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27 апреля 2015 г. N 5/4044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5 апреля 2015 г. N 33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ПРЕДОСТАВЛЕНИЯ ПОВЕРХНОСТНЫХ ВОДНЫХ ОБЪЕКТОВ В АРЕНДУ ДЛЯ РЫБОВОДСТВА И ПРИЗНАНИИ УТРАТИВШИМИ СИЛУ ПОСТАНОВЛЕНИЙ СОВЕТА МИНИСТРОВ РЕСПУБЛИКИ БЕЛАРУС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1.3 пункта 1 статьи 11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пунктом 2 статьи 32</w:t>
        </w:r>
      </w:hyperlink>
      <w:r>
        <w:rPr/>
        <w:t xml:space="preserve"> Водного кодекса Республики Беларусь Совет Министр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2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едоставления поверхностных водных объектов в аренду для рыб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4 октября 2007 г. N 1260 "Об утверждении Положения о порядке предоставления водных объектов (их частей) в аренду для рыбоводства и других целей" (Национальный реестр правовых актов Республики Беларусь, 2007 г., N 248, 5/2589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2 июня 2008 г. N 847 "О внесении дополнений и изменений в постановление Совета Министров Республики Беларусь от 4 октября 2007 г. N 1260" (Национальный реестр правовых актов Республики Беларусь, 2008 г., N 146, 5/2783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21 мая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Кобяк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" w:name="Par23"/>
      <w:bookmarkEnd w:id="1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5.04.2015 N 33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РЕДОСТАВЛЕНИЯ ПОВЕРХНОСТНЫХ ВОДНЫХ ОБЪЕКТОВ В АРЕНДУ ДЛЯ РЫБОВОДСТВ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определяются порядок и условия предоставления поверхностных водных объектов в аренду для рыб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ля целей настоящего Положения применяются термины и их определения, установленные Вод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еспублики Беларусь, а также следующи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ыбоводство - вид рыбохозяйственной деятельности, который включает разведение и выращивание рыбы в искусственных водое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ыбоводство в рекреационных целях - осуществляемая арендатором деятельность по разведению и выращиванию товарной рыбы в искусственных условиях в целях оказания услуг населению по вылову товарной рыбы с использованием любительских орудий рыболов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ыбопосадочный материал - рыба определенного вида и возраста, предназначенная для вселения в искусственные условия в целях дальнейшего разведения и выращ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варная рыба - рыба, достигшая массы и длины в соответствии с требованиями технических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варное рыбоводство - осуществляемая арендатором деятельность по разведению, выращиванию и содержанию товарной рыбы в целях ее последующего изъятия и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аренду для рыбоводства могут предоставляться пруды и обводненные карьеры (далее - поверхностные водные объекты) в соответствии с настоящим Положением на основании решений, принимаемых местными Советами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ключение договора аренды поверхностного водного объекта для рыбоводства, указанного в </w:t>
      </w:r>
      <w:hyperlink w:anchor="Par76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, не исключает необходимости получения разрешения на специальное водопользование, комплексного природоохранного разрешения в случае, если технология ведения рыбоводства предусматривает сброс сточных вод в поверхностные в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мельные участки, необходимые для размещения зданий и сооружений, предназначенных для целей рыбоводства, предоставляются в соответствии с законодательством об охране и использовании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е допускается предоставление в аренду для рыбоводства поверхностных водных объектов в случае, если он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ключены в республиканскую комплексную </w:t>
      </w:r>
      <w:hyperlink r:id="rId8">
        <w:r>
          <w:rPr>
            <w:rStyle w:val="InternetLink"/>
            <w:color w:val="0000FF"/>
          </w:rPr>
          <w:t>схему</w:t>
        </w:r>
      </w:hyperlink>
      <w:r>
        <w:rPr/>
        <w:t xml:space="preserve"> размещения рыболов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ы в обособленное водопользование для хозяйственно-питьевых, гидроэнергетических нужд и нужд обеспечения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ложены полностью или частично на территории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положены на территории редких и типичных биотопов, мест обитания животных и мест произрастания растений, относящихся к </w:t>
      </w:r>
      <w:hyperlink r:id="rId9">
        <w:r>
          <w:rPr>
            <w:rStyle w:val="InternetLink"/>
            <w:color w:val="0000FF"/>
          </w:rPr>
          <w:t>видам</w:t>
        </w:r>
      </w:hyperlink>
      <w:r>
        <w:rPr/>
        <w:t>, включенным в Красную книгу Республики Беларусь или охраняемым в соответствии с международными договор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раво аренды поверхностного водного объекта для рыбоводства возникает со дня заключения договора аренды поверхностного водного объекта для рыбоводства, указанного в </w:t>
      </w:r>
      <w:hyperlink w:anchor="Par76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ешение о предоставлении в аренду для рыбоводства поверхностного водного объекта, расположенного на территории одного района, принимается районным Советом депутатов, на территории двух и более районов области - областным Советом депутатов, на территории двух и более областей - совместным решением соответствующих областных Советов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9"/>
      <w:bookmarkEnd w:id="3"/>
      <w:r>
        <w:rPr/>
        <w:t>7. Для получения поверхностного водного объекта в аренду для рыбоводства претендент представляет в местный исполнительный и распорядительный орган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о предоставлении поверхностного водного объекта в аренду для рыб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пии учредительных документов и </w:t>
      </w:r>
      <w:hyperlink r:id="rId10">
        <w:r>
          <w:rPr>
            <w:rStyle w:val="InternetLink"/>
            <w:color w:val="0000FF"/>
          </w:rPr>
          <w:t>свидетельства</w:t>
        </w:r>
      </w:hyperlink>
      <w:r>
        <w:rPr/>
        <w:t xml:space="preserve"> о государственной регистраци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пия </w:t>
      </w:r>
      <w:hyperlink r:id="rId11">
        <w:r>
          <w:rPr>
            <w:rStyle w:val="InternetLink"/>
            <w:color w:val="0000FF"/>
          </w:rPr>
          <w:t>свидетельства</w:t>
        </w:r>
      </w:hyperlink>
      <w:r>
        <w:rPr/>
        <w:t xml:space="preserve"> о государственной регистрации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аспорт гражданина или иной </w:t>
      </w:r>
      <w:hyperlink r:id="rId12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рта-схема поверхностного водного объекта с нанесенными гран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лан мероприятий по использованию поверхностного водного объекта для рыбоводства, указанный в </w:t>
      </w:r>
      <w:hyperlink w:anchor="Par56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6"/>
      <w:bookmarkEnd w:id="4"/>
      <w:r>
        <w:rPr/>
        <w:t>8. В плане мероприятий по использованию поверхностного водного объекта для рыбоводства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поверхностного водного объекта, его площадь, глубина (средняя и максимальн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ения использования поверхностного водного объекта (товарное рыбоводство и (или) рыбоводство в рекреационных целя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ологическая схема выращивания рыбопосадочного материала и (или) товарной ры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планируемого выращивания и реализации товарной рыбы и (или) рыбопосадочного матер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ология облова поверхностного водного объекта (путем полного или частичного опорожнения с применением промысловых и любительских орудий рыболов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гласованию с местным исполнительным и распорядительным органом в план мероприятий по использованию поверхностного водного объекта для рыбоводства могут вноситься изменения и до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Местный исполнительный и распорядительный орган в месячный срок со дня получения документов, указанных в </w:t>
      </w:r>
      <w:hyperlink w:anchor="Par4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атривает представленные документы и подготавливает проект решения местного Совета депутатов о предоставлении поверхностного водного объекта в аренду для рыбоводства либо проект мотивированного решения об отказе в предоставлении поверхностного водного объекта в аренду для рыб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авливает проект договора аренды поверхностного водного объекта для рыбоводства, указанного в </w:t>
      </w:r>
      <w:hyperlink w:anchor="Par76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овывает проект договора аренды поверхностного водного объекта для рыбоводства, указанного в </w:t>
      </w:r>
      <w:hyperlink w:anchor="Par76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, с землепользователями земельных участков, на территории которых расположен поверхностный водный объ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овывает проект решения местного Совета депутатов о предоставлении поверхностного водного объекта в аренду для рыбоводства и проект договора аренды поверхностного водного объекта для рыбоводства, указанного в </w:t>
      </w:r>
      <w:hyperlink w:anchor="Par76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ложения, с территориальными органами Министерства природных ресурсов и охраны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осит на рассмотрение в местный Совет депутатов проект решения местного Совета депутатов о предоставлении поверхностного водного объекта в аренду для рыбоводства, согласованный с территориальными органами Министерства природных ресурсов и охраны окружающей среды, либо проект мотивированного решения об отказе в предоставлении поверхностного водного объекта в аренду для рыб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едоставление поверхностного водного объекта в аренду для рыбоводства при наличии двух и более претендентов осуществляется по результатам торгов. Торги проводятся местным исполнительным и распорядительным органом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Местный Совет депутатов принимает решение о предоставлении поверхностного водного объекта в аренду для рыбоводства либо мотивированное решение об отказе в предоставлении поверхностного водного объекта в аренду для рыбоводства в месячный срок со дня внесения соответствующего проекта решения местным исполнительным и распорядитель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предоставлении поверхностного водного объекта в аренду для рыбоводства может быть отказано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я в представленных документах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представления документов, указанных в </w:t>
      </w:r>
      <w:hyperlink w:anchor="Par4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каз в предоставлении поверхностного водного объекта в аренду для рыбоводства может быть обжалован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В решении местного Совета депутатов о предоставлении поверхностного водного объекта в аренду для рыбоводства указываются наименование поверхностного водного объекта, его площадь, место расположения, направления использования поверхностного водного объекта (товарное рыбоводство и (или) рыбоводство в рекреационных целях), срок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6"/>
      <w:bookmarkEnd w:id="5"/>
      <w:r>
        <w:rPr/>
        <w:t xml:space="preserve">15. На основании решения местного Совета депутатов о предоставлении поверхностного водного объекта в аренду для рыбоводства соответствующий местный исполнительный и распорядительный орган в десятидневный срок со дня принятия такого решения заключает с лицом, которому поверхностный водный объект предоставляется в аренду для рыбоводства, договор аренды поверхностного водного объекта для рыбоводства (далее - договор) по форме согласно </w:t>
      </w:r>
      <w:hyperlink w:anchor="Par112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заключении договора в десятидневный срок направляется в Министерство сельского хозяйства и продоволь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В договоре могут быть предусмотрены следующие особые усло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ения использования рыбопосадочного материала и товарной ры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нность арендатора получить в установленные законодательством сроки разрешение на специальное водопользование, комплексное природоохранное разрешение в случае, если технология ведения рыбоводства предусматривает сброс сточных вод в поверхностные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не противоречащие законодательству условия, которые стороны признают необходимым предусмотреть в догово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отъемлемой частью договора являются план мероприятий по использованию поверхностного водного объекта для рыбоводства, указанный в </w:t>
      </w:r>
      <w:hyperlink w:anchor="Par56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его Положения, карта-схема поверхностного водного объекта с нанесенными границами, акт приема-передачи поверхностного водного объекта в аренду для рыбоводства, названный в </w:t>
      </w:r>
      <w:hyperlink w:anchor="Par8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83"/>
      <w:bookmarkEnd w:id="6"/>
      <w:r>
        <w:rPr/>
        <w:t>17. Предоставление поверхностного водного объекта в аренду для рыбоводства осуществляется по акту приема-передачи, который подписывается соответствующим местным исполнительным и распорядительным органом и арендатором и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поверхностного вод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, площадь и границы поверхностного вод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тенциальная продуктивность поверхностного водного объекта на дату передачи его в аренду (из расчета для пруда - 12 кг/га, обводненного карьера - 18 кг/г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ое состояние (статус) поверхностного вод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ения использования поверхностного водного объекта (товарное рыбоводство и (или) рыбоводство в рекреационных целя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рыбных ресурсов, имеющихся в поверхностном водном объекте на дату заключения договора (определяется местным исполнительным и распорядительным орган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Договор заключается на срок от 5 до 25 лет, который исчисляется со дня заключения договора. Срок аренды поверхностного водного объекта для рыбоводства определяется решением местного Совета депутатов и устанавливается в догово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За аренду поверхностного водного объекта для рыбоводства взимается арендная пл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, порядок и сроки внесения арендной платы определяются в догово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Субаренда поверхностного водного объекта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о истечении срока действия договора арендатор, надлежащим образом исполнявший свои обязанности, имеет при прочих равных условиях преимущественное перед другими лицами право на заключение договора на нов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Арендатор за три месяца до истечения срока действия договора обязан письменно уведомить местный исполнительный и распорядительный орган о намерении заключить договор аренды на новый срок и представить документы, указанные в </w:t>
      </w:r>
      <w:hyperlink w:anchor="Par4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ри несоблюдении условий, установленных договором, арендатору выносятся требования (предписания) об устранении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Действие договора прекращается в случаях, опреде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 случае прекращения действия договора возврат местному исполнительному и распорядительному органу арендованного поверхностного водного объекта осуществляется арендатором в течение месяца со дня наступления обстоятельств, влекущих прекращение действия договора, на основании акта приема-передачи поверхностного водн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прекращении действия договора в десятидневный срок направляется в Министерство сельского хозяйства и продоволь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При нарушении состояния поверхностного водного объекта в период аренды арендатором проводятся мероприятия по восстановлению его нарушенного состояния (зарыбление, устранение загрязнения, засорения и тому подобно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" w:name="Par106"/>
      <w:bookmarkEnd w:id="7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орядке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поверхностных водных объек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в аренду для рыбово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8" w:name="Par112"/>
      <w:bookmarkEnd w:id="8"/>
      <w:r>
        <w:rPr/>
        <w:t>Фор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b/>
          <w:bCs/>
        </w:rPr>
        <w:t>ДОГОВОР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b/>
          <w:bCs/>
        </w:rPr>
        <w:t>аренды поверхностного водного объекта для рыбовод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 ______________ ____ г.     N ________     г.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место заключения договор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местный исполнительный и распорядительный орган)</w:t>
      </w:r>
    </w:p>
    <w:p>
      <w:pPr>
        <w:pStyle w:val="ConsPlusNonformat"/>
        <w:rPr/>
      </w:pPr>
      <w:r>
        <w:rPr/>
        <w:t>именуемый в дальнейшем арендодателем, в лице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, фамилия, собственное имя, отчество (если таковое имеется)</w:t>
      </w:r>
    </w:p>
    <w:p>
      <w:pPr>
        <w:pStyle w:val="ConsPlusNonformat"/>
        <w:rPr/>
      </w:pPr>
      <w:r>
        <w:rPr/>
        <w:t xml:space="preserve">действующего  на  основании 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 Республики  Беларусь  от 4 января 2010</w:t>
      </w:r>
    </w:p>
    <w:p>
      <w:pPr>
        <w:pStyle w:val="ConsPlusNonformat"/>
        <w:rPr/>
      </w:pPr>
      <w:r>
        <w:rPr/>
        <w:t>года  "О  местном  управлении  и  самоуправлении  в  Республике Беларусь" и</w:t>
      </w:r>
    </w:p>
    <w:p>
      <w:pPr>
        <w:pStyle w:val="ConsPlusNonformat"/>
        <w:rPr/>
      </w:pPr>
      <w:r>
        <w:rPr/>
        <w:t xml:space="preserve">Водного </w:t>
      </w:r>
      <w:hyperlink r:id="rId14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, с одной стороны, и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наимено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юридического лица, фамилия, собственное имя, отчество (если таковое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меется) гражданина или индивидуального предпринимателя)</w:t>
      </w:r>
    </w:p>
    <w:p>
      <w:pPr>
        <w:pStyle w:val="ConsPlusNonformat"/>
        <w:rPr/>
      </w:pPr>
      <w:r>
        <w:rPr/>
        <w:t>именуемый в дальнейшем арендатором, в лице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фамилия,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обственное имя, отчество (если таковое имеется)</w:t>
      </w:r>
    </w:p>
    <w:p>
      <w:pPr>
        <w:pStyle w:val="ConsPlusNonformat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rPr/>
      </w:pPr>
      <w:r>
        <w:rPr/>
        <w:t>с другой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140"/>
      <w:bookmarkEnd w:id="9"/>
      <w:r>
        <w:rPr/>
        <w:t>1. Предмет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Арендодатель   предоставляет,   а  арендатор  принимает  во  временное</w:t>
      </w:r>
    </w:p>
    <w:p>
      <w:pPr>
        <w:pStyle w:val="ConsPlusNonformat"/>
        <w:rPr/>
      </w:pPr>
      <w:r>
        <w:rPr/>
        <w:t>владение и пользование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пруда(ов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обводненного(ых) карьера(ов)</w:t>
      </w:r>
    </w:p>
    <w:p>
      <w:pPr>
        <w:pStyle w:val="ConsPlusNonformat"/>
        <w:rPr/>
      </w:pPr>
      <w:r>
        <w:rPr/>
        <w:t>расположенный(ые) на территории _________________ области _________________</w:t>
      </w:r>
    </w:p>
    <w:p>
      <w:pPr>
        <w:pStyle w:val="ConsPlusNonformat"/>
        <w:rPr/>
      </w:pPr>
      <w:r>
        <w:rPr/>
        <w:t>района, площадью ______ га, границы  которого(ых)  указаны  на  карте-схеме</w:t>
      </w:r>
    </w:p>
    <w:p>
      <w:pPr>
        <w:pStyle w:val="ConsPlusNonformat"/>
        <w:rPr/>
      </w:pPr>
      <w:r>
        <w:rPr/>
        <w:t>(прилагается) (далее - поверхностный водный объект), в целях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товар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рыбоводство и (или) рыбоводство в рекреационных целях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154"/>
      <w:bookmarkEnd w:id="10"/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ть в пределах своей компетенции контроль за соблюдением арендатором требований законодательства и условий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ь от арендатора сведения, справочные и другие материалы об охране и использовании товарной рыбы и рыбопосадочного матер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права, предусмотренные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ь в соответствии с законодательством информацию в области охраны и использования поверхностных водн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овывать товарную рыбу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воему усмотрению устанавливать порядок оказания услуг по вылову товарной рыбы гражда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аться продукцией рыбоводства, доходами, полученными от ее реализации, прочими доходами, полученными в результате разведения и выращивания товарной ры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права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Арендодатель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ить арендатору в установленном законодательством порядке поверхностный водный объект в аренду для рыбоводства в состоянии, пригодном для целевого использования, по акту приема-передачи (прилага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вмешиваться в хозяйственную деятельность арендатора, если она не противоречит законода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анять препятствия и пресекать действия третьих лиц, не позволяющие арендатору использовать поверхностный водный объект в соответствии с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Арендатор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ть рыбоводство в соответствии с Положением о порядке предоставления поверхностных водных объектов в аренду для рыбоводства, утвержденным постановлением Совета Министров Республики Беларусь от 25 апреля 2015 г. N 333 "Об утверждении Положения о порядке предоставления поверхностных водных объектов в аренду для рыбоводства и признании утратившими силу постановлений Совета Министров Республики Беларусь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ть поверхностный водный объект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ть выращивание рыбы в объемах и в сроки, предусмотренные в плане мероприятий по использованию поверхностного водного объекта для рыбоводства (прилага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 вносить арендную плату в соответствии с настоящим догов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авливать по берегам поверхностного водного объекта, на съездах с автомобильных дорог информационные указатели (аншлаги) со сведениями об арендаторе и направлениях использования поверхностного водного объекта (товарное рыбоводство и (или) рыбоводство в рекреационных целя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ть в надлежащем санитарном состоянии береговые участки поверхностного вод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ить в установленные законодательством сроки разрешение на специальное водопользование, комплексное природоохранное разрешение в случае, если технология ведения рыбоводства предусматривает сброс сточных вод в поверхностные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 проводить ихтиопатологическое обследование выращиваемой рыбы и иных объектов аква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ть мероприятия по предотвращению заболеваний рыб и заморных я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ать законодательство об охране и использовании вод, об охране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сти учет выловленной рыбы и представлять государственную статистическую отчетность в установленном законодательств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ать установленный режим водоохранных зон и прибрежных полос поверхностного водного объекта при осуществлении рыб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кончании срока аренды или в случае расторжения настоящего договора возвратить поверхностный водный объект без нарушения ложа по акту приема-пере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ять иные условия, указанные в настоящем догово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186"/>
      <w:bookmarkEnd w:id="11"/>
      <w:r>
        <w:rPr/>
        <w:t>3. Арендная пла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ользование арендуемым поверхностным водным объектом арендатор ежегодно не позднее ____________ вносит арендную плату в размере 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190"/>
      <w:bookmarkEnd w:id="12"/>
      <w:r>
        <w:rPr/>
        <w:t>4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За неисполнение или ненадлежащее исполнение обязанностей по настоящему договору виновная сторона несет ответственность, установленную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Арендатор несет имущественную ответственность в порядке, установленном законодательством, за причинение ущерба арендуемому поверхностному водному объекту, нарушение ложа поверхностного водного объекта и иной вред, возникший по его в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За нарушение сроков внесения арендной платы арендатор уплачивает неустойку в размере ________ от суммы просроченного платежа за кажд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3" w:name="Par196"/>
      <w:bookmarkEnd w:id="13"/>
      <w:r>
        <w:rPr/>
        <w:t>5. Порядок изменения, расторжения и прекращения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Изменение и расторжение настоящего договора возможно по соглашению сторон, если иное не предусмотрено Гражданским </w:t>
      </w:r>
      <w:hyperlink r:id="rId15">
        <w:r>
          <w:rPr>
            <w:rStyle w:val="InternetLink"/>
            <w:color w:val="0000FF"/>
          </w:rPr>
          <w:t>кодексом</w:t>
        </w:r>
      </w:hyperlink>
      <w:r>
        <w:rPr/>
        <w:t xml:space="preserve"> Республики Беларусь и иными актами законодательства или настоящим договором. Соглашение об изменении, расторжении настоящего договора совершается в той же форме, что и настоящий догов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Действие настоящего договора прекраща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ования надобности в аренде поверхностного водного объекта для рыб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ыполнения арендатором требований (предписаний) об устранении выявленны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квидации юридического лица, смерти гражданина или прекращения деятельности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ечения срока аренды поверхностного водн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никновения необходимости изъятия поверхностного водного объекта для государ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Все изменения, внесенные в настоящий договор, действительны только в случае, если они совершены в письменной форме, подписаны обеими стор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Арендатор обязан письменно уведомить арендодателя о желании заключить договор на новый срок за три месяца до истечения срока дейст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Споры, возникающие при исполнении настоящего договора, разрешаются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209"/>
      <w:bookmarkEnd w:id="14"/>
      <w:r>
        <w:rPr/>
        <w:t>6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договор вступает в силу со дня его подписания и действует в течение _________ лет по ___________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213"/>
      <w:bookmarkEnd w:id="15"/>
      <w:r>
        <w:rPr/>
        <w:t>7. Иные услов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По всем остальным вопросам, не урегулированным настоящим договором, стороны руководствуются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Настоящий договор составлен в двух экземплярах (по одному экземпляру для каждой из стор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арта-схема поверхностного водного объекта с нанесенными гран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лан мероприятий по использованию поверхностного водного объекта для рыб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кт приема-передачи поверхностного водного объекта в аренду для рыбовод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6" w:name="Par223"/>
      <w:bookmarkEnd w:id="16"/>
      <w:r>
        <w:rPr/>
        <w:t>Юридические адреса 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2"/>
        <w:gridCol w:w="4987"/>
      </w:tblGrid>
      <w:tr>
        <w:trPr/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ендодатель:</w:t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.П.</w:t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.П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2EB8BBD302479E8D9A47778EF329013E18BA5349E3D743832FC1DE76AE4E95381663E2D2B8B92494010CEA639RDKEI" TargetMode="External"/><Relationship Id="rId4" Type="http://schemas.openxmlformats.org/officeDocument/2006/relationships/hyperlink" Target="consultantplus://offline/ref=D2EB8BBD302479E8D9A47778EF329013E18BA5349E3D743832FC1DE76AE4E95381663E2D2B8B92494010CEA432RDKAI" TargetMode="External"/><Relationship Id="rId5" Type="http://schemas.openxmlformats.org/officeDocument/2006/relationships/hyperlink" Target="consultantplus://offline/ref=D2EB8BBD302479E8D9A47778EF329013E18BA5349E3D743533F81EBA60ECB05F83R6K1I" TargetMode="External"/><Relationship Id="rId6" Type="http://schemas.openxmlformats.org/officeDocument/2006/relationships/hyperlink" Target="consultantplus://offline/ref=D2EB8BBD302479E8D9A47778EF329013E18BA5349E34763530F61EBA60ECB05F83R6K1I" TargetMode="External"/><Relationship Id="rId7" Type="http://schemas.openxmlformats.org/officeDocument/2006/relationships/hyperlink" Target="consultantplus://offline/ref=D2EB8BBD302479E8D9A47778EF329013E18BA5349E3D743832FC1DE76AE4E9538166R3KEI" TargetMode="External"/><Relationship Id="rId8" Type="http://schemas.openxmlformats.org/officeDocument/2006/relationships/hyperlink" Target="consultantplus://offline/ref=D2EB8BBD302479E8D9A47778EF329013E18BA5349E3D743930FD10E76AE4E95381663E2D2B8B92494010CEA73ARDK5I" TargetMode="External"/><Relationship Id="rId9" Type="http://schemas.openxmlformats.org/officeDocument/2006/relationships/hyperlink" Target="consultantplus://offline/ref=D2EB8BBD302479E8D9A47778EF329013E18BA5349E3D743930FE10E76AE4E95381663E2D2B8B92494010CEA73ARDK8I" TargetMode="External"/><Relationship Id="rId10" Type="http://schemas.openxmlformats.org/officeDocument/2006/relationships/hyperlink" Target="consultantplus://offline/ref=D2EB8BBD302479E8D9A47778EF329013E18BA5349E3D753F34F91DE76AE4E95381663E2D2B8B92494010CEA73BRDK9I" TargetMode="External"/><Relationship Id="rId11" Type="http://schemas.openxmlformats.org/officeDocument/2006/relationships/hyperlink" Target="consultantplus://offline/ref=D2EB8BBD302479E8D9A47778EF329013E18BA5349E3D753F34F91DE76AE4E95381663E2D2B8B92494010CEA739RDK8I" TargetMode="External"/><Relationship Id="rId12" Type="http://schemas.openxmlformats.org/officeDocument/2006/relationships/hyperlink" Target="consultantplus://offline/ref=D2EB8BBD302479E8D9A47778EF329013E18BA5349E3D743F33FA14E76AE4E95381663E2D2B8B92494010CEA73ARDKAI" TargetMode="External"/><Relationship Id="rId13" Type="http://schemas.openxmlformats.org/officeDocument/2006/relationships/hyperlink" Target="consultantplus://offline/ref=D2EB8BBD302479E8D9A47778EF329013E18BA5349E3D743530FE1DE76AE4E9538166R3KEI" TargetMode="External"/><Relationship Id="rId14" Type="http://schemas.openxmlformats.org/officeDocument/2006/relationships/hyperlink" Target="consultantplus://offline/ref=D2EB8BBD302479E8D9A47778EF329013E18BA5349E3D743832FC1DE76AE4E9538166R3KEI" TargetMode="External"/><Relationship Id="rId15" Type="http://schemas.openxmlformats.org/officeDocument/2006/relationships/hyperlink" Target="consultantplus://offline/ref=D2EB8BBD302479E8D9A47778EF329013E18BA5349E3D743532FB1CE76AE4E9538166R3KE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0:00Z</dcterms:created>
  <dc:creator>voronova</dc:creator>
  <dc:description/>
  <cp:keywords/>
  <dc:language>en-US</dc:language>
  <cp:lastModifiedBy>voronova</cp:lastModifiedBy>
  <dcterms:modified xsi:type="dcterms:W3CDTF">2015-05-20T08:11:00Z</dcterms:modified>
  <cp:revision>1</cp:revision>
  <dc:subject/>
  <dc:title>Документ предоставлен КонсультантПлюс</dc:title>
</cp:coreProperties>
</file>