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bookmarkStart w:id="0" w:name="Par1"/>
      <w:bookmarkEnd w:id="0"/>
      <w:r>
        <w:rPr/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jc w:val="both"/>
        <w:rPr/>
      </w:pPr>
      <w:r>
        <w:rPr/>
        <w:t>Республики Беларусь 4 марта 2015 г. N 5/40205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 СОВЕТА МИНИСТРОВ РЕСПУБЛИКИ БЕЛАРУС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2 марта 2015 г. N 152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НЕКОТОРЫХ МЕРАХ ПО РЕАЛИЗАЦИИ ВОДНОГО КОДЕКСА РЕСПУБЛИКИ БЕЛАРУСЬ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  <w:color w:val="0000FF"/>
          </w:rPr>
          <w:t>статьей 64</w:t>
        </w:r>
      </w:hyperlink>
      <w:r>
        <w:rPr/>
        <w:t xml:space="preserve"> Водного кодекса Республики Беларусь Совет Министров Республики Беларусь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твердить прилагаемые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24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порядке выдачи разрешений на специальное водопользование, внесения в них изменений и (или) дополнений, продления срока, прекращения их действия и выдачи дублика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616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порядке деятельности бассейновых сове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655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порядке ведения государственного водного кадастра и использования его данных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10">
        <w:r>
          <w:rPr>
            <w:rStyle w:val="InternetLink"/>
            <w:color w:val="0000FF"/>
          </w:rPr>
          <w:t>форму</w:t>
        </w:r>
      </w:hyperlink>
      <w:r>
        <w:rPr/>
        <w:t xml:space="preserve"> государственного акта на право обособленного водополь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Внести изменения и дополнения в следующие постановления Совета Министров Республики Беларус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. в </w:t>
      </w:r>
      <w:hyperlink r:id="rId4">
        <w:r>
          <w:rPr>
            <w:rStyle w:val="InternetLink"/>
            <w:color w:val="0000FF"/>
          </w:rPr>
          <w:t>пункте 4</w:t>
        </w:r>
      </w:hyperlink>
      <w:r>
        <w:rPr/>
        <w:t xml:space="preserve"> приложения к постановлению Совета Министров Республики Беларусь от 10 января 2011 г. N 26 "Об установлении перечня мероприятий по охране окружающей среды и воспроизводству природных ресурсов, финансируемых за счет средств республиканского и местных бюджетов" (Национальный реестр правовых актов Республики Беларусь, 2011 г., N 7, 5/33151; Национальный правовой Интернет-портал Республики Беларусь, 12.04.2014, 5/38687)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color w:val="0000FF"/>
          </w:rPr>
          <w:t>абзац шестой</w:t>
        </w:r>
      </w:hyperlink>
      <w:r>
        <w:rPr/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ликвидация заброшенных и не подлежащих дальнейшему использованию гидротехнических сооружений и устройств, в том числе водозаборных сооружений;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color w:val="0000FF"/>
          </w:rPr>
          <w:t>абзац девятый</w:t>
        </w:r>
      </w:hyperlink>
      <w:r>
        <w:rPr/>
        <w:t xml:space="preserve"> дополнить словами "и благоустройству мест для рекреации, спорта и туризма, расположенных в границах этих территор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color w:val="0000FF"/>
          </w:rPr>
          <w:t>абзац десятый</w:t>
        </w:r>
      </w:hyperlink>
      <w:r>
        <w:rPr/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разработка планов управления речными бассейнами, а также водохозяйственных балансов для отдельных административно-территориальных единиц (областей и г. Минска) в случае отсутствия утвержденных планов управления речными бассейнами;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color w:val="0000FF"/>
          </w:rPr>
          <w:t>абзац двенадцатый</w:t>
        </w:r>
      </w:hyperlink>
      <w:r>
        <w:rPr/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разработка и (или) корректировка проектов водоохранных зон и прибрежных полос, а также установка информационных знаков границ водоохранных зон и прибрежных полос;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2. в едином </w:t>
      </w:r>
      <w:hyperlink r:id="rId9">
        <w:r>
          <w:rPr>
            <w:rStyle w:val="InternetLink"/>
            <w:color w:val="0000FF"/>
          </w:rPr>
          <w:t>перечне</w:t>
        </w:r>
      </w:hyperlink>
      <w:r>
        <w:rPr/>
        <w:t xml:space="preserve">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утвержденном постановлением Совета Министров Республики Беларусь от 17 февраля 2012 г. N 156 "Об утверждении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внесении дополнения в постановление Совета Министров Республики Беларусь от 14 февраля 2009 г. N 193 и признании утратившими силу некоторых постановлений Совета Министров Республики Беларусь" (Национальный реестр правовых актов Республики Беларусь, 2012 г., N 35, 5/35330; Национальный правовой Интернет-портал Республики Беларусь, 16.04.2013, 5/37100)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r:id="rId10">
        <w:r>
          <w:rPr>
            <w:rStyle w:val="InternetLink"/>
            <w:color w:val="0000FF"/>
          </w:rPr>
          <w:t>графе</w:t>
        </w:r>
      </w:hyperlink>
      <w:r>
        <w:rPr/>
        <w:t xml:space="preserve"> "Перечень документов и (или) сведений, представляемых заинтересованными лицами в уполномоченный орган для осуществления административной процедуры" пункта 3.9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1">
        <w:r>
          <w:rPr>
            <w:rStyle w:val="InternetLink"/>
            <w:color w:val="0000FF"/>
          </w:rPr>
          <w:t>абзац двадцать первый</w:t>
        </w:r>
      </w:hyperlink>
      <w:r>
        <w:rPr/>
        <w:t xml:space="preserve"> исключить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2">
        <w:r>
          <w:rPr>
            <w:rStyle w:val="InternetLink"/>
            <w:color w:val="0000FF"/>
          </w:rPr>
          <w:t>абзацы двадцать второй</w:t>
        </w:r>
      </w:hyperlink>
      <w:r>
        <w:rPr/>
        <w:t xml:space="preserve"> - </w:t>
      </w:r>
      <w:hyperlink r:id="rId13">
        <w:r>
          <w:rPr>
            <w:rStyle w:val="InternetLink"/>
            <w:color w:val="0000FF"/>
          </w:rPr>
          <w:t>сто шестой</w:t>
        </w:r>
      </w:hyperlink>
      <w:r>
        <w:rPr/>
        <w:t xml:space="preserve"> считать соответственно абзацами двадцать первым - сто пятым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4">
        <w:r>
          <w:rPr>
            <w:rStyle w:val="InternetLink"/>
            <w:color w:val="0000FF"/>
          </w:rPr>
          <w:t>абзац сорок девятый</w:t>
        </w:r>
      </w:hyperlink>
      <w:r>
        <w:rPr/>
        <w:t xml:space="preserve"> исключить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5">
        <w:r>
          <w:rPr>
            <w:rStyle w:val="InternetLink"/>
            <w:color w:val="0000FF"/>
          </w:rPr>
          <w:t>абзацы пятидесятый</w:t>
        </w:r>
      </w:hyperlink>
      <w:r>
        <w:rPr/>
        <w:t xml:space="preserve"> - </w:t>
      </w:r>
      <w:hyperlink r:id="rId16">
        <w:r>
          <w:rPr>
            <w:rStyle w:val="InternetLink"/>
            <w:color w:val="0000FF"/>
          </w:rPr>
          <w:t>сто пятый</w:t>
        </w:r>
      </w:hyperlink>
      <w:r>
        <w:rPr/>
        <w:t xml:space="preserve"> считать соответственно абзацами сорок девятым - сто четвертым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7">
        <w:r>
          <w:rPr>
            <w:rStyle w:val="InternetLink"/>
            <w:color w:val="0000FF"/>
          </w:rPr>
          <w:t>пункт 6.31</w:t>
        </w:r>
      </w:hyperlink>
      <w:r>
        <w:rPr/>
        <w:t xml:space="preserve"> исключить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8">
        <w:r>
          <w:rPr>
            <w:rStyle w:val="InternetLink"/>
            <w:color w:val="0000FF"/>
          </w:rPr>
          <w:t>пункт 6.34</w:t>
        </w:r>
      </w:hyperlink>
      <w:r>
        <w:rPr/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"6.34. Выдача разрешения на   территориальные органы     для получения разрешения  1 месяц             от 1 года до         бесплатно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пециальное                   Минприроды                 на специальное                                3 лет -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одопользование, внесение в                              водопользование:                              водопользователям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его изменений и (или)                                     заявление по                                при установлении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ополнений, продление                                      установленной форме                         временных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рока, прекращение его                                     (на бумажном или                            нормативов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ействия, выдача дубликата                                 электронном носителе)                       допустимых сбросов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этого разрешения                                                                                       химических и иных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копия схемы                                 веществ в составе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водоснабжения и                             сточных вод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канализации с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указанием мест добычи                       10 лет -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(изъятия) воды, сброса                      водопользователям,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сточных вод в                               осуществляющим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окружающую среду, а                         только изъятие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также установки                             поверхностных вод и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средств измерения                           (или) добычу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расхода (объема) вод                        подземных вод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утвержденные                                5 лет - иным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индивидуальные                              водопользователям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технологические                             (за исключением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нормативы                                   водопользователей,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водопользования (в                          получающих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случае необходимости                        комплексные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их разработки)                              природоохранные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разрешения)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расчет нормативов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допустимых сбросов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химических и иных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веществ в составе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сточных вод (в случае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сброса сточных вод в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поверхностные водные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объекты)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копия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водохозяйственного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паспорта водохранилища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и утвержденной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инструкции по его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эксплуатации (в случае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изъятия поверхностных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вод с применением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водозаборных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сооружений при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эксплуатации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водохозяйственных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систем)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заключение о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возможности добычи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заявленных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водопользователем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объемов подземных вод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(в случае добычи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подземных вод с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применением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водозаборных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сооружений, в том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числе самоизливающихся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буровых скважин)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для внесения изменений и  1 месяц             на период действия   бесплатно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(или) дополнений в                            разрешения на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разрешение на                                 специальное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специальное                                   водопользование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водопользование: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заявление по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установленной форме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(на бумажном или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электронном носителе)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с приложением копий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документов,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подтверждающих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необходимость внесения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изменений и (или)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дополнений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первый экземпляр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оригинала разрешения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на специальное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водопользование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заключение о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возможности добычи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заявленных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водопользователем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объемов подземных вод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(в случае если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внесение изменений и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(или) дополнений в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разрешение на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специальное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водопользование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связано с добычей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подземных вод с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применением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водозаборных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сооружений, в том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числе самоизливающихся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буровых скважин)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для продления срока       15 рабочих дней     от 1 года до         бесплатно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действия разрешения на                        3 лет -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специальное                                   водопользователям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водопользование:                              при установлении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заявление с указанием                       временных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сведений,                                   нормативов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подтверждающих                              допустимых сбросов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выполнение условий                          химических и иных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специального                                веществ в составе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водопользования                             сточных вод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первый экземпляр                            10 лет -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оригинала разрешения                        водопользователям,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на специальное                              осуществляющим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водопользование                             только изъятие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поверхностных вод и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заключение о                                (или) добычу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возможности добычи                          подземных вод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заявленных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водопользователем                           5 лет - иным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объемов подземных вод                       водопользователям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(в случае добычи                            (за исключением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подземных вод с                             водопользователей,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применением                                 получающих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водозаборных                                комплексные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сооружений, в том                           природоохранные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числе самоизливающихся                      разрешения)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буровых скважин)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для прекращения действия  5 рабочих дней               -           бесплатно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разрешения на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специальное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водопользование (в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случае минования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надобности) - заявление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для получения дубликата   5 рабочих дней      на срок действия     бесплатно";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разрешения на                                 выданного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специальное                                   разрешения на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водопользование:                              специальное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заявление                                   водопользование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пришедший в негодность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первый экземпляр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оригинала разрешения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на специальное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водопользование (при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его наличии)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ополнить </w:t>
      </w:r>
      <w:hyperlink r:id="rId19">
        <w:r>
          <w:rPr>
            <w:rStyle w:val="InternetLink"/>
            <w:color w:val="0000FF"/>
          </w:rPr>
          <w:t>перечень</w:t>
        </w:r>
      </w:hyperlink>
      <w:r>
        <w:rPr/>
        <w:t xml:space="preserve"> пунктом 6.34-1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"6.34-1. Выдача заключения    республиканское унитарное  заявление по              15 рабочих дней     в пределах срока     плата за услуги";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 возможности добычи          предприятие "Белорусский   установленной форме                           пользования недрами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заявленных                    государственный                                                          в соответствии с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одопользователем объемов     геологический центр"       копии паспортов                               актом,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одземных вод                                            буровых скважин,                              удостоверяющим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предназначенных для                           горный отвод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добычи подземных вод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(в случае если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заключение выдается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впервые)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копии актов,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удостоверяющих горный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отвод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копии актов о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консервации горного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предприятия, горной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выработки, а также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подземного сооружения,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не связанного с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добычей полезных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ископаемых (в случае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консервации буровых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скважин,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предназначенных для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добычи подземных вод)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копии актов о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ликвидации горного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предприятия, горной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выработки, а также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подземного сооружения,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не связанного с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добычей полезных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ископаемых (в случае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ликвидации буровых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скважин,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предназначенных для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добычи подземных вод)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документ,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подтверждающий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внесение платы &lt;15&gt;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20">
        <w:r>
          <w:rPr>
            <w:rStyle w:val="InternetLink"/>
            <w:color w:val="0000FF"/>
          </w:rPr>
          <w:t>пункт 6.50</w:t>
        </w:r>
      </w:hyperlink>
      <w:r>
        <w:rPr/>
        <w:t xml:space="preserve">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"6.50. Принятие решения о     местный исполнительный и   заявление с указанием     30 рабочих дней     на 25 лет или        бесплатно";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едоставлении                распорядительный орган     местоположения                                меньший срок,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оверхностного водного                                   поверхностного водного                        указанный в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ъекта (его части) в                                    объекта (его части),                          заявлении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особленное                                             цели и сроков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одопользование для                                      обособленного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хозяйственно-питьевых,                                   водопользования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гидроэнергетических нужд и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ужд обеспечения обороны с                               копия плана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ыдачей в установленном                                  местоположения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орядке государственного                                 поверхностного водного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акта на право обособленного                              объекта (его части)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одопользования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гидрологические данные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поверхностного водного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объекта (его части)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план мероприятий по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предотвращению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загрязнения, засорения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вод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3. в </w:t>
      </w:r>
      <w:hyperlink r:id="rId21">
        <w:r>
          <w:rPr>
            <w:rStyle w:val="InternetLink"/>
            <w:color w:val="0000FF"/>
          </w:rPr>
          <w:t>Положении</w:t>
        </w:r>
      </w:hyperlink>
      <w:r>
        <w:rPr/>
        <w:t xml:space="preserve"> о порядке осуществления аналитического (лабораторного) контроля в области охраны окружающей среды, утвержденном постановлением Совета Министров Республики Беларусь от 20 июня 2013 г. N 504 "О некоторых вопросах охраны окружающей среды и природопользования" (Национальный правовой Интернет-портал Республики Беларусь, 27.06.2013, 5/37433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r:id="rId22">
        <w:r>
          <w:rPr>
            <w:rStyle w:val="InternetLink"/>
            <w:color w:val="0000FF"/>
          </w:rPr>
          <w:t>пункте 2</w:t>
        </w:r>
      </w:hyperlink>
      <w:r>
        <w:rPr/>
        <w:t>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23">
        <w:r>
          <w:rPr>
            <w:rStyle w:val="InternetLink"/>
            <w:color w:val="0000FF"/>
          </w:rPr>
          <w:t>абзац восьмой</w:t>
        </w:r>
      </w:hyperlink>
      <w:r>
        <w:rPr/>
        <w:t xml:space="preserve"> исключить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24">
        <w:r>
          <w:rPr>
            <w:rStyle w:val="InternetLink"/>
            <w:color w:val="0000FF"/>
          </w:rPr>
          <w:t>абзацы девятый</w:t>
        </w:r>
      </w:hyperlink>
      <w:r>
        <w:rPr/>
        <w:t xml:space="preserve"> - </w:t>
      </w:r>
      <w:hyperlink r:id="rId25">
        <w:r>
          <w:rPr>
            <w:rStyle w:val="InternetLink"/>
            <w:color w:val="0000FF"/>
          </w:rPr>
          <w:t>четырнадцатый</w:t>
        </w:r>
      </w:hyperlink>
      <w:r>
        <w:rPr/>
        <w:t xml:space="preserve"> считать соответственно абзацами восьмым - тринадцатым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26">
        <w:r>
          <w:rPr>
            <w:rStyle w:val="InternetLink"/>
            <w:color w:val="0000FF"/>
          </w:rPr>
          <w:t>абзацы девятый</w:t>
        </w:r>
      </w:hyperlink>
      <w:r>
        <w:rPr/>
        <w:t xml:space="preserve"> и </w:t>
      </w:r>
      <w:hyperlink r:id="rId27">
        <w:r>
          <w:rPr>
            <w:rStyle w:val="InternetLink"/>
            <w:color w:val="0000FF"/>
          </w:rPr>
          <w:t>десятый</w:t>
        </w:r>
      </w:hyperlink>
      <w:r>
        <w:rPr/>
        <w:t xml:space="preserve"> исключить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28">
        <w:r>
          <w:rPr>
            <w:rStyle w:val="InternetLink"/>
            <w:color w:val="0000FF"/>
          </w:rPr>
          <w:t>абзацы одиннадцатый</w:t>
        </w:r>
      </w:hyperlink>
      <w:r>
        <w:rPr/>
        <w:t xml:space="preserve"> - </w:t>
      </w:r>
      <w:hyperlink r:id="rId29">
        <w:r>
          <w:rPr>
            <w:rStyle w:val="InternetLink"/>
            <w:color w:val="0000FF"/>
          </w:rPr>
          <w:t>тринадцатый</w:t>
        </w:r>
      </w:hyperlink>
      <w:r>
        <w:rPr/>
        <w:t xml:space="preserve"> считать соответственно абзацами девятым - одиннадцатым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30">
        <w:r>
          <w:rPr>
            <w:rStyle w:val="InternetLink"/>
            <w:color w:val="0000FF"/>
          </w:rPr>
          <w:t>абзац третий пункта 4</w:t>
        </w:r>
      </w:hyperlink>
      <w:r>
        <w:rPr/>
        <w:t xml:space="preserve"> после слова "плана-графика" дополнить словами "и (или) схемы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r:id="rId31">
        <w:r>
          <w:rPr>
            <w:rStyle w:val="InternetLink"/>
            <w:color w:val="0000FF"/>
          </w:rPr>
          <w:t>части первой пункта 6</w:t>
        </w:r>
      </w:hyperlink>
      <w:r>
        <w:rPr/>
        <w:t xml:space="preserve"> слова "шестом - восьмом, двенадцатом - четырнадцатом" заменить словами "шестом - одиннадцатом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Разрешения на специальное водопользование, государственные акты на право обособленного водопользования, выданные юридическим лицам и индивидуальным предпринимателям до вступления в силу настоящего постановления, действуют до истечения сроков, установленных в них, за исключением случая, предусмотренного в </w:t>
      </w:r>
      <w:hyperlink r:id="rId32">
        <w:r>
          <w:rPr>
            <w:rStyle w:val="InternetLink"/>
            <w:color w:val="0000FF"/>
          </w:rPr>
          <w:t>части второй пункта 5 статьи 63</w:t>
        </w:r>
      </w:hyperlink>
      <w:r>
        <w:rPr/>
        <w:t xml:space="preserve"> Водного кодекса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Республиканским органам государственного управления и иным государственным организациям, подчиненным Правительству Республики Беларусь, облисполкомам и Минскому горисполкому в соответствии с компетенцией принять необходимые меры по реализации настоящего постано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едоставить право Министерству природных ресурсов и охраны окружающей среды давать разъяснения о порядке применения </w:t>
      </w:r>
      <w:hyperlink w:anchor="Par324">
        <w:r>
          <w:rPr>
            <w:rStyle w:val="InternetLink"/>
            <w:color w:val="0000FF"/>
          </w:rPr>
          <w:t>Положения</w:t>
        </w:r>
      </w:hyperlink>
      <w:r>
        <w:rPr/>
        <w:t xml:space="preserve"> о порядке выдачи разрешений на специальное водопользование, внесения в них изменений и (или) дополнений, продления срока, прекращения их действия и выдачи дубликатов, утвержденного настоящим постановл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 Признать утратившими силу постановления Совета Министров Республики Беларусь и их отдельные структурные элементы согласно </w:t>
      </w:r>
      <w:hyperlink w:anchor="Par283">
        <w:r>
          <w:rPr>
            <w:rStyle w:val="InternetLink"/>
            <w:color w:val="0000FF"/>
          </w:rPr>
          <w:t>приложению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Настоящее постановление вступает в силу с 21 мая 2015 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мьер-министр Республики Беларусь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А.Кобяков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" w:name="Par277"/>
      <w:bookmarkEnd w:id="1"/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Совета Министров</w:t>
      </w:r>
    </w:p>
    <w:p>
      <w:pPr>
        <w:pStyle w:val="Normal"/>
        <w:widowControl w:val="false"/>
        <w:autoSpaceDE w:val="false"/>
        <w:jc w:val="right"/>
        <w:rPr/>
      </w:pPr>
      <w:r>
        <w:rPr/>
        <w:t>Республики Беларусь</w:t>
      </w:r>
    </w:p>
    <w:p>
      <w:pPr>
        <w:pStyle w:val="Normal"/>
        <w:widowControl w:val="false"/>
        <w:autoSpaceDE w:val="false"/>
        <w:jc w:val="right"/>
        <w:rPr/>
      </w:pPr>
      <w:r>
        <w:rPr/>
        <w:t>02.03.2015 N 152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283"/>
      <w:bookmarkEnd w:id="2"/>
      <w:r>
        <w:rPr>
          <w:b/>
          <w:bCs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УТРАТИВШИХ СИЛУ ПОСТАНОВЛЕНИЙ СОВЕТА МИНИСТРОВ РЕСПУБЛИКИ БЕЛАРУСЬ И ИХ ОТДЕЛЬНЫХ СТРУКТУРНЫХ ЭЛЕМЕНТОВ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</w:t>
      </w:r>
      <w:hyperlink r:id="rId3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еспублики Беларусь от 7 мая 1999 г. N 669 "Об утверждении положений по вопросам выдачи разрешений на специальное водопользование и предоставления водных объектов в обособленное водопользование" (Национальный реестр правовых актов Республики Беларусь, 1999 г., N 39, 5/785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</w:t>
      </w:r>
      <w:hyperlink r:id="rId3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еспублики Беларусь от 21 марта 2006 г. N 377 "Об утверждении Положения о порядке установления размеров и границ водоохранных зон и прибрежных полос водных объектов и режиме ведения в них хозяйственной и иной деятельности и признании утратившими силу некоторых постановлений Совета Министров Республики Беларусь" (Национальный реестр правовых актов Республики Беларусь, 2006 г., N 52, 5/22058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</w:t>
      </w:r>
      <w:hyperlink r:id="rId3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еспублики Беларусь от 12 июля 2006 г. N 871 "О внесении изменений и дополнений в некоторые постановления Совета Министров Республики Беларусь" (Национальный реестр правовых актов Республики Беларусь, 2006 г., N 111, 5/22590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</w:t>
      </w:r>
      <w:hyperlink r:id="rId36">
        <w:r>
          <w:rPr>
            <w:rStyle w:val="InternetLink"/>
            <w:color w:val="0000FF"/>
          </w:rPr>
          <w:t>Подпункт 1.4 пункта 1</w:t>
        </w:r>
      </w:hyperlink>
      <w:r>
        <w:rPr/>
        <w:t xml:space="preserve"> постановления Совета Министров Республики Беларусь от 31 декабря 2006 г. N 1802 "Об изменении и признании утратившими силу некоторых постановлений Совета Министров Республики Беларусь по вопросам обращений граждан" (Национальный реестр правовых актов Республики Беларусь, 2007 г., N 15, 5/24516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 </w:t>
      </w:r>
      <w:hyperlink r:id="rId3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еспублики Беларусь от 4 октября 2007 г. N 1261 "О внесении дополнения и изменений в постановление Совета Министров Республики Беларусь от 21 марта 2006 г. N 377" (Национальный реестр правовых актов Республики Беларусь, 2007 г., N 248, 5/25898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 </w:t>
      </w:r>
      <w:hyperlink r:id="rId3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еспублики Беларусь от 9 октября 2007 г. N 1286 "Об утверждении Положения о порядке разработки, утверждения и реализации схем комплексного использования и охраны вод" (Национальный реестр правовых актов Республики Беларусь, 2007 г., N 248, 5/25917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 </w:t>
      </w:r>
      <w:hyperlink r:id="rId39">
        <w:r>
          <w:rPr>
            <w:rStyle w:val="InternetLink"/>
            <w:color w:val="0000FF"/>
          </w:rPr>
          <w:t>Подпункт 1.4 пункта 1</w:t>
        </w:r>
      </w:hyperlink>
      <w:r>
        <w:rPr/>
        <w:t xml:space="preserve"> постановления Совета Министров Республики Беларусь от 17 декабря 2007 г. N 1747 "Об изменении и признании утратившими силу некоторых постановлений Совета Министров Республики Беларусь по вопросам организации работы с гражданами" (Национальный реестр правовых актов Республики Беларусь, 2008 г., N 6, 5/26438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. </w:t>
      </w:r>
      <w:hyperlink r:id="rId4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еспублики Беларусь от 22 декабря 2007 г. N 1801 "О внесении дополнений и изменений в постановление Совета Министров Республики Беларусь от 21 марта 2006 г. N 377" (Национальный реестр правовых актов Республики Беларусь, 2008 г., N 6, 5/26533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. </w:t>
      </w:r>
      <w:hyperlink r:id="rId41">
        <w:r>
          <w:rPr>
            <w:rStyle w:val="InternetLink"/>
            <w:color w:val="0000FF"/>
          </w:rPr>
          <w:t>Подпункт 1.2 пункта 1</w:t>
        </w:r>
      </w:hyperlink>
      <w:r>
        <w:rPr/>
        <w:t xml:space="preserve"> постановления Совета Министров Республики Беларусь от 7 февраля 2008 г. N 166 "О внесении изменений и дополнений в некоторые постановления Совета Министров Республики Беларусь по вопросам совершения административных процедур в отношении юридических лиц и индивидуальных предпринимателей" (Национальный реестр правовых актов Республики Беларусь, 2008 г., N 40, 5/26759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0. </w:t>
      </w:r>
      <w:hyperlink r:id="rId42">
        <w:r>
          <w:rPr>
            <w:rStyle w:val="InternetLink"/>
            <w:color w:val="0000FF"/>
          </w:rPr>
          <w:t>Подпункты 1.1</w:t>
        </w:r>
      </w:hyperlink>
      <w:r>
        <w:rPr/>
        <w:t xml:space="preserve"> и </w:t>
      </w:r>
      <w:hyperlink r:id="rId43">
        <w:r>
          <w:rPr>
            <w:rStyle w:val="InternetLink"/>
            <w:color w:val="0000FF"/>
          </w:rPr>
          <w:t>1.11 пункта 1</w:t>
        </w:r>
      </w:hyperlink>
      <w:r>
        <w:rPr/>
        <w:t xml:space="preserve"> постановления Совета Министров Республики Беларусь от 10 июня 2008 г. N 835 "О внесении изменений и дополнений в некоторые постановления Совета Министров Республики Беларусь" (Национальный реестр правовых актов Республики Беларусь, 2008 г., N 144, 5/27818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1. </w:t>
      </w:r>
      <w:hyperlink r:id="rId4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еспублики Беларусь от 21 июля 2008 г. N 1049 "О внесении дополнений и изменений в постановление Совета Министров Республики Беларусь от 21 марта 2006 г. N 377" (Национальный реестр правовых актов Республики Беларусь, 2008 г., N 183, 5/28038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2. </w:t>
      </w:r>
      <w:hyperlink r:id="rId45">
        <w:r>
          <w:rPr>
            <w:rStyle w:val="InternetLink"/>
            <w:color w:val="0000FF"/>
          </w:rPr>
          <w:t>Подпункт 1.2 пункта 1</w:t>
        </w:r>
      </w:hyperlink>
      <w:r>
        <w:rPr/>
        <w:t xml:space="preserve"> постановления Совета Министров Республики Беларусь от 6 мая 2009 г. N 599 "О внесении изменений и дополнений в некоторые постановления Совета Министров Республики Беларусь по вопросам осуществления административных процедур" (Национальный реестр правовых актов Республики Беларусь, 2009 г., N 119, 5/29736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3. </w:t>
      </w:r>
      <w:hyperlink r:id="rId46">
        <w:r>
          <w:rPr>
            <w:rStyle w:val="InternetLink"/>
            <w:color w:val="0000FF"/>
          </w:rPr>
          <w:t>Подпункт 2.1 пункта 2</w:t>
        </w:r>
      </w:hyperlink>
      <w:r>
        <w:rPr/>
        <w:t xml:space="preserve"> постановления Совета Министров Республики Беларусь от 24 декабря 2009 г. N 1692 "О некоторых мерах по реализации Указа Президента Республики Беларусь от 7 декабря 2009 г. N 597" (Национальный реестр правовых актов Республики Беларусь, 2010 г., N 3, 5/30981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4. </w:t>
      </w:r>
      <w:hyperlink r:id="rId47">
        <w:r>
          <w:rPr>
            <w:rStyle w:val="InternetLink"/>
            <w:color w:val="0000FF"/>
          </w:rPr>
          <w:t>Подпункт 2.4 пункта 2</w:t>
        </w:r>
      </w:hyperlink>
      <w:r>
        <w:rPr/>
        <w:t xml:space="preserve"> постановления Совета Министров Республики Беларусь от 11 марта 2010 г. N 342 "О некоторых мерах по реализации Указа Президента Республики Беларусь от 11 декабря 2009 г. N 622" (Национальный реестр правовых актов Республики Беларусь, 2010 г., N 70, 5/31442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5. </w:t>
      </w:r>
      <w:hyperlink r:id="rId4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еспублики Беларусь от 12 марта 2010 г. N 345 "Об утверждении Положения о порядке ведения государственного водного кадастра" (Национальный реестр правовых актов Республики Беларусь, 2010 г., N 68, 5/31428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6. </w:t>
      </w:r>
      <w:hyperlink r:id="rId4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еспублики Беларусь от 22 апреля 2010 г. N 603 "Об утверждении Положения о порядке согласования технологических нормативов водопотребления и водоотведения и внесении изменений и дополнений в постановление Совета Министров Республики Беларусь от 22 октября 2007 г. N 1379" (Национальный реестр правовых актов Республики Беларусь, 2010 г., N 105, 5/31709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7. </w:t>
      </w:r>
      <w:hyperlink r:id="rId50">
        <w:r>
          <w:rPr>
            <w:rStyle w:val="InternetLink"/>
            <w:color w:val="0000FF"/>
          </w:rPr>
          <w:t>Подпункт 1.1 пункта 1</w:t>
        </w:r>
      </w:hyperlink>
      <w:r>
        <w:rPr/>
        <w:t xml:space="preserve"> постановления Совета Министров Республики Беларусь от 28 апреля 2010 г. N 625 "О внесении изменений и дополнений в некоторые постановления Совета Министров Республики Беларусь" (Национальный реестр правовых актов Республики Беларусь, 2010 г., N 106, 5/31732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8. </w:t>
      </w:r>
      <w:hyperlink r:id="rId51">
        <w:r>
          <w:rPr>
            <w:rStyle w:val="InternetLink"/>
            <w:color w:val="0000FF"/>
          </w:rPr>
          <w:t>Пункт 2</w:t>
        </w:r>
      </w:hyperlink>
      <w:r>
        <w:rPr/>
        <w:t xml:space="preserve"> постановления Совета Министров Республики Беларусь от 4 мая 2010 г. N 667 "Об утверждении Положения о порядке проведения государственной геологической экспертизы проектной документации на геологическое изучение недр и внесении изменений в постановления Совета Министров Республики Беларусь от 7 мая 1999 г. N 669 и от 22 октября 2007 г. N 1379" (Национальный реестр правовых актов Республики Беларусь, 2010 г., N 118, 5/31792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9. </w:t>
      </w:r>
      <w:hyperlink r:id="rId52">
        <w:r>
          <w:rPr>
            <w:rStyle w:val="InternetLink"/>
            <w:color w:val="0000FF"/>
          </w:rPr>
          <w:t>Подпункт 1.1 пункта 1</w:t>
        </w:r>
      </w:hyperlink>
      <w:r>
        <w:rPr/>
        <w:t xml:space="preserve"> постановления Совета Министров Республики Беларусь от 28 июля 2010 г. N 1119 "О внесении изменений и дополнений в некоторые постановления Совета Министров Республики Беларусь" (Национальный реестр правовых актов Республики Беларусь, 2010 г., N 186, 5/32262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. </w:t>
      </w:r>
      <w:hyperlink r:id="rId5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еспублики Беларусь от 29 ноября 2010 г. N 1739 "О лимитах на природопользование, внесении изменения в постановление Совета Министров Республики Беларусь от 22 октября 2007 г. N 1379 и признании утратившими силу некоторых постановлений Совета Министров Республики Беларусь" (Национальный реестр правовых актов Республики Беларусь, 2010 г., N 290, 5/32916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1. </w:t>
      </w:r>
      <w:hyperlink r:id="rId5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еспублики Беларусь от 22 июля 2011 г. N 989 "О внесении изменений в постановления Совета Министров Республики Беларусь от 7 мая 1999 г. N 669 и от 22 октября 2007 г. N 1379" (Национальный реестр правовых актов Республики Беларусь, 2011 г., N 85, 5/34202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2. </w:t>
      </w:r>
      <w:hyperlink r:id="rId55">
        <w:r>
          <w:rPr>
            <w:rStyle w:val="InternetLink"/>
            <w:color w:val="0000FF"/>
          </w:rPr>
          <w:t>Подпункты 2.5</w:t>
        </w:r>
      </w:hyperlink>
      <w:r>
        <w:rPr/>
        <w:t xml:space="preserve"> и </w:t>
      </w:r>
      <w:hyperlink r:id="rId56">
        <w:r>
          <w:rPr>
            <w:rStyle w:val="InternetLink"/>
            <w:color w:val="0000FF"/>
          </w:rPr>
          <w:t>2.6 пункта 2</w:t>
        </w:r>
      </w:hyperlink>
      <w:r>
        <w:rPr/>
        <w:t xml:space="preserve"> постановления Совета Министров Республики Беларусь от 12 декабря 2011 г. N 1677 "О мерах по реализации Указа Президента Республики Беларусь от 17 ноября 2011 г. N 528" (Национальный реестр правовых актов Республики Беларусь, 2011 г., N 141, 5/34930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3. </w:t>
      </w:r>
      <w:hyperlink r:id="rId5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еспублики Беларусь от 2 ноября 2012 г. N 1008 "О внесении изменений и дополнения в постановление Совета Министров Республики Беларусь от 9 октября 2007 г. N 1286" (Национальный правовой Интернет-портал Республики Беларусь, 09.11.2012, 5/36458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4. </w:t>
      </w:r>
      <w:hyperlink r:id="rId5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еспублики Беларусь от 3 декабря 2012 г. N 1114 "О внесении дополнения и изменения в постановление Совета Министров Республики Беларусь от 21 марта 2006 г. N 377" (Национальный правовой Интернет-портал Республики Беларусь, 06.12.2012, 5/36577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5. </w:t>
      </w:r>
      <w:hyperlink r:id="rId59">
        <w:r>
          <w:rPr>
            <w:rStyle w:val="InternetLink"/>
            <w:color w:val="0000FF"/>
          </w:rPr>
          <w:t>Подпункт 1.3 пункта 1</w:t>
        </w:r>
      </w:hyperlink>
      <w:r>
        <w:rPr/>
        <w:t xml:space="preserve"> постановления Совета Министров Республики Беларусь от 7 марта 2013 г. N 161 "О внесении изменений и дополнений в некоторые постановления Совета Министров Республики Беларусь по вопросам осуществления административных процедур в области природопользования" (Национальный правовой Интернет-портал Республики Беларусь, 15.03.2013, 5/36977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6. </w:t>
      </w:r>
      <w:hyperlink r:id="rId60">
        <w:r>
          <w:rPr>
            <w:rStyle w:val="InternetLink"/>
            <w:color w:val="0000FF"/>
          </w:rPr>
          <w:t>Подпункты 1.1</w:t>
        </w:r>
      </w:hyperlink>
      <w:r>
        <w:rPr/>
        <w:t xml:space="preserve"> и </w:t>
      </w:r>
      <w:hyperlink r:id="rId61">
        <w:r>
          <w:rPr>
            <w:rStyle w:val="InternetLink"/>
            <w:color w:val="0000FF"/>
          </w:rPr>
          <w:t>1.21 пункта 1</w:t>
        </w:r>
      </w:hyperlink>
      <w:r>
        <w:rPr/>
        <w:t xml:space="preserve"> постановления Совета Министров Республики Беларусь от 29 марта 2013 г. N 234 "О внесении изменений и дополнений в некоторые постановления Совета Министров Республики Беларусь по вопросам осуществления административных процедур и признании утратившим силу подпункта 1.7 пункта 1 постановления Совета Министров Республики Беларусь от 6 февраля 2012 г. N 123" (Национальный правовой Интернет-портал Республики Беларусь, 16.04.2013, 5/37100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7. </w:t>
      </w:r>
      <w:hyperlink r:id="rId62">
        <w:r>
          <w:rPr>
            <w:rStyle w:val="InternetLink"/>
            <w:color w:val="0000FF"/>
          </w:rPr>
          <w:t>Подпункт 1.1 пункта 1</w:t>
        </w:r>
      </w:hyperlink>
      <w:r>
        <w:rPr/>
        <w:t xml:space="preserve"> постановления Совета Министров Республики Беларусь от 7 августа 2013 г. N 690 "О внесении изменений и дополнений в постановления Совета Министров Республики Беларусь от 29 ноября 2010 г. N 1739 и от 17 февраля 2012 г. N 156 и признании утратившими силу некоторых постановлений Совета Министров Республики Беларусь" (Национальный правовой Интернет-портал Республики Беларусь, 10.08.2013, 5/37654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bookmarkStart w:id="3" w:name="Par318"/>
      <w:bookmarkEnd w:id="3"/>
      <w:r>
        <w:rPr>
          <w:rFonts w:eastAsia="Courier New"/>
        </w:rPr>
        <w:t xml:space="preserve">                                                        </w:t>
      </w:r>
      <w:r>
        <w:rPr/>
        <w:t>УТВЕРЖДЕН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Постано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Совета Министр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02.03.2015 N 152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4" w:name="Par324"/>
      <w:bookmarkEnd w:id="4"/>
      <w:r>
        <w:rPr>
          <w:b/>
          <w:bCs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ОРЯДКЕ ВЫДАЧИ РАЗРЕШЕНИЙ НА СПЕЦИАЛЬНОЕ ВОДОПОЛЬЗОВАНИЕ, ВНЕСЕНИЯ В НИХ ИЗМЕНЕНИЙ И (ИЛИ) ДОПОЛНЕНИЙ, ПРОДЛЕНИЯ СРОКА, ПРЕКРАЩЕНИЯ ИХ ДЕЙСТВИЯ И ВЫДАЧИ ДУБЛИКАТОВ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bookmarkStart w:id="5" w:name="Par327"/>
      <w:bookmarkEnd w:id="5"/>
      <w:r>
        <w:rPr>
          <w:b/>
          <w:bCs/>
        </w:rPr>
        <w:t>ГЛАВА 1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Настоящим Положением, разработанным в соответствии с </w:t>
      </w:r>
      <w:hyperlink r:id="rId63">
        <w:r>
          <w:rPr>
            <w:rStyle w:val="InternetLink"/>
            <w:color w:val="0000FF"/>
          </w:rPr>
          <w:t>пунктом 5 статьи 30</w:t>
        </w:r>
      </w:hyperlink>
      <w:r>
        <w:rPr/>
        <w:t xml:space="preserve"> Водного кодекса Республики Беларусь, устанавливается порядок выдачи разрешений на специальное водопользование (далее - разрешения) и их дубликатов, внесения в них изменений и (или) дополнений, продления срока, прекращения их действ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Для целей настоящего Положения используются термины в значениях, определенных в Водном </w:t>
      </w:r>
      <w:hyperlink r:id="rId64">
        <w:r>
          <w:rPr>
            <w:rStyle w:val="InternetLink"/>
            <w:color w:val="0000FF"/>
          </w:rPr>
          <w:t>кодексе</w:t>
        </w:r>
      </w:hyperlink>
      <w:r>
        <w:rPr/>
        <w:t xml:space="preserve">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Настоящее Положение не распространяется на случа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изъятия поверхностных вод в объеме 5 и менее куб. метров в сутки с применением водозаборных сооруж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добычи подземных вод в объеме 5 и менее куб. метров в сутки с применением водозаборных сооружений, в том числе самоизливающихся буровых скважи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 сброса сточных вод в окружающую среду гражданами (за исключением индивидуальных предпринимателе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4. водопользования, связанного с изъятием поверхностных вод передвижными устройствами для поливомоечных работ на объектах, расположенных на землях общего пользования населенных пунктов, для орошения сельскохозяйственных земел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5. водопользования, связанного с регулированием водных потоков с применением гидроузлов, плотин и других водоподпорных сооруж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6. водопользования, связанного с добычей (изъятием) вод для ликвидации чрезвычайных ситуаций и (или) их последств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7. водопользования, связанного с устранением подтопления, заболачивания земел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8. водопользования, связанного с добычей подземных вод одновременно с добычей других полезных ископаем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9. водопользования, связанного с проведением мероприятий по защите водоносных горизо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Выдача юридическим лицам и индивидуальным предпринимателям (далее - водопользователи) разрешений и их дубликатов, внесение в них изменений и (или) дополнений, продление срока, прекращение их действия осуществляются территориальными органами Министерства природных ресурсов и охраны окружающей среды (далее - орган выдачи разрешений) по месту осуществления специального водополь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Водопользователю выдается, как правило, одно разрешение. Несколько разрешений может быть выдано одному водопользователю, если объекты, на которых осуществляется специальное водопользование, расположены на территории разных административно-территориальных единиц (областей, г. Минска) и не связаны единой системой водоснабжения и (или) канал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сли объекты, на которых осуществляется специальное водопользование, расположены на территории разных административно-территориальных единиц (областей, г. Минска) и при этом они связаны единой системой водоснабжения и (или) канализации, место получения разрешения определяется водопользова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Информация о выданных разрешениях предоставляется органом выдачи разрешений на основании запроса государственных органов в сроки и порядке, установленные законодательством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bookmarkStart w:id="6" w:name="Par347"/>
      <w:bookmarkEnd w:id="6"/>
      <w:r>
        <w:rPr>
          <w:b/>
          <w:bCs/>
        </w:rPr>
        <w:t>ГЛАВА 2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РЯДОК ПОДАЧИ И РАССМОТРЕНИЯ ДОКУМЕНТОВ И (ИЛИ) СВЕДЕНИЙ ДЛЯ ПОЛУЧЕНИЯ РАЗРЕШЕНИЯ. ОТКАЗ В ВЫДАЧЕ РАЗРЕШЕН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 Водопользователь либо его представитель подает в орган выдачи разрешений заявление о выдаче разрешения (далее, если не указано иное, - заявление) по форме, установленной Министерством природных ресурсов и охраны окружающей среды, на бумажном или электронном носителе, а также документы и (или) сведения (далее - документы), указанные в </w:t>
      </w:r>
      <w:hyperlink r:id="rId65">
        <w:r>
          <w:rPr>
            <w:rStyle w:val="InternetLink"/>
            <w:color w:val="0000FF"/>
          </w:rPr>
          <w:t>пункте 6.34</w:t>
        </w:r>
      </w:hyperlink>
      <w:r>
        <w:rPr/>
        <w:t xml:space="preserve">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утвержденного постановлением Совета Министров Республики Беларусь от 17 февраля 2012 г. N 156 "Об утверждении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внесении дополнения в постановление Совета Министров Республики Беларусь от 14 февраля 2009 г. N 193 и признании утратившими силу некоторых постановлений Совета Министров Республики Беларусь" (Национальный реестр правовых актов Республики Беларусь, 2012 г., N 35, 5/35330) (далее - единый перечень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. Орган выдачи разрешений при необходимости получения в соответствии с настоящим Положением документов, не указанных в </w:t>
      </w:r>
      <w:hyperlink r:id="rId66">
        <w:r>
          <w:rPr>
            <w:rStyle w:val="InternetLink"/>
            <w:color w:val="0000FF"/>
          </w:rPr>
          <w:t>пункте 6.34</w:t>
        </w:r>
      </w:hyperlink>
      <w:r>
        <w:rPr/>
        <w:t xml:space="preserve"> единого перечня, запрашивает их у иного государственного органа или другой организации в порядке, установленном в </w:t>
      </w:r>
      <w:hyperlink r:id="rId67">
        <w:r>
          <w:rPr>
            <w:rStyle w:val="InternetLink"/>
            <w:color w:val="0000FF"/>
          </w:rPr>
          <w:t>статье 22</w:t>
        </w:r>
      </w:hyperlink>
      <w:r>
        <w:rPr/>
        <w:t xml:space="preserve"> Закона Республики Беларусь от 28 октября 2008 года "Об основах административных процедур" (Национальный реестр правовых актов Республики Беларусь, 2008 г., N 264, 2/1530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. Орган выдачи разрешений в срок, определенный в </w:t>
      </w:r>
      <w:hyperlink r:id="rId68">
        <w:r>
          <w:rPr>
            <w:rStyle w:val="InternetLink"/>
            <w:color w:val="0000FF"/>
          </w:rPr>
          <w:t>пункте 6.34</w:t>
        </w:r>
      </w:hyperlink>
      <w:r>
        <w:rPr/>
        <w:t xml:space="preserve"> единого перечня, рассматривает документы, представленные водопользователем для получения разрешения, и принимает решение о выдаче разрешения или об отказе в его выдач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Выдача разрешения на добычу подземных вод с применением водозаборных сооружений, в том числе самоизливающихся буровых скважин, которые эксплуатируются водопользователем на праве собственности, хозяйственного ведения, оперативного управления, аренды или ином законном основании, осуществляется на основании заключения о возможности добычи заявленных водопользователем объемов подземных вод, выдаваемого республиканским унитарным предприятием "Белорусский государственный геологический центр" (далее - заключение), в котором отраж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б утвержденных эксплуатационных запасах подземных вод по месту осуществления водопользователем добычи подземных в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общенные данные о техническом состоянии водозаборных сооружений, предназначенных для добычи подземных вод, в том числе самоизливающихся буровых скважин (фактический срок эксплуатации буровых скважин, их производительность, динамические уровни подземных вод, их изменения за весь период эксплуатац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воды о возможности добычи подземных вод в объемах, заявленных водопользователем (расчетный срок добычи, минимальные (максимальные) расходы буровых скважин и другое), с рекомендациями по эксплуатации буровых скважин, включая мероприятия по охране и рациональному использованию подземных в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оимость услуги по выдаче заключения зависит от количества водозаборных сооружений, предназначенных для добычи подземных вод, и определяется калькуляцией, утвержденной республиканским унитарным предприятием "Белорусский государственный геологический центр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ля получения заключения водопользователь либо его представитель подает в республиканское унитарное предприятие "Белорусский государственный геологический центр" заявление о получении заключения на бумажном или электронном носителе и документы, указанные в </w:t>
      </w:r>
      <w:hyperlink r:id="rId69">
        <w:r>
          <w:rPr>
            <w:rStyle w:val="InternetLink"/>
            <w:color w:val="0000FF"/>
          </w:rPr>
          <w:t>пункте 6.34-1</w:t>
        </w:r>
      </w:hyperlink>
      <w:r>
        <w:rPr/>
        <w:t xml:space="preserve"> единого переч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а заключения и заявления о получении заключения устанавливаются Министерством природных ресурсов и охраны окружающей сре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1. Решение об отказе водопользователю в выдаче разрешения принимается по основаниям, предусмотренным в </w:t>
      </w:r>
      <w:hyperlink r:id="rId70">
        <w:r>
          <w:rPr>
            <w:rStyle w:val="InternetLink"/>
            <w:color w:val="0000FF"/>
          </w:rPr>
          <w:t>статье 25</w:t>
        </w:r>
      </w:hyperlink>
      <w:r>
        <w:rPr/>
        <w:t xml:space="preserve"> Закона Республики Беларусь "Об основах административных процедур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2. Уведомление о принятом органом выдачи разрешений административном решении направляется водопользователю в порядке, предусмотренном в </w:t>
      </w:r>
      <w:hyperlink r:id="rId71">
        <w:r>
          <w:rPr>
            <w:rStyle w:val="InternetLink"/>
            <w:color w:val="0000FF"/>
          </w:rPr>
          <w:t>статье 27</w:t>
        </w:r>
      </w:hyperlink>
      <w:r>
        <w:rPr/>
        <w:t xml:space="preserve"> Закона Республики Беларусь "Об основах административных процедур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3. Разрешение выдается по форме согласно </w:t>
      </w:r>
      <w:hyperlink w:anchor="Par419">
        <w:r>
          <w:rPr>
            <w:rStyle w:val="InternetLink"/>
            <w:color w:val="0000FF"/>
          </w:rPr>
          <w:t>приложению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 Разрешения регистрируются органом выдачи разрешений в журнале учета разрешений по форме, устанавливаемой Министерством природных ресурсов и охраны окружающей среды, в котором порядковый номер и дата являются соответствующим номером и датой решения органа выдачи разрешений о выдаче разрешения, внесении в него изменений и (или) дополнений, продлении срока действия раз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Регистрационный номер разрешения сохраняется за водопользователем в течение всего периода осуществления им специального водопользования и представляет цифровой код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02120/XX/ФФ.НННН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 XX - двузначный цифровой код места выдачи разрешения, равный 01 - для Брестской области, 02 - для Витебской области, 03 - для Гомельской области, 04 - для Гродненской области, 05 - для Минской области, 06 - для Могилевской области и 07 - для г. Минс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Ф - двузначный цифровой код административно-территориальной единицы (района), соответствующий ее порядковому номеру. Для каждой из областей нумерация порядковых номеров районов, расположенных в алфавитном порядке, начинается с 01. В случае если органом выдачи разрешений является Минский городской комитет природных ресурсов, то двузначный цифровой код административно-территориальной единицы (района) устанавливается равным 00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ННН - четырехзначный цифровой код номера раз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рок действия разрешения устанавливается в соответствии со сроком, указанным заявителем в заявлении, в пределах сроков, определяемых в </w:t>
      </w:r>
      <w:hyperlink r:id="rId72">
        <w:r>
          <w:rPr>
            <w:rStyle w:val="InternetLink"/>
            <w:color w:val="0000FF"/>
          </w:rPr>
          <w:t>пункте 6.34</w:t>
        </w:r>
      </w:hyperlink>
      <w:r>
        <w:rPr/>
        <w:t xml:space="preserve"> единого переч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Разрешение оформляется компьютерным способом в двух экземплярах на листах формата А3 или А4 с оборотом с обязательным удостоверением печатью и подписью уполномоченного должностного лица органа выдачи разрешений первого и последнего листа раз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вый экземпляр оригинала разрешения выдается водопользователю либо его представит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торой экземпляр оригинала разрешения хранится в органе выдачи разрешени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bookmarkStart w:id="7" w:name="Par376"/>
      <w:bookmarkEnd w:id="7"/>
      <w:r>
        <w:rPr>
          <w:b/>
          <w:bCs/>
        </w:rPr>
        <w:t>ГЛАВА 3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НЕСЕНИЕ ИЗМЕНЕНИЙ И (ИЛИ) ДОПОЛНЕНИЙ В РАЗРЕШЕ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 Водопользователь либо его представитель обязан обратиться в орган выдачи разрешений для внесения изменений и (или) дополнений в разрешение в случаях изме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именования, местонахождения водопользователя - в шестимесячный срок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381"/>
      <w:bookmarkEnd w:id="8"/>
      <w:r>
        <w:rPr/>
        <w:t>условий осуществления специального водопользования - в трехмесячный ср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ых сведений, указанных в разрешении, - в трехмесячный ср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 внесения изменений и (или) дополнений в разрешение водопользователь осуществляет деятельность на основании ранее выданного раз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. Внесение изменений и (или) дополнений в разрешение не является основанием для продления срока его действ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9. Водопользователь либо его представитель для внесения изменений и (или) дополнений в разрешение представляет в орган выдачи разрешений документы, предусмотренные в </w:t>
      </w:r>
      <w:hyperlink r:id="rId73">
        <w:r>
          <w:rPr>
            <w:rStyle w:val="InternetLink"/>
            <w:color w:val="0000FF"/>
          </w:rPr>
          <w:t>пункте 6.34</w:t>
        </w:r>
      </w:hyperlink>
      <w:r>
        <w:rPr/>
        <w:t xml:space="preserve"> единого переч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. Орган выдачи разрешений принимает документы, представленные для внесения изменений и (или) дополнений в разрешение, рассматривает их и принимает в срок, предусмотренный в </w:t>
      </w:r>
      <w:hyperlink r:id="rId74">
        <w:r>
          <w:rPr>
            <w:rStyle w:val="InternetLink"/>
            <w:color w:val="0000FF"/>
          </w:rPr>
          <w:t>пункте 6.34</w:t>
        </w:r>
      </w:hyperlink>
      <w:r>
        <w:rPr/>
        <w:t xml:space="preserve"> единого перечня, решение о внесении изменений и (или) дополнений в разрешение или об отказе во внесении изменений и (или) дополнений в разрешение по основаниям, предусмотренным в </w:t>
      </w:r>
      <w:hyperlink r:id="rId75">
        <w:r>
          <w:rPr>
            <w:rStyle w:val="InternetLink"/>
            <w:color w:val="0000FF"/>
          </w:rPr>
          <w:t>статье 25</w:t>
        </w:r>
      </w:hyperlink>
      <w:r>
        <w:rPr/>
        <w:t xml:space="preserve"> Закона Республики Беларусь "Об основах административных процедур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1. Изменения и (или) дополнения в разрешение вносятся путем оформления разрешения на новом блан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Изменения и (или) дополнения в разрешение в случае, предусмотренном в </w:t>
      </w:r>
      <w:hyperlink w:anchor="Par381">
        <w:r>
          <w:rPr>
            <w:rStyle w:val="InternetLink"/>
            <w:color w:val="0000FF"/>
          </w:rPr>
          <w:t>абзаце третьем части первой пункта 17</w:t>
        </w:r>
      </w:hyperlink>
      <w:r>
        <w:rPr/>
        <w:t xml:space="preserve"> настоящего Положения, вносятся путем указания в разрешении прежних и новых условий осуществления специального водопользования и даты принятия решения об их измен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2. После внесения изменений и (или) дополнений в разрешение водопользователь обязан сдать в орган выдачи разрешений первый экземпляр оригинала прежнего разрешения (его дубликат) для последующего его уничтожен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bookmarkStart w:id="9" w:name="Par391"/>
      <w:bookmarkEnd w:id="9"/>
      <w:r>
        <w:rPr>
          <w:b/>
          <w:bCs/>
        </w:rPr>
        <w:t>ГЛАВА 4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ОДЛЕНИЕ СРОКА ДЕЙСТВИЯ РАЗРЕШЕН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3. Для продления срока действия разрешения водопользователь либо его представитель обязан не позднее чем за один месяц до истечения срока его действия подать в орган выдачи разрешений заявление о продлении срока действия разрешения в произвольной форме с приложением первого экземпляра оригинала разрешения и документов, представление которых предусмотрено в </w:t>
      </w:r>
      <w:hyperlink r:id="rId76">
        <w:r>
          <w:rPr>
            <w:rStyle w:val="InternetLink"/>
            <w:color w:val="0000FF"/>
          </w:rPr>
          <w:t>пункте 6.34</w:t>
        </w:r>
      </w:hyperlink>
      <w:r>
        <w:rPr/>
        <w:t xml:space="preserve"> единого перечня. В период проведения данной административной процедуры право специального водопользования удостоверяется копией выданного раз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истечении срока действия разрешения водопользователь либо его представитель обращается в орган выдачи разрешений за получением нового разрешения в порядке, установленном в </w:t>
      </w:r>
      <w:hyperlink w:anchor="Par347">
        <w:r>
          <w:rPr>
            <w:rStyle w:val="InternetLink"/>
            <w:color w:val="0000FF"/>
          </w:rPr>
          <w:t>главе 2</w:t>
        </w:r>
      </w:hyperlink>
      <w:r>
        <w:rPr/>
        <w:t xml:space="preserve">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4. Орган выдачи разрешений принимает документы, представленные для продления срока действия разрешения, рассматривает их и принимает в срок, предусмотренный в </w:t>
      </w:r>
      <w:hyperlink r:id="rId77">
        <w:r>
          <w:rPr>
            <w:rStyle w:val="InternetLink"/>
            <w:color w:val="0000FF"/>
          </w:rPr>
          <w:t>пункте 6.34</w:t>
        </w:r>
      </w:hyperlink>
      <w:r>
        <w:rPr/>
        <w:t xml:space="preserve"> единого перечня, решение о продлении срока действия разрешения или об отказе в его продлении по основаниям, предусмотренным в </w:t>
      </w:r>
      <w:hyperlink r:id="rId78">
        <w:r>
          <w:rPr>
            <w:rStyle w:val="InternetLink"/>
            <w:color w:val="0000FF"/>
          </w:rPr>
          <w:t>статье 25</w:t>
        </w:r>
      </w:hyperlink>
      <w:r>
        <w:rPr/>
        <w:t xml:space="preserve"> Закона Республики Беларусь "Об основах административных процедур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5. В случае принятия органом выдачи разрешений решения о продлении срока действия разрешения оно продлевается на срок, указанный заявителем в заявлении, в пределах сроков, определенных в </w:t>
      </w:r>
      <w:hyperlink r:id="rId79">
        <w:r>
          <w:rPr>
            <w:rStyle w:val="InternetLink"/>
            <w:color w:val="0000FF"/>
          </w:rPr>
          <w:t>пункте 6.34</w:t>
        </w:r>
      </w:hyperlink>
      <w:r>
        <w:rPr/>
        <w:t xml:space="preserve"> единого перечня, который исчисляется со дня, следующего за днем окончания предыдущего срока действия разрешения, о чем делается соответствующая отметка на первом листе разрешения в двух его экземплярах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bookmarkStart w:id="10" w:name="Par399"/>
      <w:bookmarkEnd w:id="10"/>
      <w:r>
        <w:rPr>
          <w:b/>
          <w:bCs/>
        </w:rPr>
        <w:t>ГЛАВА 5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ЫДАЧА ДУБЛИКАТА РАЗРЕШЕНИЯ. ПРЕКРАЩЕНИЕ ДЕЙСТВИЯ РАЗРЕШЕН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6. В случае утраты разрешения для выдачи его дубликата водопользователь либо его представитель обязан обратиться в орган выдачи разрешений с заявлением в произволь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7. Дубликат разрешения выдается в течение 5 рабочих дней со дня обращения водопользователя. В правом верхнем углу первого листа дубликата разрешения делается отметка "Дубликат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 выдачи дубликата действие разрешения не приостанавлив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8. Действие разрешения прекращается по решению органа выдачи разрешений в случаях, определенных законодательством в области охраны и использования вод, путем направления водопользователю письменного уведомления с указанием основания для прекращения действия разреше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11" w:name="Par411"/>
      <w:bookmarkEnd w:id="11"/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 о порядке выдачи</w:t>
      </w:r>
    </w:p>
    <w:p>
      <w:pPr>
        <w:pStyle w:val="Normal"/>
        <w:widowControl w:val="false"/>
        <w:autoSpaceDE w:val="false"/>
        <w:jc w:val="right"/>
        <w:rPr/>
      </w:pPr>
      <w:r>
        <w:rPr/>
        <w:t>разрешений на специальное</w:t>
      </w:r>
    </w:p>
    <w:p>
      <w:pPr>
        <w:pStyle w:val="Normal"/>
        <w:widowControl w:val="false"/>
        <w:autoSpaceDE w:val="false"/>
        <w:jc w:val="right"/>
        <w:rPr/>
      </w:pPr>
      <w:r>
        <w:rPr/>
        <w:t>водопользование, внесения в них</w:t>
      </w:r>
    </w:p>
    <w:p>
      <w:pPr>
        <w:pStyle w:val="Normal"/>
        <w:widowControl w:val="false"/>
        <w:autoSpaceDE w:val="false"/>
        <w:jc w:val="right"/>
        <w:rPr/>
      </w:pPr>
      <w:r>
        <w:rPr/>
        <w:t>изменений и (или) дополнений,</w:t>
      </w:r>
    </w:p>
    <w:p>
      <w:pPr>
        <w:pStyle w:val="Normal"/>
        <w:widowControl w:val="false"/>
        <w:autoSpaceDE w:val="false"/>
        <w:jc w:val="right"/>
        <w:rPr/>
      </w:pPr>
      <w:r>
        <w:rPr/>
        <w:t>продления срока, прекращ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их действия и выдачи дубликатов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bookmarkStart w:id="12" w:name="Par419"/>
      <w:bookmarkEnd w:id="12"/>
      <w:r>
        <w:rPr/>
        <w:t>Форм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Экз. N 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(наименование органа, выдавшего разрешение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>
          <w:b/>
          <w:bCs/>
        </w:rPr>
        <w:t>РАЗРЕШ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>
          <w:b/>
          <w:bCs/>
        </w:rPr>
        <w:t>НА СПЕЦИАЛЬНОЕ ВОДОПОЛЬЗОВАНИ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т ___ ____________ 20___ г.                                N 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Выдано 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полное наименование водопользователя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на основании решения от ____ _____________ 20___ г. N _____ сроком на</w:t>
      </w:r>
    </w:p>
    <w:p>
      <w:pPr>
        <w:pStyle w:val="ConsPlusNonformat"/>
        <w:rPr/>
      </w:pPr>
      <w:r>
        <w:rPr/>
        <w:t>____________________________. Действительно с ___ _____________ 20___ г. по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лет, прописью)</w:t>
      </w:r>
    </w:p>
    <w:p>
      <w:pPr>
        <w:pStyle w:val="ConsPlusNonformat"/>
        <w:rPr/>
      </w:pPr>
      <w:r>
        <w:rPr/>
        <w:t>___ ____________ 20_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               ________________________</w:t>
      </w:r>
    </w:p>
    <w:p>
      <w:pPr>
        <w:pStyle w:val="ConsPlusNonformat"/>
        <w:rPr/>
      </w:pPr>
      <w:r>
        <w:rPr/>
        <w:t>(должность, подпись уполномоченного                  (инициалы, фамилия)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должностного лица)</w:t>
      </w:r>
    </w:p>
    <w:p>
      <w:pPr>
        <w:pStyle w:val="ConsPlusNonformat"/>
        <w:rPr/>
      </w:pPr>
      <w:r>
        <w:rPr/>
        <w:t>М.П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 ____________ 20___ г.                     N 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Срок действия разрешения продлен на основании решения</w:t>
      </w:r>
    </w:p>
    <w:p>
      <w:pPr>
        <w:pStyle w:val="ConsPlusNonformat"/>
        <w:rPr/>
      </w:pPr>
      <w:r>
        <w:rPr/>
        <w:t>от ___ ______________ 20___ г. N ______ сроком 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(лет, прописью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            ___________________________</w:t>
      </w:r>
    </w:p>
    <w:p>
      <w:pPr>
        <w:pStyle w:val="ConsPlusNonformat"/>
        <w:rPr/>
      </w:pPr>
      <w:r>
        <w:rPr/>
        <w:t>(должность, подпись уполномоченного                 (инициалы, фамилия)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должностного лица)</w:t>
      </w:r>
    </w:p>
    <w:p>
      <w:pPr>
        <w:pStyle w:val="ConsPlusNonformat"/>
        <w:rPr/>
      </w:pPr>
      <w:r>
        <w:rPr/>
        <w:t>М.П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 ____________ 20___ г.                     N 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Разрешение на специальное водопользование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краткое наименование водопользовател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1. Сведения о водопользователе: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код водопользователя в автоматизированной информационной системе "База</w:t>
      </w:r>
    </w:p>
    <w:p>
      <w:pPr>
        <w:pStyle w:val="ConsPlusNonformat"/>
        <w:rPr/>
      </w:pPr>
      <w:r>
        <w:rPr/>
        <w:t>данных        разрешений        на       специальное       водопользование"</w:t>
      </w:r>
    </w:p>
    <w:p>
      <w:pPr>
        <w:pStyle w:val="ConsPlusNonformat"/>
        <w:rPr/>
      </w:pPr>
      <w:r>
        <w:rPr/>
        <w:t>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учетный номер плательщика 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вид экономической деятельности 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наименование   и  количество  обособленных  подразделений, в том числе</w:t>
      </w:r>
    </w:p>
    <w:p>
      <w:pPr>
        <w:pStyle w:val="ConsPlusNonformat"/>
        <w:rPr/>
      </w:pPr>
      <w:r>
        <w:rPr/>
        <w:t>филиалов 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ведомственная принадлежность 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дата и номер регистрации в Едином государственном регистре юридических</w:t>
      </w:r>
    </w:p>
    <w:p>
      <w:pPr>
        <w:pStyle w:val="ConsPlusNonformat"/>
        <w:rPr/>
      </w:pPr>
      <w:r>
        <w:rPr/>
        <w:t>лиц и индивидуальных предпринимателей 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внедрение системы управления окружающей  средой,  сертифицированной  в</w:t>
      </w:r>
    </w:p>
    <w:p>
      <w:pPr>
        <w:pStyle w:val="ConsPlusNonformat"/>
        <w:rPr/>
      </w:pPr>
      <w:r>
        <w:rPr/>
        <w:t>соответствии с международным стандартом ИСО 14001, 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местонахождение водопользователя, телефон 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краткое описание основных   и   вспомогательных   видов   деятельности</w:t>
      </w:r>
    </w:p>
    <w:p>
      <w:pPr>
        <w:pStyle w:val="ConsPlusNonformat"/>
        <w:rPr/>
      </w:pPr>
      <w:r>
        <w:rPr/>
        <w:t>водопользователя, проектная мощность (фактическое производство) 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2. Характеристика водопользования: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2.1. цели водопользования 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2.2. виды специального водопользования 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2.3. источник  водоснабжения   (приемник  сточных  вод),  наименование</w:t>
      </w:r>
    </w:p>
    <w:p>
      <w:pPr>
        <w:pStyle w:val="ConsPlusNonformat"/>
        <w:rPr/>
      </w:pPr>
      <w:r>
        <w:rPr/>
        <w:t>речного бассейна, в котором осуществляется специальное водопользование, 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2.4. описание схемы водоснабжения и  канализации,  включая  оборотное,</w:t>
      </w:r>
    </w:p>
    <w:p>
      <w:pPr>
        <w:pStyle w:val="ConsPlusNonformat"/>
        <w:rPr/>
      </w:pPr>
      <w:r>
        <w:rPr/>
        <w:t>повторное (последовательное) водоснабжение, систему дождевой канализации, 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2.5. численность жителей населенного пункта,  подключенных  к  системе</w:t>
      </w:r>
    </w:p>
    <w:p>
      <w:pPr>
        <w:pStyle w:val="ConsPlusNonformat"/>
        <w:rPr/>
      </w:pPr>
      <w:r>
        <w:rPr/>
        <w:t>водоснабжения (водоотведения), 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3. Характеристика    водозаборных   сооружений,   очистных  сооружений</w:t>
      </w:r>
    </w:p>
    <w:p>
      <w:pPr>
        <w:pStyle w:val="ConsPlusNonformat"/>
        <w:rPr/>
      </w:pPr>
      <w:r>
        <w:rPr/>
        <w:t>сточных вод: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3.1.  водозаборные    сооружения,    предназначенные    для    изъятия</w:t>
      </w:r>
    </w:p>
    <w:p>
      <w:pPr>
        <w:pStyle w:val="ConsPlusNonformat"/>
        <w:rPr/>
      </w:pPr>
      <w:r>
        <w:rPr/>
        <w:t>поверхностных вод, 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3.2. водозаборные сооружения,  предназначенные  для  добычи  подземных</w:t>
      </w:r>
    </w:p>
    <w:p>
      <w:pPr>
        <w:pStyle w:val="ConsPlusNonformat"/>
        <w:rPr/>
      </w:pPr>
      <w:r>
        <w:rPr/>
        <w:t>вод,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3.3. очистные сооружения сточных вод 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4. Условия осуществления специального водопользования: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4.1. добыча (изъятие) вод (куб. м в сутки/тыс. куб. м в год) 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в том числе: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подземных вод 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из них минеральных вод 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поверхностных вод 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4.2. получение    воды   из   системы   водоснабжения   (коммунальной,</w:t>
      </w:r>
    </w:p>
    <w:p>
      <w:pPr>
        <w:pStyle w:val="ConsPlusNonformat"/>
        <w:rPr/>
      </w:pPr>
      <w:r>
        <w:rPr/>
        <w:t>ведомственной, другой организации) (куб. м в сутки/тыс. куб. м в год) 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4.3. использование воды  на  собственные  нужды   (куб. м в сутки/тыс.</w:t>
      </w:r>
    </w:p>
    <w:p>
      <w:pPr>
        <w:pStyle w:val="ConsPlusNonformat"/>
        <w:rPr/>
      </w:pPr>
      <w:r>
        <w:rPr/>
        <w:t>куб. м в год) 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в том числе на: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хозяйственно-питьевые нужды 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из них подземных вод 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лечебные (курортные, оздоровительные) нужды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из них подземных вод 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включая минеральные воды 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нужды сельского хозяйства 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из них подземных вод 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включая минеральные воды 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нужды промышленности 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из них подземных вод 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включая минеральные воды 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энергетические нужды 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из них подземных вод 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иные нужды 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из них подземных вод 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4.4. передача  воды  потребителям  (куб. м в  сутки/тыс. куб. м в год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в том числе подземных вод 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4.5. расход воды в системах оборотного водоснабжения (куб.  м в сутки/</w:t>
      </w:r>
    </w:p>
    <w:p>
      <w:pPr>
        <w:pStyle w:val="ConsPlusNonformat"/>
        <w:rPr/>
      </w:pPr>
      <w:r>
        <w:rPr/>
        <w:t>тыс. куб. м в год) 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4.6.   расход   воды   в   системах   повторного   (последовательного)</w:t>
      </w:r>
    </w:p>
    <w:p>
      <w:pPr>
        <w:pStyle w:val="ConsPlusNonformat"/>
        <w:rPr/>
      </w:pPr>
      <w:r>
        <w:rPr/>
        <w:t>водоснабжения (куб. м в сутки/тыс. куб. м в год) 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4.7. потери  и  неучтенные  расходы  воды  (куб. м в сутки/тыс. куб. м</w:t>
      </w:r>
    </w:p>
    <w:p>
      <w:pPr>
        <w:pStyle w:val="ConsPlusNonformat"/>
        <w:rPr/>
      </w:pPr>
      <w:r>
        <w:rPr/>
        <w:t>в год)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в том числе при транспортировке 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4.8. безвозвратное водопотребление  (куб. м в сутки/тыс. куб. м в год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4.9. сброс сточных вод в поверхностные водные объекты (куб. м в сутки/</w:t>
      </w:r>
    </w:p>
    <w:p>
      <w:pPr>
        <w:pStyle w:val="ConsPlusNonformat"/>
        <w:rPr/>
      </w:pPr>
      <w:r>
        <w:rPr/>
        <w:t>тыс. куб. м в год) 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из них: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хозяйственно-бытовых сточных вод 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производственных сточных вод 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поверхностных сточных вод 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4.10. сброс  сточных  вод  в  окружающую  среду  с  применением  полей</w:t>
      </w:r>
    </w:p>
    <w:p>
      <w:pPr>
        <w:pStyle w:val="ConsPlusNonformat"/>
        <w:rPr/>
      </w:pPr>
      <w:r>
        <w:rPr/>
        <w:t>фильтрации,    полей    подземной     фильтрации,    фильтрующих   траншей,</w:t>
      </w:r>
    </w:p>
    <w:p>
      <w:pPr>
        <w:pStyle w:val="ConsPlusNonformat"/>
        <w:rPr/>
      </w:pPr>
      <w:r>
        <w:rPr/>
        <w:t>песчано-гравийных фильтров (куб. м в сутки/тыс. куб. м в год) 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4.11. сброс сточных вод в окружающую среду через  земляные  накопители</w:t>
      </w:r>
    </w:p>
    <w:p>
      <w:pPr>
        <w:pStyle w:val="ConsPlusNonformat"/>
        <w:rPr/>
      </w:pPr>
      <w:r>
        <w:rPr/>
        <w:t>(пруды-усреднители,         накопители-регуляторы,         шламонакопители,</w:t>
      </w:r>
    </w:p>
    <w:p>
      <w:pPr>
        <w:pStyle w:val="ConsPlusNonformat"/>
        <w:rPr/>
      </w:pPr>
      <w:r>
        <w:rPr/>
        <w:t>золошлаконакопители, хвостохранилища) (куб. м в сутки/тыс. куб. м в год) 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4.12. сброс сточных вод в недра (куб. м в сутки/тыс. куб. м в год) 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4.13. сброс  сточных   вод   в   сети    канализации    (коммунальной,</w:t>
      </w:r>
    </w:p>
    <w:p>
      <w:pPr>
        <w:pStyle w:val="ConsPlusNonformat"/>
        <w:rPr/>
      </w:pPr>
      <w:r>
        <w:rPr/>
        <w:t>ведомственной, другой организации) (куб. м в сутки/тыс. куб. м в год) 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4.14. сброс сточных  вод  в водонепроницаемый выгреб  (куб. м в сутки/</w:t>
      </w:r>
    </w:p>
    <w:p>
      <w:pPr>
        <w:pStyle w:val="ConsPlusNonformat"/>
        <w:rPr/>
      </w:pPr>
      <w:r>
        <w:rPr/>
        <w:t>тыс. куб. м в год) 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4.15. сброс  сточных  вод  в  технологические водные объекты (куб. м в</w:t>
      </w:r>
    </w:p>
    <w:p>
      <w:pPr>
        <w:pStyle w:val="ConsPlusNonformat"/>
        <w:rPr/>
      </w:pPr>
      <w:r>
        <w:rPr/>
        <w:t>сутки/тыс. куб. м в год) 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4.16. качественный  состав  сточных  вод,   поступающих  на   очистку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4.17. нормативы допустимых сбросов химических и иных веществ в составе</w:t>
      </w:r>
    </w:p>
    <w:p>
      <w:pPr>
        <w:pStyle w:val="ConsPlusNonformat"/>
        <w:rPr/>
      </w:pPr>
      <w:r>
        <w:rPr/>
        <w:t>сточных вод в 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наименование поверхностного водного объекта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57"/>
        <w:gridCol w:w="3291"/>
        <w:gridCol w:w="3291"/>
      </w:tblGrid>
      <w:tr>
        <w:trPr/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химических и иных веществ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пустимая концентрация загрязняющих веществ в составе сточных вод, сбрасываемых в поверхностный водный объект, мг на куб. дм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о допустимая масса загрязняющих веществ в составе сточных вод, сбрасываемых в поверхностный водный объект, т в год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4.18. иные условия специального водопользования 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В разрешение внесены изменения и (или) дополнения на основании решения</w:t>
      </w:r>
    </w:p>
    <w:p>
      <w:pPr>
        <w:pStyle w:val="ConsPlusNonformat"/>
        <w:rPr/>
      </w:pPr>
      <w:r>
        <w:rPr/>
        <w:t>от ___ ______________ 20___ г. N 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              _________________________</w:t>
      </w:r>
    </w:p>
    <w:p>
      <w:pPr>
        <w:pStyle w:val="ConsPlusNonformat"/>
        <w:rPr/>
      </w:pPr>
      <w:r>
        <w:rPr/>
        <w:t>(должность, подпись уполномоченного                  (инициалы, фамилия)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должностного лица)</w:t>
      </w:r>
    </w:p>
    <w:p>
      <w:pPr>
        <w:pStyle w:val="ConsPlusNonformat"/>
        <w:rPr/>
      </w:pPr>
      <w:r>
        <w:rPr/>
        <w:t>М.П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В разрешение внесены изменения и (или) дополнения на основании решения</w:t>
      </w:r>
    </w:p>
    <w:p>
      <w:pPr>
        <w:pStyle w:val="ConsPlusNonformat"/>
        <w:rPr/>
      </w:pPr>
      <w:r>
        <w:rPr/>
        <w:t>от ___ _____________ 20___ г. N 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            ___________________________</w:t>
      </w:r>
    </w:p>
    <w:p>
      <w:pPr>
        <w:pStyle w:val="ConsPlusNonformat"/>
        <w:rPr/>
      </w:pPr>
      <w:r>
        <w:rPr/>
        <w:t>(должность, подпись уполномоченного                  (инициалы, фамилия)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должностного лица)</w:t>
      </w:r>
    </w:p>
    <w:p>
      <w:pPr>
        <w:pStyle w:val="ConsPlusNonformat"/>
        <w:rPr/>
      </w:pPr>
      <w:r>
        <w:rPr/>
        <w:t>М.П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bookmarkStart w:id="13" w:name="Par610"/>
      <w:bookmarkEnd w:id="13"/>
      <w:r>
        <w:rPr>
          <w:rFonts w:eastAsia="Courier New"/>
        </w:rPr>
        <w:t xml:space="preserve">                                                        </w:t>
      </w:r>
      <w:r>
        <w:rPr/>
        <w:t>УТВЕРЖДЕН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Постано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Совета Министр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Республики Беларусь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02.03.2015 N 152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4" w:name="Par616"/>
      <w:bookmarkEnd w:id="14"/>
      <w:r>
        <w:rPr>
          <w:b/>
          <w:bCs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ОРЯДКЕ ДЕЯТЕЛЬНОСТИ БАССЕЙНОВЫХ СОВЕТОВ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Настоящим Положением, разработанным в соответствии с </w:t>
      </w:r>
      <w:hyperlink r:id="rId80">
        <w:r>
          <w:rPr>
            <w:rStyle w:val="InternetLink"/>
            <w:color w:val="0000FF"/>
          </w:rPr>
          <w:t>пунктом 4 статьи 19</w:t>
        </w:r>
      </w:hyperlink>
      <w:r>
        <w:rPr/>
        <w:t xml:space="preserve"> Водного кодекса Республики Беларусь, устанавливается порядок деятельности бассейновых сове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Бассейновый совет создается на территории области, на которой соответствующий речной бассейн имеет наибольшую площад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рядок создания бассейновых советов определяется Министерством природных ресурсов и охраны окружающей сре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Бассейновые советы действуют на постоянной основе, в своей деятельности руководствуются настоящим Положением и иными актами законод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Деятельность бассейновых советов направлена на обеспечение организационной основы управления речными бассейнами с участием представителей республиканских органов государственного управления, местных Советов депутатов, местных исполнительных и распорядительных органов и иных государственных органов (далее - государственные органы) в пределах их компетенции, водопользователей, а также общественных объединений и научных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5" w:name="Par624"/>
      <w:bookmarkEnd w:id="15"/>
      <w:r>
        <w:rPr/>
        <w:t>5. Основными задачами бассейновых советов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ие консультаций по вопросам охраны и рационального (устойчивого) использования водных ресурсов бассейнов рек Днепр, Западная Двина, Западный Буг, Неман и Припя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готовка рекомендаций по выработке управленческих решений в отношении речных бассейнов, которые учитываются при разработке планов управления речными бассейнами, а также государственных, отраслевых и региональных программ в области охраны и использования в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Бассейновые советы имею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носить в соответствующие местные исполнительные и распорядительные органы, Министерство природных ресурсов и охраны окружающей среды предложения по вопросам, указанным в </w:t>
      </w:r>
      <w:hyperlink w:anchor="Par624">
        <w:r>
          <w:rPr>
            <w:rStyle w:val="InternetLink"/>
            <w:color w:val="0000FF"/>
          </w:rPr>
          <w:t>пункте 5</w:t>
        </w:r>
      </w:hyperlink>
      <w:r>
        <w:rPr/>
        <w:t xml:space="preserve"> настоящего Поло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прашивать в соответствии с законодательством у государственных органов в пределах их компетенции, а также водопользователей материалы, необходимые для деятельности бассейновых сове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слушивать на своих заседаниях сообщения и отчеты представителей государственных органов, водопользователей, а также общественных объединений и научных организаций о состоянии водных ресурсов речных бассейнов и их использовании по вопросам, относящимся к их компетен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Заседания бассейновых советов проводятся в соответствии с планами работы, утверждаемыми на их заседаниях, но не реже одного раз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отсутствия председателя бассейнового совета его обязанности исполняет один из его заместителей, а при отсутствии секретаря бассейнового совета - один из его членов, что отражается в протоколе заседания бассейнового 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Секретарь бассейнового совета обеспечива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готовку заседания бассейнового сов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глашение лиц для участия в заседании бассейнового совета (при необходим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едение и оформление протокола заседания бассейнового сов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едение делопроизводства бассейнового сов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хранение поступающих в бассейновый совет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Члены бассейнового совета не вправе делегировать свои полномочия другим лицам, в том числе другим членам бассейнового 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Заседание бассейнового совета считается правомочным при наличии большинства его членов. Решение бассейнового совета принимается открытым голосованием. Принятым считается решение, за которое проголосовало большинство присутствующих на заседании членов бассейнового 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сли член бассейнового совета не согласен с принятым решением, он вправе изложить в письменном виде свое мнение, которое приобщается к протоколу заседания бассейнового 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равенстве голосов членов бассейнового совета принимается решение, за которое проголосовал председатель (председательствующий на заседании) бассейнового 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Решение бассейнового совета оформляется протоколом, который подписывается председателем (председательствующим на заседании) бассейнового совета и доводится до заинтересованных в виде выписок из протокол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bookmarkStart w:id="16" w:name="Par649"/>
      <w:bookmarkEnd w:id="16"/>
      <w:r>
        <w:rPr>
          <w:rFonts w:eastAsia="Courier New"/>
        </w:rPr>
        <w:t xml:space="preserve">                                                        </w:t>
      </w:r>
      <w:r>
        <w:rPr/>
        <w:t>УТВЕРЖДЕН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Постано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Совета Министр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02.03.2015 N 152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7" w:name="Par655"/>
      <w:bookmarkEnd w:id="17"/>
      <w:r>
        <w:rPr>
          <w:b/>
          <w:bCs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ОРЯДКЕ ВЕДЕНИЯ ГОСУДАРСТВЕННОГО ВОДНОГО КАДАСТРА И ИСПОЛЬЗОВАНИЯ ЕГО ДАННЫХ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Настоящим Положением, разработанным в соответствии с </w:t>
      </w:r>
      <w:hyperlink r:id="rId81">
        <w:r>
          <w:rPr>
            <w:rStyle w:val="InternetLink"/>
            <w:color w:val="0000FF"/>
          </w:rPr>
          <w:t>пунктом 3 статьи 58</w:t>
        </w:r>
      </w:hyperlink>
      <w:r>
        <w:rPr/>
        <w:t xml:space="preserve"> Водного кодекса Республики Беларусь, устанавливается порядок ведения государственного водного кадастра и использования его данны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Ведение государственного водного кадастра осуществляется в цел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формационного обеспечения комплексного использования водных ресур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я реализации основных направлений государственной политики, в том числе научно-технической, экономической и инвестиционной, в области охраны и использования в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ыполнения обязательств Республики Беларусь, принятых в соответствии с </w:t>
      </w:r>
      <w:hyperlink r:id="rId82">
        <w:r>
          <w:rPr>
            <w:rStyle w:val="InternetLink"/>
            <w:color w:val="0000FF"/>
          </w:rPr>
          <w:t>Конвенцией</w:t>
        </w:r>
      </w:hyperlink>
      <w:r>
        <w:rPr/>
        <w:t xml:space="preserve"> по охране и использованию трансграничных водотоков и международных озер от 17 марта 1992 года (Национальный реестр правовых актов Республики Беларусь, 2003 г., N 113, 3/890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Государственный водный кадастр формируется на основании данны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идрологических наблюдений государственной сети гидрометеорологических наблюдений, в том числе на трансграничных участках поверхностных водных объе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ониторинга поверхностных вод по гидробиологическим, гидрохимическим и гидроморфологическим показателям, экологического состояния (статуса) поверхностных водных объе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ониторинга подземных вод по гидрогеологическим и гидрохимическим показателям, прогнозных ресурсов и эксплуатационных запасов пресных и минеральных подземных в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циально-гигиенического мониторинга качества воды водных объектов, пригодных для хозяйственно-питьевого и культурно-бытового (рекреационного) ис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решений на специальное водопользование, комплексных природоохранных разреш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осударственной статистической отчетности об использовании в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Ведение государственного водного кадастра осуществляется Министерством природных ресурсов и охраны окружающей среды (далее - Минприроды) совместно с Министерством здравоохра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Государственный водный кадастр содержит разделы "Характеристика водных ресурсов", "Водопользование" и "Характеристика гидротехнических сооружений и устройств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ирование названных разделов государственного водного кадастра осуществляется по административно-территориальным единицам (областям, районам, городам областного подчинения и г. Минску), речным бассейнам и видам экономическ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ребования к составлению и оформлению разделов государственного водного кадастра устанавливаются Минприр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Раздел "Характеристика водных ресурсов" государственного водного кадастра отражает сведения о водных объектах (их количестве, местоположении, площади (в том числе водосборов рек) или протяженности с учетом классификации водных объектов), границах внутренних водных путей Республики Беларусь, открытых для судоходства, состоянии природных вод в пунктах наблюдений государственной сети наблюдений за состоянием поверхностных вод (по гидробиологическим, гидрохимическим и гидроморфологическим показателям) и подземных вод (по гидрогеологическим и гидрохимическим показателям), состоянии водных объектов, предназначенных для хозяйственно-питьевого и культурно-бытового (рекреационного) использования, прогнозных ресурсах и эксплуатационных запасах пресных и минеральных подземных вод, гидрометеорологических условиях, гидрологических характеристиках водных объектов и речном стоке, а также экологическом статусе поверхностных водных объе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В раздел "Водопользование" государственного водного кадастра включаются свед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 использовании водных ресурсов в соответствии с целями водопользования, объемах добычи (изъятия) вод и сброса сточных вод в окружающую среду, а также удельном водопотреблении и водоотведении, расходах воды в системах оборотного, повторного (последовательного) водоснабжения и потерях вод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 водопользователях, осуществляющих использование вод на праве специального, обособленного водопользования поверхностными водными объектами (их частями) для хозяйственно-питьевых, гидроэнергетических нужд и нужд обеспечения обороны или праве аренды для рыбоводства (в соответствии с видами и целями водопользова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 учете добываемых подземных вод, изымаемых поверхностных вод и сточных вод, сбрасываемых в окружающую сре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 качестве сбрасываемых сточных вод в поверхностные водные объекты по среднегодовым результатам аналитического (лабораторного) контроля в области охраны окружающей среды, в том числе в рамках ведомственного и производственного контроля в области охраны окружающей среды, рационального использования природных ресурсов, осуществляемого водопользователями, а также Минприроды, его территориальными органами и уполномоченной им подчиненной организацией, имеющей в своем составе аккредитованные испытательные лаборатории (центры), нормативах допустимых сбросов химических и иных веществ в составе сточных в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В раздел "Характеристика гидротехнических сооружений и устройств" государственного водного кадастра включаются сведения о водохозяйственных системах и отдельно расположенных гидротехнических сооружениях и устройств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Разделы государственного водного кадастра могут состоять из подразделов, обеспечивающих систематизацию све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Министерство здравоохранения при ведении государственного водного кадастра обеспечивает сбор, обобщение, систематизацию и хранение данных о качестве воды водных объектов, пригодных для хозяйственно-питьевого и культурно-бытового (рекреационного) исполь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8" w:name="Par683"/>
      <w:bookmarkEnd w:id="18"/>
      <w:r>
        <w:rPr/>
        <w:t>11. Республиканские органы государственного управления, местные исполнительные и распорядительные органы до 1 июня года, следующего за отчетным, представляют в Минприроды на безвозмездной основе следующую информацию, необходимую для ведения государственного водного кадастр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инистерство здравоохранения - о качестве воды водных объектов, пригодных для хозяйственно-питьевого и культурно-бытового (рекреационного) ис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инистерство транспорта и коммуникаций - о границах внутренних водных путей Республики Беларусь, открытых для судохо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лисполкомы и Минский горисполком - о водопользователях, осуществляющих использование вод на праве обособленного водопользования поверхностными водными объектами (их частями) для хозяйственно-питьевых, гидроэнергетических нужд и нужд обеспечения обороны или праве аренды для рыбовод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2. Состав информации, указанной в </w:t>
      </w:r>
      <w:hyperlink w:anchor="Par683">
        <w:r>
          <w:rPr>
            <w:rStyle w:val="InternetLink"/>
            <w:color w:val="0000FF"/>
          </w:rPr>
          <w:t>пункте 11</w:t>
        </w:r>
      </w:hyperlink>
      <w:r>
        <w:rPr/>
        <w:t xml:space="preserve"> настоящего Положения, и формы ее представления определяются Минприр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Минприроды при ведении государственного водного кадастра осущест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бор информации от государственных органов и других организ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нализ и систематизацию собранной информации в соответствии со структурой государственного водного кадаст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ирование и актуализацию баз данных государственного водного кадастра, являющихся государственными информационными ресур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готовку публикаций и издание данных государственного водного кадаст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 Данные государственного водного кадастра обновляются Минприроды ежегодно до 30 ноября года, следующего за отчетны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Ведение государственного водного кадастра осуществляется за счет средств республиканск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Данные государственного водного кадастра используются при разработке государственных, отраслевых, региональных программ и региональных мероприятий в области охраны и использования вод, планов управления речными бассейнами, в иных целях, предусмотренных другими законодательными ак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 Данные государственного водного кадастра, подлежащие длительному хранению, включаются в установленном законодательством порядке в государственный фонд данных о состоянии окружающей среды и воздействиях на нее и государственный гидрометеорологический фон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. Данные государственного водного кадастра носят открытый характер, за исключением данных, отнесенных законодательством к государственным секретам, а также информации, которая подлежит ограниченному предоставлению или распространению в соответствии с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9. Информационное взаимодействие государственного водного кадастра с другими государственными кадастрами осуществляется в соответствии с </w:t>
      </w:r>
      <w:hyperlink r:id="rId8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Совета Министров Республики Беларусь от 26 мая 2009 г. N 673 "О некоторых мерах по реализации Закона Республики Беларусь "Об информации, информатизации и защите информации" и о признании утратившими силу некоторых постановлений Совета Министров Республики Беларусь" (Национальный реестр правовых актов Республики Беларусь, 2009 г., N 134, 5/29836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bookmarkStart w:id="19" w:name="Par704"/>
      <w:bookmarkEnd w:id="19"/>
      <w:r>
        <w:rPr>
          <w:rFonts w:eastAsia="Courier New"/>
        </w:rPr>
        <w:t xml:space="preserve">                                                        </w:t>
      </w:r>
      <w:r>
        <w:rPr/>
        <w:t>УТВЕРЖДЕН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Постано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Совета Министр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02.03.2015 N 152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bookmarkStart w:id="20" w:name="Par710"/>
      <w:bookmarkEnd w:id="20"/>
      <w:r>
        <w:rPr/>
        <w:t>Форм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Государственный герб Республики Беларусь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>
          <w:b/>
          <w:bCs/>
        </w:rPr>
        <w:t>Государственный акт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>
          <w:b/>
          <w:bCs/>
        </w:rPr>
        <w:t>на право обособленного водопользова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(номер государственного акт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Государственный акт выдан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(название местного исполнительного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и распорядительного органа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полное наименование юридического лица в соответствии с уставом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 xml:space="preserve">основной вид деятельности по Общегосударственному </w:t>
      </w:r>
      <w:hyperlink r:id="rId84">
        <w:r>
          <w:rPr>
            <w:rStyle w:val="InternetLink"/>
            <w:color w:val="0000FF"/>
          </w:rPr>
          <w:t>классификатору</w:t>
        </w:r>
      </w:hyperlink>
      <w:r>
        <w:rPr/>
        <w:t xml:space="preserve"> Республик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Беларусь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"Виды экономической деятельности", место осуществления деятельности)</w:t>
      </w:r>
    </w:p>
    <w:p>
      <w:pPr>
        <w:pStyle w:val="ConsPlusNonformat"/>
        <w:rPr/>
      </w:pPr>
      <w:r>
        <w:rPr/>
        <w:t>в том, что ему предоставляется в обособленное водопользование на срок</w:t>
      </w:r>
    </w:p>
    <w:p>
      <w:pPr>
        <w:pStyle w:val="ConsPlusNonformat"/>
        <w:rPr/>
      </w:pPr>
      <w:r>
        <w:rPr/>
        <w:t>до _____________________ поверхностный водный объект (его часть) 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наименование и местоположение поверхностного водного объекта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его части), протяженность участка водотока, площадь поверхности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водоема, гектаров)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Поверхностный водный объект  (его часть)  предоставлен в  обособленное</w:t>
      </w:r>
    </w:p>
    <w:p>
      <w:pPr>
        <w:pStyle w:val="ConsPlusNonformat"/>
        <w:rPr/>
      </w:pPr>
      <w:r>
        <w:rPr/>
        <w:t>водопользование на основании 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(решение местного исполнительного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и распорядительного органа, дата и номер)</w:t>
      </w:r>
    </w:p>
    <w:p>
      <w:pPr>
        <w:pStyle w:val="ConsPlusNonformat"/>
        <w:rPr/>
      </w:pPr>
      <w:r>
        <w:rPr/>
        <w:t>при условии 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указать условия, при которых осуществляется обособленное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водопользование, наличие ограничений общего водопользования)</w:t>
      </w:r>
    </w:p>
    <w:p>
      <w:pPr>
        <w:pStyle w:val="ConsPlusNonformat"/>
        <w:rPr/>
      </w:pPr>
      <w:r>
        <w:rPr/>
        <w:t>для 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 xml:space="preserve">(указать цель водопользования согласно </w:t>
      </w:r>
      <w:hyperlink r:id="rId85">
        <w:r>
          <w:rPr>
            <w:rStyle w:val="InternetLink"/>
            <w:color w:val="0000FF"/>
          </w:rPr>
          <w:t>подпункту 1.1 пункта 1</w:t>
        </w:r>
      </w:hyperlink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статьи 31 Водного кодекса Республики Беларусь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стоящий государственный акт составлен в двух экземплярах, один из которых выдан юридическому лицу, второй хранится в местном исполнительном и распорядительном органе, предоставившем поверхностный водный объект (его часть) в обособленное водопользование. Копия государственного акта направляется в Министерство природных ресурсов и охраны окружающей сре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настоящему государственному акту прилаг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пия плана местоположения поверхностного водного объекта (его ча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лан мероприятий по предотвращению загрязнения, засорения в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Юридические лица, которым поверхностные водные объекты (их части) предоставлены в обособленное водопользование, обязаны устанавливать информационные знаки, содержащие сведения о режиме осуществления хозяйственной и иной деятельности на таких водных объектах (их частях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/>
        <w:t>Руководитель местного исполнительного</w:t>
      </w:r>
    </w:p>
    <w:p>
      <w:pPr>
        <w:pStyle w:val="ConsPlusNonformat"/>
        <w:rPr/>
      </w:pPr>
      <w:r>
        <w:rPr/>
        <w:t>и распорядительного органа               ___________   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(подпись)     (инициалы, фамилия)</w:t>
      </w:r>
    </w:p>
    <w:p>
      <w:pPr>
        <w:pStyle w:val="ConsPlusNonformat"/>
        <w:rPr/>
      </w:pPr>
      <w:r>
        <w:rPr/>
        <w:t>М.П.</w:t>
      </w:r>
    </w:p>
    <w:p>
      <w:pPr>
        <w:pStyle w:val="ConsPlusNonformat"/>
        <w:rPr/>
      </w:pPr>
      <w:r>
        <w:rPr/>
        <w:t>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(дата выдачи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23F7C0CC5CD73E92F34F7E34C84CBEDAE8037C42D6F604D4858D01E97E9B5EADE81C4F4B00F5EE036BC3969BC9C4uFI" TargetMode="External"/><Relationship Id="rId4" Type="http://schemas.openxmlformats.org/officeDocument/2006/relationships/hyperlink" Target="consultantplus://offline/ref=23F7C0CC5CD73E92F34F7E34C84CBEDAE8037C42D6F604D4828A00E97E9B5EADE81C4F4B00F5EE036BC3969DCFC4u9I" TargetMode="External"/><Relationship Id="rId5" Type="http://schemas.openxmlformats.org/officeDocument/2006/relationships/hyperlink" Target="consultantplus://offline/ref=23F7C0CC5CD73E92F34F7E34C84CBEDAE8037C42D6F604D4828A00E97E9B5EADE81C4F4B00F5EE036BC3969DCCC4uEI" TargetMode="External"/><Relationship Id="rId6" Type="http://schemas.openxmlformats.org/officeDocument/2006/relationships/hyperlink" Target="consultantplus://offline/ref=23F7C0CC5CD73E92F34F7E34C84CBEDAE8037C42D6F604D4828A00E97E9B5EADE81C4F4B00F5EE036BC3969DCCC4uBI" TargetMode="External"/><Relationship Id="rId7" Type="http://schemas.openxmlformats.org/officeDocument/2006/relationships/hyperlink" Target="consultantplus://offline/ref=23F7C0CC5CD73E92F34F7E34C84CBEDAE8037C42D6F604D4828A00E97E9B5EADE81C4F4B00F5EE036BC3969DCCC4uAI" TargetMode="External"/><Relationship Id="rId8" Type="http://schemas.openxmlformats.org/officeDocument/2006/relationships/hyperlink" Target="consultantplus://offline/ref=23F7C0CC5CD73E92F34F7E34C84CBEDAE8037C42D6F604D4828A00E97E9B5EADE81C4F4B00F5EE036BC3969DCCC4u8I" TargetMode="External"/><Relationship Id="rId9" Type="http://schemas.openxmlformats.org/officeDocument/2006/relationships/hyperlink" Target="consultantplus://offline/ref=23F7C0CC5CD73E92F34F7E34C84CBEDAE8037C42D6FE00D7818D02B4749307A1EA1B401417F2A70F6AC3969DCCu3I" TargetMode="External"/><Relationship Id="rId10" Type="http://schemas.openxmlformats.org/officeDocument/2006/relationships/hyperlink" Target="consultantplus://offline/ref=23F7C0CC5CD73E92F34F7E34C84CBEDAE8037C42D6FE00D7818D02B4749307A1EA1B401417F2A70F6CC79F9BCCuBI" TargetMode="External"/><Relationship Id="rId11" Type="http://schemas.openxmlformats.org/officeDocument/2006/relationships/hyperlink" Target="consultantplus://offline/ref=23F7C0CC5CD73E92F34F7E34C84CBEDAE8037C42D6FE00D7818D02B4749307A1EA1B401417F2A70F68CA909DCCuAI" TargetMode="External"/><Relationship Id="rId12" Type="http://schemas.openxmlformats.org/officeDocument/2006/relationships/hyperlink" Target="consultantplus://offline/ref=23F7C0CC5CD73E92F34F7E34C84CBEDAE8037C42D6FE00D7818D02B4749307A1EA1B401417F2A70F68CA909ECCu8I" TargetMode="External"/><Relationship Id="rId13" Type="http://schemas.openxmlformats.org/officeDocument/2006/relationships/hyperlink" Target="consultantplus://offline/ref=23F7C0CC5CD73E92F34F7E34C84CBEDAE8037C42D6FE00D7818D02B4749307A1EA1B401417F2A70F69C3969ACCuDI" TargetMode="External"/><Relationship Id="rId14" Type="http://schemas.openxmlformats.org/officeDocument/2006/relationships/hyperlink" Target="consultantplus://offline/ref=23F7C0CC5CD73E92F34F7E34C84CBEDAE8037C42D6FE00D7818D02B4749307A1EA1B401417F2A70F68CA919ACCuFI" TargetMode="External"/><Relationship Id="rId15" Type="http://schemas.openxmlformats.org/officeDocument/2006/relationships/hyperlink" Target="consultantplus://offline/ref=23F7C0CC5CD73E92F34F7E34C84CBEDAE8037C42D6FE00D7818D02B4749307A1EA1B401417F2A70F68CA9199CCuFI" TargetMode="External"/><Relationship Id="rId16" Type="http://schemas.openxmlformats.org/officeDocument/2006/relationships/hyperlink" Target="consultantplus://offline/ref=23F7C0CC5CD73E92F34F7E34C84CBEDAE8037C42D6FE00D7818D02B4749307A1EA1B401417F2A70F69C3969ACCuDI" TargetMode="External"/><Relationship Id="rId17" Type="http://schemas.openxmlformats.org/officeDocument/2006/relationships/hyperlink" Target="consultantplus://offline/ref=23F7C0CC5CD73E92F34F7E34C84CBEDAE8037C42D6FE00D7818D02B4749307A1EA1B401417F2A70F69C7959ACCu2I" TargetMode="External"/><Relationship Id="rId18" Type="http://schemas.openxmlformats.org/officeDocument/2006/relationships/hyperlink" Target="consultantplus://offline/ref=23F7C0CC5CD73E92F34F7E34C84CBEDAE8037C42D6FE00D7818D02B4749307A1EA1B401417F2A70F69C79398CCuAI" TargetMode="External"/><Relationship Id="rId19" Type="http://schemas.openxmlformats.org/officeDocument/2006/relationships/hyperlink" Target="consultantplus://offline/ref=23F7C0CC5CD73E92F34F7E34C84CBEDAE8037C42D6FE00D7818D02B4749307A1EA1B401417F2A70F6AC3969DCCu3I" TargetMode="External"/><Relationship Id="rId20" Type="http://schemas.openxmlformats.org/officeDocument/2006/relationships/hyperlink" Target="consultantplus://offline/ref=23F7C0CC5CD73E92F34F7E34C84CBEDAE8037C42D6FE00D7818D02B4749307A1EA1B401417F2A70F69C79E9DCCu2I" TargetMode="External"/><Relationship Id="rId21" Type="http://schemas.openxmlformats.org/officeDocument/2006/relationships/hyperlink" Target="consultantplus://offline/ref=23F7C0CC5CD73E92F34F7E34C84CBEDAE8037C42D6F605D883870BE97E9B5EADE81C4F4B00F5EE036BC3969DCEC4uEI" TargetMode="External"/><Relationship Id="rId22" Type="http://schemas.openxmlformats.org/officeDocument/2006/relationships/hyperlink" Target="consultantplus://offline/ref=23F7C0CC5CD73E92F34F7E34C84CBEDAE8037C42D6F605D883870BE97E9B5EADE81C4F4B00F5EE036BC3969DCEC4uCI" TargetMode="External"/><Relationship Id="rId23" Type="http://schemas.openxmlformats.org/officeDocument/2006/relationships/hyperlink" Target="consultantplus://offline/ref=23F7C0CC5CD73E92F34F7E34C84CBEDAE8037C42D6F605D883870BE97E9B5EADE81C4F4B00F5EE036BC3969DCFC4uFI" TargetMode="External"/><Relationship Id="rId24" Type="http://schemas.openxmlformats.org/officeDocument/2006/relationships/hyperlink" Target="consultantplus://offline/ref=23F7C0CC5CD73E92F34F7E34C84CBEDAE8037C42D6F605D883870BE97E9B5EADE81C4F4B00F5EE036BC3969DCFC4uEI" TargetMode="External"/><Relationship Id="rId25" Type="http://schemas.openxmlformats.org/officeDocument/2006/relationships/hyperlink" Target="consultantplus://offline/ref=23F7C0CC5CD73E92F34F7E34C84CBEDAE8037C42D6F605D883870BE97E9B5EADE81C4F4B00F5EE036BC3969DCFC4u9I" TargetMode="External"/><Relationship Id="rId26" Type="http://schemas.openxmlformats.org/officeDocument/2006/relationships/hyperlink" Target="consultantplus://offline/ref=23F7C0CC5CD73E92F34F7E34C84CBEDAE8037C42D6F605D883870BE97E9B5EADE81C4F4B00F5EE036BC3969DCFC4uDI" TargetMode="External"/><Relationship Id="rId27" Type="http://schemas.openxmlformats.org/officeDocument/2006/relationships/hyperlink" Target="consultantplus://offline/ref=23F7C0CC5CD73E92F34F7E34C84CBEDAE8037C42D6F605D883870BE97E9B5EADE81C4F4B00F5EE036BC3969DCFC4uCI" TargetMode="External"/><Relationship Id="rId28" Type="http://schemas.openxmlformats.org/officeDocument/2006/relationships/hyperlink" Target="consultantplus://offline/ref=23F7C0CC5CD73E92F34F7E34C84CBEDAE8037C42D6F605D883870BE97E9B5EADE81C4F4B00F5EE036BC3969DCFC4uBI" TargetMode="External"/><Relationship Id="rId29" Type="http://schemas.openxmlformats.org/officeDocument/2006/relationships/hyperlink" Target="consultantplus://offline/ref=23F7C0CC5CD73E92F34F7E34C84CBEDAE8037C42D6F605D883870BE97E9B5EADE81C4F4B00F5EE036BC3969DCFC4u9I" TargetMode="External"/><Relationship Id="rId30" Type="http://schemas.openxmlformats.org/officeDocument/2006/relationships/hyperlink" Target="consultantplus://offline/ref=23F7C0CC5CD73E92F34F7E34C84CBEDAE8037C42D6F605D883870BE97E9B5EADE81C4F4B00F5EE036BC3969DCCC4uAI" TargetMode="External"/><Relationship Id="rId31" Type="http://schemas.openxmlformats.org/officeDocument/2006/relationships/hyperlink" Target="consultantplus://offline/ref=23F7C0CC5CD73E92F34F7E34C84CBEDAE8037C42D6F605D883870BE97E9B5EADE81C4F4B00F5EE036BC3969DCDC4uEI" TargetMode="External"/><Relationship Id="rId32" Type="http://schemas.openxmlformats.org/officeDocument/2006/relationships/hyperlink" Target="consultantplus://offline/ref=23F7C0CC5CD73E92F34F7E34C84CBEDAE8037C42D6F604D4858D01E97E9B5EADE81C4F4B00F5EE036BC3969BC8C4u9I" TargetMode="External"/><Relationship Id="rId33" Type="http://schemas.openxmlformats.org/officeDocument/2006/relationships/hyperlink" Target="consultantplus://offline/ref=23F7C0CC5CD73E92F34F7E34C84CBEDAE8037C42D6F605D6888E0CE97E9B5EADE81CC4uFI" TargetMode="External"/><Relationship Id="rId34" Type="http://schemas.openxmlformats.org/officeDocument/2006/relationships/hyperlink" Target="consultantplus://offline/ref=23F7C0CC5CD73E92F34F7E34C84CBEDAE8037C42D6F605D4828708E97E9B5EADE81CC4uFI" TargetMode="External"/><Relationship Id="rId35" Type="http://schemas.openxmlformats.org/officeDocument/2006/relationships/hyperlink" Target="consultantplus://offline/ref=23F7C0CC5CD73E92F34F7E34C84CBEDAE8037C42D6F100D4858702B4749307A1EAC1uBI" TargetMode="External"/><Relationship Id="rId36" Type="http://schemas.openxmlformats.org/officeDocument/2006/relationships/hyperlink" Target="consultantplus://offline/ref=23F7C0CC5CD73E92F34F7E34C84CBEDAE8037C42D6F605D9898D0AE97E9B5EADE81C4F4B00F5EE036BC3969CC8C4uAI" TargetMode="External"/><Relationship Id="rId37" Type="http://schemas.openxmlformats.org/officeDocument/2006/relationships/hyperlink" Target="consultantplus://offline/ref=23F7C0CC5CD73E92F34F7E34C84CBEDAE8037C42D6F003D5808702B4749307A1EAC1uBI" TargetMode="External"/><Relationship Id="rId38" Type="http://schemas.openxmlformats.org/officeDocument/2006/relationships/hyperlink" Target="consultantplus://offline/ref=23F7C0CC5CD73E92F34F7E34C84CBEDAE8037C42D6F605D388880CE97E9B5EADE81CC4uFI" TargetMode="External"/><Relationship Id="rId39" Type="http://schemas.openxmlformats.org/officeDocument/2006/relationships/hyperlink" Target="consultantplus://offline/ref=23F7C0CC5CD73E92F34F7E34C84CBEDAE8037C42D6F604D1878E0DE97E9B5EADE81C4F4B00F5EE036BC3969CC8C4u7I" TargetMode="External"/><Relationship Id="rId40" Type="http://schemas.openxmlformats.org/officeDocument/2006/relationships/hyperlink" Target="consultantplus://offline/ref=23F7C0CC5CD73E92F34F7E34C84CBEDAE8037C42D6F000D1868802B4749307A1EAC1uBI" TargetMode="External"/><Relationship Id="rId41" Type="http://schemas.openxmlformats.org/officeDocument/2006/relationships/hyperlink" Target="consultantplus://offline/ref=23F7C0CC5CD73E92F34F7E34C84CBEDAE8037C42D6F605D9898C0CE97E9B5EADE81C4F4B00F5EE036BC3969CC8C4uBI" TargetMode="External"/><Relationship Id="rId42" Type="http://schemas.openxmlformats.org/officeDocument/2006/relationships/hyperlink" Target="consultantplus://offline/ref=23F7C0CC5CD73E92F34F7E34C84CBEDAE8037C42D6F604D0808C0AE97E9B5EADE81C4F4B00F5EE036BC3969CCAC4u9I" TargetMode="External"/><Relationship Id="rId43" Type="http://schemas.openxmlformats.org/officeDocument/2006/relationships/hyperlink" Target="consultantplus://offline/ref=23F7C0CC5CD73E92F34F7E34C84CBEDAE8037C42D6F604D0808C0AE97E9B5EADE81C4F4B00F5EE036BC3969DCEC4u8I" TargetMode="External"/><Relationship Id="rId44" Type="http://schemas.openxmlformats.org/officeDocument/2006/relationships/hyperlink" Target="consultantplus://offline/ref=23F7C0CC5CD73E92F34F7E34C84CBEDAE8037C42D6FF05D7808B02B4749307A1EAC1uBI" TargetMode="External"/><Relationship Id="rId45" Type="http://schemas.openxmlformats.org/officeDocument/2006/relationships/hyperlink" Target="consultantplus://offline/ref=23F7C0CC5CD73E92F34F7E34C84CBEDAE8037C42D6F604D781870DE97E9B5EADE81C4F4B00F5EE036BC3969CCFC4uFI" TargetMode="External"/><Relationship Id="rId46" Type="http://schemas.openxmlformats.org/officeDocument/2006/relationships/hyperlink" Target="consultantplus://offline/ref=23F7C0CC5CD73E92F34F7E34C84CBEDAE8037C42D6F605D8868608E97E9B5EADE81C4F4B00F5EE036BC3969CCAC4u8I" TargetMode="External"/><Relationship Id="rId47" Type="http://schemas.openxmlformats.org/officeDocument/2006/relationships/hyperlink" Target="consultantplus://offline/ref=23F7C0CC5CD73E92F34F7E34C84CBEDAE8037C42D6F605D9818E0BE97E9B5EADE81C4F4B00F5EE036BC3969CC9C4u9I" TargetMode="External"/><Relationship Id="rId48" Type="http://schemas.openxmlformats.org/officeDocument/2006/relationships/hyperlink" Target="consultantplus://offline/ref=23F7C0CC5CD73E92F34F7E34C84CBEDAE8037C42D6F606D6888600E97E9B5EADE81CC4uFI" TargetMode="External"/><Relationship Id="rId49" Type="http://schemas.openxmlformats.org/officeDocument/2006/relationships/hyperlink" Target="consultantplus://offline/ref=23F7C0CC5CD73E92F34F7E34C84CBEDAE8037C42D6F605D6898D0CE97E9B5EADE81CC4uFI" TargetMode="External"/><Relationship Id="rId50" Type="http://schemas.openxmlformats.org/officeDocument/2006/relationships/hyperlink" Target="consultantplus://offline/ref=23F7C0CC5CD73E92F34F7E34C84CBEDAE8037C42D6FE0ED5888E02B4749307A1EA1B401417F2A70F6AC3969CCCuCI" TargetMode="External"/><Relationship Id="rId51" Type="http://schemas.openxmlformats.org/officeDocument/2006/relationships/hyperlink" Target="consultantplus://offline/ref=23F7C0CC5CD73E92F34F7E34C84CBEDAE8037C42D6F605D9838D00E97E9B5EADE81C4F4B00F5EE036BC3969CCAC4u9I" TargetMode="External"/><Relationship Id="rId52" Type="http://schemas.openxmlformats.org/officeDocument/2006/relationships/hyperlink" Target="consultantplus://offline/ref=23F7C0CC5CD73E92F34F7E34C84CBEDAE8037C42D6F605D989870EE97E9B5EADE81C4F4B00F5EE036BC3969CCAC4u9I" TargetMode="External"/><Relationship Id="rId53" Type="http://schemas.openxmlformats.org/officeDocument/2006/relationships/hyperlink" Target="consultantplus://offline/ref=23F7C0CC5CD73E92F34F7E34C84CBEDAE8037C42D6F605D9838C0DE97E9B5EADE81CC4uFI" TargetMode="External"/><Relationship Id="rId54" Type="http://schemas.openxmlformats.org/officeDocument/2006/relationships/hyperlink" Target="consultantplus://offline/ref=23F7C0CC5CD73E92F34F7E34C84CBEDAE8037C42D6F606D888890BE97E9B5EADE81CC4uFI" TargetMode="External"/><Relationship Id="rId55" Type="http://schemas.openxmlformats.org/officeDocument/2006/relationships/hyperlink" Target="consultantplus://offline/ref=23F7C0CC5CD73E92F34F7E34C84CBEDAE8037C42D6F605D884890DE97E9B5EADE81C4F4B00F5EE036BC3969DCBC4u6I" TargetMode="External"/><Relationship Id="rId56" Type="http://schemas.openxmlformats.org/officeDocument/2006/relationships/hyperlink" Target="consultantplus://offline/ref=23F7C0CC5CD73E92F34F7E34C84CBEDAE8037C42D6F605D884890DE97E9B5EADE81C4F4B00F5EE036BC3969DC8C4uFI" TargetMode="External"/><Relationship Id="rId57" Type="http://schemas.openxmlformats.org/officeDocument/2006/relationships/hyperlink" Target="consultantplus://offline/ref=23F7C0CC5CD73E92F34F7E34C84CBEDAE8037C42D6F605D3868D01E97E9B5EADE81CC4uFI" TargetMode="External"/><Relationship Id="rId58" Type="http://schemas.openxmlformats.org/officeDocument/2006/relationships/hyperlink" Target="consultantplus://offline/ref=23F7C0CC5CD73E92F34F7E34C84CBEDAE8037C42D6F605D4818F01E97E9B5EADE81CC4uFI" TargetMode="External"/><Relationship Id="rId59" Type="http://schemas.openxmlformats.org/officeDocument/2006/relationships/hyperlink" Target="consultantplus://offline/ref=23F7C0CC5CD73E92F34F7E34C84CBEDAE8037C42D6F605D6818D0DE97E9B5EADE81C4F4B00F5EE036BC3969CCDC4uFI" TargetMode="External"/><Relationship Id="rId60" Type="http://schemas.openxmlformats.org/officeDocument/2006/relationships/hyperlink" Target="consultantplus://offline/ref=23F7C0CC5CD73E92F34F7E34C84CBEDAE8037C42D6F604D1868601E97E9B5EADE81C4F4B00F5EE036BC3969CCAC4u9I" TargetMode="External"/><Relationship Id="rId61" Type="http://schemas.openxmlformats.org/officeDocument/2006/relationships/hyperlink" Target="consultantplus://offline/ref=23F7C0CC5CD73E92F34F7E34C84CBEDAE8037C42D6F604D1868601E97E9B5EADE81C4F4B00F5EE036BC3969DCEC4u9I" TargetMode="External"/><Relationship Id="rId62" Type="http://schemas.openxmlformats.org/officeDocument/2006/relationships/hyperlink" Target="consultantplus://offline/ref=23F7C0CC5CD73E92F34F7E34C84CBEDAE8037C42D6F605D9828B09E97E9B5EADE81C4F4B00F5EE036BC3969CCAC4u9I" TargetMode="External"/><Relationship Id="rId63" Type="http://schemas.openxmlformats.org/officeDocument/2006/relationships/hyperlink" Target="consultantplus://offline/ref=23F7C0CC5CD73E92F34F7E34C84CBEDAE8037C42D6F604D4858D01E97E9B5EADE81C4F4B00F5EE036BC3969FCFC4uAI" TargetMode="External"/><Relationship Id="rId64" Type="http://schemas.openxmlformats.org/officeDocument/2006/relationships/hyperlink" Target="consultantplus://offline/ref=23F7C0CC5CD73E92F34F7E34C84CBEDAE8037C42D6F604D4858D01E97E9B5EADE81CC4uFI" TargetMode="External"/><Relationship Id="rId65" Type="http://schemas.openxmlformats.org/officeDocument/2006/relationships/hyperlink" Target="consultantplus://offline/ref=23F7C0CC5CD73E92F34F7E34C84CBEDAE8037C42D6F603D0848D01E97E9B5EADE81C4F4B00F5EE036BC49795C2C4uFI" TargetMode="External"/><Relationship Id="rId66" Type="http://schemas.openxmlformats.org/officeDocument/2006/relationships/hyperlink" Target="consultantplus://offline/ref=23F7C0CC5CD73E92F34F7E34C84CBEDAE8037C42D6F603D0848D01E97E9B5EADE81C4F4B00F5EE036BC49795C2C4uFI" TargetMode="External"/><Relationship Id="rId67" Type="http://schemas.openxmlformats.org/officeDocument/2006/relationships/hyperlink" Target="consultantplus://offline/ref=23F7C0CC5CD73E92F34F7E34C84CBEDAE8037C42D6F604D9878A0BE97E9B5EADE81C4F4B00F5EE036BC3969DC3C4uBI" TargetMode="External"/><Relationship Id="rId68" Type="http://schemas.openxmlformats.org/officeDocument/2006/relationships/hyperlink" Target="consultantplus://offline/ref=23F7C0CC5CD73E92F34F7E34C84CBEDAE8037C42D6F603D0848D01E97E9B5EADE81C4F4B00F5EE036BC49795C2C4uFI" TargetMode="External"/><Relationship Id="rId69" Type="http://schemas.openxmlformats.org/officeDocument/2006/relationships/hyperlink" Target="consultantplus://offline/ref=23F7C0CC5CD73E92F34F7E34C84CBEDAE8037C42D6F603D0848D01E97E9B5EADE81C4F4B00F5EE036BC4949DC8C4uFI" TargetMode="External"/><Relationship Id="rId70" Type="http://schemas.openxmlformats.org/officeDocument/2006/relationships/hyperlink" Target="consultantplus://offline/ref=23F7C0CC5CD73E92F34F7E34C84CBEDAE8037C42D6F604D9878A0BE97E9B5EADE81C4F4B00F5EE036BC3969EC8C4uBI" TargetMode="External"/><Relationship Id="rId71" Type="http://schemas.openxmlformats.org/officeDocument/2006/relationships/hyperlink" Target="consultantplus://offline/ref=23F7C0CC5CD73E92F34F7E34C84CBEDAE8037C42D6F604D9878A0BE97E9B5EADE81C4F4B00F5EE036BC3969ECEC4uEI" TargetMode="External"/><Relationship Id="rId72" Type="http://schemas.openxmlformats.org/officeDocument/2006/relationships/hyperlink" Target="consultantplus://offline/ref=23F7C0CC5CD73E92F34F7E34C84CBEDAE8037C42D6F603D0848D01E97E9B5EADE81C4F4B00F5EE036BC49795C2C4uFI" TargetMode="External"/><Relationship Id="rId73" Type="http://schemas.openxmlformats.org/officeDocument/2006/relationships/hyperlink" Target="consultantplus://offline/ref=23F7C0CC5CD73E92F34F7E34C84CBEDAE8037C42D6F603D0848D01E97E9B5EADE81C4F4B00F5EE036BC49795C2C4uFI" TargetMode="External"/><Relationship Id="rId74" Type="http://schemas.openxmlformats.org/officeDocument/2006/relationships/hyperlink" Target="consultantplus://offline/ref=23F7C0CC5CD73E92F34F7E34C84CBEDAE8037C42D6F603D0848D01E97E9B5EADE81C4F4B00F5EE036BC49795C2C4uFI" TargetMode="External"/><Relationship Id="rId75" Type="http://schemas.openxmlformats.org/officeDocument/2006/relationships/hyperlink" Target="consultantplus://offline/ref=23F7C0CC5CD73E92F34F7E34C84CBEDAE8037C42D6F604D9878A0BE97E9B5EADE81C4F4B00F5EE036BC3969EC8C4uBI" TargetMode="External"/><Relationship Id="rId76" Type="http://schemas.openxmlformats.org/officeDocument/2006/relationships/hyperlink" Target="consultantplus://offline/ref=23F7C0CC5CD73E92F34F7E34C84CBEDAE8037C42D6F603D0848D01E97E9B5EADE81C4F4B00F5EE036BC49795C2C4uFI" TargetMode="External"/><Relationship Id="rId77" Type="http://schemas.openxmlformats.org/officeDocument/2006/relationships/hyperlink" Target="consultantplus://offline/ref=23F7C0CC5CD73E92F34F7E34C84CBEDAE8037C42D6F603D0848D01E97E9B5EADE81C4F4B00F5EE036BC49795C2C4uFI" TargetMode="External"/><Relationship Id="rId78" Type="http://schemas.openxmlformats.org/officeDocument/2006/relationships/hyperlink" Target="consultantplus://offline/ref=23F7C0CC5CD73E92F34F7E34C84CBEDAE8037C42D6F604D9878A0BE97E9B5EADE81C4F4B00F5EE036BC3969EC8C4uBI" TargetMode="External"/><Relationship Id="rId79" Type="http://schemas.openxmlformats.org/officeDocument/2006/relationships/hyperlink" Target="consultantplus://offline/ref=23F7C0CC5CD73E92F34F7E34C84CBEDAE8037C42D6F603D0848D01E97E9B5EADE81C4F4B00F5EE036BC49795C2C4uFI" TargetMode="External"/><Relationship Id="rId80" Type="http://schemas.openxmlformats.org/officeDocument/2006/relationships/hyperlink" Target="consultantplus://offline/ref=23F7C0CC5CD73E92F34F7E34C84CBEDAE8037C42D6F604D4858D01E97E9B5EADE81C4F4B00F5EE036BC3969EC9C4u7I" TargetMode="External"/><Relationship Id="rId81" Type="http://schemas.openxmlformats.org/officeDocument/2006/relationships/hyperlink" Target="consultantplus://offline/ref=23F7C0CC5CD73E92F34F7E34C84CBEDAE8037C42D6F604D4858D01E97E9B5EADE81C4F4B00F5EE036BC3969AC3C4uBI" TargetMode="External"/><Relationship Id="rId82" Type="http://schemas.openxmlformats.org/officeDocument/2006/relationships/hyperlink" Target="consultantplus://offline/ref=23F7C0CC5CD73E92F34F7E34C84CBEDAE8037C42D6FF0ED3898C02B4749307A1EAC1uBI" TargetMode="External"/><Relationship Id="rId83" Type="http://schemas.openxmlformats.org/officeDocument/2006/relationships/hyperlink" Target="consultantplus://offline/ref=23F7C0CC5CD73E92F34F7E34C84CBEDAE8037C42D6F604D481870CE97E9B5EADE81CC4uFI" TargetMode="External"/><Relationship Id="rId84" Type="http://schemas.openxmlformats.org/officeDocument/2006/relationships/hyperlink" Target="consultantplus://offline/ref=23F7C0CC5CD73E92F34F7E34C84CBEDAE8037C42D6F606D4818C0EE97E9B5EADE81C4F4B00F5EE036BC3969CCFC4u8I" TargetMode="External"/><Relationship Id="rId85" Type="http://schemas.openxmlformats.org/officeDocument/2006/relationships/hyperlink" Target="consultantplus://offline/ref=23F7C0CC5CD73E92F34F7E34C84CBEDAE8037C42D6F604D4858D01E97E9B5EADE81C4F4B00F5EE036BC3969FCFC4u7I" TargetMode="Externa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46:00Z</dcterms:created>
  <dc:creator>voronova</dc:creator>
  <dc:description/>
  <cp:keywords/>
  <dc:language>en-US</dc:language>
  <cp:lastModifiedBy>voronova</cp:lastModifiedBy>
  <dcterms:modified xsi:type="dcterms:W3CDTF">2015-04-14T08:46:00Z</dcterms:modified>
  <cp:revision>1</cp:revision>
  <dc:subject/>
  <dc:title>Документ предоставлен КонсультантПлюс</dc:title>
</cp:coreProperties>
</file>