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ind w:firstLine="10632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autoSpaceDE w:val="false"/>
        <w:spacing w:lineRule="exact" w:line="300"/>
        <w:ind w:left="10632" w:firstLine="10206"/>
        <w:rPr>
          <w:sz w:val="30"/>
          <w:szCs w:val="30"/>
        </w:rPr>
      </w:pPr>
      <w:r>
        <w:rPr>
          <w:sz w:val="30"/>
          <w:szCs w:val="30"/>
        </w:rPr>
        <w:t>кк приказу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spacing w:lineRule="exact" w:line="300"/>
        <w:ind w:left="10632" w:firstLine="10206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31.01.2015 № 44-ОД</w:t>
      </w:r>
    </w:p>
    <w:p>
      <w:pPr>
        <w:pStyle w:val="TextBody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унктов наблюдений государственной сети наблюдений за состоянием поверхностных в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идрохимическим и гидробиологическим показателям, параметры и периодичность наблю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7"/>
        <w:gridCol w:w="20"/>
        <w:gridCol w:w="1578"/>
        <w:gridCol w:w="1650"/>
        <w:gridCol w:w="2126"/>
        <w:gridCol w:w="2319"/>
        <w:gridCol w:w="1559"/>
        <w:gridCol w:w="9"/>
        <w:gridCol w:w="3393"/>
        <w:gridCol w:w="1985"/>
      </w:tblGrid>
      <w:tr>
        <w:trPr>
          <w:tblHeader w:val="true"/>
          <w:trHeight w:val="36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од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а наблюдений*, статус пункта наблюдений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ункта наблюдений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ертикалей, горизонтов вертикалей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наблюдений</w:t>
            </w:r>
          </w:p>
        </w:tc>
      </w:tr>
      <w:tr>
        <w:trPr>
          <w:tblHeader w:val="true"/>
          <w:trHeight w:val="12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ый пунк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язка пун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блюдений, географические координаты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44" w:hRule="atLeast"/>
        </w:trPr>
        <w:tc>
          <w:tcPr>
            <w:tcW w:w="152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Бассейн реки Западная Двин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арр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0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шенковичский,</w:t>
            </w:r>
            <w:r>
              <w:rPr>
                <w:sz w:val="20"/>
                <w:szCs w:val="20"/>
              </w:rPr>
              <w:t xml:space="preserve"> н.п.</w:t>
            </w:r>
            <w:r>
              <w:rPr>
                <w:color w:val="000000"/>
                <w:sz w:val="20"/>
                <w:szCs w:val="20"/>
              </w:rPr>
              <w:t>Синян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 км от н.п. А=173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00'18.1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47'20.0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арр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0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шенковичский,</w:t>
            </w:r>
            <w:r>
              <w:rPr>
                <w:sz w:val="20"/>
                <w:szCs w:val="20"/>
              </w:rPr>
              <w:t xml:space="preserve"> н.п.</w:t>
            </w:r>
            <w:r>
              <w:rPr>
                <w:color w:val="000000"/>
                <w:sz w:val="20"/>
                <w:szCs w:val="20"/>
              </w:rPr>
              <w:t>Синян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 км от н.п. А=31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03'9.6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44'28.19"В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Черн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0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шенковичский, б/о «Крупенино»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км СВ о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о «Крупенино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°07'55.0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46'24.46"В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оги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0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Боги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4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5°25'19.33"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48'29.22"В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олойс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0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слав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Лап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5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0'24.7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3'36.4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.Север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с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0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слав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Большое Обабь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 км от н.п. А=26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4'56.6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7'29.8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2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.Юж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с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0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слав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Кром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4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3'42.1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8'7.0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Дривят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слав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расла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км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23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7'02.5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58'26.43"В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Дривят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расла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 км ЮЗ от г. А=21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6'59.1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1'29.9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Дрисвят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Паше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км от в/п  А=18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5'26.2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38'43.2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81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Потех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слав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лобод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км  от н.п. А=23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1'1.9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10'9.3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2 года 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Потех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слав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лобод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 км  от н.п. А=26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1'03.5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8'35.23"В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Ричу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Миколаевц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 км  от н.п. А=36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1'8.3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43'27.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нуд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7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Красногор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0 км от н.п. А</w:t>
            </w:r>
            <w:r>
              <w:rPr>
                <w:sz w:val="20"/>
                <w:szCs w:val="20"/>
              </w:rPr>
              <w:t>=245 гр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3'39.0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5'36.0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нуд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Красногор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км от н.п.  А=17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5'43.6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2'35.4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авона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1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Мекян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 км от н.п.  А=16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9'36.8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53'0.5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труст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Черниш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 км от н.п.  А=162 гр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с у прото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0'57.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2'17.65"ВД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труст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славский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Черниш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от н.п.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19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З плес в районе максимальных глуби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1'8.2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0'27.77"ВД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труст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Черниш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км от н.п.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83 гр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озера на максимальном удалении от выпуска сточны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2'52.8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5'17.96"ВД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6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Освей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двинский, г.п. Осве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 км от г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1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°02'12.4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06'41.8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Освей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двинский, г.п. Осве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 км от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67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°02'09.2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11'04.5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Кагальн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убок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Глубоко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08'10.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41'20.3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Долг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убок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Долго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 км  от н.п. А=188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14'4.3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09'41.1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Езерищ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7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окск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Езерищ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 км от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104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49'37.8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04'54.8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Езерищ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окский,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Езерищ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 км от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51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51'20.8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00'20.7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освид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8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окский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Большая Лосвид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6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98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23'28.0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03'32.2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освид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8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окск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ольшая Лосвид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71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23'50.7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59'58.6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Тиост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9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окск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Дубро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6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2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5'42.4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29'40.8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Тиост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29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окск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Дубро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 км от н.п. А=13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4'20.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30'22.5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епель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ель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Леп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 км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352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4'52.2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1'32.7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епель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п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Леп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км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29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3'36.9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1'17.3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епель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п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Леп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29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3'44.0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0'47.6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яд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ель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тарое Ляд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 км от н.п. А=34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6'36.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5'50.1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яд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п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тарое Ляд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от н.п.  А=30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6'49.7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6'10.7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Добро-мысле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ознен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Д</w:t>
            </w:r>
            <w:r>
              <w:rPr>
                <w:sz w:val="20"/>
                <w:szCs w:val="20"/>
              </w:rPr>
              <w:t>обромысл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9 км от н.п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48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6'06.6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40'57.9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Миор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орск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ио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4 км  от 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=250 гр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7'1.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7'4.9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Обстер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ор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Мураш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от н.п. А=32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6'28.4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22'22.8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2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Обстер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ор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Мураш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 км от н.п.  А=23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35'19.8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22'53.6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Деви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6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шан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Замосточь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 км от н.п.  А=321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8'27.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19'59.5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Деви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6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шан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Замосточь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км от н.п.  А=31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7'15.9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21'31.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Гомел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7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ц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Двор-Гом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от н.п. А=202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18'03.1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5'59.0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Гомел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4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ц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Двор-Гом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 км от н.п. А=293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19'0.9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4'49.6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Нещерд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5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он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Горбаче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км от в/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17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54'21.5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05'15.1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Россо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5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н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п. Россон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4 км от г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25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54'09.8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7'0.6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ен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5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ннен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н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 км гр. от г. А=336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9'29.8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42'23.8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ен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5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нен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Сен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0,6 км гр. от г. А= </w:t>
            </w:r>
            <w:r>
              <w:rPr>
                <w:sz w:val="20"/>
                <w:szCs w:val="20"/>
              </w:rPr>
              <w:t xml:space="preserve">341 </w:t>
            </w:r>
            <w:r>
              <w:rPr>
                <w:color w:val="000000"/>
                <w:sz w:val="20"/>
                <w:szCs w:val="20"/>
              </w:rPr>
              <w:t>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0'28.7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41'47.7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Отолов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57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шач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Кугон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 км от н.п. А=31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08'01.8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58'01.25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Отолов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5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шач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Кугон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4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09'47.68"СШ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53'15.16"В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2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Черствят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58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ач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Славен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 км от н.п. А=131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10'43.6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52'36.50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Черствят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58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шач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лавен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87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12'29.5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52'01.4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2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уком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6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никский,  г. Новолуком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 км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36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0'12.3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07'23.0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уком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6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шник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луком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км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36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0'01.9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07'06.0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Луком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6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шник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луком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 км гр. от г.  А=27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38'38.7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03'50.36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Добеев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6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илин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Босько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2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°14'33.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31'46.8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еляв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67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ар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 км от н.п. А=13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35'07.8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09'22.52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еляв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6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п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ар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38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33'15.5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08'42.9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Мядел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дель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Тимошковщин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 км от в/п  А=244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6'02.4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51'31.89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050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еб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. Сураж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 выше г.п. (12,0 км от гр. с Росси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25'23.1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43'55.7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56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Витеб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14'52.5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7'57.85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1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еб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итеб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09'36.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06'22.9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2 года 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1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ц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олоц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27'34.2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52'56.3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1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ц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Полоц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29'24.7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43'35.3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9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2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ц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полоц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32'54.4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33'3.52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2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ц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полоц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32'33.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25'34.6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хнедвинский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Верхнедв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44'41.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55'39.4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2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хнедвинский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Верхнедвин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49'29.4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53'10.9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ая Дв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300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Дру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ниже н.п. (участок реки на границе с Латвией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47'37.0"СШ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26'29.0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9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руй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330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славский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Лун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км выше н.п. (мо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42'46.2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9'28.03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икличностью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0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6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ис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3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рковщи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Шарковщин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21'47.7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28'00.5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Каспл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36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Сураж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от устья (14,0 км от гр. с Росси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24'21.9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43'15.3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Обол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4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Шумили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Обо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выше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21'26.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17'15.7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олот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4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олоц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31'43.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50'50.9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олот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4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олоц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г.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29'24.8"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46'05.2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ищ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47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о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Юх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00'47.1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38'43.0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лл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5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шник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Чашни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52'50.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07'19.0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лл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5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шник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Чашни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53'35.9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09'34.5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свяч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550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еб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Новосел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выше н.п. (4,2 км от гр. с Росси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33'23.1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50'28.3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шач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56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Новополоц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 км ЮЗ г.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28'24.7"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33'39.1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шач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57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шач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Городец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км ниже н.п. Городе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06'07.1"СШ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8°32'07.7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  <w:u w:val="single"/>
              </w:rPr>
            </w:pPr>
            <w:r>
              <w:rPr>
                <w:sz w:val="20"/>
                <w:szCs w:val="20"/>
                <w:highlight w:val="cyan"/>
                <w:u w:val="single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икличностью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ассейн реки Неман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Минич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хович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Мин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14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0'41.8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13'0.5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Минич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хович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Мин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 км от н.п. А=352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57'40.9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14'50.24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Волпя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ыс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Волп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62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2'23.3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24'17.9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Волпя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ыс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Волп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4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2'49.5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23'36.1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ел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Озер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6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43'51.6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11'18.9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ел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Озер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6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8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47'9.3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11'42.9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льве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4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львен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Зельв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 км от г.п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=148 гр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05'16.4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53'3.9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Зельве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4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львен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Зельв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 км от г.п.  </w:t>
            </w:r>
            <w:r>
              <w:rPr>
                <w:sz w:val="20"/>
                <w:szCs w:val="20"/>
              </w:rPr>
              <w:t>А=123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08'29.6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50'1.3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витяз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7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груд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Валев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27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6'5.4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54'29.5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8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Вилей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8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ей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илей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ЮЗ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Костыки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месте слияния рек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33'6.6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17'33.9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Вилей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8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ей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илей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черте 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 км от в/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22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29'41.3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58'55.8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Вишнев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8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ргон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Вишне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9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2'43.5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33'21.5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Мястр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9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Гат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 км  от в/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82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2'11.1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53'58.4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ольшие Швакшт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9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инская, </w:t>
            </w:r>
            <w:r>
              <w:rPr>
                <w:color w:val="000000"/>
                <w:sz w:val="20"/>
                <w:szCs w:val="20"/>
              </w:rPr>
              <w:t>Мядель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Тюкш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ЮЗ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8'16.2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34'43.4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атори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09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Шик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9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0'50.3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56'56.6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Нар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. Нароч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 км. от в/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=122 г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3'05.0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43'49.9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Нар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0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. Нароч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 км от в/п А=122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0'19.0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46'47.3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Нар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0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. Нароч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,0 км от в/п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=14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51'39.2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49'01.6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а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Нар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1.1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. Нароч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протоки Скема, 50 м от уст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52'05.79"СШ       26°51'29.44"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Нар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1.1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. Нароч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 ручья Антонисберг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м от уст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54'18.07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44'28.05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а Ске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1.1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. Нароч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ароч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редине между озер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°52'05.07''СШ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51'37.93''ВД</w:t>
            </w:r>
            <w:r>
              <w:rPr>
                <w:b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. Антонисберг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1.1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. Нароч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арочь,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моста в  20 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устья руч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°54'30.62''СШ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44'36.87''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Свир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0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Свир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 км от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13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9'18.3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27'07.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2.2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обрович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1.07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цевич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обр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12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7'48.6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46'19.4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обрович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1.07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цевич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обр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2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9'03.4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47'40.5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ема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6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Грод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9'16.52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52'40.29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ема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6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Грод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49'33.1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49'53.86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ем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6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ст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ос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24'47.7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33'40.72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ем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ст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ос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24'43.2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30'44.22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ема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бц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толбц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27'39.8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43'59.68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ема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бц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толбц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29'53.99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39'6.67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ема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1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бцов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Николаевщин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24'11.78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49'37.72"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ема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2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одне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Привал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км от гр.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км до выхода реки на территорию Литвы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57'34.2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°54'37.7"ВД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6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9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6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резина Западна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ж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Неров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9'3.87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19'37.55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.Березина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4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чненский, н.п.Березовц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С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11'49.18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49'2.09"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икличностью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алов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груд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грудо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 км СВ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7'14.97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52'44.80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алов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груд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овогрудо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8 км СВ 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7'20.72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51'59.46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ил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77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ве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ыстриц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 км СВ н.п. (10,0 км до выхода реки на территорию Литвы)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47'06.5"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55'29.9"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6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ил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8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орго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моргон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км СВ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30'40.67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25'27.11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ил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8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орго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моргон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 км СВ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°30'25.44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26'30.98"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Лиде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851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д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Лид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56'4.29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19'18.59"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Лиде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8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д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Лид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51'1.18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23'26.05"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Гож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9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одне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Грод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48'40.67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51'41.83"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ельвян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09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Пес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21'5.71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37'29.46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Исс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ним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лоним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6'15.1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20'7.17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Ил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020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ей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Иль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°25'7.61"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18'35.38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Котр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0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кид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 км выше сахарного комбин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4'19.1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11'27.76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Котр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0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кид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км ниже сахарного комбин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3'59.31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11'37.15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Крын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070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рестовиц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Генюш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ЮЗ н.п. (1,0 км от гр. с Польшей)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" СШ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45.0</w:t>
            </w:r>
            <w:r>
              <w:rPr>
                <w:sz w:val="20"/>
                <w:szCs w:val="20"/>
              </w:rPr>
              <w:t>"ВД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5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ил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1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лей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илей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 км выше г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29'57.52"СШ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56'17.34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ил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1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ей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илей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28'43.94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55'24.75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6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ар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1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ей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Нароч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33'40.3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43'25.38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Ошмян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ровец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ольшие Яцын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45'8.1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13'3.16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Росс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ковыс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олковы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6'49.8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23'58.95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Росс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ковыс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олковы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18'54.37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25'5.73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ерве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3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дель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Кри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г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42'37.3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17'37.39"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3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однен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ухая Долин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28'2.9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1'33.49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6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370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рестовиц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Дине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м ЮЗ н.п. (1,0 км от гр. с Польшей)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14'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52'В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5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26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ул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2.1430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бцов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Новосель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5'35.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46'35.3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икличностью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ш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4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чне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олодеч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 км С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19'59.9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52'5.00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ш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4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чне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олодеч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20'38.29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49'8.46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Черная Ганьч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2.147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одне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есна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(5,0 км от гр.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12.6</w:t>
            </w:r>
            <w:r>
              <w:rPr>
                <w:sz w:val="20"/>
                <w:szCs w:val="20"/>
              </w:rPr>
              <w:t>"ВД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Щар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5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ним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лоним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2'50.9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21'53.45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Щар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2.15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ним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лоним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6'57.4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18'13.97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16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ассейн реки Днепр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Плав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0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шиц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лобод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9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9'0.9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25'03.2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Орехов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09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шанский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п. Орехов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км от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34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3'19.3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28'21.5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Орехов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09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шанский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п. Орехов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 км от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31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41'55.5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27'56.6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Дроз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7'01.2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29'02.1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Комсомольско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1.1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с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 черт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53°56'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  <w:t>27°32'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Лоши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1.1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ский, 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°52'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7°33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Заслав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1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ский, 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ЭС Гонолес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3 км от в/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294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7'29.5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22'53.5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Вяч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16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Пильниц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 км от н.п.    А=75 г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03'46.19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37'05.8"ВД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60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Вяч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16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Пильниц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 км от н.п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5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03'52.0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4'43.6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Волм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1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венский,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Уб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ерте н.п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43'06.0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08'30.76"ВД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Дубровс-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18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ский, 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Рауб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2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04'08.8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46'05.64"ВД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Дубров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18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 н.п. Рауб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6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04'56.0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49'41.74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Петрович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19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олевич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Петр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 км от н.п. А=34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2'46.9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53'44.38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Петрович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19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олевич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Петр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 35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2'12.5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57'0.9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Петрович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19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олевич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Петр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 5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0'12.7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58'16.2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гири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2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б «Грудичино»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ЮЗ от н.п.Болонов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32'0.0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50'02.09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Чигири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2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б «Грудичино»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т/б «Грудичино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9'06.3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50'27.63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Чигири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2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/б «Грудичино»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плотин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5'43.9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51'16.89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Осипович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1.12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ич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Осип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 км СЗ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1'30.3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0'41.71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Осипович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2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ич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Осип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 км СЗ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3'40.3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37'01.35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Осипович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25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ич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Осип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 км СВ от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5'38.3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32'02.19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Светлогор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1.106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логор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основый Бор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км от н.п. А=10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0'45.4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38'51.7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02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рове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арвир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(4,2 км от гр. с Россией)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39'54.7"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58'07.4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0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ша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Орш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32'39.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27'57.3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0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ша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Орш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26'28.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23'37.7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и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Речиц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2'20.3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23'38.87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и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Речиц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19'45.6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31'3.06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е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п. Лое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выше г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56'24.1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48'29.7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152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е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п. Лое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 км ниже г.п. (участок реки на границе с Украино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54'16.9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45'10.90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7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78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хо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Бых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33'6.8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15'38.33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3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хо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Быхо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19'42.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21'18.6"ВД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3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иле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огиле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58'17.2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22'56.9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3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иле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огиле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8'41.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17'38.4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ло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Шкл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14'8.6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17'23.2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не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4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ло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Шкло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12'29.4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18'19.1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рез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5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ис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род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39'4.7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14'21.18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рез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2.2551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огор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Светлогор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8'50.9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43'45.6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рез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5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огор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Светлогор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37'46.9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50'48.2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рез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6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ис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рисо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16'08.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28'40.9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рез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6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ис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рисо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11'27.4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36'21.1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5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рез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6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уй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Бобруй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14'06.2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10'48.9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рез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6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уй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Бобруй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04'46.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15'10.1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есед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701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тк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ветил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 (15,5 км от гр. с Россие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49'0.4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20'48.20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78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едрич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8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и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аб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15'36.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00'06.7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ихр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851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стиславль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стислав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г. (11,5 км от гр. с Россие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 2'47.9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42'18.98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их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стиславль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стиславл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 1'15.7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45'22.8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ол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рве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Корзун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45'28.7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58'9.5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Вяч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Папер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 2'11.8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3'51.88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обыс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29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лоби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Малевичская Рудн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53'51.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52'09.0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Гай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йский, н.п.Гайн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14'53.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42'26.1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Ипу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051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бруш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обруш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г. (24,7 км от гр. с Россие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6'0.4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20'40.23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9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85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Ипу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0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бруш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обруш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4'14.4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16'5.80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Жадунь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1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кович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Костюк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21'26.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01'02.6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Жадунь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1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кович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Костюк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19'24.9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03'24.00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Лоши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1'5.6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4'4.8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лисс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2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олевич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Жодино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03'07.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19'42.2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лисс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2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олевич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Жодино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08'02.5"СШ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8°24'46.9"ВД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оросиц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3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Гор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19'07.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58'21.5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оросиц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3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Гор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17'04.1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58'53.3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6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о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Гор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18'10.5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55'3.96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о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3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Гор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15'50.7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58'17.76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о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авгород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етяг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З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35'13.7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57'4.17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Дрозд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6'28.0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0'1.17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Подлось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50'40.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39'08.8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год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Королищеви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47'59.4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41'51.9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рловск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5'48.0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1'47.34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гданович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4'24.9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3'19.58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Октябрьск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3'38.2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3'49.47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ранск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3'12.5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4'17.98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Минс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Денисовск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52'26.0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5'1.8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4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Хмелев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 2'9.1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14'34.32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год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сл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5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ипович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вислоч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5'50.1"СШ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58'18.7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ож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6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мель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Гом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6'58.1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 3'57.16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ож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6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мель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Гом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19'58.1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56'9.0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о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6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че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риче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46'54.1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44'11.98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о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че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риче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38'13.5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41'57.38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ож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67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тиславльский, н.п. Косько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осточнее н.п. (4,0 км от гр. с Росси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02'50.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53'42.1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84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о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7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авгород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лавгор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6'17.6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 0'27.72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о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авгород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лавгор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°22'40.8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59'34.0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ушан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7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чевский, н.п.Суш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4'37.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25'05.5"В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Терюх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7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мель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Грабов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ЮЗ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10'40.4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° 6'48.1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з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мель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Гомел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 км ЮЗ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2'46.1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52'26.41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з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8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мель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Гомел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 км ЮЗ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0'12.4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°55'53.8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.Цна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2.4830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гой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ип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ЮВ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23'43.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08'09.3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.Адров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2.2450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еб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шан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Поречь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 км З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37'09.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05'40.6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4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а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2.2670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ибинский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Чернев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км З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05'27.4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45'35.2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об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2.2760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п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обр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°20'35.5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16'15.60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дог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2.3830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риковс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Черико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 км СВ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35'46.4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24'16.4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Бассейн реки Припять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Локтыш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3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нцевич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октыш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=14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48'56.9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44'20.0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ел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3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ов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Нив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22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6'53.2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09'03.11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ел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3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ов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Нив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19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6'01.1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09'11.4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Черн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3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резов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тарые Пес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 12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2°30'01.97"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14'34.4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Черн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3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резов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Старые Пес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 км от н.п. А=15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7'26.4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15'39.75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Выгонощан-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3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цевич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Выгонощ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 км от в/п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 3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41'20.8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56'47.2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Бел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3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нинец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остын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26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3'02.4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38'37.10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Пого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.п. Погост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4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18'45.5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19'14.7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.Червон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4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кович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Пух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км от в/п   А=34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3'52.1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56'03.08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дхр.Красная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5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игор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Красная Слобод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 км от н.п. А=23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49'02.1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58'34.97"ВД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 Любан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5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ан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Любан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,0 км от в/п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2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52'48.7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01'26.1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лигор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6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игор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Солигор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,0 км от в/п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3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50'20.0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8'45.5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5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лигор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6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игор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Солигор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 км от в/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14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46'10.7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2'49.6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лигор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16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игорский,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Солигор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 км от в/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= 19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44'30.9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29'27.9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Селе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1.130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овский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Селец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34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7'19.2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51'03.2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ипя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8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Пин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 5'35.2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 7'34.53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ипя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8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Пин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 7'2.03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 9'15.9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ипя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9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зыр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озыр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 5'43.2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10'14.3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ипя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9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зыр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Мозырь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 1'48.4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18'30.90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ипя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овля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аровл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 км ниже г.Мозыря (2,0 км ниже г.Наровля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47'18.8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33'14.50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25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ипя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92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овля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Довляд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В н.п. (9,3 км от гр. с Украин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31'48.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52'33.8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1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8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рипя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393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ский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Большие Дик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СВ н.п. (10,0 км от гр. с Украиной)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00'12.0"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06'11.9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9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Бобрик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нине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унин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 км ЮЗ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11'31.9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36'38.8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Горын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101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и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Речиц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км выше р.п. (9,0 км от гр. с Украино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°55'38.2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°51'5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8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Горын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1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и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Речиц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ниже р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50'49.14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47'28.1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2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Доколь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1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с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Бояно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47'34.3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3'31.97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Ипп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ковичский н.п. Кротов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18'25.6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° 7'50.26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Льв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25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и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Ольманская Кошар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(10,0 км от гр. с Украино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49'18.3"СШ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00'57.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1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1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2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Моро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3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игор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Яск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4'34.7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30'56.6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Орес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3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Андреев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3'36.77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38'41.63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 в год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и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4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н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ин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 5'6.0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57'37.4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ти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5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иков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Лучиц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8'15.8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47'45.2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винов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52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льчицкий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Симоновичи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ниж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53'23.0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 5'49.98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4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ловеч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53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ь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Скородно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 (14,7 км от гр. с Украин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37'15.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49'55.3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1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81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луч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5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ковичский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Ленин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19'51.9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°29'50.8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твиг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65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льчи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Дзержинс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 км западнее н.п. (10,0 км от гр. с Украин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40'58.7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29'33.3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7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тыр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70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Ладорож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 н.п. (2,5 км от гр. с Украино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53'17.4"СШ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11'0.2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8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бор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7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льчи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Краснобережь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52'35.8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26'44.93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9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Убор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80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льчи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Милоше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 (5,0 км от гр. с Украин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40'32.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00'14.7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1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Ц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8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ине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Дятл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21'36.69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°49'47.3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Чертень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87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зыр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Махнов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 км В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54'0.15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°55'33.62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Ясельд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9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рез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ерез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выш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4'32.8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58'33.89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4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Ясельд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9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рез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ерез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ниже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1'0.80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 1'22.61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Ясель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4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Сени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15'16.4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59'24.71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5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л Днепровско-Бугски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5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ский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Дубой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 4'52.56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°46'56.95"ВД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Бассейн реки Западный Буг</w:t>
            </w:r>
          </w:p>
        </w:tc>
      </w:tr>
      <w:tr>
        <w:trPr>
          <w:trHeight w:val="30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Беловеж-ская Пущ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21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нец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яцки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2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 5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7'50.71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°53'25.67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Беловеж-ская Пущ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21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нец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яцкие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 км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 35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°37'44.72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°51'45.81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8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Луков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25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орит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уко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. от н.п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 60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1°53'39.87"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14'52.95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5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6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хр.Луковско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1.25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оритский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уков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0 км от н.п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= 108 г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°53'09.28"СШ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°15'58.39"В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0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топланктон, зоопланктон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орофил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15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ый Буг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63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не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Новосел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244 км от устья (участок реки на границе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°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59.4</w:t>
            </w:r>
            <w:r>
              <w:rPr>
                <w:sz w:val="20"/>
                <w:szCs w:val="20"/>
              </w:rPr>
              <w:t>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3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75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3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ый Буг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64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Речиц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заст.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зловичи»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км от устья (участок реки на границе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°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56.6</w:t>
            </w:r>
            <w:r>
              <w:rPr>
                <w:sz w:val="20"/>
                <w:szCs w:val="20"/>
              </w:rPr>
              <w:t>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3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2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847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Западный Буг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65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Томашов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км от устья (участок реки на границе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57.2</w:t>
            </w:r>
            <w:r>
              <w:rPr>
                <w:sz w:val="20"/>
                <w:szCs w:val="20"/>
              </w:rPr>
              <w:t>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81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3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2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72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Мухаве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7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Брест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5'22.30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49'0.54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4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55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Мухаве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702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Брест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г. (6,1 км от гр.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°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'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.2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04.3</w:t>
            </w:r>
            <w:r>
              <w:rPr>
                <w:sz w:val="20"/>
                <w:szCs w:val="20"/>
              </w:rPr>
              <w:t>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8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5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11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8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Мухаве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абинк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Жабин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11'02.99"СШ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° 2'32.42"ВД</w:t>
            </w:r>
          </w:p>
          <w:p>
            <w:pPr>
              <w:pStyle w:val="Normal"/>
              <w:spacing w:lineRule="auto" w:line="2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Мухаве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абинков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Жабин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9'03.26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59'48.96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27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Мухаве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8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р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обрин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14'02.43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24'49.83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49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Мухаве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8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рин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обрин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 км ниж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12'10.87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15'40.93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48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0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Лесна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8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нец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аменец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25'03.04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49'37.70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4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85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Лесна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90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ест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Шума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(3,5 км от гр.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09'3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5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3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2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9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7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Лесная Права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92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ец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Каменюк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 км выше н.п. (7,9 км от гр.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°</w:t>
            </w: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°</w:t>
            </w: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01.0</w:t>
            </w:r>
            <w:r>
              <w:rPr>
                <w:sz w:val="20"/>
                <w:szCs w:val="20"/>
              </w:rPr>
              <w:t>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5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3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2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, мышьяк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45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топерифитон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55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Копаюв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95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ест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Леплевк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 (6,0 км от гр.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°45'37.2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°38'5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2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3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12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91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7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8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Наре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96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рансгранич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ислоч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Немерж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км выше н.п. Немержа (6,2 км от гр. с Польшей)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°50'29.2" 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24°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07.5</w:t>
            </w:r>
            <w:r>
              <w:rPr>
                <w:sz w:val="20"/>
                <w:szCs w:val="20"/>
              </w:rPr>
              <w:t>"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2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, мышьяк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38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перифитон,  макрозообен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trHeight w:val="255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9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Рыт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9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.п. Малые Радванич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км выше н.п.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'53.34"СШ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59'45.57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раз в год</w:t>
            </w:r>
          </w:p>
        </w:tc>
      </w:tr>
      <w:tr>
        <w:trPr>
          <w:trHeight w:val="51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33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Рудав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.1980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ислочский, 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Рудн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рт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50'23.78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2'53.73"ВД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2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фитоперифитон,  макрозообенто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270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панов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2.1990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ов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тский,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. Медно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км выше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51'34.55"С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44'07.58"ВД</w:t>
            </w:r>
          </w:p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тикаль,</w:t>
            </w:r>
          </w:p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горизонт вертик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ческие: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оказатели физических свойств и газового состава воды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ХПК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  <w:r>
              <w:rPr>
                <w:sz w:val="20"/>
                <w:szCs w:val="20"/>
              </w:rPr>
              <w:t>, азотсодержащие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и фосфорсодержащие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вещества, минеральный состав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содержание металлов</w:t>
            </w:r>
            <w:r>
              <w:rPr>
                <w:sz w:val="20"/>
                <w:szCs w:val="20"/>
                <w:vertAlign w:val="superscript"/>
              </w:rPr>
              <w:t>5)</w:t>
            </w:r>
            <w:r>
              <w:rPr>
                <w:sz w:val="20"/>
                <w:szCs w:val="20"/>
              </w:rPr>
              <w:t>, нефть и нефтепродукты в растворенном и эмульгированном состоянии, СПАВ анионоактивные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>
          <w:trHeight w:val="49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ческ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топерифитон,  макрозообент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иклич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>
          <w:b/>
        </w:rPr>
        <w:t>* – согласно государственному реестру пунктов наблюдений Национальной системы мониторинга окружающей среды в Республике Беларусь;</w:t>
      </w:r>
    </w:p>
    <w:p>
      <w:pPr>
        <w:pStyle w:val="Normal"/>
        <w:spacing w:lineRule="exact" w:line="280"/>
        <w:rPr/>
      </w:pPr>
      <w:r>
        <w:rPr>
          <w:b/>
          <w:vertAlign w:val="superscript"/>
        </w:rPr>
        <w:t>1)</w:t>
      </w:r>
      <w:r>
        <w:rPr>
          <w:b/>
        </w:rPr>
        <w:t xml:space="preserve"> – температура, прозрачность (только в воде водоемов), взвешенные вещества, водородный показатель (</w:t>
      </w:r>
      <w:r>
        <w:rPr>
          <w:b/>
          <w:lang w:val="en-US"/>
        </w:rPr>
        <w:t>pH</w:t>
      </w:r>
      <w:r>
        <w:rPr>
          <w:b/>
        </w:rPr>
        <w:t>), растворенный кислород, удельная электрическая проводимость;</w:t>
      </w:r>
    </w:p>
    <w:p>
      <w:pPr>
        <w:pStyle w:val="Normal"/>
        <w:spacing w:lineRule="exact" w:line="280"/>
        <w:rPr/>
      </w:pPr>
      <w:r>
        <w:rPr>
          <w:b/>
          <w:vertAlign w:val="superscript"/>
        </w:rPr>
        <w:t>2)</w:t>
      </w:r>
      <w:r>
        <w:rPr>
          <w:b/>
        </w:rPr>
        <w:t xml:space="preserve"> – аммоний-ион, нитрат-ион, нитрит-ион, азот общий по Къельдалю;</w:t>
      </w:r>
    </w:p>
    <w:p>
      <w:pPr>
        <w:pStyle w:val="Normal"/>
        <w:spacing w:lineRule="exact" w:line="280"/>
        <w:rPr/>
      </w:pPr>
      <w:r>
        <w:rPr>
          <w:b/>
          <w:vertAlign w:val="superscript"/>
        </w:rPr>
        <w:t>3)</w:t>
      </w:r>
      <w:r>
        <w:rPr>
          <w:b/>
        </w:rPr>
        <w:t xml:space="preserve"> – фосфат-ион (включая гидро- и дигидроформы), фосфор общий;</w:t>
      </w:r>
    </w:p>
    <w:p>
      <w:pPr>
        <w:pStyle w:val="Normal"/>
        <w:spacing w:lineRule="exact" w:line="280"/>
        <w:rPr/>
      </w:pPr>
      <w:r>
        <w:rPr>
          <w:b/>
          <w:vertAlign w:val="superscript"/>
        </w:rPr>
        <w:t>4)</w:t>
      </w:r>
      <w:r>
        <w:rPr>
          <w:b/>
        </w:rPr>
        <w:t xml:space="preserve"> – магний-ион, кальций-ион, гидрокарбонат-ион, хлорид-ион, сульфат-ион, минерализация воды; </w:t>
      </w:r>
    </w:p>
    <w:p>
      <w:pPr>
        <w:pStyle w:val="Normal"/>
        <w:spacing w:lineRule="exact" w:line="280"/>
        <w:rPr>
          <w:b/>
          <w:b/>
        </w:rPr>
      </w:pPr>
      <w:r>
        <w:rPr>
          <w:b/>
          <w:vertAlign w:val="superscript"/>
        </w:rPr>
        <w:t>5)</w:t>
      </w:r>
      <w:r>
        <w:rPr>
          <w:b/>
        </w:rPr>
        <w:t xml:space="preserve"> – железо (общее), марганец, медь, цинк, никель, хром (общий), свинец, кадмий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567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b/>
          <w:b/>
        </w:rPr>
      </w:pPr>
      <w:r>
        <w:rPr>
          <w:b/>
          <w:vertAlign w:val="superscript"/>
        </w:rPr>
        <w:t>6)</w:t>
      </w:r>
      <w:r>
        <w:rPr>
          <w:b/>
        </w:rPr>
        <w:t xml:space="preserve"> – в том числе алкилоксиэтилированные сульфаты, алкилсульфонаты, олефинсульфонаты, алкилбензосульфонаты, алкилсульфаты, натриевые и калиевые соли жирных кислот</w:t>
      </w:r>
    </w:p>
    <w:p>
      <w:pPr>
        <w:pStyle w:val="Style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0" w:hanging="0"/>
      <w:jc w:val="center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</w:rPr>
  </w:style>
  <w:style w:type="character" w:styleId="5">
    <w:name w:val="Заголовок 5 Знак"/>
    <w:qFormat/>
    <w:rPr>
      <w:b/>
      <w:bCs/>
      <w:color w:val="000000"/>
      <w:sz w:val="24"/>
      <w:szCs w:val="24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1">
    <w:name w:val="Основной текст 2 Знак"/>
    <w:qFormat/>
    <w:rPr>
      <w:b/>
      <w:bCs/>
      <w:color w:val="000000"/>
      <w:sz w:val="24"/>
      <w:szCs w:val="24"/>
    </w:rPr>
  </w:style>
  <w:style w:type="character" w:styleId="CourierNew">
    <w:name w:val="Основной текст + Courier New"/>
    <w:qFormat/>
    <w:rPr>
      <w:rFonts w:ascii="Courier New" w:hAnsi="Courier New" w:cs="Courier New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11">
    <w:name w:val="Знак Знак11"/>
    <w:qFormat/>
    <w:rPr>
      <w:b/>
      <w:bCs/>
      <w:color w:val="000000"/>
      <w:lang w:val="en-US"/>
    </w:rPr>
  </w:style>
  <w:style w:type="character" w:styleId="10">
    <w:name w:val="Знак Знак10"/>
    <w:qFormat/>
    <w:rPr>
      <w:b/>
      <w:bCs/>
      <w:color w:val="000000"/>
      <w:sz w:val="24"/>
      <w:szCs w:val="24"/>
      <w:lang w:val="en-US"/>
    </w:rPr>
  </w:style>
  <w:style w:type="character" w:styleId="9">
    <w:name w:val="Знак Знак9"/>
    <w:qFormat/>
    <w:rPr>
      <w:b/>
      <w:bCs/>
      <w:color w:val="000000"/>
      <w:sz w:val="24"/>
      <w:szCs w:val="24"/>
      <w:lang w:val="en-US"/>
    </w:rPr>
  </w:style>
  <w:style w:type="character" w:styleId="12">
    <w:name w:val="Знак Знак12"/>
    <w:qFormat/>
    <w:rPr>
      <w:b/>
      <w:bCs/>
      <w:color w:val="000000"/>
      <w:sz w:val="24"/>
      <w:szCs w:val="24"/>
      <w:lang w:val="en-US"/>
    </w:rPr>
  </w:style>
  <w:style w:type="character" w:styleId="8">
    <w:name w:val="Знак Знак8"/>
    <w:qFormat/>
    <w:rPr>
      <w:sz w:val="24"/>
      <w:szCs w:val="24"/>
      <w:lang w:val="ru-RU"/>
    </w:rPr>
  </w:style>
  <w:style w:type="character" w:styleId="71">
    <w:name w:val="Знак Знак7"/>
    <w:qFormat/>
    <w:rPr>
      <w:sz w:val="24"/>
      <w:szCs w:val="24"/>
      <w:lang w:val="en-US"/>
    </w:rPr>
  </w:style>
  <w:style w:type="character" w:styleId="6">
    <w:name w:val="Знак Знак6"/>
    <w:qFormat/>
    <w:rPr>
      <w:b/>
      <w:bCs/>
      <w:color w:val="000000"/>
      <w:sz w:val="24"/>
      <w:szCs w:val="24"/>
      <w:lang w:val="en-US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en-US"/>
    </w:rPr>
  </w:style>
  <w:style w:type="character" w:styleId="4">
    <w:name w:val="Знак Знак4"/>
    <w:qFormat/>
    <w:rPr>
      <w:sz w:val="24"/>
      <w:szCs w:val="24"/>
      <w:lang w:val="en-US"/>
    </w:rPr>
  </w:style>
  <w:style w:type="character" w:styleId="3">
    <w:name w:val="Знак Знак3"/>
    <w:qFormat/>
    <w:rPr>
      <w:lang w:val="ru-RU"/>
    </w:rPr>
  </w:style>
  <w:style w:type="character" w:styleId="23">
    <w:name w:val="Знак Знак2"/>
    <w:qFormat/>
    <w:rPr>
      <w:lang w:val="ru-RU"/>
    </w:rPr>
  </w:style>
  <w:style w:type="character" w:styleId="13">
    <w:name w:val="Знак Знак1"/>
    <w:qFormat/>
    <w:rPr>
      <w:rFonts w:ascii="Courier New" w:hAnsi="Courier New" w:cs="Courier New"/>
      <w:lang w:val="en-US"/>
    </w:rPr>
  </w:style>
  <w:style w:type="character" w:styleId="Style17">
    <w:name w:val="Знак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4">
    <w:name w:val="заголовок1_прилож_ткп Знак"/>
    <w:qFormat/>
    <w:rPr>
      <w:rFonts w:ascii="Arial" w:hAnsi="Arial" w:cs="Arial"/>
      <w:b/>
      <w:color w:val="000000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autoSpaceDE w:val="false"/>
      <w:ind w:firstLine="257"/>
    </w:pPr>
    <w:rPr>
      <w:rFonts w:ascii="Arial" w:hAnsi="Arial" w:cs="Arial"/>
      <w:sz w:val="20"/>
      <w:szCs w:val="20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jc w:val="right"/>
    </w:pPr>
    <w:rPr>
      <w:sz w:val="30"/>
      <w:szCs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81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720" w:firstLine="397"/>
      <w:jc w:val="both"/>
    </w:pPr>
    <w:rPr>
      <w:rFonts w:ascii="Arial" w:hAnsi="Arial" w:cs="Arial"/>
      <w:sz w:val="20"/>
      <w:szCs w:val="20"/>
    </w:rPr>
  </w:style>
  <w:style w:type="paragraph" w:styleId="15">
    <w:name w:val="заголовок1_прилож_ткп"/>
    <w:basedOn w:val="Heading1"/>
    <w:qFormat/>
    <w:pPr>
      <w:keepNext w:val="false"/>
      <w:widowControl w:val="false"/>
      <w:numPr>
        <w:ilvl w:val="0"/>
        <w:numId w:val="0"/>
      </w:numPr>
      <w:autoSpaceDE w:val="false"/>
      <w:ind w:right="0" w:hanging="0"/>
      <w:outlineLvl w:val="9"/>
    </w:pPr>
    <w:rPr>
      <w:rFonts w:ascii="Arial" w:hAnsi="Arial" w:cs="Arial"/>
      <w:bCs w:val="false"/>
      <w:sz w:val="26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16">
    <w:name w:val="Знак Знак1 Знак"/>
    <w:basedOn w:val="Normal"/>
    <w:qFormat/>
    <w:pPr>
      <w:autoSpaceDE w:val="false"/>
      <w:ind w:firstLine="720"/>
    </w:pPr>
    <w:rPr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14:00Z</dcterms:created>
  <dc:creator>shevcova</dc:creator>
  <dc:description/>
  <dc:language>en-US</dc:language>
  <cp:lastModifiedBy>kuzmich</cp:lastModifiedBy>
  <cp:lastPrinted>2015-01-29T13:45:00Z</cp:lastPrinted>
  <dcterms:modified xsi:type="dcterms:W3CDTF">2015-05-22T07:14:00Z</dcterms:modified>
  <cp:revision>2</cp:revision>
  <dc:subject/>
  <dc:title>О некоторых вопросах организации работ по проведению мониторинга поверхностных вод в пунктах наблюдений Национальной системы мониторинга окружающей среды в Республике Беларусь</dc:title>
</cp:coreProperties>
</file>