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bookmarkStart w:id="0" w:name="Par1"/>
      <w:bookmarkEnd w:id="0"/>
      <w:r>
        <w:rPr/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jc w:val="both"/>
        <w:rPr/>
      </w:pPr>
      <w:r>
        <w:rPr/>
        <w:t>Республики Беларусь 30 апреля 2015 г. N 8/29846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 МИНИСТЕРСТВА ПРИРОДНЫХ РЕСУРСОВ И ОХРАНЫ ОКРУЖАЮЩЕЙ СРЕДЫ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0 марта 2015 г. N 12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СТАНОВЛЕНИИ ПЕРЕЧНЯ ПОВЕРХНОСТНЫХ ВОДНЫХ ОБЪЕКТОВ, ИСПОЛЬЗУЕМЫХ ДЛЯ РАЗМНОЖЕНИЯ, НАГУЛА, ЗИМОВКИ, МИГРАЦИИ ВИДОВ РЫБ ОТРЯДОВ ЛОСОСЕОБРАЗНЫХ И ОСЕТРООБРАЗНЫХ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 основании </w:t>
      </w:r>
      <w:hyperlink r:id="rId3">
        <w:r>
          <w:rPr>
            <w:rStyle w:val="InternetLink"/>
            <w:color w:val="0000FF"/>
          </w:rPr>
          <w:t>пункта 4 статьи 21</w:t>
        </w:r>
      </w:hyperlink>
      <w:r>
        <w:rPr/>
        <w:t xml:space="preserve"> Водного кодекса Республики Беларусь Министерство природных ресурсов и охраны окружающей среды Республики Беларусь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становить </w:t>
      </w:r>
      <w:hyperlink w:anchor="Par42">
        <w:r>
          <w:rPr>
            <w:rStyle w:val="InternetLink"/>
            <w:color w:val="0000FF"/>
          </w:rPr>
          <w:t>перечень</w:t>
        </w:r>
      </w:hyperlink>
      <w:r>
        <w:rPr/>
        <w:t xml:space="preserve"> поверхностных водных объектов, используемых для размножения, нагула, зимовки, миграции видов рыб отрядов лососеобразных и осетрообразных,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астоящее постановление вступает в силу с 21 мая 2015 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вый заместитель Министр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И.В.Малкина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rPr/>
      </w:pPr>
      <w:r>
        <w:rPr/>
        <w:t>СОГЛАСОВАНО                     СОГЛАСОВАНО</w:t>
      </w:r>
    </w:p>
    <w:p>
      <w:pPr>
        <w:pStyle w:val="ConsPlusNonformat"/>
        <w:rPr/>
      </w:pPr>
      <w:r>
        <w:rPr/>
        <w:t>Министр сельского хозяйства     Начальник Государственной</w:t>
      </w:r>
    </w:p>
    <w:p>
      <w:pPr>
        <w:pStyle w:val="ConsPlusNonformat"/>
        <w:rPr/>
      </w:pPr>
      <w:r>
        <w:rPr/>
        <w:t>и продовольствия                инспекции охраны животного</w:t>
      </w:r>
    </w:p>
    <w:p>
      <w:pPr>
        <w:pStyle w:val="ConsPlusNonformat"/>
        <w:rPr/>
      </w:pPr>
      <w:r>
        <w:rPr/>
        <w:t>Республики Беларусь             и растительного мира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Л.К.Заяц              при Президенте Республики Беларусь</w:t>
      </w:r>
    </w:p>
    <w:p>
      <w:pPr>
        <w:pStyle w:val="ConsPlusNonformat"/>
        <w:rPr/>
      </w:pPr>
      <w:r>
        <w:rPr/>
        <w:t>19.03.2015                                С.В.Новик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23.04.2015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ОГЛАСОВАНО</w:t>
      </w:r>
    </w:p>
    <w:p>
      <w:pPr>
        <w:pStyle w:val="ConsPlusNonformat"/>
        <w:rPr/>
      </w:pPr>
      <w:r>
        <w:rPr/>
        <w:t>Председатель Президиума</w:t>
      </w:r>
    </w:p>
    <w:p>
      <w:pPr>
        <w:pStyle w:val="ConsPlusNonformat"/>
        <w:rPr/>
      </w:pPr>
      <w:r>
        <w:rPr/>
        <w:t>Национальной академии</w:t>
      </w:r>
    </w:p>
    <w:p>
      <w:pPr>
        <w:pStyle w:val="ConsPlusNonformat"/>
        <w:rPr/>
      </w:pPr>
      <w:r>
        <w:rPr/>
        <w:t>наук Беларуси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В.Г.Гусак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/>
        <w:t>19.03.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35"/>
      <w:bookmarkEnd w:id="1"/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Министерства природных ресурсов</w:t>
      </w:r>
    </w:p>
    <w:p>
      <w:pPr>
        <w:pStyle w:val="Normal"/>
        <w:widowControl w:val="false"/>
        <w:autoSpaceDE w:val="false"/>
        <w:jc w:val="right"/>
        <w:rPr/>
      </w:pPr>
      <w:r>
        <w:rPr/>
        <w:t>и охраны окружающей среды</w:t>
      </w:r>
    </w:p>
    <w:p>
      <w:pPr>
        <w:pStyle w:val="Normal"/>
        <w:widowControl w:val="false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widowControl w:val="false"/>
        <w:autoSpaceDE w:val="false"/>
        <w:jc w:val="right"/>
        <w:rPr/>
      </w:pPr>
      <w:r>
        <w:rPr/>
        <w:t>30.03.2015 N 12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42"/>
      <w:bookmarkEnd w:id="2"/>
      <w:r>
        <w:rPr>
          <w:b/>
          <w:bCs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ВЕРХНОСТНЫХ ВОДНЫХ ОБЪЕКТОВ, ИСПОЛЬЗУЕМЫХ ДЛЯ РАЗМНОЖЕНИЯ, НАГУЛА, ЗИМОВКИ, МИГРАЦИИ ВИДОВ РЫБ ОТРЯДОВ ЛОСОСЕОБРАЗНЫХ И ОСЕТРООБРАЗНЫХ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49"/>
        <w:gridCol w:w="3504"/>
        <w:gridCol w:w="3286"/>
      </w:tblGrid>
      <w:tr>
        <w:trPr/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речного бассейна</w:t>
            </w:r>
          </w:p>
        </w:tc>
        <w:tc>
          <w:tcPr>
            <w:tcW w:w="6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ерхностные водные объекты, используемые для размножения, нагула, зимовки, миграции видов рыб</w:t>
            </w:r>
          </w:p>
        </w:tc>
      </w:tr>
      <w:tr>
        <w:trPr/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ряд лососеобразных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ряд осетрообразных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Бассейн реки Днепр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ка Волма (левый приток реки Свислочь);</w:t>
              <w:br/>
              <w:t>река Гайна (правый приток реки Березина);</w:t>
              <w:br/>
              <w:t>река Кревлянка (правый приток реки Березина);</w:t>
              <w:br/>
              <w:t>река Лостоянка (правый приток реки Березина);</w:t>
              <w:br/>
              <w:t>река Лавоща (правый приток реки Цна);</w:t>
              <w:br/>
              <w:t>река Маковза (правый приток реки Цна);</w:t>
              <w:br/>
              <w:t>река Николаевщина (правый приток реки Черница);</w:t>
              <w:br/>
              <w:t>река Черница (правый приток реки Цна);</w:t>
              <w:br/>
              <w:t>река Усяжа (правый приток реки Гайна);</w:t>
              <w:br/>
              <w:t>река Цна (левый приток реки Гайна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ка Днепр;</w:t>
              <w:br/>
              <w:t>река Березина;</w:t>
              <w:br/>
              <w:t>река Сож;</w:t>
              <w:br/>
              <w:t>река Беседь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 Бассейн реки Нема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ка Баловец (правый приток реки Двиноса);</w:t>
              <w:br/>
              <w:t>река Вейнка (правый приток реки Двиноса);</w:t>
              <w:br/>
              <w:t>река Рудовка (правый приток реки Двиноса);</w:t>
              <w:br/>
              <w:t>река Берестовичанка (правый приток реки Свислочь);</w:t>
              <w:br/>
              <w:t>река Тишовка (правый приток реки Свислочь);</w:t>
              <w:br/>
              <w:t>ручей Дуда (приток реки Дудка);</w:t>
              <w:br/>
              <w:t>река Быстрица (левый приток реки Вилия);</w:t>
              <w:br/>
              <w:t>река Бяла (левый приток реки Вилия);</w:t>
              <w:br/>
              <w:t>река Гозовка (левый приток реки Вилия);</w:t>
              <w:br/>
              <w:t>река Двиноса (левый приток реки Вилия);</w:t>
              <w:br/>
              <w:t>река Кужец (левый приток реки Вилия);</w:t>
              <w:br/>
              <w:t>река Оксна (левый приток реки Вилия);</w:t>
              <w:br/>
              <w:t>река Ошмянка (левый приток реки Вилия);</w:t>
              <w:br/>
              <w:t>Петропольский ручей (левый приток реки Вилия);</w:t>
              <w:br/>
              <w:t>река Сенканка (левый приток реки Вилия);</w:t>
              <w:br/>
              <w:t>река Тартак (левый приток реки Вилия);</w:t>
              <w:br/>
              <w:t>река Валовка (левый приток реки Неман);</w:t>
              <w:br/>
              <w:t>река Горница (левый приток реки Неман);</w:t>
              <w:br/>
              <w:t>река Заречанка (левый приток реки Неман);</w:t>
              <w:br/>
              <w:t>река Изва (левый приток реки Неман);</w:t>
              <w:br/>
              <w:t>река Лососна (левый приток реки Неман);</w:t>
              <w:br/>
              <w:t>река Молчадь (левый приток реки Неман);</w:t>
              <w:br/>
              <w:t>река Плиса (левый приток реки Неман);</w:t>
              <w:br/>
              <w:t>река Пушкарка (левый приток реки Неман);</w:t>
              <w:br/>
              <w:t>река Свислочь (левый приток реки Неман);</w:t>
              <w:br/>
              <w:t>река Сервечь (левый приток реки Неман);</w:t>
              <w:br/>
              <w:t>река Черная Ганча (левый приток реки Неман);</w:t>
              <w:br/>
              <w:t>река Щара (левый приток реки Неман);</w:t>
              <w:br/>
              <w:t>река Вилия (правый приток реки Неман);</w:t>
              <w:br/>
              <w:t>река Гожка (правый приток реки Неман);</w:t>
              <w:br/>
              <w:t>река Мяркис (правый приток реки Неман);</w:t>
              <w:br/>
              <w:t>река Яченка (правый приток реки Неман);</w:t>
              <w:br/>
              <w:t>река Волка (левый приток реки Сула);</w:t>
              <w:br/>
              <w:t>река Перекуль (левый приток реки Сула);</w:t>
              <w:br/>
              <w:t>река Ольшанка (правый приток реки Западная Березина);</w:t>
              <w:br/>
              <w:t>река Ислочь (левый приток реки Западная Березина);</w:t>
              <w:br/>
              <w:t>река Волма (левый приток реки Ислочь);</w:t>
              <w:br/>
              <w:t>река Выгоничанка (левый приток реки Ислочь);</w:t>
              <w:br/>
              <w:t>река Ивенчик (левый приток реки Ислочь);</w:t>
              <w:br/>
              <w:t>река Выпрата (левый приток реки Илия);</w:t>
              <w:br/>
              <w:t>река Гавья (правый приток реки Неман);</w:t>
              <w:br/>
              <w:t>река Сула (правый приток реки Неман);</w:t>
              <w:br/>
              <w:t>река Уса (правый приток реки Неман);</w:t>
              <w:br/>
              <w:t>река Глебковка (правый приток реки Волма);</w:t>
              <w:br/>
              <w:t>река Горужанка (правый приток реки Ошмянка);</w:t>
              <w:br/>
              <w:t>река Деревянка (левый приток реки Лохозва);</w:t>
              <w:br/>
              <w:t>река Доровлянка (правый приток реки Яршевка);</w:t>
              <w:br/>
              <w:t>река Драй (левый приток реки Кужец);</w:t>
              <w:br/>
              <w:t>река Дудка (правый приток реки Вилия);</w:t>
              <w:br/>
              <w:t>река Сорочанка (правый приток реки Вилия);</w:t>
              <w:br/>
              <w:t>река Страча (правый приток реки Вилия);</w:t>
              <w:br/>
              <w:t>река Дымарка (правый приток реки Хитрая);</w:t>
              <w:br/>
              <w:t>река Жижма (правый приток реки Гавья);</w:t>
              <w:br/>
              <w:t>река Изледь (левый приток реки Волка);</w:t>
              <w:br/>
              <w:t>река Илия (впадает в Вилейское водохранилище);</w:t>
              <w:br/>
              <w:t>река Исса (правый приток реки Щара);</w:t>
              <w:br/>
              <w:t>река Лохозва (правый приток реки Щара);</w:t>
              <w:br/>
              <w:t>река Подъяворка (правый приток реки Щара);</w:t>
              <w:br/>
              <w:t>река Каменка (правый приток реки Лососна);</w:t>
              <w:br/>
              <w:t>река Карговщина (правый приток реки Баловец);</w:t>
              <w:br/>
              <w:t>ручей Киевец (правый приток реки Ислочь);</w:t>
              <w:br/>
              <w:t>река Клева (левый приток реки Гавья);</w:t>
              <w:br/>
              <w:t>река Конотопка (правый приток реки Рыбчанка);</w:t>
              <w:br/>
              <w:t>река Лесница (левый приток реки Гожка);</w:t>
              <w:br/>
              <w:t>река Ливанка (левый приток реки Волка);</w:t>
              <w:br/>
              <w:t>река Лоша (левый приток реки Ошмянка);</w:t>
              <w:br/>
              <w:t>река Луковая (левый приток реки Удра);</w:t>
              <w:br/>
              <w:t>река Лынтупка (правый приток реки Страча);</w:t>
              <w:br/>
              <w:t>река Марыха (левый приток реки Черная Ганча);</w:t>
              <w:br/>
              <w:t>река Муравьевка (левый приток реки Осса);</w:t>
              <w:br/>
              <w:t>река Мутница (правый приток реки Ятранка);</w:t>
              <w:br/>
              <w:t>река Налибовка (левый приток реки Кремушевка);</w:t>
              <w:br/>
              <w:t>река Негримовка (левый приток реки Изва);</w:t>
              <w:br/>
              <w:t>река Невда (левый приток реки Сервечь);</w:t>
              <w:br/>
              <w:t>река Пеляка (левый приток реки Струна);</w:t>
              <w:br/>
              <w:t>река Полочанка (левый приток реки Яршевка);</w:t>
              <w:br/>
              <w:t>река Понарка (правый приток реки Ошмянка);</w:t>
              <w:br/>
              <w:t>река Пониква (правый приток реки Молчадь);</w:t>
              <w:br/>
              <w:t>река Своротва (правый приток реки Молчадь);</w:t>
              <w:br/>
              <w:t>река Промша (левый приток реки Молчадь);</w:t>
              <w:br/>
              <w:t>река Рыбчанка (левый приток реки Илия);</w:t>
              <w:br/>
              <w:t>река Рудовка (правый приток реки Двиноса);</w:t>
              <w:br/>
              <w:t>река Сермяжка (правый приток реки Сула);</w:t>
              <w:br/>
              <w:t>река Тонва (правый приток реки Сула);</w:t>
              <w:br/>
              <w:t>река Сивичанка (левый приток реки Волка);</w:t>
              <w:br/>
              <w:t>река Сикунка, Сикуня (правый приток реки Ошмянка);</w:t>
              <w:br/>
              <w:t>река Скиделянка (левый приток реки Котра);</w:t>
              <w:br/>
              <w:t>река Слободка (правый приток реки Лостоянка);</w:t>
              <w:br/>
              <w:t>река Струна (правый приток реки Страча);</w:t>
              <w:br/>
              <w:t>река Студенец (правый приток реки Сикуня);</w:t>
              <w:br/>
              <w:t>река Татарка (левый приток реки Лососна);</w:t>
              <w:br/>
              <w:t>река Тетеревка (левый приток реки Ислочь);</w:t>
              <w:br/>
              <w:t>река Трицевка (правый приток реки Щара);</w:t>
              <w:br/>
              <w:t>река Хитрая (правый приток реки Щара);</w:t>
              <w:br/>
              <w:t>река Удра (правый приток реки Рыбчанка);</w:t>
              <w:br/>
              <w:t>река Яршевка (правый приток реки Ислочь);</w:t>
              <w:br/>
              <w:t>река Ятранка (правый приток реки Молчадь);</w:t>
              <w:br/>
              <w:t>река Шлямица (правый приток реки Марыха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 Бассейн реки Припять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ка Припять;</w:t>
              <w:br/>
              <w:t>река Горын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57D0C8C31A5A48F050EA6BAB31E13A64DFF0C31CC79EDCB004E3A3A738C45148AF13D31F121C16383A0534A054zFo5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40:00Z</dcterms:created>
  <dc:creator>voronova</dc:creator>
  <dc:description/>
  <cp:keywords/>
  <dc:language>en-US</dc:language>
  <cp:lastModifiedBy>voronova</cp:lastModifiedBy>
  <dcterms:modified xsi:type="dcterms:W3CDTF">2015-05-18T13:42:00Z</dcterms:modified>
  <cp:revision>1</cp:revision>
  <dc:subject/>
  <dc:title>Документ предоставлен КонсультантПлюс</dc:title>
</cp:coreProperties>
</file>