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366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173.wmf" ContentType="image/x-wmf"/>
  <Override PartName="/word/media/image339.wmf" ContentType="image/x-wmf"/>
  <Override PartName="/word/media/image47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8.wmf" ContentType="image/x-wmf"/>
  <Override PartName="/word/media/image374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76.wmf" ContentType="image/x-wmf"/>
  <Override PartName="/word/media/image479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16 апреля 2015 г. N 8/29808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ПРИРОДНЫХ РЕСУРСОВ И ОХРАНЫ ОКРУЖАЮЩЕЙ СРЕДЫ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0 марта 2015 г. N 1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НОРМАТИВОВ КАЧЕСТВА ВОДЫ ПОВЕРХНОСТНЫХ ВОДНЫХ ОБЪЕКТО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пункта 5 статьи 21</w:t>
        </w:r>
      </w:hyperlink>
      <w:r>
        <w:rPr/>
        <w:t xml:space="preserve"> Водного кодекса Республики Беларусь, </w:t>
      </w:r>
      <w:hyperlink r:id="rId4">
        <w:r>
          <w:rPr>
            <w:rStyle w:val="InternetLink"/>
            <w:color w:val="0000FF"/>
          </w:rPr>
          <w:t>пункта 9</w:t>
        </w:r>
      </w:hyperlink>
      <w:r>
        <w:rPr/>
        <w:t xml:space="preserve">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0 июня 2013 г. N 503 "О некоторых вопросах Министерства природных ресурсов и охраны окружающей среды Республики Беларусь", Министерство природных ресурсов и охраны окружающей среды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 нормативы качества воды поверхностных водных объек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</w:t>
      </w:r>
      <w:hyperlink w:anchor="Par29">
        <w:r>
          <w:rPr>
            <w:rStyle w:val="InternetLink"/>
            <w:color w:val="0000FF"/>
          </w:rPr>
          <w:t>показатели</w:t>
        </w:r>
      </w:hyperlink>
      <w:r>
        <w:rPr/>
        <w:t xml:space="preserve"> качества воды поверхностных водных объектов, используемых для размножения, нагула, зимовки, миграции видов рыб отрядов лососеобразных и осетрообразных, а также иных поверхностных водных объек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предельно допустимые </w:t>
      </w:r>
      <w:hyperlink w:anchor="Par92">
        <w:r>
          <w:rPr>
            <w:rStyle w:val="InternetLink"/>
            <w:color w:val="0000FF"/>
          </w:rPr>
          <w:t>концентрации</w:t>
        </w:r>
      </w:hyperlink>
      <w:r>
        <w:rPr/>
        <w:t xml:space="preserve"> химических и иных веществ в воде поверхностных водных объектов согласно приложению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с 21 мая 2015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ый заместитель Министр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.В.Малкин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2"/>
      <w:bookmarkEnd w:id="1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природных ресурсов</w:t>
      </w:r>
    </w:p>
    <w:p>
      <w:pPr>
        <w:pStyle w:val="Normal"/>
        <w:widowControl w:val="false"/>
        <w:autoSpaceDE w:val="false"/>
        <w:jc w:val="right"/>
        <w:rPr/>
      </w:pPr>
      <w:r>
        <w:rPr/>
        <w:t>и охраны окружающей сред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30.03.2015 N 1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ПОКАЗАТЕЛИ КАЧЕСТВА ВОДЫ ПОВЕРХНОСТНЫХ ВОДНЫХ ОБЪЕКТОВ, ИСПОЛЬЗУЕМЫХ ДЛЯ РАЗМНОЖЕНИЯ, НАГУЛА, ЗИМОВКИ, МИГРАЦИИ ВИДОВ РЫБ ОТРЯДОВ ЛОСОСЕОБРАЗНЫХ И ОСЕТРООБРАЗНЫХ, А ТАКЖЕ ИНЫХ ПОВЕРХНОСТНЫХ ВОДНЫХ ОБЪЕКТО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870"/>
        <w:gridCol w:w="3074"/>
        <w:gridCol w:w="287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верхностных водных объектов, используемых для размножения, нагула, зимовки, миграции видов рыб отрядов лососеобразных и осетрообразных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иных поверхностных водных объек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ие показатели: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вешенные веществ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 мг/куб.д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 мг/куб.д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бросе сточных вод, производстве работ на поверхностном водном объекте и в прибрежной полосе содержание взвешенных веществ в контрольном створе не должно увеличиваться по сравнению с фоновым створом более чем на: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мг/куб.д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мг/куб.д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вающие примеси (вещества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оверхности воды не должны обнаруживаться пленки нефтепродуктов, масел, жиров и скопления других примесей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пература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бросе сточных вод температура воды в контрольном створе не должна превышать естественную температуру поверхностного водного объекта более чем на: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 °С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°С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общим повышением температуры не более чем до: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°С летом и 5 °С зимо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°С летом и 8 °С зимо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имические показатели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родный показатель (pH)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должен выходить за пределы 6,5 - 8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ерализация воды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 мг/куб.дм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творенный кислород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дледный период должен быть не менее: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мг </w:t>
            </w:r>
            <w:r>
              <w:rPr/>
              <w:drawing>
                <wp:inline distT="0" distB="0" distL="0" distR="0">
                  <wp:extent cx="241300" cy="27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куб.д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мг </w:t>
            </w:r>
            <w:r>
              <w:rPr/>
              <w:drawing>
                <wp:inline distT="0" distB="0" distL="0" distR="0">
                  <wp:extent cx="241300" cy="27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куб.д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открытый период должен быть не менее: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мг/куб.д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мг/куб.дм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охимическое потребление кислорода </w:t>
            </w: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: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мг </w:t>
            </w:r>
            <w:r>
              <w:rPr/>
              <w:drawing>
                <wp:inline distT="0" distB="0" distL="0" distR="0">
                  <wp:extent cx="241300" cy="274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куб.д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мг </w:t>
            </w:r>
            <w:r>
              <w:rPr/>
              <w:drawing>
                <wp:inline distT="0" distB="0" distL="0" distR="0">
                  <wp:extent cx="241300" cy="274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куб.д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имическое потребление кислорода, бихроматная окисляемость </w:t>
            </w:r>
            <w:r>
              <w:rPr/>
              <w:drawing>
                <wp:inline distT="0" distB="0" distL="0" distR="0">
                  <wp:extent cx="558165" cy="274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5 мг </w:t>
            </w:r>
            <w:r>
              <w:rPr/>
              <w:drawing>
                <wp:inline distT="0" distB="0" distL="0" distR="0">
                  <wp:extent cx="241300" cy="274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куб.д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 мг </w:t>
            </w:r>
            <w:r>
              <w:rPr/>
              <w:drawing>
                <wp:inline distT="0" distB="0" distL="0" distR="0">
                  <wp:extent cx="241300" cy="2743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куб.дм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3" w:name="Par85"/>
      <w:bookmarkEnd w:id="3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природных ресурсов</w:t>
      </w:r>
    </w:p>
    <w:p>
      <w:pPr>
        <w:pStyle w:val="Normal"/>
        <w:widowControl w:val="false"/>
        <w:autoSpaceDE w:val="false"/>
        <w:jc w:val="right"/>
        <w:rPr/>
      </w:pPr>
      <w:r>
        <w:rPr/>
        <w:t>и охраны окружающей сред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30.03.2015 N 1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" w:name="Par92"/>
      <w:bookmarkEnd w:id="4"/>
      <w:r>
        <w:rPr>
          <w:b/>
          <w:bCs/>
        </w:rPr>
        <w:t>ПРЕДЕЛЬНО ДОПУСТИМЫЕ КОНЦЕНТРАЦИИ ХИМИЧЕСКИХ И ИНЫХ ВЕЩЕСТВ В ВОДЕ ПОВЕРХНОСТНЫХ ВОДНЫХ ОБЪЕКТО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" w:name="Par94"/>
      <w:bookmarkEnd w:id="5"/>
      <w:r>
        <w:rPr/>
        <w:t>Таблица 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ельно допустимые концентрации химических веществ в воде поверхностных водных объектов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15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4219"/>
        <w:gridCol w:w="1479"/>
        <w:gridCol w:w="2520"/>
        <w:gridCol w:w="1308"/>
        <w:gridCol w:w="155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по C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у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 допустимая концентрац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ипиновая кислота (Гександионовая кисло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4-04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ипиновой кислоты диметиловый эфи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7-93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сорбируемые органически связанные галогены (AOX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зот общий по Къельдал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88620" cy="2743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рилам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-06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1995" cy="2743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рилов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-10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7700" cy="2743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рилонитри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7-13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72770" cy="2743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ахл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972-60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35685" cy="2743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лилацет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1-87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юми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29-90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ид ацетоуксусной кисл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77-14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77240" cy="2743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</w:t>
            </w:r>
            <w:r>
              <w:rPr/>
              <w:drawing>
                <wp:inline distT="0" distB="0" distL="0" distR="0">
                  <wp:extent cx="264160" cy="2171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Амино-</w:t>
            </w:r>
            <w:r>
              <w:rPr/>
              <w:drawing>
                <wp:inline distT="0" distB="0" distL="0" distR="0">
                  <wp:extent cx="264160" cy="2171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[4-амино-4-дезокси-</w:t>
              <w:br/>
            </w:r>
            <w:r>
              <w:rPr/>
              <w:drawing>
                <wp:inline distT="0" distB="0" distL="0" distR="0">
                  <wp:extent cx="159385" cy="1593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Д-глюкопиранозилокси-</w:t>
              <w:br/>
              <w:t>(2,3,4,4,</w:t>
            </w:r>
            <w:r>
              <w:rPr/>
              <w:drawing>
                <wp:inline distT="0" distB="0" distL="0" distR="0">
                  <wp:extent cx="159385" cy="1593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/>
              <w:drawing>
                <wp:inline distT="0" distB="0" distL="0" distR="0">
                  <wp:extent cx="14859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7,8,8-</w:t>
            </w:r>
            <w:r>
              <w:rPr/>
              <w:drawing>
                <wp:inline distT="0" distB="0" distL="0" distR="0">
                  <wp:extent cx="159385" cy="1593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оксигидро-8-</w:t>
              <w:br/>
              <w:t>гидрокси-7</w:t>
            </w:r>
            <w:r>
              <w:rPr/>
              <w:drawing>
                <wp:inline distT="0" distB="0" distL="0" distR="0">
                  <wp:extent cx="14859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метиламинопирано-</w:t>
              <w:br/>
              <w:t>3,2)пиран-2-ил]-2-дезокси-Д-</w:t>
              <w:br/>
              <w:t>стрептамин (Апрамиц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321-09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75360" cy="2743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-Амино-2-(4-аминофенил)-бензимида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1-86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13-Амино-3-дезокси-</w:t>
            </w:r>
            <w:r>
              <w:rPr/>
              <w:drawing>
                <wp:inline distT="0" distB="0" distL="0" distR="0">
                  <wp:extent cx="159385" cy="1593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</w:t>
              <w:br/>
              <w:t>D-глюкопиранозил-(1-4)-О-2,3,6-</w:t>
              <w:br/>
              <w:t>тридезокси-</w:t>
            </w:r>
            <w:r>
              <w:rPr/>
              <w:drawing>
                <wp:inline distT="0" distB="0" distL="0" distR="0">
                  <wp:extent cx="159385" cy="1593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D-рибогекапиранозил-</w:t>
              <w:br/>
              <w:t xml:space="preserve">(1-6)-2-дезоксистрептамин </w:t>
              <w:br/>
              <w:t>(Тобрамиц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986-56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37895" cy="2743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-Амино-N,N-диэтиланилинсульфат (ЦПВ-1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83-63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00175" cy="2743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иносульфоновая кислота (Сульфаминовая кислота, амидосульфокислота, амидосерная кисло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29-14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-Амино-6-третбутил-3-метилтио-1,2,4-триазин-5-он (Зенкор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087-64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14400" cy="2743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миа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4-41-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77190" cy="2743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3" t="-157" r="-1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-Амино-1,2,4-триа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4-13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7700" cy="2743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моний-и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84-80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57200" cy="2984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N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мония сульфам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73-06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00125" cy="2743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ил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-53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5790" cy="2743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илин солянокисл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2-0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46760" cy="2743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траниловая кислота (орто-Аминобензойная кисло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-9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77240" cy="2743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трахин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-65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трац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-12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28320" cy="2743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цетальдег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07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цетанилид (N-фенилацетамид, N-фениламид уксусн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3-84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1995" cy="2743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цетат натрия (Уксуснокислый натрий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26-6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75360" cy="2743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89 в пересчете на </w:t>
            </w:r>
            <w:r>
              <w:rPr/>
              <w:drawing>
                <wp:inline distT="0" distB="0" distL="0" distR="0">
                  <wp:extent cx="990600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цетат октанола-2 (Уксусный эфир вторичного октилового спир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-1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цетилацетонат марганц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024-58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950720" cy="2743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цет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-6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58165" cy="2743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цетонитри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05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72770" cy="2743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цетофенон (Метилфенилкетон, 1-Фенилэтанон-1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-86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58165" cy="2743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39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н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-43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45770" cy="2743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-бис(4-хлорфенил)-2,2,2-трихлорэтанол (Дикоф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-32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 (ионные формы за исключением боргидридов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42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мбен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65-57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мдифенилэфиры (PBDE), (сумма конгенеров 28,47,99,100,153,154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534-81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43200" cy="3073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142" r="-1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мид-и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26-9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20040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4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мистый бутил (1-Бромбут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9-69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9385" cy="15938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Бромнафтал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-11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Бром-2-нитропропандиол-1,3 (Пирор-7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-51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9960" cy="2743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моформ (Триброммет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25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38480" cy="2743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-Бутанди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-63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1995" cy="2743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тилакрил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-32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тетра-Бутиламино-3-изопропил-5-фенилпергидро-1,3,5-тиодиазин-4-ОН (Апплуа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327-76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9960" cy="2743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тилацетат (Бутиловый эфир уксусн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-86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тил-3-бутоксипропион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44-48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тилксантогенат натр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-33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9960" cy="2743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тилметакрилат (Бутиловый эфир метакрилов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-88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тиловый спирт третичн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-36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тиловый эфир 2,4 Д (2,4-Дихлорфеноксиуксусной кислоты бутиловый эфир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-80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4880" cy="2743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тил-2-[4-(5-трифторметил-2-пипидокси)-фенокси]-пропионат (Фюзилад, галакон, F-292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806-50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15365" cy="2743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4-трет.Бутилфенокси)циклогексил-пропин-2-илсульфит (Омай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806-50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тилцеллозольв (Монобутиловый эфир этиленгликол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-76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8590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Бутиролакт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-48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над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62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нилацетат (Виниловый эфир уксусн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-05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нилтриэтоксисилан (ГВС-9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-08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68350" cy="2743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ьфр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33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кс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476-44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91490" cy="2743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ксабромциклододек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94-5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46760" cy="2743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ксафторпропил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-15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76555" cy="2743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ксахлорбен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-7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,5,6,7,7-Гексахлор-бицикло-[2,2,1]-5-гептен-2,3-дикарбоновый ангидрид (Хлорэндиковый ангидрид, ХЭ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-27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68680" cy="2743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1,4,5,6,7,7-Гексахлор-8,9,10-тринорборн-5-ен-2,3-илен-бис-етилен)сульфит (Тиодан, Эндосульф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-29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9960" cy="27432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ксахлорбутадиен (перхлордивини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-68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ксахлорциклогексан, смесь изомеров (ГХЦГ, гексахлор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8-73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ксахлорциклогексан (Гамма-изомер, Линд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-89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птахлор и гептахлорэпок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-44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4-57-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дразингидр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17-52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9200" cy="27432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Гидрокси-1,3-бензокситиолон-2 (Тиол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1-65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дроксиламин сернокисл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39-54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310005" cy="27432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-Гидроксил-3,5-дииодбензонитрил (Тотри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89-8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8200" cy="27432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дроксиэтилидендифосфоновой кислоты цинк-динатриевая со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537-17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80160" cy="27432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дропероксид изопропилбензо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-15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дрохинон (пара-Диоксибенз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-31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икозид карботрициклического дитерпена (Фузикокц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950-9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77240" cy="27432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иколят натрия (Оксиацетат натри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36-32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ицерин (Пропантриол-1,2,3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-8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ицидола винилоксэтиловый эфир (Винилок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801-19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ДТ общее содержание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ДТ пара-пара (1,1,1 трихлор-2,2-бис(4-хлорфенил)-этан)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29-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ДТ орто-пара (1,1,1 трихлор-2,4-бис(4-хлорфенил)-этан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9-02-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ДД (1,1 дихлор-2,2-бис(4-хлорфенил)-этан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-54-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68350" cy="27432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ДЕ (1,1 дихлор-2,2-бис(4-хлорфенил)-этилен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-55-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ДТ пара-пара (1,1,1 трихлор-2,2-бис(4-хлорфенил)-эт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29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-Диазобицикло-(2,2,2)-окт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-57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3-Диаминопропанол-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6-29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,4-Диаминодифениловый эфир (4,4/-Диаминодифенилокси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-80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68680" cy="27432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ангидрид пирамеллитовой кислоты (Диангидрид 1,2,4,5-бензолтетракарбонов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-32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бутилдитиофосфат натр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245-44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69670" cy="27432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бутилмалеинат (Дибутиловый эфир малеинов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-76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бутиловый эфир (Дибутилокси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2-96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бутилсебацинат (Дибутиловый эфир себациновой кислоты, ДБЦ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9-43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бутилфталат (Дибутиловый эфир орто-фталев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-74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-Диизопропил-S-(2,3,3-трихлораллил)тиокарбамат (Триалла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03-17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27760" cy="27432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акриловый эфир триэтиленгликоля (ТГМ-3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9-16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4-40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5790" cy="27432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аминоэтилметакрилат (Диметиламинометиловый эфир метакриловой кислоты, ДМАЭ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67-47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99465" cy="2743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6-Диметиланил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-62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ацетамид (N,N-Диметилацета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7-19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-Диметил-5-винилпиридинийметилсульф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260-74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9960" cy="27432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5-Диметилгиданто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-7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8200" cy="27432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-Диметилгидразин (Диметилгидразин несимметричный (НДМГ, гепти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-14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метил-(4,6-диамино-1,3,5-триазинил-2-метил)-дитиофосфат (Сайфо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-57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43000" cy="27432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6-Диметил-2-диметиламино-4-пиримидинил-N,N-диметилкарбамат (Пиримор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103-98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14400" cy="27432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дисульфид (Метилдисульфи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4-92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5790" cy="27432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дитиокарбамат кальция (Кальциевая соль ДМД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9-69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66800" cy="27432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дитиокарбамат натрия (Карбамат-М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8-0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4880" cy="27432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метил-2,2-дихлорвинилфосфат (ДДВФ, дихлофо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-73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90600" cy="27432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0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метил-S-(1,2-карбэтоксиэтил)-дитиофосфат (Карбофо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-75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90600" cy="27432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метил-S-(N-метил-карбонилметил)-дитиофосфат) (Фосфами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-5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82040" cy="2743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метил-О-(3-метил-4-метилтиофенил) тиофосфат (Байтек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-38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75360" cy="27432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метил-S-(N-метил-N-формилкарбамоилметил)-дитиофосфат (Антио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40-8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82040" cy="27432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мочеви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-3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77240" cy="27432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метил-О-(4-нитрофенил)тиофосфат (Метафо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8-00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00125" cy="27432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овый эфи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-10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7-Диметил-9(Д-1-рибитил)-изоаллоксазин (Витамин В2, рибофлав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4880" cy="27432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сульф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18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38480" cy="27432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сульфоксид (ДМСО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-68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3-Диметил-1-(1Н-1,2,4-триазолил-1)-1-(4-хлорфенокси)-бутанон-2 (Байлет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121-43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-Диметил-N/-(3-трифторметилфенил)мочевина (Котор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64-17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15365" cy="27432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метил-(2,2,2-трихлор-1-оксиэтил)фосфонат (Хлорофо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-68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75360" cy="27432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фенилкарбинол (Фенилизопропиловый спир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7-94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(2,6-Диметилфенил)-N-(2-метоксиацетил) аланина метиловый эфир (Ридоми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837-19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68680" cy="27432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5-Диметилфенол (3,5-Ксилен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-68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етилформамид (ДМФ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-12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-Диметил-N/-(3-хлорэтил)-гидразиний хлорид (Квартаз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25-56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09955" cy="27432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(2-этилгексил)фталат (Диоктилфтала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7-81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46760" cy="27432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морфолинфенилметан (ВНХЛ-2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25-08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4880" cy="27432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натриевая соль 4,4/-бис-(2/-метокси-4/-фениламино-1/,3/,5/-триазин-6/-иламино)-стильбен-2,2/-дисульфо-кислоты (Белофор КБ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42-13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32560" cy="27432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нил (Даутерм А) (Состав: дифенил - 26,5% и диметиловый эфир дифенилоксида - 73,5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4-13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6-Динитро-N,N-дипропил-4-трифторметиланилин (Трифлуралин, Трефл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82-09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51560" cy="27432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4-Динитро-6-метилфенол (2, 4-Динитро-орто-крезол, ДНОК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4-5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8200" cy="27432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5-Динитросалицилов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9-99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4-Динитрофен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-28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8200" cy="2743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4-Динитрохлорбен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-00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15365" cy="27432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3-Диоксибензол (Резорц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-46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пропил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2-84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-Дипропил-S-этилтиокарбамат (Эпта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9-99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9225" cy="1943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5" t="-218" r="-31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(2,4-Дитретамилфенокси)-бутиламид 1-окси-2-нафтойной кислоты (Компонента голубая ЗГ-97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9225" cy="1943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15" t="-218" r="-31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(2,4-Дитретамилфенокси)-маслян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772-35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4-Дитретамилфеноксиуксусн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402-96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4-Дитретамилфенол (2,4-ДТАФ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-9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формаль пентаэритри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-54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(2,6-Дифторбензоил)-N/-(4-хлорфенил)мочевина (Димилин, дифлубензур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2-529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03325" cy="27432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фторхлорметан (Хладон-22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4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-Дифторэтил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38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4-Дихлоранилин (технический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-76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15340" cy="27432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с, транс-3-(2,2-Дихлорвинил)-2,2-диметилциклопропанкарбоновой кислоты 3-феноксибензиловый эфир (Талкор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645-53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99160" cy="27432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хлорметан Метилен хлорид (Хлористый метиле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09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5-Дихлорнитробен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-6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15365" cy="27432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Дихлорпропионатнатрия (Далап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99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4-Дихлорпропиоанилид, N-(3,4-дихлорфенил)-пропионамид (Пропанид, пропани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9-98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4880" cy="27432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(3,4-Дихлорфенил)-N, N/-диметилмочевина (Диур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0-5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00125" cy="27432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2,4-Дихлорфенил-изопропиламидохлорметилтио-фосфонат (Изофо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361-88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9200" cy="27432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2,4-Дихлорфенил)-4-пропил-2-(1Н-1,2,4-триазолил-1-метил)-1,3-диоксолан (Тилт, триф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207-90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58240" cy="27432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7-дихлор-4-(4-фторфенокси) хинолин (Хиноксифе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4495-18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82040" cy="27432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циклогексиламин азотистокислый (Нитрит дициклогексиламина, НД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29-91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4880" cy="2743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циклопентадиен (ДЦП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-73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12445" cy="27432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этаноламин (бис(</w:t>
            </w:r>
            <w:r>
              <w:rPr/>
              <w:drawing>
                <wp:inline distT="0" distB="0" distL="0" distR="0">
                  <wp:extent cx="148590" cy="2413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Гидроксиэтил)ам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-42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15340" cy="27432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-Диэтанол-2-гептадецил-4-метилимидазолиний хлорид (Имидостат ЭС-17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12520" cy="27432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этил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9-89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Диэтиламино-6-метилпиримидин-4-ил диметил-фосфат (Актеллик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232-93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27760" cy="27432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,N-Диэтиланил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-66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этилбен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340-14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12445" cy="27432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этил-(S-2,3-дигидро-6-хлор-2-оксобензоксазол-3-илметил)-дитиофосфат (Фозал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10-17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95400" cy="27432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этилдитиокарбамат натр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8-18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90600" cy="27432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этиленгликоль (Диоксидиэтиловый эфир, 2,2-оксидиэтанол, дигликоль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-46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этилентриамин (бис(</w:t>
            </w:r>
            <w:r>
              <w:rPr/>
              <w:drawing>
                <wp:inline distT="0" distB="0" distL="0" distR="0">
                  <wp:extent cx="148590" cy="2413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Аминоэтил)-ам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-40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,О-Диэтил-О-(2-изопропил-4-метил-6-пиримидинил)-тиофосфат (Базуд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3-4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27760" cy="27432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этиловый эфир щавелевой кисл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-9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этилтиофосфорил-</w:t>
            </w:r>
            <w:r>
              <w:rPr/>
              <w:drawing>
                <wp:inline distT="0" distB="0" distL="0" distR="0">
                  <wp:extent cx="159385" cy="15938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оксимино-фенилнитрил уксусной кислоты (Валекс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816-18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27760" cy="27432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,О-Диэтил-(3,5,6-трихлорпиридил)-2-тиофосфат (Дурсб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21-88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76655" cy="27432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,N-Диэтил-N-циклогексилтиокарьамат (Рони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4-23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83920" cy="27432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декалактам (Додекалактам, паурилакта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7-04-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15340" cy="27432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децилбен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-0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38480" cy="27432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елезо двухвалентно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438-31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76555" cy="2413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елезо обще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39-89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природному фоновому содержанию согласно </w:t>
            </w:r>
            <w:hyperlink w:anchor="Par2887">
              <w:r>
                <w:rPr>
                  <w:rStyle w:val="InternetLink"/>
                  <w:color w:val="0000FF"/>
                </w:rPr>
                <w:t>таблице 2</w:t>
              </w:r>
            </w:hyperlink>
            <w:r>
              <w:rPr/>
              <w:t xml:space="preserve"> настоящего прилож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бутилен (2-Метилпропе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-11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45770" cy="27432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бутиловый спирт (2-Метилпропанол-1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-83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прен (2-Метилбута-1,3-дие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-79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22275" cy="27432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,6-бис(Изопропиламино)-2-(N-метил-N-цианамино)-1,3,5-триазин (Метаз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704-68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,6-бис(Изопропиламино)-2-этилтио-1,3,5-триазин (Котофор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47-51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пропилацетат (Изопропиловый эфир уксусн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-2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пропилбензол (Кум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-82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Изопропилбензол-2,1,3-тиазинон-4-диоксид-2,2 (Базагран, Бентаз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57-89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00125" cy="27432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пропил-2-вторбутил-4,6-динитрофенилкарбонат (Акрек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3-21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09955" cy="27432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пропиловый спирт (Пропанол-2, изопропан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-63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58165" cy="27432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пропилоциклогексан (Гидрокум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6-29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Изопропил-2-хлорацетанилид (Рамро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8-16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9960" cy="27432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(4-изопропилфенил)-1,1 - диметилмочевина (Изопротур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123-59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68680" cy="27432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Йодид-и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461-54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82880" cy="2286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м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43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09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ий гексафторцирконат (ГФЦ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923-95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ия пиросульфит (Метабисульфит кали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731-55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5790" cy="27432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 в пересчете на </w:t>
            </w:r>
            <w:r>
              <w:rPr/>
              <w:drawing>
                <wp:inline distT="0" distB="0" distL="0" distR="0">
                  <wp:extent cx="512445" cy="28575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ьц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70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атан (Динокап, Караман) (Смесь изомеров в соотношении 1:(2 - 2,5):2,6-динитро-4-(1-метилгептил) фенилкротонат и 2,4-динитро-6-(1-метилгептил) фенилкротона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300-45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4880" cy="27432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баль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48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Крезоксиуксусной кислоты триэтаноламинная соль (Крезац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43-68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68680" cy="27432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Крезол (о-Метилфенол, 2-Метилфен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-48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отоновый альдегид (Бутен-2-аль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70-30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Ксилол (Ксилол, 1,2 Диметилбенз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-47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урилпиридиний сульф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12520" cy="27432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монн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-92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т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39-93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г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39-95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еиновый ангидрид (Ангидрид этилен-1,2-цис-дикарбонов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-3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гане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39-96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природному фоновому содержанию согласно </w:t>
            </w:r>
            <w:hyperlink w:anchor="Par2887">
              <w:r>
                <w:rPr>
                  <w:rStyle w:val="InternetLink"/>
                  <w:color w:val="0000FF"/>
                </w:rPr>
                <w:t>таблице 2</w:t>
              </w:r>
            </w:hyperlink>
            <w:r>
              <w:rPr/>
              <w:t xml:space="preserve"> настоящего прилож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ляный альдегид (Бутальдегид, бутаналь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-72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50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u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природному фоновому содержанию согласно </w:t>
            </w:r>
            <w:hyperlink w:anchor="Par2887">
              <w:r>
                <w:rPr>
                  <w:rStyle w:val="InternetLink"/>
                  <w:color w:val="0000FF"/>
                </w:rPr>
                <w:t>таблице 2</w:t>
              </w:r>
            </w:hyperlink>
            <w:r>
              <w:rPr/>
              <w:t xml:space="preserve"> настоящего прилож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ркаптобензотиазол (Каптак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9-30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9385" cy="15938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Метакриловая кислота (Метакриловая кисло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-4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крилоксиметилтриаммония сульфометильная соль (Акромидан-ЛК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91-44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9960" cy="27432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нол (Метиловый спир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-56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12445" cy="27432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акрилат (Метиловый эфир акрилов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-33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ацетат (Метиловый эфир уксусн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-20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аль (Диметоксимет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9-87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а-N-Метиламинофенол сульфат (Мет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6-5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35685" cy="27432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бензоат (Метиловый эфир бензойн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-58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-5-винилпирид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70-68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-1,3-диоксал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7-26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4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Метилдиэтаноламин (бис-2-Оксиэтилметиламин, МДЭ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-59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15340" cy="27432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2'-Метилен-бис-(3,4,6-трихлорфенол) (Гексахлорофе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-30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14400" cy="27432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карбитол (2-(</w:t>
            </w:r>
            <w:r>
              <w:rPr/>
              <w:drawing>
                <wp:inline distT="0" distB="0" distL="0" distR="0">
                  <wp:extent cx="148590" cy="2413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Метокси-этокси)этанол, монометиловый эфир диэтиленгликол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-77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Метил-N-метокси-N/-(3,4-дихлорфенил)мочевина (Линур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0-55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-2-метоксипропан (Метил-трет-бутиловый эфир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34-04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овый эфир 3-метоксипропионовой кисл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52-09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овый эфир пара-толуиловой кислоты (Метил-параметилбензоа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-7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овый эфир 2-хлорпропионовой кислоты (Метил-2-хлорпропаноа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639-93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-Метилпентанол-2 (Метилизобутилкарбин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-1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пентен-2-а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3-36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Метилпирролидон-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2-50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01040" cy="27432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тио-4,6-бис-(изопропиламино)-1,3,5-триазин (Прометрин) (гербици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87-19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тио-4-метиламино-6-изопропиламино-1,3,5-триазин (Семер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4-69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77240" cy="27432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фенилкарбинол (1-Фенилэтан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-85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Метил-1-фенилпиразолон-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-25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68680" cy="27432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формиат (Метиловый эфир муравьин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7-3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9385" cy="15938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Метилфуран (2-Метилфуран, сильв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4-22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-4-хлорфеноксиуксусная кислота (2М-4Х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-74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15340" cy="27432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илциклопропилкет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5-43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58165" cy="27432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Метил-5-этилпирид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-90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-[3-(Метоксикарбониламино)фенил]-N-(3-метилфенил) карбамат (Бетана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84-63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09955" cy="27432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ибд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39-98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ометиламин (Метилам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-89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12445" cy="27432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осорбитовый эфир лауриновой кислоты (Шпан-2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38-39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охлорацетат натр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26-6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35685" cy="27432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оэтаноламин (Этанолам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-43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ометакрилат этиленгликол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8-77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равьин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-18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шья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38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триевая соль оксипропилендиамина тетраметилентетрафосфоновой кислоты (ДПФ-1Н, фосфан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12520" cy="27432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триевая соль сернокислого эфира додецилового спир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1-2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51560" cy="27432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тр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23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трий карбоксиметилцеллюлоз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4-32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трий муравьинокислый (Формиат натри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-53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фтал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-20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12445" cy="27432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Нафтил-N-метилкарбамат (Севин, ветокс, денапон, эрапсин, эрилат, карбамат, карбари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-25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Нафтол (</w:t>
            </w: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Гидроксинафтал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-15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фть и нефтепродукты в растворенном и эмульгированном состоя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ке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02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трат-ион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97-55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45770" cy="28575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91490" cy="27432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N/куб.дм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- 9,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трилотриметилфосфоновая кислота (НТФ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19-19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75360" cy="27432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трит-ион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97-65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57200" cy="28575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91490" cy="27432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N/куб.дм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- 0,02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-Нитро-2-аминоанизол (4-Нитро-2-аминометоксибенз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-59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8200" cy="27432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-Нитробензойн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-92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77240" cy="27432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Нитро-5-(2,4-дихлорфенокси) метиловый эфир бензойной кислоты (Бифенок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576-0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51560" cy="27432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(4-Нитрофенил)-2-амино-1,3-пропандиола-N-азотнокислая соль (Декстрам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68680" cy="27432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а-Нитрофенол (4-Нитрофен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-02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68350" cy="27432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нилфенолы (4-(пара)-нонилфен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852-15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ись пропилена (1,2-Эпоксипроп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56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58165" cy="27432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Оксиизомаслян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4-6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сипропилендиамина натриевая соль (Реал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133-29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90600" cy="27432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сиамин (Метиламиннитрофенилкарбинола солянокислая соль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51560" cy="27432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8590" cy="2413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Оксиэтил-N-этиленди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-Оксогексаметиленимин (Капролактам, лактам </w:t>
            </w:r>
            <w:r>
              <w:rPr/>
              <w:drawing>
                <wp:inline distT="0" distB="0" distL="0" distR="0">
                  <wp:extent cx="149225" cy="17081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аминокапронов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-60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46760" cy="27432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Оксо-2,5-дигидрофуран (ДОН-1, (5Н)-фуранон-2, кротонолакт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7-23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тадецениламин (1-Аминооктадецен-9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15-00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тилфенол ((4-(1,1',3,3'-тетраметилбутил)-фенол)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0-66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ло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35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альдег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-63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тахлорбен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8-93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тахлорфен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-86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46760" cy="27432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фтороктансульфоновая кислота и ее производны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63-23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8200" cy="27432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фторнонановая кислота (Переторпеларгоновая кисло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5-95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68350" cy="27432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хлорат-и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01-90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91490" cy="28575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оксид водорода (Перекись водород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22-8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57200" cy="27432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фтортриэтил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9-70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58165" cy="27432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краминовая кислота (2-Амино-4,6-динитрофен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-9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криновая кислота (2,4,6-Тринитрофен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-89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8200" cy="27432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перазин (Диэтилендиам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-85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рид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-86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циклические ароматические углеводороды (бензо(a)пире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32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38480" cy="27432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циклические ароматические углеводороды (бензо(b)флуоранте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-99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38480" cy="27432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циклические ароматические углеводороды (бензо(k)флуоранте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7-08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38480" cy="27432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циклические ароматические углеводороды (бензо(g,h,i) периле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-24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38480" cy="27432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8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-Пропил-О-фенил-О-этилтиофосфат (Гетерофо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626-35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14400" cy="27432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пионовая кислота (Пропановая кислота, метилуксусная кисло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-09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ту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39-97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бид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17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ине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39-92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бациновая кислота (Декандионовая кисло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-20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бациновой кислоты диметиловый эфи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424-34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16280" cy="27432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82-49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оуглер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15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32105" cy="27432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ликат кал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6-28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АВ анионоактивные (в том числе алкилоксиэтилированные сульфаты, алкилсульфонаты, олефинсульфонаты, алкилбензосульфонаты, алкилсульфаты, натриевые и калиевые соли жирных кисло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АВ катионные (в том числе содержащие катионы алкилтриметиламмония, диалкилдиметиламмония, алкилдиметиламмония, алкилдиметилбензиламмония, N-метил-ди-(алкилкарбоксиэтил)-2-гидроксиэтиламмония, алкилпиридини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АВ неионогенные (в том числе алкилдиметиламинооксид, алкилполигликозид, диэтаноламид жирных кислот </w:t>
            </w: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ксиэтилированные спирты </w:t>
            </w: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ксиэтилированные алкилфенол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рты первичные синтетические (жирны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722120" cy="27432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арат кал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3-29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рол (Винилбенз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-42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22275" cy="27432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льфат-и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64-93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8575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льфиды и сероводор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496-25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84835" cy="54864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льфит-и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265-45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57200" cy="28575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лу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494-80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ефталев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-21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пеновые углеводороды (Терпентиновое масло, скипидар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5-90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76655" cy="27432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гидроинд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48-65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гидрофур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9-99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метилтиурамдисульфид (ТМТД, тира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7-26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8200" cy="27432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оксипропилированный этилендиамин (Лапрол 294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61-23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4880" cy="27432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фторэтил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-14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77190" cy="27432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13" t="-157" r="-1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хлорэтил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7-18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3,5,6-Тетрахлортерефталевой кислоты диметиловый эфир (Дакта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209-56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14400" cy="27432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раэтиленпент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-57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4-Тиазолил)-бензимидазол (Текто, тиабендаз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8-79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77240" cy="27432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омочеви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-56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омочевины двуокис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8-73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83920" cy="27432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осульфат-и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383-50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12445" cy="28575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оцианат-ион (Роданид-и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210-01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413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Тиоцианатометилтио)бензатиазол (Бусан-26, ТЦМБ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564-17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92480" cy="27432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т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32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лу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-88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45770" cy="27432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адеминол (3,3-Диметил-1-(1Н-1,2,4-триазолил-1)-1-(4-хлорфенокси)-бутанол-2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219-65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,4-Триа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8-88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3,5-Триазин-2,4-диамин,N 2-(1,1-диметилэтил)-N 4-этил-6-(метилтио)- (Тербутр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6-50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бутил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-82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бутилолова соединения (Трибутилолово - кати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643-28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8575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бутилфосф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-73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глицидил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1-3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глицидиловый эфир полиоксипропилентриола (Лапроксид 503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3712-85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метил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50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(Триметиламмоний этил)-метакрилата метилсульф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91-44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9960" cy="27432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,4-Триметилбензол (Псевдокум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-63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метилгидрохин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-15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5,5-Триметил-(циклогексен-2)-он-1 (Изофор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-59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фенилфосф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-86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1,1-Трифтор-2,2,2-трихлорэтан (Хладон-113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4-58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5790" cy="27432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хлорацетат натр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0-5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99160" cy="27432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хлорбензол (смесь изомеров) (1,2,3-трихлорбензол и 1,2,4-трихлорбенз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2-48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хлорметан (Хлорофор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-66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38480" cy="27432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Трихлорметилтио-1,2,5,6-тетрагидрофталимид (Капт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335-15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35685" cy="27432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-(3,5,6-трихлорпиридил-2)-0,0-диэтилтиофосфат (Хлорпирифо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21-88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34440" cy="27432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6,7-Трихлор-3-фенил-2Н-1,2,4-бензотиадиазин-оксид-1 (Рес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983-63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43000" cy="27432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4,6-Трихлорфенилгидразин солянокисл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24-66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83920" cy="27432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хлорэтил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-0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этанол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-7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15340" cy="27432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этил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-44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этилентетр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-24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глерод четыреххлорист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-23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11480" cy="27432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сусн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-19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Фенил-4-амино-5-хлорпиридазон-6 (Феназ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98-60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90600" cy="27432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Фенил-4-метилпиразолидон-3 (Метилфенид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54-57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Фенилпиразолидон-3 (Фенид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2-43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0580" cy="27432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Фенокси-</w:t>
            </w: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цианобензиловый эфир 2-хлорфенил-4-метилбутановой кислоты (Сумицид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890-40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35685" cy="27432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нол (Карболовая кислота, гидроксибенз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-95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нолы летучие (Фенольный индек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ррицианид калия (Калий железосинеродистый, красная кровяная соль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746-66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15365" cy="27432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1 (по </w:t>
            </w:r>
            <w:r>
              <w:rPr/>
              <w:drawing>
                <wp:inline distT="0" distB="0" distL="0" distR="0">
                  <wp:extent cx="909955" cy="28575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луоранте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6-44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12445" cy="27432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луоресцеина натриевая со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8-4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49960" cy="27432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льдег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00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12445" cy="27432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мид (Амид муравьин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-12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сфат-ион (включая гидро- и дигидроформы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64-38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8575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Р/куб.дм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6 (в пересчете на P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8575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8575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Фосфонометилглицин (Глифосат, Раундап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71-83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68680" cy="27432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сфор общ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76555" cy="27432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талат меди (II)-свинца (II)-основн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51560" cy="27432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то-Фталев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-99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талевый ангидр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-44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торид-и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82-4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мар (Диметиловый эфир аминофумаров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17-06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77240" cy="27432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маровая кисл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-1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ран (Фурфур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-00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альгидр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2-17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92480" cy="27432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 свободн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82-50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5750" cy="27432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ангидрид 2,4-дитрет-амилфеноксимасляной кисл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772-29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99160" cy="27432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ат-и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90-93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91490" cy="28575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-(4-Хлорбензил)-N,N-диэтилтиокарбамат (Сатурн, бентиокарб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249-77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82040" cy="27432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бензол (Фенилхлори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-90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ид-и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887-00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5750" cy="2413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Хлорметилсилатран (Мива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003-39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43000" cy="27432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лор-6-нитро-3-феноксианилин (Аклонифе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070-46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35685" cy="27432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-(6-Хлор-2-оксобензоксазолин-3-ил)метил-О,О-диэтилдитиофосфат (Бензофосфа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3886-7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95400" cy="27432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содержащие углеводороды</w:t>
            </w: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535-84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тетрациклина гидрохлорид (Биомиц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-72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76655" cy="27432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лор-1-(2,4-дихлорфенил) винилдиэтил фосфат (Хлорфенвинфо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0-90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66800" cy="27432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холинхлор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9-8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лор-4-этиламино-6-изопропиламино-1,3,5-триазин (Атраз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2-24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8200" cy="27432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лор-4,6-бис-(этиламино)-1,3,5-триазин (Симаз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-34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68680" cy="27432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с-(2-Хлорэтилфосфонат)-гидразиния (Гидре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191-28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80160" cy="27432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лорэтилфосфоновой кислоты гексаметилтетраминовая соль кислая (Геметре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4576-33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43000" cy="27432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лорэтилфосфоновая кислота (Этрел, композан, этефо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72-87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14400" cy="27432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линхлор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-48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09955" cy="27432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47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ом шестивалентн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540-29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76555" cy="2413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з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46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тиловый спирт (Гексадециловый спир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852-3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анид-ион (Цианид свободный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-12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76555" cy="2413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Циано-3-феноксибензиловый эфир 3-(2,2-дихлор-винил)-2,2-диметилциклопропанкарбоновой кислоты (Циперметрин, шерпа, рипкор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955-44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-</w:t>
            </w: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Циано-3-феноксибензил-(1R, 3R)-3-(2,2-дибром-винил)-2,2-диметилцикло-пропанкарбоксилат (Деци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918-63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Циано-3-феноксибензил-(1R, 1S, цис, транс)-3-(2-хлор-3,3,3-трифторпропенил-1)-2,2-диметилциклопропан-карбоксилат (Карат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465-08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84910" cy="27432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8590" cy="263525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Цианэтиловый эфир пропаргилового спирта (Блескообразователь НИБ-12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гекс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-82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91490" cy="27432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гексан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-93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гексан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-9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гексанонокси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-6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46760" cy="27432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Циклогексил-5,6-триметиленурацил (Гексилур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64-08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09955" cy="27432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диеновые пестициды суммарно, в том числе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дрин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9-00-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элдрин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-57-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ндрин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-20-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дрин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5-73-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додек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4-62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38480" cy="27432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додекан окси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6-89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15340" cy="27432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додекан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24-39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додекано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30-13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додекатриен-1,5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6-31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12445" cy="27432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клопентадиен-1,3 (ЦП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2-92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45770" cy="27432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Циклопропил-N-(1,1-диметилэтил)-6-(метилтио)-1,3,5-триазин-2,4-диамин (Цибутр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159-98-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15340" cy="27432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н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66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природному фоновому содержанию согласно </w:t>
            </w:r>
            <w:hyperlink w:anchor="Par2887">
              <w:r>
                <w:rPr>
                  <w:rStyle w:val="InternetLink"/>
                  <w:color w:val="0000FF"/>
                </w:rPr>
                <w:t>таблице 2</w:t>
              </w:r>
            </w:hyperlink>
            <w:r>
              <w:rPr/>
              <w:t xml:space="preserve"> настоящего прилож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рко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0-67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поксипропоксипропилтриэтоксисилан (ЭС-1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02-34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83920" cy="27432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н-1-ол-1,1-дифосфоновая кислота (1-Оксиэтилиден дифосфоновая кислота, ОЭДФ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9-2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15340" cy="27432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Этиланилин N-Этиламинобенз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3-69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ацетат (Этиловый эфир уксусной кислот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-78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бенз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-4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-Этил-N-гексаметилениминотиокарбамат (Ордрам, ялан, молина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12-67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53440" cy="27432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Этилгексана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-05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Этилгексанол (2-Этилгексиловый спир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-76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Этилгексен-2-аль (</w:t>
            </w:r>
            <w:r>
              <w:rPr/>
              <w:drawing>
                <wp:inline distT="0" distB="0" distL="0" distR="0">
                  <wp:extent cx="148590" cy="26352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пропил-</w:t>
            </w: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этилакролеи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66-68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Этилгексиловый эфир акриловой кислоты (2 ЭГ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3-11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Этил-5-гидроксиметил-2-(фурил-2)-1,3-диоксан (Краснодар-1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23265" cy="27432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-бис-(дитиокарбамат)цинка (N, N/-Этилен-бис-дитиокарбамат цинка, цинеб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22-67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00125" cy="27432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енглико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7-21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ендиа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7-15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ендиамин сернокисл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029-36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95400" cy="27432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ендиаминдиянтарной кислоты железный (III) комплек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9-33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676400" cy="274320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ендиаминтетрауксусной кислоты динатриевая соль (Трилон Б, ЭД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108-75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9200" cy="274320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ендиаминтетрауксусной кислоты мононатриевой соли железный (III) комплекс 2-водн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708-4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905000" cy="27432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ендихлорид (1,2-Дихлорэт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7-06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иденнорборнен (5-Этилиденбицикло(2,2,1)гептен-2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219-75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7995" cy="27432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меркурхлорид (Гранозан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7-27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38200" cy="274320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-(2-Этил-6-метилфенил)-N-(2-метокси-1-метилэтил)-хлорацетамид (Дуа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449-58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35685" cy="27432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овый спирт (Этанол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59-09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84835" cy="27432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овый эфир акриловой кисл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0-88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30555" cy="27432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-Этил-S-пропил-О-(2,4-дихлорфенил)тиофосфат (Этафос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527-9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43000" cy="27432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целлозольв (Моноэтиловый эфир этиленгликол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-89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7432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ил-</w:t>
            </w:r>
            <w:r>
              <w:rPr/>
              <w:drawing>
                <wp:inline distT="0" distB="0" distL="0" distR="0">
                  <wp:extent cx="148590" cy="263525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84" t="-177" r="-28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этоксипропион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3-69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оксиэтилакрил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-7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окиэтиловый эфир 2-[4-(3,5-дихлорпиридил-2-окси)-фенокси]пропионовой кислоты (Кентавр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507-8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97280" cy="274320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ир сахарозы и высших жирных кислот фракции </w:t>
            </w:r>
            <w:r>
              <w:rPr/>
              <w:drawing>
                <wp:inline distT="0" distB="0" distL="0" distR="0">
                  <wp:extent cx="676910" cy="27432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08760" cy="27432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br/>
              <w:t>где</w:t>
            </w:r>
            <w:r>
              <w:rPr/>
              <w:drawing>
                <wp:inline distT="0" distB="0" distL="0" distR="0">
                  <wp:extent cx="1813560" cy="27432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нтарная кислота (Бутандиовая кислота, этан-1,2-дикарбоновая кисло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-1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40080" cy="27432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куб.д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6" w:name="Par2887"/>
      <w:bookmarkEnd w:id="6"/>
      <w:r>
        <w:rPr/>
        <w:t>Таблица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ельно допустимые концентрации железа общего, марганца, меди и цинка в воде поверхностных водных объектов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4"/>
        <w:gridCol w:w="2866"/>
        <w:gridCol w:w="1436"/>
        <w:gridCol w:w="1845"/>
        <w:gridCol w:w="1436"/>
        <w:gridCol w:w="1232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ерхностный водный объект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родное фоновое содержание металлов в воде, мг/куб.дм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лезо обще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гане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д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инк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токи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бассейне реки Днепр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рек Днепр, Березина, Беседь, Вихра, Ипуть, Проня, Свислочь, Сож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7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8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иных водотоков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бассейне реки Западный Буг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рек Западный Буг, Мухавец, Лесная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5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0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иных водотоков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1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бассейне реки Западная Двина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рек Западная Двина, Дисна, Каспля, Оболь, Улла, Усвяча, Ушача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8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3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иных водотоков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3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бассейне реки Неман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рек Неман, Березина, Вилия, Зельвянка, Котра, Нарочь, Ошмянка, Свислочь, Черная Ганьча, Щара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95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0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иных водотоков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7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бассейне реки Припять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рек Припять, Бобрик, Горынь, Льва, Морочь, Ореса, Пина, Птичь, Случь, Ствига, Стырь, Уборть, Цна, Ясельда, канала Днепровско-Бугский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15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0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иных водотоков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8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е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D0D8C82D2B1579BE3A88E80906829CBF98CD94F5683F201D1D63F5F0B824B699E46A616324024B21F275FADF819h3N" TargetMode="External"/><Relationship Id="rId4" Type="http://schemas.openxmlformats.org/officeDocument/2006/relationships/hyperlink" Target="consultantplus://offline/ref=FD0D8C82D2B1579BE3A88E80906829CBF98CD94F5683F206D7D2375F0B824B699E46A616324024B21F275FAEFD19h7N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28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279.wmf"/><Relationship Id="rId285" Type="http://schemas.openxmlformats.org/officeDocument/2006/relationships/image" Target="media/image280.wmf"/><Relationship Id="rId286" Type="http://schemas.openxmlformats.org/officeDocument/2006/relationships/image" Target="media/image281.wmf"/><Relationship Id="rId287" Type="http://schemas.openxmlformats.org/officeDocument/2006/relationships/image" Target="media/image282.wmf"/><Relationship Id="rId288" Type="http://schemas.openxmlformats.org/officeDocument/2006/relationships/image" Target="media/image283.wmf"/><Relationship Id="rId289" Type="http://schemas.openxmlformats.org/officeDocument/2006/relationships/image" Target="media/image284.wmf"/><Relationship Id="rId290" Type="http://schemas.openxmlformats.org/officeDocument/2006/relationships/image" Target="media/image285.wmf"/><Relationship Id="rId291" Type="http://schemas.openxmlformats.org/officeDocument/2006/relationships/image" Target="media/image286.wmf"/><Relationship Id="rId292" Type="http://schemas.openxmlformats.org/officeDocument/2006/relationships/image" Target="media/image287.wmf"/><Relationship Id="rId293" Type="http://schemas.openxmlformats.org/officeDocument/2006/relationships/image" Target="media/image288.wmf"/><Relationship Id="rId294" Type="http://schemas.openxmlformats.org/officeDocument/2006/relationships/image" Target="media/image289.wmf"/><Relationship Id="rId295" Type="http://schemas.openxmlformats.org/officeDocument/2006/relationships/image" Target="media/image290.wmf"/><Relationship Id="rId296" Type="http://schemas.openxmlformats.org/officeDocument/2006/relationships/image" Target="media/image291.wmf"/><Relationship Id="rId297" Type="http://schemas.openxmlformats.org/officeDocument/2006/relationships/image" Target="media/image292.wmf"/><Relationship Id="rId298" Type="http://schemas.openxmlformats.org/officeDocument/2006/relationships/image" Target="media/image293.wmf"/><Relationship Id="rId299" Type="http://schemas.openxmlformats.org/officeDocument/2006/relationships/image" Target="media/image294.wmf"/><Relationship Id="rId300" Type="http://schemas.openxmlformats.org/officeDocument/2006/relationships/image" Target="media/image295.wmf"/><Relationship Id="rId301" Type="http://schemas.openxmlformats.org/officeDocument/2006/relationships/image" Target="media/image296.wmf"/><Relationship Id="rId302" Type="http://schemas.openxmlformats.org/officeDocument/2006/relationships/image" Target="media/image297.wmf"/><Relationship Id="rId303" Type="http://schemas.openxmlformats.org/officeDocument/2006/relationships/image" Target="media/image298.wmf"/><Relationship Id="rId304" Type="http://schemas.openxmlformats.org/officeDocument/2006/relationships/image" Target="media/image299.wmf"/><Relationship Id="rId305" Type="http://schemas.openxmlformats.org/officeDocument/2006/relationships/image" Target="media/image300.wmf"/><Relationship Id="rId306" Type="http://schemas.openxmlformats.org/officeDocument/2006/relationships/image" Target="media/image301.wmf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image" Target="media/image305.wmf"/><Relationship Id="rId311" Type="http://schemas.openxmlformats.org/officeDocument/2006/relationships/image" Target="media/image306.wmf"/><Relationship Id="rId312" Type="http://schemas.openxmlformats.org/officeDocument/2006/relationships/image" Target="media/image307.wmf"/><Relationship Id="rId313" Type="http://schemas.openxmlformats.org/officeDocument/2006/relationships/image" Target="media/image308.wmf"/><Relationship Id="rId314" Type="http://schemas.openxmlformats.org/officeDocument/2006/relationships/image" Target="media/image309.wmf"/><Relationship Id="rId315" Type="http://schemas.openxmlformats.org/officeDocument/2006/relationships/image" Target="media/image310.wmf"/><Relationship Id="rId316" Type="http://schemas.openxmlformats.org/officeDocument/2006/relationships/image" Target="media/image311.wmf"/><Relationship Id="rId317" Type="http://schemas.openxmlformats.org/officeDocument/2006/relationships/image" Target="media/image312.wmf"/><Relationship Id="rId318" Type="http://schemas.openxmlformats.org/officeDocument/2006/relationships/image" Target="media/image313.wmf"/><Relationship Id="rId319" Type="http://schemas.openxmlformats.org/officeDocument/2006/relationships/image" Target="media/image314.wmf"/><Relationship Id="rId320" Type="http://schemas.openxmlformats.org/officeDocument/2006/relationships/image" Target="media/image315.wmf"/><Relationship Id="rId321" Type="http://schemas.openxmlformats.org/officeDocument/2006/relationships/image" Target="media/image316.wmf"/><Relationship Id="rId322" Type="http://schemas.openxmlformats.org/officeDocument/2006/relationships/image" Target="media/image317.wmf"/><Relationship Id="rId323" Type="http://schemas.openxmlformats.org/officeDocument/2006/relationships/image" Target="media/image318.wmf"/><Relationship Id="rId324" Type="http://schemas.openxmlformats.org/officeDocument/2006/relationships/image" Target="media/image319.wmf"/><Relationship Id="rId325" Type="http://schemas.openxmlformats.org/officeDocument/2006/relationships/image" Target="media/image320.wmf"/><Relationship Id="rId326" Type="http://schemas.openxmlformats.org/officeDocument/2006/relationships/image" Target="media/image321.wmf"/><Relationship Id="rId327" Type="http://schemas.openxmlformats.org/officeDocument/2006/relationships/image" Target="media/image322.wmf"/><Relationship Id="rId328" Type="http://schemas.openxmlformats.org/officeDocument/2006/relationships/image" Target="media/image323.wmf"/><Relationship Id="rId329" Type="http://schemas.openxmlformats.org/officeDocument/2006/relationships/image" Target="media/image324.wmf"/><Relationship Id="rId330" Type="http://schemas.openxmlformats.org/officeDocument/2006/relationships/image" Target="media/image325.wmf"/><Relationship Id="rId331" Type="http://schemas.openxmlformats.org/officeDocument/2006/relationships/image" Target="media/image326.wmf"/><Relationship Id="rId332" Type="http://schemas.openxmlformats.org/officeDocument/2006/relationships/image" Target="media/image327.wmf"/><Relationship Id="rId333" Type="http://schemas.openxmlformats.org/officeDocument/2006/relationships/image" Target="media/image328.wmf"/><Relationship Id="rId334" Type="http://schemas.openxmlformats.org/officeDocument/2006/relationships/image" Target="media/image329.wmf"/><Relationship Id="rId335" Type="http://schemas.openxmlformats.org/officeDocument/2006/relationships/image" Target="media/image330.wmf"/><Relationship Id="rId336" Type="http://schemas.openxmlformats.org/officeDocument/2006/relationships/image" Target="media/image331.wmf"/><Relationship Id="rId337" Type="http://schemas.openxmlformats.org/officeDocument/2006/relationships/image" Target="media/image332.wmf"/><Relationship Id="rId338" Type="http://schemas.openxmlformats.org/officeDocument/2006/relationships/image" Target="media/image333.wmf"/><Relationship Id="rId339" Type="http://schemas.openxmlformats.org/officeDocument/2006/relationships/image" Target="media/image334.wmf"/><Relationship Id="rId340" Type="http://schemas.openxmlformats.org/officeDocument/2006/relationships/image" Target="media/image335.wmf"/><Relationship Id="rId341" Type="http://schemas.openxmlformats.org/officeDocument/2006/relationships/image" Target="media/image336.wmf"/><Relationship Id="rId342" Type="http://schemas.openxmlformats.org/officeDocument/2006/relationships/image" Target="media/image337.wmf"/><Relationship Id="rId343" Type="http://schemas.openxmlformats.org/officeDocument/2006/relationships/image" Target="media/image338.wmf"/><Relationship Id="rId344" Type="http://schemas.openxmlformats.org/officeDocument/2006/relationships/image" Target="media/image339.wmf"/><Relationship Id="rId345" Type="http://schemas.openxmlformats.org/officeDocument/2006/relationships/image" Target="media/image340.wmf"/><Relationship Id="rId346" Type="http://schemas.openxmlformats.org/officeDocument/2006/relationships/image" Target="media/image341.wmf"/><Relationship Id="rId347" Type="http://schemas.openxmlformats.org/officeDocument/2006/relationships/image" Target="media/image342.wmf"/><Relationship Id="rId348" Type="http://schemas.openxmlformats.org/officeDocument/2006/relationships/image" Target="media/image343.wmf"/><Relationship Id="rId349" Type="http://schemas.openxmlformats.org/officeDocument/2006/relationships/image" Target="media/image344.wmf"/><Relationship Id="rId350" Type="http://schemas.openxmlformats.org/officeDocument/2006/relationships/image" Target="media/image345.wmf"/><Relationship Id="rId351" Type="http://schemas.openxmlformats.org/officeDocument/2006/relationships/image" Target="media/image346.wmf"/><Relationship Id="rId352" Type="http://schemas.openxmlformats.org/officeDocument/2006/relationships/image" Target="media/image347.wmf"/><Relationship Id="rId353" Type="http://schemas.openxmlformats.org/officeDocument/2006/relationships/image" Target="media/image348.wmf"/><Relationship Id="rId354" Type="http://schemas.openxmlformats.org/officeDocument/2006/relationships/image" Target="media/image349.wmf"/><Relationship Id="rId355" Type="http://schemas.openxmlformats.org/officeDocument/2006/relationships/image" Target="media/image350.wmf"/><Relationship Id="rId356" Type="http://schemas.openxmlformats.org/officeDocument/2006/relationships/image" Target="media/image351.wmf"/><Relationship Id="rId357" Type="http://schemas.openxmlformats.org/officeDocument/2006/relationships/image" Target="media/image352.wmf"/><Relationship Id="rId358" Type="http://schemas.openxmlformats.org/officeDocument/2006/relationships/image" Target="media/image353.wmf"/><Relationship Id="rId359" Type="http://schemas.openxmlformats.org/officeDocument/2006/relationships/image" Target="media/image354.wmf"/><Relationship Id="rId360" Type="http://schemas.openxmlformats.org/officeDocument/2006/relationships/image" Target="media/image355.wmf"/><Relationship Id="rId361" Type="http://schemas.openxmlformats.org/officeDocument/2006/relationships/image" Target="media/image356.wmf"/><Relationship Id="rId362" Type="http://schemas.openxmlformats.org/officeDocument/2006/relationships/image" Target="media/image357.wmf"/><Relationship Id="rId363" Type="http://schemas.openxmlformats.org/officeDocument/2006/relationships/image" Target="media/image358.wmf"/><Relationship Id="rId364" Type="http://schemas.openxmlformats.org/officeDocument/2006/relationships/image" Target="media/image359.wmf"/><Relationship Id="rId365" Type="http://schemas.openxmlformats.org/officeDocument/2006/relationships/image" Target="media/image360.wmf"/><Relationship Id="rId366" Type="http://schemas.openxmlformats.org/officeDocument/2006/relationships/image" Target="media/image361.wmf"/><Relationship Id="rId367" Type="http://schemas.openxmlformats.org/officeDocument/2006/relationships/image" Target="media/image362.wmf"/><Relationship Id="rId368" Type="http://schemas.openxmlformats.org/officeDocument/2006/relationships/image" Target="media/image363.wmf"/><Relationship Id="rId369" Type="http://schemas.openxmlformats.org/officeDocument/2006/relationships/image" Target="media/image364.wmf"/><Relationship Id="rId370" Type="http://schemas.openxmlformats.org/officeDocument/2006/relationships/image" Target="media/image365.wmf"/><Relationship Id="rId371" Type="http://schemas.openxmlformats.org/officeDocument/2006/relationships/image" Target="media/image366.wmf"/><Relationship Id="rId372" Type="http://schemas.openxmlformats.org/officeDocument/2006/relationships/image" Target="media/image367.wmf"/><Relationship Id="rId373" Type="http://schemas.openxmlformats.org/officeDocument/2006/relationships/image" Target="media/image368.wmf"/><Relationship Id="rId374" Type="http://schemas.openxmlformats.org/officeDocument/2006/relationships/image" Target="media/image369.wmf"/><Relationship Id="rId375" Type="http://schemas.openxmlformats.org/officeDocument/2006/relationships/image" Target="media/image370.wmf"/><Relationship Id="rId376" Type="http://schemas.openxmlformats.org/officeDocument/2006/relationships/image" Target="media/image371.wmf"/><Relationship Id="rId377" Type="http://schemas.openxmlformats.org/officeDocument/2006/relationships/image" Target="media/image372.wmf"/><Relationship Id="rId378" Type="http://schemas.openxmlformats.org/officeDocument/2006/relationships/image" Target="media/image373.wmf"/><Relationship Id="rId379" Type="http://schemas.openxmlformats.org/officeDocument/2006/relationships/image" Target="media/image374.wmf"/><Relationship Id="rId380" Type="http://schemas.openxmlformats.org/officeDocument/2006/relationships/image" Target="media/image375.wmf"/><Relationship Id="rId381" Type="http://schemas.openxmlformats.org/officeDocument/2006/relationships/image" Target="media/image376.wmf"/><Relationship Id="rId382" Type="http://schemas.openxmlformats.org/officeDocument/2006/relationships/image" Target="media/image377.wmf"/><Relationship Id="rId383" Type="http://schemas.openxmlformats.org/officeDocument/2006/relationships/image" Target="media/image378.wmf"/><Relationship Id="rId384" Type="http://schemas.openxmlformats.org/officeDocument/2006/relationships/image" Target="media/image379.wmf"/><Relationship Id="rId385" Type="http://schemas.openxmlformats.org/officeDocument/2006/relationships/image" Target="media/image380.wmf"/><Relationship Id="rId386" Type="http://schemas.openxmlformats.org/officeDocument/2006/relationships/image" Target="media/image381.wmf"/><Relationship Id="rId387" Type="http://schemas.openxmlformats.org/officeDocument/2006/relationships/image" Target="media/image382.wmf"/><Relationship Id="rId388" Type="http://schemas.openxmlformats.org/officeDocument/2006/relationships/image" Target="media/image383.wmf"/><Relationship Id="rId389" Type="http://schemas.openxmlformats.org/officeDocument/2006/relationships/image" Target="media/image384.wmf"/><Relationship Id="rId390" Type="http://schemas.openxmlformats.org/officeDocument/2006/relationships/image" Target="media/image385.wmf"/><Relationship Id="rId391" Type="http://schemas.openxmlformats.org/officeDocument/2006/relationships/image" Target="media/image386.wmf"/><Relationship Id="rId392" Type="http://schemas.openxmlformats.org/officeDocument/2006/relationships/image" Target="media/image387.wmf"/><Relationship Id="rId393" Type="http://schemas.openxmlformats.org/officeDocument/2006/relationships/image" Target="media/image388.wmf"/><Relationship Id="rId394" Type="http://schemas.openxmlformats.org/officeDocument/2006/relationships/image" Target="media/image389.wmf"/><Relationship Id="rId395" Type="http://schemas.openxmlformats.org/officeDocument/2006/relationships/image" Target="media/image390.wmf"/><Relationship Id="rId396" Type="http://schemas.openxmlformats.org/officeDocument/2006/relationships/image" Target="media/image391.wmf"/><Relationship Id="rId397" Type="http://schemas.openxmlformats.org/officeDocument/2006/relationships/image" Target="media/image392.wmf"/><Relationship Id="rId398" Type="http://schemas.openxmlformats.org/officeDocument/2006/relationships/image" Target="media/image393.wmf"/><Relationship Id="rId399" Type="http://schemas.openxmlformats.org/officeDocument/2006/relationships/image" Target="media/image394.wmf"/><Relationship Id="rId400" Type="http://schemas.openxmlformats.org/officeDocument/2006/relationships/image" Target="media/image395.wmf"/><Relationship Id="rId401" Type="http://schemas.openxmlformats.org/officeDocument/2006/relationships/image" Target="media/image396.wmf"/><Relationship Id="rId402" Type="http://schemas.openxmlformats.org/officeDocument/2006/relationships/image" Target="media/image397.wmf"/><Relationship Id="rId403" Type="http://schemas.openxmlformats.org/officeDocument/2006/relationships/image" Target="media/image398.wmf"/><Relationship Id="rId404" Type="http://schemas.openxmlformats.org/officeDocument/2006/relationships/image" Target="media/image399.wmf"/><Relationship Id="rId405" Type="http://schemas.openxmlformats.org/officeDocument/2006/relationships/image" Target="media/image400.wmf"/><Relationship Id="rId406" Type="http://schemas.openxmlformats.org/officeDocument/2006/relationships/image" Target="media/image401.wmf"/><Relationship Id="rId407" Type="http://schemas.openxmlformats.org/officeDocument/2006/relationships/image" Target="media/image402.wmf"/><Relationship Id="rId408" Type="http://schemas.openxmlformats.org/officeDocument/2006/relationships/image" Target="media/image403.wmf"/><Relationship Id="rId409" Type="http://schemas.openxmlformats.org/officeDocument/2006/relationships/image" Target="media/image404.wmf"/><Relationship Id="rId410" Type="http://schemas.openxmlformats.org/officeDocument/2006/relationships/image" Target="media/image405.wmf"/><Relationship Id="rId411" Type="http://schemas.openxmlformats.org/officeDocument/2006/relationships/image" Target="media/image406.wmf"/><Relationship Id="rId412" Type="http://schemas.openxmlformats.org/officeDocument/2006/relationships/image" Target="media/image407.wmf"/><Relationship Id="rId413" Type="http://schemas.openxmlformats.org/officeDocument/2006/relationships/image" Target="media/image408.wmf"/><Relationship Id="rId414" Type="http://schemas.openxmlformats.org/officeDocument/2006/relationships/image" Target="media/image409.wmf"/><Relationship Id="rId415" Type="http://schemas.openxmlformats.org/officeDocument/2006/relationships/image" Target="media/image410.wmf"/><Relationship Id="rId416" Type="http://schemas.openxmlformats.org/officeDocument/2006/relationships/image" Target="media/image411.wmf"/><Relationship Id="rId417" Type="http://schemas.openxmlformats.org/officeDocument/2006/relationships/image" Target="media/image412.wmf"/><Relationship Id="rId418" Type="http://schemas.openxmlformats.org/officeDocument/2006/relationships/image" Target="media/image413.wmf"/><Relationship Id="rId419" Type="http://schemas.openxmlformats.org/officeDocument/2006/relationships/image" Target="media/image414.wmf"/><Relationship Id="rId420" Type="http://schemas.openxmlformats.org/officeDocument/2006/relationships/image" Target="media/image415.wmf"/><Relationship Id="rId421" Type="http://schemas.openxmlformats.org/officeDocument/2006/relationships/image" Target="media/image416.wmf"/><Relationship Id="rId422" Type="http://schemas.openxmlformats.org/officeDocument/2006/relationships/image" Target="media/image417.wmf"/><Relationship Id="rId423" Type="http://schemas.openxmlformats.org/officeDocument/2006/relationships/image" Target="media/image418.wmf"/><Relationship Id="rId424" Type="http://schemas.openxmlformats.org/officeDocument/2006/relationships/image" Target="media/image419.wmf"/><Relationship Id="rId425" Type="http://schemas.openxmlformats.org/officeDocument/2006/relationships/image" Target="media/image420.wmf"/><Relationship Id="rId426" Type="http://schemas.openxmlformats.org/officeDocument/2006/relationships/image" Target="media/image421.wmf"/><Relationship Id="rId427" Type="http://schemas.openxmlformats.org/officeDocument/2006/relationships/image" Target="media/image422.wmf"/><Relationship Id="rId428" Type="http://schemas.openxmlformats.org/officeDocument/2006/relationships/image" Target="media/image423.wmf"/><Relationship Id="rId429" Type="http://schemas.openxmlformats.org/officeDocument/2006/relationships/image" Target="media/image424.wmf"/><Relationship Id="rId430" Type="http://schemas.openxmlformats.org/officeDocument/2006/relationships/image" Target="media/image425.wmf"/><Relationship Id="rId431" Type="http://schemas.openxmlformats.org/officeDocument/2006/relationships/image" Target="media/image426.wmf"/><Relationship Id="rId432" Type="http://schemas.openxmlformats.org/officeDocument/2006/relationships/image" Target="media/image427.wmf"/><Relationship Id="rId433" Type="http://schemas.openxmlformats.org/officeDocument/2006/relationships/image" Target="media/image428.wmf"/><Relationship Id="rId434" Type="http://schemas.openxmlformats.org/officeDocument/2006/relationships/image" Target="media/image429.wmf"/><Relationship Id="rId435" Type="http://schemas.openxmlformats.org/officeDocument/2006/relationships/image" Target="media/image430.wmf"/><Relationship Id="rId436" Type="http://schemas.openxmlformats.org/officeDocument/2006/relationships/image" Target="media/image431.wmf"/><Relationship Id="rId437" Type="http://schemas.openxmlformats.org/officeDocument/2006/relationships/image" Target="media/image432.wmf"/><Relationship Id="rId438" Type="http://schemas.openxmlformats.org/officeDocument/2006/relationships/image" Target="media/image433.wmf"/><Relationship Id="rId439" Type="http://schemas.openxmlformats.org/officeDocument/2006/relationships/image" Target="media/image434.wmf"/><Relationship Id="rId440" Type="http://schemas.openxmlformats.org/officeDocument/2006/relationships/image" Target="media/image435.wmf"/><Relationship Id="rId441" Type="http://schemas.openxmlformats.org/officeDocument/2006/relationships/image" Target="media/image436.wmf"/><Relationship Id="rId442" Type="http://schemas.openxmlformats.org/officeDocument/2006/relationships/image" Target="media/image437.wmf"/><Relationship Id="rId443" Type="http://schemas.openxmlformats.org/officeDocument/2006/relationships/image" Target="media/image438.wmf"/><Relationship Id="rId444" Type="http://schemas.openxmlformats.org/officeDocument/2006/relationships/image" Target="media/image439.wmf"/><Relationship Id="rId445" Type="http://schemas.openxmlformats.org/officeDocument/2006/relationships/image" Target="media/image440.wmf"/><Relationship Id="rId446" Type="http://schemas.openxmlformats.org/officeDocument/2006/relationships/image" Target="media/image441.wmf"/><Relationship Id="rId447" Type="http://schemas.openxmlformats.org/officeDocument/2006/relationships/image" Target="media/image442.wmf"/><Relationship Id="rId448" Type="http://schemas.openxmlformats.org/officeDocument/2006/relationships/image" Target="media/image443.wmf"/><Relationship Id="rId449" Type="http://schemas.openxmlformats.org/officeDocument/2006/relationships/image" Target="media/image444.wmf"/><Relationship Id="rId450" Type="http://schemas.openxmlformats.org/officeDocument/2006/relationships/image" Target="media/image445.wmf"/><Relationship Id="rId451" Type="http://schemas.openxmlformats.org/officeDocument/2006/relationships/image" Target="media/image446.wmf"/><Relationship Id="rId452" Type="http://schemas.openxmlformats.org/officeDocument/2006/relationships/image" Target="media/image447.wmf"/><Relationship Id="rId453" Type="http://schemas.openxmlformats.org/officeDocument/2006/relationships/image" Target="media/image448.wmf"/><Relationship Id="rId454" Type="http://schemas.openxmlformats.org/officeDocument/2006/relationships/image" Target="media/image449.wmf"/><Relationship Id="rId455" Type="http://schemas.openxmlformats.org/officeDocument/2006/relationships/image" Target="media/image450.wmf"/><Relationship Id="rId456" Type="http://schemas.openxmlformats.org/officeDocument/2006/relationships/image" Target="media/image451.wmf"/><Relationship Id="rId457" Type="http://schemas.openxmlformats.org/officeDocument/2006/relationships/image" Target="media/image452.wmf"/><Relationship Id="rId458" Type="http://schemas.openxmlformats.org/officeDocument/2006/relationships/image" Target="media/image453.wmf"/><Relationship Id="rId459" Type="http://schemas.openxmlformats.org/officeDocument/2006/relationships/image" Target="media/image454.wmf"/><Relationship Id="rId460" Type="http://schemas.openxmlformats.org/officeDocument/2006/relationships/image" Target="media/image455.wmf"/><Relationship Id="rId461" Type="http://schemas.openxmlformats.org/officeDocument/2006/relationships/image" Target="media/image456.wmf"/><Relationship Id="rId462" Type="http://schemas.openxmlformats.org/officeDocument/2006/relationships/image" Target="media/image457.wmf"/><Relationship Id="rId463" Type="http://schemas.openxmlformats.org/officeDocument/2006/relationships/image" Target="media/image458.wmf"/><Relationship Id="rId464" Type="http://schemas.openxmlformats.org/officeDocument/2006/relationships/image" Target="media/image459.wmf"/><Relationship Id="rId465" Type="http://schemas.openxmlformats.org/officeDocument/2006/relationships/image" Target="media/image460.wmf"/><Relationship Id="rId466" Type="http://schemas.openxmlformats.org/officeDocument/2006/relationships/image" Target="media/image461.wmf"/><Relationship Id="rId467" Type="http://schemas.openxmlformats.org/officeDocument/2006/relationships/image" Target="media/image462.wmf"/><Relationship Id="rId468" Type="http://schemas.openxmlformats.org/officeDocument/2006/relationships/image" Target="media/image463.wmf"/><Relationship Id="rId469" Type="http://schemas.openxmlformats.org/officeDocument/2006/relationships/image" Target="media/image464.wmf"/><Relationship Id="rId470" Type="http://schemas.openxmlformats.org/officeDocument/2006/relationships/image" Target="media/image465.wmf"/><Relationship Id="rId471" Type="http://schemas.openxmlformats.org/officeDocument/2006/relationships/image" Target="media/image466.wmf"/><Relationship Id="rId472" Type="http://schemas.openxmlformats.org/officeDocument/2006/relationships/image" Target="media/image467.wmf"/><Relationship Id="rId473" Type="http://schemas.openxmlformats.org/officeDocument/2006/relationships/image" Target="media/image468.wmf"/><Relationship Id="rId474" Type="http://schemas.openxmlformats.org/officeDocument/2006/relationships/image" Target="media/image469.wmf"/><Relationship Id="rId475" Type="http://schemas.openxmlformats.org/officeDocument/2006/relationships/image" Target="media/image470.wmf"/><Relationship Id="rId476" Type="http://schemas.openxmlformats.org/officeDocument/2006/relationships/image" Target="media/image471.wmf"/><Relationship Id="rId477" Type="http://schemas.openxmlformats.org/officeDocument/2006/relationships/image" Target="media/image472.wmf"/><Relationship Id="rId478" Type="http://schemas.openxmlformats.org/officeDocument/2006/relationships/image" Target="media/image473.wmf"/><Relationship Id="rId479" Type="http://schemas.openxmlformats.org/officeDocument/2006/relationships/image" Target="media/image474.wmf"/><Relationship Id="rId480" Type="http://schemas.openxmlformats.org/officeDocument/2006/relationships/image" Target="media/image475.wmf"/><Relationship Id="rId481" Type="http://schemas.openxmlformats.org/officeDocument/2006/relationships/image" Target="media/image476.wmf"/><Relationship Id="rId482" Type="http://schemas.openxmlformats.org/officeDocument/2006/relationships/image" Target="media/image477.wmf"/><Relationship Id="rId483" Type="http://schemas.openxmlformats.org/officeDocument/2006/relationships/image" Target="media/image478.wmf"/><Relationship Id="rId484" Type="http://schemas.openxmlformats.org/officeDocument/2006/relationships/image" Target="media/image479.wmf"/><Relationship Id="rId485" Type="http://schemas.openxmlformats.org/officeDocument/2006/relationships/fontTable" Target="fontTable.xml"/><Relationship Id="rId4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2:00Z</dcterms:created>
  <dc:creator>voronova</dc:creator>
  <dc:description/>
  <cp:keywords/>
  <dc:language>en-US</dc:language>
  <cp:lastModifiedBy>voronova</cp:lastModifiedBy>
  <dcterms:modified xsi:type="dcterms:W3CDTF">2015-05-18T13:39:00Z</dcterms:modified>
  <cp:revision>1</cp:revision>
  <dc:subject/>
  <dc:title>Документ предоставлен КонсультантПлюс</dc:title>
</cp:coreProperties>
</file>