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О некоторых вопросах специального водопользования</w:t>
      </w:r>
    </w:p>
    <w:p>
      <w:pPr>
        <w:pStyle w:val="Normal"/>
        <w:ind w:firstLine="709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ind w:firstLine="709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Министерство природных ресурсов и охраны окружающей среды Республики Беларусь информирует о новом порядке выдачи разрешений на специальное водопользование. </w:t>
      </w:r>
    </w:p>
    <w:p>
      <w:pPr>
        <w:pStyle w:val="Normal"/>
        <w:ind w:firstLine="709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Вопросы выдачи разрешений на специальное водопользование регулируются статьей 30 Водного кодекса Республики Беларусь, Положением о порядке выдачи разрешений на специальное водопользование, внесения в них изменений и (или) дополнений, продления срока, прекращения их действия и выдачи дубликатов, утвержденным постановлением Совета Министров Республики Беларусь от 2 марта 2015 г. № 152 «О некоторых мерах по реализации Водного кодекса Республики Беларусь»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30"/>
          <w:szCs w:val="30"/>
        </w:rPr>
        <w:t xml:space="preserve">Необходимые документов и (или) сведения для получения разрешения на специальное водопользование определены </w:t>
      </w:r>
      <w:hyperlink r:id="rId2">
        <w:r>
          <w:rPr>
            <w:rStyle w:val="InternetLink"/>
            <w:color w:val="0000FF"/>
            <w:sz w:val="30"/>
            <w:szCs w:val="30"/>
          </w:rPr>
          <w:t>пунктом 6.34</w:t>
        </w:r>
      </w:hyperlink>
      <w:r>
        <w:rPr>
          <w:sz w:val="30"/>
          <w:szCs w:val="30"/>
        </w:rPr>
        <w:t xml:space="preserve">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ого постановлением Совета Министров Республики Беларусь от 17 февраля 2012 г. № 156 «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 от 14 февраля 2009 г. № 193 и признании утратившими силу некоторых постановлений Совета Министров Республики Беларусь» (далее – единый перечень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лучае добычи подземных вод с применением водозаборных сооружений, в том числе самоизливающихся буровых скважин, для получения разрешения на специальное водопользование необходимо заключение о возможности добычи заявленных водопользователем объемов подземных вод, выдаваемое республиканским унитарным предприятием «Белорусский государственный геологический центр» на основании документов и (или) сведений, определенных пунктом 6.34-1 единого перечн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Формы заявлений о выдаче разрешения на специальное водопользование, о получении заключения о возможности добычи заявленных водопользователем объемов подземных вод установлены постановлением Министерства природных ресурсов и охраны окружающей среды Республики Беларусь от 4 мая 2015 г. № 20 «О некоторых вопросах получения разрешения на специальное водопользование».</w:t>
      </w:r>
    </w:p>
    <w:p>
      <w:pPr>
        <w:pStyle w:val="Normal"/>
        <w:ind w:firstLine="709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При заполнении формы заявления о выдаче разрешения на специальное водопользование необходимо указывать ближайший пункт наблюдений государственной сети наблюдений за состоянием поверхностных и подземных вод. Перечень пунктов наблюдений государственной сети наблюдений за состоянием поверхностных вод и перечень пунктов наблюдений государственной сети наблюдений за состоянием подземных вод установлены приказом Министерства природных ресурсов и охраны окружающей среды Республики Беларусь от 31.01.2015 № 44-ОД.</w:t>
      </w:r>
    </w:p>
    <w:p>
      <w:pPr>
        <w:pStyle w:val="Normal"/>
        <w:autoSpaceDE w:val="false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Знак8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81">
    <w:name w:val=" Знак8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F7C0CC5CD73E92F34F7E34C84CBEDAE8037C42D6F603D0848D01E97E9B5EADE81C4F4B00F5EE036BC49795C2C4uF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31:00Z</dcterms:created>
  <dc:creator>PC</dc:creator>
  <dc:description/>
  <cp:keywords/>
  <dc:language>en-US</dc:language>
  <cp:lastModifiedBy>minzhurova</cp:lastModifiedBy>
  <cp:lastPrinted>2015-05-21T15:42:00Z</cp:lastPrinted>
  <dcterms:modified xsi:type="dcterms:W3CDTF">2015-07-07T12:47:00Z</dcterms:modified>
  <cp:revision>6</cp:revision>
  <dc:subject/>
  <dc:title>Министру природных ресурсов и</dc:title>
</cp:coreProperties>
</file>