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11 апреля 2008 г. N 8/1859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10 марта 2008 г. N 1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ВЕДЕНИЯ УЧЕТА ОБЪЕКТОВ</w:t>
      </w:r>
    </w:p>
    <w:p>
      <w:pPr>
        <w:pStyle w:val="ConsPlusTitle"/>
        <w:widowControl/>
        <w:jc w:val="center"/>
        <w:rPr/>
      </w:pPr>
      <w:r>
        <w:rPr/>
        <w:t>ЖИВОТНОГО МИРА И ОБЪЕМОВ ИХ ИСПОЛЬЗОВАНИЯ, ЗА ИСКЛЮЧЕНИЕМ</w:t>
      </w:r>
    </w:p>
    <w:p>
      <w:pPr>
        <w:pStyle w:val="ConsPlusTitle"/>
        <w:widowControl/>
        <w:jc w:val="center"/>
        <w:rPr/>
      </w:pPr>
      <w:r>
        <w:rPr/>
        <w:t>ДИКИХ ЖИВОТНЫХ, ОТНОСЯЩИХСЯ К ОБЪЕКТАМ ОХОТЫ И РЫБОЛОВСТВ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53 Закона Республики Беларусь от 10 июля 2007 года "О животном мире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ую Инструкцию о порядке ведения учета объектов животного мира и объемов их использования, за исключением диких животных, относящихся к объектам охоты и рыболовств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 24 апреля 2008 г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10.03.2008 N 19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ВЕДЕНИЯ УЧЕТА ОБЪЕКТОВ ЖИВОТНОГО МИРА И ОБЪЕМОВ</w:t>
      </w:r>
    </w:p>
    <w:p>
      <w:pPr>
        <w:pStyle w:val="ConsPlusTitle"/>
        <w:widowControl/>
        <w:jc w:val="center"/>
        <w:rPr/>
      </w:pPr>
      <w:r>
        <w:rPr/>
        <w:t>ИХ ИСПОЛЬЗОВАНИЯ, ЗА ИСКЛЮЧЕНИЕМ ДИКИХ ЖИВОТНЫХ,</w:t>
      </w:r>
    </w:p>
    <w:p>
      <w:pPr>
        <w:pStyle w:val="ConsPlusTitle"/>
        <w:widowControl/>
        <w:jc w:val="center"/>
        <w:rPr/>
      </w:pPr>
      <w:r>
        <w:rPr/>
        <w:t>ОТНОСЯЩИХСЯ К ОБЪЕКТАМ ОХОТЫ И РЫБОЛОВСТВ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Инструкция о порядке ведения учета объектов животного мира и объемов их использования, за исключением диких животных, относящихся к объектам охоты и рыболовства (далее - Инструкция), определяет порядок и условия проведения учета объектов животного мира и объемов их использования, за исключением диких животных, относящихся к объектам охоты и рыболовства (далее - объекты животного мира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Учет объектов животного мира и объемов их использования ведется для получения сведений о состоянии объектов животного мира (видовом составе, численности, плотности, биомассе, половозрастном составе, биотопическом распределении, местах концентрации и др.), объеме, характере и режиме их использ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Учет объектов животного мира и объемов их использования проводится юридическими лицами и индивидуальными предпринимателями, осуществляющими специальное пользование объектами животного мира, деятельность, связанную с пользованием объектами животного мира, на определенной территории для отдельных видов либо экологически или систематически близких групп видов диких животны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Учет объектов животного мира подразделяется на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плошной учет, когда учетом охватывается вся территория, на которой проводится учет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борочный учет, когда учетом охватывается репрезентативная (представленная основными типами местообитаний) часть территории и полученные данные экстраполируются на всю территорию, для которой проводится учет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Оформление результатов (данных) учета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х животных, не относящихся к объектам охоты и рыболовства, и объемов их использования осуществляется в соответствии с Правилами добычи, заготовки и (или) закупки диких животных, не относящихся к объектам охоты и рыболовства, утвержденными постановлением Совета Министров Республики Беларусь от 2 июня 2006 г. N 699 (Национальный реестр правовых актов Республики Беларусь, 2006 г., N 90, 5/22407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х животных, пользование которыми осуществляется в научных, воспитательных и образовательных, а также рекреационных, эстетических и иных целях в процессе осуществления культурной деятельности, и объемов их использования осуществляется в соответствии с Правилами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, утвержденными постановлением Совета Министров Республики Беларусь от 2 июня 2006 г. N 700 (Национальный реестр правовых актов Республики Беларусь, 2006 г., N 90, 5/22408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ъектов животного мира и объемов их использования в целях ведения государственного кадастра животного мира осуществляется в соответствии с Положением о порядке ведения государственного кадастра животного мира и использования его данных, утвержденным постановлением Совета Министров Республики Беларусь от 27 декабря 2007 г. N 1837 "О некоторых вопросах мониторинга и кадастра животного мира" (Национальный реестр правовых актов Республики Беларусь, 2008 г., N 5, 5/26494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Министерство природных ресурсов и охраны окружающей среды Республики Беларусь использует информацию, представляемую в установленном законодательством Республики Беларусь порядке, о результатах учета объектов животного мира и объемов их использования дл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я государственного регулирования, управления и контроля в области охраны и использования животного мир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едения государственного кадастра животного мир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ценки ресурсов животного мира, установления нормативов, лимитов, квот и иных норм изъятия диких животн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работки мероприятий по охране объектов животного мира, оценки эффективности их выполнени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я размера возмещения вреда, причиненного объектам животного мир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7:00Z</dcterms:created>
  <dc:creator>PC</dc:creator>
  <dc:description/>
  <cp:keywords/>
  <dc:language>en-US</dc:language>
  <cp:lastModifiedBy>PC</cp:lastModifiedBy>
  <dcterms:modified xsi:type="dcterms:W3CDTF">2011-02-25T14:17:00Z</dcterms:modified>
  <cp:revision>1</cp:revision>
  <dc:subject/>
  <dc:title>Зарегистрировано в Национальном реестре правовых актов</dc:title>
</cp:coreProperties>
</file>