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9 января 2012 г. N 8/2467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 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29 декабря 2011 г. N 5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НЕКОТОРЫХ ВОПРОСАХ ОСУЩЕСТВЛЕНИЯ ГОСУДАРСТВЕННОГО КОНТРОЛЯ В ОБЛАСТИ ОХРАНЫ ОКРУЖАЮЩЕЙ СРЕДЫ И ПРИЗНАНИИ УТРАТИВШИМИ СИЛУ ПОСТАНОВЛЕНИЙ МИНИСТЕРСТВА ПРИРОДНЫХ РЕСУРСОВ И ОХРАНЫ ОКРУЖАЮЩЕЙ СРЕДЫ РЕСПУБЛИКИ БЕЛАРУСЬ ОТ 5 НОЯБРЯ 2004 Г. N 35 И ОТ 22 МАЯ 2009 Г. N 2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color w:val="0000FF"/>
            <w:sz w:val="30"/>
            <w:szCs w:val="30"/>
          </w:rPr>
          <w:t>пункта 2</w:t>
        </w:r>
      </w:hyperlink>
      <w:r>
        <w:rPr>
          <w:sz w:val="30"/>
          <w:szCs w:val="30"/>
        </w:rPr>
        <w:t xml:space="preserve"> постановления Совета Министров Республики Беларусь от 21 июля 2003 г. N 963 "О некоторых вопросах государственного контроля в области охраны окружающей среды, осуществляемого Министерством природных ресурсов и охраны окружающей среды и его территориальными органами" и </w:t>
      </w:r>
      <w:hyperlink r:id="rId3">
        <w:r>
          <w:rPr>
            <w:rStyle w:val="InternetLink"/>
            <w:color w:val="0000FF"/>
            <w:sz w:val="30"/>
            <w:szCs w:val="30"/>
          </w:rPr>
          <w:t>пункта 9</w:t>
        </w:r>
      </w:hyperlink>
      <w:r>
        <w:rPr>
          <w:sz w:val="30"/>
          <w:szCs w:val="30"/>
        </w:rPr>
        <w:t xml:space="preserve">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9 июля 2006 г. N 962 "Вопросы Министерства природных ресурсов и охраны окружающей среды Республики Беларусь",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 Установить </w:t>
      </w:r>
      <w:hyperlink r:id="rId4">
        <w:r>
          <w:rPr>
            <w:rStyle w:val="InternetLink"/>
            <w:color w:val="0000FF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должностных лиц Министерства природных ресурсов и охраны окружающей среды Республики Беларусь и его территориальных органов, которые пользуются правами государственных инспекторов по охране окружающей среды при проведении проверок соблюдения законодательства Республики Беларусь об охране окружающей среды, согласно прилож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  <w:sz w:val="30"/>
            <w:szCs w:val="30"/>
          </w:rPr>
          <w:t>постановление</w:t>
        </w:r>
      </w:hyperlink>
      <w:r>
        <w:rPr>
          <w:sz w:val="30"/>
          <w:szCs w:val="30"/>
        </w:rPr>
        <w:t xml:space="preserve"> Министерства природных ресурсов и охраны окружающей среды Республики Беларусь от 5 ноября 2004 г. N 35 "Об установлении компетенции должностных лиц Министерства природных ресурсов и охраны окружающей среды Республики Беларусь и его территориальных органов по осуществлению государственного контроля в области охраны окружающей среды" (Национальный реестр правовых актов Республики Беларусь, 2004 г., N 189, 8/11714)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  <w:sz w:val="30"/>
            <w:szCs w:val="30"/>
          </w:rPr>
          <w:t>постановление</w:t>
        </w:r>
      </w:hyperlink>
      <w:r>
        <w:rPr>
          <w:sz w:val="30"/>
          <w:szCs w:val="30"/>
        </w:rPr>
        <w:t xml:space="preserve"> Министерства природных ресурсов и охраны окружающей среды Республики Беларусь от 22 мая 2009 г. N 27 "О внесении дополнений в постановление Министерства природных ресурсов и охраны окружающей среды Республики Беларусь от 5 ноября 2004 г. N 35" (Национальный реестр правовых актов Республики Беларусь, 2009 г., N 148, 8/21064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Министр В.Г.Цалко</w:t>
        <w:br/>
        <w:br/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29.12.2011 N 56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ДОЛЖНОСТНЫХ ЛИЦ МИНИСТЕРСТВА ПРИРОДНЫХ РЕСУРСОВ И ОХРАНЫ ОКРУЖАЮЩЕЙ СРЕДЫ РЕСПУБЛИКИ БЕЛАРУСЬ И ЕГО ТЕРРИТОРИАЛЬНЫХ ОРГАНОВ, КОТОРЫЕ ПОЛЬЗУЮТСЯ ПРАВАМИ ГОСУДАРСТВЕННЫХ ИНСПЕКТОРОВ ПО ОХРАНЕ ОКРУЖАЮЩЕЙ СРЕДЫ ПРИ ПРОВЕДЕНИИ ПРОВЕРОК СОБЛЮДЕНИЯ ЗАКОНОДАТЕЛЬСТВА РЕСПУБЛИКИ БЕЛАРУСЬ ОБ ОХРАНЕ ОКРУЖАЮЩЕЙ СРЕДЫ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нсультанты и специалисты структурных подразделений Министерства природных ресурсов и охраны окружающей среды Республики Беларусь, за исключением консультантов и специалистов, в ведении которых находятся вопросы, не связанные с осуществлением государственного контроля в области охраны окружающей среды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нсультанты и специалисты структурного подразделения государственного контроля за использованием и охраной недр Департамента по геологии Министерства природных ресурсов и охраны окружающей среды Республики Беларусь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пециалисты структурных подразделений областных и Минского городского комитетов природных ресурсов и охраны окружающей среды, за исключением специалистов, в ведении которых находятся вопросы, не связанные с осуществлением государственного контроля в области охраны окружающей среды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пециалисты городских, районных, городских и районных инспекций природных ресурсов и охраны окружающей среды, за исключением специалистов, в ведении которых находятся вопросы, не связанные с осуществлением государственного контроля в области охраны окружающей среды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DB0F6467FD92E010A86F0902A3F688D6A22DD65242BB57560385617E533777FA8B0B633FEA2132AC9C2322EAbFOAL" TargetMode="External"/><Relationship Id="rId3" Type="http://schemas.openxmlformats.org/officeDocument/2006/relationships/hyperlink" Target="consultantplus://offline/ref=9CDB0F6467FD92E010A86F0902A3F688D6A22DD65242BA51580482617E533777FA8B0B633FEA2132AC9C2323EBbFOEL" TargetMode="External"/><Relationship Id="rId4" Type="http://schemas.openxmlformats.org/officeDocument/2006/relationships/hyperlink" Target="consultantplus://offline/ref=9CDB0F6467FD92E010A86F0902A3F688D6A22DD65242BA505B0682617E533777FA8B0B633FEA2132AC9C2322EBbFOFL" TargetMode="External"/><Relationship Id="rId5" Type="http://schemas.openxmlformats.org/officeDocument/2006/relationships/hyperlink" Target="consultantplus://offline/ref=9CDB0F6467FD92E010A86F0902A3F688D6A22DD6524ABA525C028F3C745B6E7BF8b8OCL" TargetMode="External"/><Relationship Id="rId6" Type="http://schemas.openxmlformats.org/officeDocument/2006/relationships/hyperlink" Target="consultantplus://offline/ref=9CDB0F6467FD92E010A86F0902A3F688D6A22DD6524ABA535B0E8F3C745B6E7BF8b8O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14:00Z</dcterms:created>
  <dc:creator>PC</dc:creator>
  <dc:description/>
  <cp:keywords/>
  <dc:language>en-US</dc:language>
  <cp:lastModifiedBy>PC</cp:lastModifiedBy>
  <dcterms:modified xsi:type="dcterms:W3CDTF">2012-03-07T11:14:00Z</dcterms:modified>
  <cp:revision>1</cp:revision>
  <dc:subject/>
  <dc:title>Зарегистрировано в Национальном реестре правовых актов</dc:title>
</cp:coreProperties>
</file>