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17 января 2011 г. N 8/23212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/>
      </w:pPr>
      <w:r>
        <w:rPr/>
        <w:t>ПОСТАНОВЛЕНИЕ МИНИСТЕРСТВА ПРИРОДНЫХ РЕСУРСОВ И ОХРАНЫ ОКРУЖАЮЩЕЙ СРЕДЫ РЕСПУБЛИКИ БЕЛАРУСЬ</w:t>
      </w:r>
    </w:p>
    <w:p>
      <w:pPr>
        <w:pStyle w:val="ConsPlusTitle"/>
        <w:jc w:val="center"/>
        <w:rPr/>
      </w:pPr>
      <w:r>
        <w:rPr/>
        <w:t>22 октября 2010 г. N 4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/>
        <w:t>ОБ УТВЕРЖДЕНИИ ИНСТРУКЦИИ О ПОРЯДКЕ РАЗРАБОТКИ И УТВЕРЖДЕНИЯ ИНСТРУКЦИИ ПО ОБРАЩЕНИЮ С ОТХОДАМИ ПРОИЗВОДСТВА</w:t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части первой пункта 2 статьи 18</w:t>
        </w:r>
      </w:hyperlink>
      <w:r>
        <w:rPr/>
        <w:t xml:space="preserve"> Закона Республики Беларусь от 20 июля 2007 года "Об обращении с отходами" Министерство природных ресурсов и охраны окружающей среды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</w:t>
      </w:r>
      <w:hyperlink w:anchor="Par46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разработки и утверждения инструкции по обращению с отходами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В.Г.Цалко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СОГЛАСОВАНО                      СОГЛАСОВАНО</w:t>
      </w:r>
    </w:p>
    <w:p>
      <w:pPr>
        <w:pStyle w:val="ConsPlusNonformat"/>
        <w:rPr/>
      </w:pPr>
      <w:r>
        <w:rPr/>
        <w:t>Министр жилищно-                 Министр здравоохранения</w:t>
      </w:r>
    </w:p>
    <w:p>
      <w:pPr>
        <w:pStyle w:val="ConsPlusNonformat"/>
        <w:rPr/>
      </w:pPr>
      <w:r>
        <w:rPr/>
        <w:t>коммунального хозяйства          Республики Беларусь</w:t>
      </w:r>
    </w:p>
    <w:p>
      <w:pPr>
        <w:pStyle w:val="ConsPlusNonformat"/>
        <w:rPr/>
      </w:pPr>
      <w:r>
        <w:rPr/>
        <w:t>Республики Беларусь                      В.И.Жарк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.М.Белохвостов          21.10.2010</w:t>
      </w:r>
    </w:p>
    <w:p>
      <w:pPr>
        <w:pStyle w:val="ConsPlusNonformat"/>
        <w:rPr/>
      </w:pPr>
      <w:r>
        <w:rPr/>
        <w:t>22.10.2010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Министр</w:t>
      </w:r>
    </w:p>
    <w:p>
      <w:pPr>
        <w:pStyle w:val="ConsPlusNonformat"/>
        <w:rPr/>
      </w:pPr>
      <w:r>
        <w:rPr/>
        <w:t>по чрезвычайным ситуациям</w:t>
      </w:r>
    </w:p>
    <w:p>
      <w:pPr>
        <w:pStyle w:val="ConsPlusNonformat"/>
        <w:rPr/>
      </w:pPr>
      <w:r>
        <w:rPr/>
        <w:t>Республики Беларусь</w:t>
      </w:r>
    </w:p>
    <w:p>
      <w:pPr>
        <w:pStyle w:val="ConsPlusNonformat"/>
        <w:rPr/>
      </w:pPr>
      <w:r>
        <w:rPr/>
        <w:t>генерал-лейтенант внутренней</w:t>
      </w:r>
    </w:p>
    <w:p>
      <w:pPr>
        <w:pStyle w:val="ConsPlusNonformat"/>
        <w:rPr/>
      </w:pPr>
      <w:r>
        <w:rPr/>
        <w:t>службы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Э.Р.Бариев</w:t>
      </w:r>
    </w:p>
    <w:p>
      <w:pPr>
        <w:pStyle w:val="ConsPlusNonformat"/>
        <w:rPr/>
      </w:pPr>
      <w:r>
        <w:rPr/>
        <w:t>21.10.2010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Министерства природ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ресурсов и охран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окружающей сред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22.10.2010 N 45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16"/>
          <w:szCs w:val="16"/>
        </w:rPr>
      </w:pPr>
      <w:bookmarkStart w:id="0" w:name="Par46"/>
      <w:bookmarkEnd w:id="0"/>
      <w:r>
        <w:rPr>
          <w:sz w:val="16"/>
          <w:szCs w:val="16"/>
        </w:rPr>
        <w:t>ИНСТРУКЦИЯ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О ПОРЯДКЕ РАЗРАБОТКИ И УТВЕРЖДЕНИЯ ИНСТРУКЦИИ ПО ОБРАЩЕНИЮ С ОТХОДАМИ ПРОИЗВОДСТВА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ая Инструкция разработана на основании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20 июля 2007 года "Об обращении с отходами" (Национальный реестр правовых актов Республики Беларусь, 2007 г., N 183, 2/1368) и определяет порядок разработки и утверждения инструкции по обращению с отходами производства (далее - инструкция по обращению с отхода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Для целей настоящей Инструкции применяются термины и их определения в значениях, определенных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"Об обращении с отходам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Инструкция по обращению с отходами разрабатывается и утверждается юридическими лицами и индивидуальными предпринимателями, осуществляющими обращение с отходами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Инструкция по обращению с отходами разрабатывается и утверждается для юридического лица в целом и (или) для каждого обособленного подразделения юридического лица, осуществляющего обращение с отходами производства (далее - юридическое лицо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и аренде зданий, сооружений и иных объектов собственники передаваемых в пользование зданий, сооружений и иных объектов либо уполномоченные ими лица вправе разработать инструкцию по обращению с отходами, которая включает порядок обращения с отходами производства, образующимися у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азработанная инструкция по обращению с отходами утверждается руководителем юридического лица или индивидуальным предпринима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струкция по обращению с отходами должна быть пронумерова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вторая п. 6 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Разработанная и утвержденная инструкция по обращению с отходами согласовывается соответствующим территориальным органом Министерства природных ресурсов и охраны окружающей среды Республики Беларусь (далее - территориальный орган Минприроды) в порядке, установленном </w:t>
      </w: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Совета Министров Республики Беларусь от 23 июля 2010 г. N 1104 "О некоторых вопросах в области обращения с отходами" (Национальный реестр правовых актов Республики Беларусь, 2010 г., N 184, 5/3225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Инструкция по обращению с отходами включает в себя титульный лист, следующие обязательные разделы: "Общие сведения", "Ответственные за организацию обращения с отходами производства", "Образование отходов производства", "Учет отходов производства", "Сбор и хранение отходов производства", "Использование и обезвреживание отходов производства", "Захоронение отходов производства", "Перевозка отходов производства", а также приложения: "Образующиеся отходы производства", "Расчет-обоснование количества отходов производства для временного хранения", "Карта-схема источников образования отходов производства", "Карта-схема хранения отходов производства", если иное не установлено настоящей Инструкци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 разделе "Общие сведения" инструкции по обращению с отходами указывается информация о юридическом лице или индивидуальном предпринимателе, которые осуществляют обращение с отходами производства: наименование юридического лица, место его нахождения, фамилия, собственное имя, отчество индивидуального предпринимателя, его место жительства, место осуществления деятельности, связанной с обращением с отходами производства, дата государственной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аздел "Ответственные за организацию обращения с отходами производства" инструкции по обращению с отходами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должностных (уполномоченных) лиц, ответственных за организацию обращения с отходами производства, а также учета таки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язанности должностных (уполномоченных) лиц, осуществляющих организацию обращения с отходами производства, а также учета таки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двух и более должностных (уполномоченных) лиц, ответственных за организацию обращения с отходами производства, назначается одно должностное лицо по координации обращения с отходами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Раздел "Образование отходов производства" инструкции по обращению с отходами, если иное не установлено настоящей Инструкцией, должен содержать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разработки нормативов образования отходов производства (указываются способы, исходная информация, на основании которой разрабатываются нормативы образования отходов производ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бзац исключен. - </w:t>
      </w:r>
      <w:hyperlink r:id="rId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природы от 01.10.2012 N 4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Раздел "Учет отходов производства" инструкции по обращению с отходами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рядок ведения учета отходов производства в местах образования (поступления) отходов производства, в том числе количество, места ведения книг учета отходов, которые ведутся в соответствии с </w:t>
      </w:r>
      <w:hyperlink r:id="rId1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природных ресурсов и охраны окружающей среды Республики Беларусь от 2 июня 2009 г. N 33 "Об утверждении форм учетной документации в области охраны окружающей среды и Инструкции о порядке применения и заполнения форм учетной документации в области охраны окружающей среды" (Национальный реестр правовых актов Республики Беларусь, 2009 г., N 209, 8/21334), срок внесения записей в книги учета отходов, способы определения фактического количества отходов (взвешивание, замер, расчетный метод и иной способ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рядок ведения общего учета образования (поступления) отходов производства в целом от всех источников образования отходов производства у юридического лица и индивидуального предпринимателя и поступления отходов от других юридических лиц и индивидуальных предпринимателей, в том числе дата внесения сведений в книгу общего учета, которая ведется в соответствии с </w:t>
      </w:r>
      <w:hyperlink r:id="rId1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природных ресурсов и охраны окружающей среды Республики Беларусь от 2 июня 2009 г. N 3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сбора данных для представления государственной статистической отчетности в области обращения с отходами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проведения инвентаризации отходов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Раздел "Сбор и хранение отходов производства" инструкции по обращению с отходами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системы сбора отходов производства, включая разделение отходов производства по видам, в том числе с учетом агрегатного состояния, степени опасности и класса опасности опасных отходов производства, возможности их использования в качестве вторичных материальных ресурсов, вторичного сырь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хранения отходов с учетом требований законодательства Республики Беларусь, в том числе технических нормативных правовых актов (места временного хранения отходов, объекты хранения отходов, условия хранения отход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отходов производства, подлежащих хранению на объектах хранения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ор и разделение отходов производства по видам должны осуществляться с учетом требований законодательства в области обращения с отходами, в том числе технических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юридических лиц и индивидуальных предпринимателей, осуществляющих эксплуатацию объектов хранения отходов, дополнительно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отходов, поступающих от других юридических лиц и индивидуальных предпринимателей для хра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аткое описание объектов хранения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Раздел "Использование и обезвреживание отходов производства" инструкции по обращению с отходами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ни отходов производства, которые направляются на использование и (или) обезвре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передачи отходов производства на использование и (или) обезврежи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юридических лиц и индивидуальных предпринимателей, которые осуществляют эксплуатацию объектов по использованию отходов и (или) объектов обезвреживания отходов, дополнительно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объектов, на которых производится использование и (или) обезвреживание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отходов, поступающих от других юридических лиц и индивидуальных предпринимателей для использования и (или) обезвреж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использования и (или) обезвреживания отходов на таких объек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Раздел "Захоронение отходов производства" инструкции по обращению с отходами должен содержать перечень отходов производства, подлежащих захоро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юридических лиц и индивидуальных предпринимателей, осуществляющих эксплуатацию объектов захоронения отходов, дополнительно указывается краткое описание объектов захоронения отх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вторая п. 15 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Раздел "Перевозка отходов производства" инструкции по обращению с отходами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перевозки отходов, осуществляемой в соответствии с требованиями законодательства Республики Беларусь об обращении с отходами, гражданским законодательством, законодательством о транспорте, а для перевозки опасных отходов, классифицированных как опасные грузы, - порядок, осуществляемый в соответствии с законодательством о перевозке опасных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учета сопроводительных паспортов перевозки отходов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В приложении "Образующиеся отходы производства" к инструкции по обращению с отходами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я и коды образующихся отходов производства согласно действующему законодательству Республики Беларусь в области обращения с отход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пень опасности отходов производства и класс опасности опасных отходов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зическое состоя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и образования отходов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ведения о необходимости регистрации сделок о передаче опасных отходов на определенный срок (кроме договора перевозки) и сделок об отчуждении опасных отходов другому юридическому или физическому лицу, в том числе индивидуальному предпринимателю, осуществляющему обращение с отходами, в соответствии с </w:t>
      </w:r>
      <w:hyperlink r:id="rId18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регистрации сделок о передаче опасных отходов на определенный срок (кроме договора перевозки), а также об отчуждении опасных отходов другому юридическому или физическому лицу, в том числе индивидуальному предпринимателю, осуществляющему обращение с отходами, утвержденным постановлением Совета Министров Республики Беларусь от 17 января 2008 г. N 61 (Национальный реестр правовых актов Республики Беларусь, 2008 г., N 27, 5/26640), а также цель такой передачи, отчу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отходов производства, степень опасности и класс опасности которых не указаны в </w:t>
      </w:r>
      <w:hyperlink r:id="rId19">
        <w:r>
          <w:rPr>
            <w:rStyle w:val="InternetLink"/>
            <w:color w:val="0000FF"/>
          </w:rPr>
          <w:t>классификаторе</w:t>
        </w:r>
      </w:hyperlink>
      <w:r>
        <w:rPr/>
        <w:t xml:space="preserve"> отходов, образующихся в Республике Беларусь, указываются опасные свойства, необходимые для установления степени опасности отходов производства и класса опасности опасных отходов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, определенном </w:t>
      </w:r>
      <w:hyperlink w:anchor="Par127">
        <w:r>
          <w:rPr>
            <w:rStyle w:val="InternetLink"/>
            <w:color w:val="0000FF"/>
          </w:rPr>
          <w:t>пунктом 20-1</w:t>
        </w:r>
      </w:hyperlink>
      <w:r>
        <w:rPr/>
        <w:t xml:space="preserve"> настоящей Инструкции, в инструкции по обращению с отходами дополнительно указывается обращение с отходами после их сбора и временного хранения (использование, обезвреживание, захоронение или хранение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третья п. 17 введена </w:t>
      </w:r>
      <w:hyperlink r:id="rId2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Источники образования отходов производства схематично указываются в приложении "Карта-схема источников образования отходов производства" к инструкции по обращению с отход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Места временного хранения отходов и объекты хранения отходов указываются в приложении "Карта-схема хранения отходов производства" к инструкции по обращению с отход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В приложении "Расчет-обоснование количества отходов производства для временного хранения" к инструкции по обращению с отходами производства указывается допустимое количество накопления отходов производства, необходимое для перевозки на объекты захоронения, обезвреживания отходов и (или) на объекты по использованию отходов (одна транспортная единица), и обоснование этого количества и (или) периодичность вывоза отходов производства и обоснование установления такой периодич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первая п. 20 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юридических лиц и индивидуальных предпринимателей, которые осуществляют эксплуатацию объектов по использованию отходов и (или) объектов обезвреживания отходов, дополнительно указывается количество накопления отходов, предназначенных к использованию и (или) обезвреживанию, соответствующее технологическому регламенту таки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27"/>
      <w:bookmarkEnd w:id="1"/>
      <w:r>
        <w:rPr/>
        <w:t xml:space="preserve">20-1. В случае, если юридическими лицами и индивидуальными предпринимателями осуществляется обращение только с отходами производства, включенными в </w:t>
      </w:r>
      <w:hyperlink r:id="rId24">
        <w:r>
          <w:rPr>
            <w:rStyle w:val="InternetLink"/>
            <w:color w:val="0000FF"/>
          </w:rPr>
          <w:t>перечень</w:t>
        </w:r>
      </w:hyperlink>
      <w:r>
        <w:rPr/>
        <w:t xml:space="preserve"> коммунальных отходов, утвержденный постановлением Министерства жилищно-коммунального хозяйства Республики Беларусь от 30 ноября 2001 г. N 21 "Об утверждении перечня коммунальных отходов" (Национальный реестр правовых актов Республики Беларусь, 2001 г., N 119, 8/7531), в инструкцию по обращению с отходами не вклю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делы: "Образование отходов производства", "Использование и обезвреживание отходов производства", "Захоронение отходов производства", "Перевозка отходов производств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"Карта-схема источников образования отходов производств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сбора данных для представления государственной статистической отчетности в области обращения с отходами производства и порядок проведения инвентаризации отходов производства раздела "Учет отходов производства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0-1 введен </w:t>
      </w:r>
      <w:hyperlink r:id="rId2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32"/>
      <w:bookmarkEnd w:id="2"/>
      <w:r>
        <w:rPr/>
        <w:t>21. Юридические лица и индивидуальные предприниматели в 60-дневный срок разрабатывают новую инструкцию по обращению с отходами и обращаются в соответствующий территориальный орган Минприроды для ее согласования в случаях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природы от 01.10.2012 N 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 наименования юридического лица, его места нахождения, фамилии, собственного имени, отчества индивидуального предпринимателя, его места жительства, реорганизации юридического лица, изменения места осуществления деятельности, связанной с обращением с отходами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 требований законодательства Республики Беларусь, регулирующих порядок обращения с отход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 допустимого количества накопления отходов производства, необходимого для перевозки, периодичности вывоза отходов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 условий и мест хранения отходов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оительства, реконструкции, расширения, технического перевооружения, модернизации, изменения профиля производства юридического лица и индивидуального предпринимателя, повлекшего изменение перечня образующихся видов отходов производства и (или) изменение порядка обращения с ни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 перечня отходов производства, которые направляются на хранение, использование, обезвреживание и (или) захоро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Разработка новой инструкции по обращению с отходами не требуется при изменении степени опасности отходов производства и класса опасности опасных отходов производства, если эти изменения не влекут изменение порядка обращения с такими отходами производства, который определен в инструкции по обращению с отходами. Новые сведения о степени опасности отходов производства и классе опасности опасных отходов производства учитываются при разработке новой инструкции по обращению с отходами в связи с наступлением случаев, указанных в </w:t>
      </w:r>
      <w:hyperlink w:anchor="Par132">
        <w:r>
          <w:rPr>
            <w:rStyle w:val="InternetLink"/>
            <w:color w:val="0000FF"/>
          </w:rPr>
          <w:t>пункте 21</w:t>
        </w:r>
      </w:hyperlink>
      <w:r>
        <w:rPr/>
        <w:t xml:space="preserve"> настоящей Инструкции, а также в случае истечения срока действия инструкции по обращению с отхода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AE8BA003504D915097E301721263DCD15D6A26196C70864886AD673C3210DEAE9E4FA3BB70835D1217DF3DEFYAOEN" TargetMode="External"/><Relationship Id="rId3" Type="http://schemas.openxmlformats.org/officeDocument/2006/relationships/hyperlink" Target="consultantplus://offline/ref=DFAE8BA003504D915097E301721263DCD15D6A26196474864385A73A363A49D2AC9940FCAC77CA511317DB3DYEO9N" TargetMode="External"/><Relationship Id="rId4" Type="http://schemas.openxmlformats.org/officeDocument/2006/relationships/hyperlink" Target="consultantplus://offline/ref=DFAE8BA003504D915097E301721263DCD15D6A26196C70864886AD673C3210DEAE9E4FA3BB70835D1217DF3DEFYAOEN" TargetMode="External"/><Relationship Id="rId5" Type="http://schemas.openxmlformats.org/officeDocument/2006/relationships/hyperlink" Target="consultantplus://offline/ref=DFAE8BA003504D915097E301721263DCD15D6A26196474864385A73A363A49D2AC9940FCAC77CA511317DB3DYEO9N" TargetMode="External"/><Relationship Id="rId6" Type="http://schemas.openxmlformats.org/officeDocument/2006/relationships/hyperlink" Target="consultantplus://offline/ref=DFAE8BA003504D915097E301721263DCD15D6A26196474864385A73A363A49D2ACY9O9N" TargetMode="External"/><Relationship Id="rId7" Type="http://schemas.openxmlformats.org/officeDocument/2006/relationships/hyperlink" Target="consultantplus://offline/ref=DFAE8BA003504D915097E301721263DCD15D6A26196C70864886AD673C3210DEAE9E4FA3BB70835D1217DF3DEFYAODN" TargetMode="External"/><Relationship Id="rId8" Type="http://schemas.openxmlformats.org/officeDocument/2006/relationships/hyperlink" Target="consultantplus://offline/ref=DFAE8BA003504D915097E301721263DCD15D6A26196C70864886AD673C3210DEAE9E4FA3BB70835D1217DF3DEFYAOCN" TargetMode="External"/><Relationship Id="rId9" Type="http://schemas.openxmlformats.org/officeDocument/2006/relationships/hyperlink" Target="consultantplus://offline/ref=DFAE8BA003504D915097E301721263DCD15D6A26196C72874F86AB673C3210DEAE9EY4OFN" TargetMode="External"/><Relationship Id="rId10" Type="http://schemas.openxmlformats.org/officeDocument/2006/relationships/hyperlink" Target="consultantplus://offline/ref=DFAE8BA003504D915097E301721263DCD15D6A26196C70864886AD673C3210DEAE9E4FA3BB70835D1217DF3DEFYAO2N" TargetMode="External"/><Relationship Id="rId11" Type="http://schemas.openxmlformats.org/officeDocument/2006/relationships/hyperlink" Target="consultantplus://offline/ref=DFAE8BA003504D915097E301721263DCD15D6A26196C70864886AD673C3210DEAE9E4FA3BB70835D1217DF3DEEYAOAN" TargetMode="External"/><Relationship Id="rId12" Type="http://schemas.openxmlformats.org/officeDocument/2006/relationships/hyperlink" Target="consultantplus://offline/ref=DFAE8BA003504D915097E301721263DCD15D6A26196C70864886AD673C3210DEAE9E4FA3BB70835D1217DF3DEEYAO9N" TargetMode="External"/><Relationship Id="rId13" Type="http://schemas.openxmlformats.org/officeDocument/2006/relationships/hyperlink" Target="consultantplus://offline/ref=DFAE8BA003504D915097E301721263DCD15D6A26196471874287A73A363A49D2ACY9O9N" TargetMode="External"/><Relationship Id="rId14" Type="http://schemas.openxmlformats.org/officeDocument/2006/relationships/hyperlink" Target="consultantplus://offline/ref=DFAE8BA003504D915097E301721263DCD15D6A26196C70864886AD673C3210DEAE9E4FA3BB70835D1217DF3DEEYAO8N" TargetMode="External"/><Relationship Id="rId15" Type="http://schemas.openxmlformats.org/officeDocument/2006/relationships/hyperlink" Target="consultantplus://offline/ref=DFAE8BA003504D915097E301721263DCD15D6A26196471874287A73A363A49D2ACY9O9N" TargetMode="External"/><Relationship Id="rId16" Type="http://schemas.openxmlformats.org/officeDocument/2006/relationships/hyperlink" Target="consultantplus://offline/ref=DFAE8BA003504D915097E301721263DCD15D6A26196C70864886AD673C3210DEAE9E4FA3BB70835D1217DF3DEEYAOFN" TargetMode="External"/><Relationship Id="rId17" Type="http://schemas.openxmlformats.org/officeDocument/2006/relationships/hyperlink" Target="consultantplus://offline/ref=DFAE8BA003504D915097E301721263DCD15D6A26196C70864886AD673C3210DEAE9E4FA3BB70835D1217DF3DEEYAOEN" TargetMode="External"/><Relationship Id="rId18" Type="http://schemas.openxmlformats.org/officeDocument/2006/relationships/hyperlink" Target="consultantplus://offline/ref=DFAE8BA003504D915097E301721263DCD15D6A26196C72804B84A9673C3210DEAE9E4FA3BB70835D1217DF3DEEYAOBN" TargetMode="External"/><Relationship Id="rId19" Type="http://schemas.openxmlformats.org/officeDocument/2006/relationships/hyperlink" Target="consultantplus://offline/ref=DFAE8BA003504D915097E301721263DCD15D6A26196470824F8FA73A363A49D2AC9940FCAC77CA511317DF3CYEOEN" TargetMode="External"/><Relationship Id="rId20" Type="http://schemas.openxmlformats.org/officeDocument/2006/relationships/hyperlink" Target="consultantplus://offline/ref=DFAE8BA003504D915097E301721263DCD15D6A26196C70864886AD673C3210DEAE9E4FA3BB70835D1217DF3DEEYAOCN" TargetMode="External"/><Relationship Id="rId21" Type="http://schemas.openxmlformats.org/officeDocument/2006/relationships/hyperlink" Target="consultantplus://offline/ref=DFAE8BA003504D915097E301721263DCD15D6A26196C70864886AD673C3210DEAE9E4FA3BB70835D1217DF3DEEYAO2N" TargetMode="External"/><Relationship Id="rId22" Type="http://schemas.openxmlformats.org/officeDocument/2006/relationships/hyperlink" Target="consultantplus://offline/ref=DFAE8BA003504D915097E301721263DCD15D6A26196C70864886AD673C3210DEAE9E4FA3BB70835D1217DF3DEDYAOBN" TargetMode="External"/><Relationship Id="rId23" Type="http://schemas.openxmlformats.org/officeDocument/2006/relationships/hyperlink" Target="consultantplus://offline/ref=DFAE8BA003504D915097E301721263DCD15D6A26196C70864886AD673C3210DEAE9E4FA3BB70835D1217DF3DEDYAOAN" TargetMode="External"/><Relationship Id="rId24" Type="http://schemas.openxmlformats.org/officeDocument/2006/relationships/hyperlink" Target="consultantplus://offline/ref=DFAE8BA003504D915097E301721263DCD15D6A26196973874B8EA73A363A49D2AC9940FCAC77CA511317DF3CYEO9N" TargetMode="External"/><Relationship Id="rId25" Type="http://schemas.openxmlformats.org/officeDocument/2006/relationships/hyperlink" Target="consultantplus://offline/ref=DFAE8BA003504D915097E301721263DCD15D6A26196C70864886AD673C3210DEAE9E4FA3BB70835D1217DF3DEDYAO8N" TargetMode="External"/><Relationship Id="rId26" Type="http://schemas.openxmlformats.org/officeDocument/2006/relationships/hyperlink" Target="consultantplus://offline/ref=DFAE8BA003504D915097E301721263DCD15D6A26196C70864886AD673C3210DEAE9E4FA3BB70835D1217DF3DEDYAO3N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14:00Z</dcterms:created>
  <dc:creator>panteleeva</dc:creator>
  <dc:description/>
  <cp:keywords/>
  <dc:language>en-US</dc:language>
  <cp:lastModifiedBy>panteleeva</cp:lastModifiedBy>
  <dcterms:modified xsi:type="dcterms:W3CDTF">2013-03-29T13:14:00Z</dcterms:modified>
  <cp:revision>1</cp:revision>
  <dc:subject/>
  <dc:title>Зарегистрировано в Национальном реестре правовых актов</dc:title>
</cp:coreProperties>
</file>