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Зарегистрировано в Национальном реестре правовых актов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 10 июня 2008 г. N 8/18943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ПРИРОДНЫХ РЕСУРСОВ И ОХРАНЫ</w:t>
      </w:r>
    </w:p>
    <w:p>
      <w:pPr>
        <w:pStyle w:val="ConsPlusTitle"/>
        <w:widowControl/>
        <w:jc w:val="center"/>
        <w:rPr/>
      </w:pPr>
      <w:r>
        <w:rPr/>
        <w:t>ОКРУЖАЮЩЕЙ СРЕДЫ РЕСПУБЛИКИ БЕЛАРУСЬ</w:t>
      </w:r>
    </w:p>
    <w:p>
      <w:pPr>
        <w:pStyle w:val="ConsPlusTitle"/>
        <w:widowControl/>
        <w:jc w:val="center"/>
        <w:rPr/>
      </w:pPr>
      <w:r>
        <w:rPr/>
        <w:t>30 мая 2008 г. N 5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НЕКОТОРЫХ ВОПРОСАХ ВЕДЕНИЯ ГОСУДАРСТВЕННОГО КАДАСТРА</w:t>
      </w:r>
    </w:p>
    <w:p>
      <w:pPr>
        <w:pStyle w:val="ConsPlusTitle"/>
        <w:widowControl/>
        <w:jc w:val="center"/>
        <w:rPr/>
      </w:pPr>
      <w:r>
        <w:rPr/>
        <w:t>ЖИВОТНОГО МИРА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оложения о порядке ведения государственного кадастра животного мира и использования его данных, утвержденного постановлением Совета Министров Республики Беларусь от 27 декабря 2007 г. N 1837 "О некоторых вопросах мониторинга и кадастра животного мира", и Положения о Министерстве природных ресурсов и охраны окружающей среды Республики Беларусь, утвержденного постановлением Совета Министров Республики Беларусь от 29 июля 2006 г. N 962 "Вопросы Министерства природных ресурсов и охраны окружающей среды Республики Беларусь", Министерство природных ресурсов и охраны окружающей среды Республики Беларусь ПОСТАНОВЛЯЕТ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Установить, что информационно-аналитический центр мониторинга животного мира Национальной системы мониторинга окружающей среды в Республике Беларусь и пользователи объектов животного мира представляют информацию (в электронном виде и на бумажном носителе) о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диких животных, не относящихся к объектам охоты и рыболовства, диких животных, относящихся к видам, включенным в Красную книгу Республики Беларусь, и диких животных, подпадающих под действие международных договоров, действующих для Республики Беларусь, по состоянию на 1 января года, следующего за отчетным, по формам согласно приложениям 1 - 3 в Национальную академию наук Беларуси к 1 февраля года, следующего за отчетным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диких животных, относящихся к объектам охоты, по состоянию на 1 мая года, следующего за отчетным, по форме согласно приложению 4 в Министерство лесного хозяйства Республики Беларусь к 1 июня года, следующего за отчетным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диких животных, относящихся к объектам рыболовства, ежемесячно до 10-го числа месяца, следующего за отчетным, по форме согласно приложению 5 в Министерство сельского хозяйства и продовольствия Республики Беларусь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Утвердить формы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кадастровой книги генетического фонда диких животных согласно приложению 6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кадастровой книги диких животных, относящихся к объектам охоты, согласно приложению 7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кадастровой книги диких животных, относящихся к объектам рыболовства, согласно приложению 8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кадастровой книги диких животных, относящихся к видам, включенным в Красную книгу Республики Беларусь, согласно приложению 9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кадастровой книги диких животных, подпадающих под действие международных договоров, действующих для Республики Беларусь, согласно приложению 10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30"/>
          <w:szCs w:val="30"/>
        </w:rPr>
        <w:t>Первый заместитель Министра А.Н.АПАЦКИЙ</w:t>
        <w:br/>
        <w:br/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СОГЛАСОВАНО               СОГЛАСОВАНО</w:t>
      </w:r>
    </w:p>
    <w:p>
      <w:pPr>
        <w:pStyle w:val="ConsPlusNonformat"/>
        <w:widowControl/>
        <w:rPr/>
      </w:pPr>
      <w:r>
        <w:rPr/>
        <w:t>Министр сельского         Министр лесного хозяйства</w:t>
      </w:r>
    </w:p>
    <w:p>
      <w:pPr>
        <w:pStyle w:val="ConsPlusNonformat"/>
        <w:widowControl/>
        <w:rPr/>
      </w:pPr>
      <w:r>
        <w:rPr/>
        <w:t>хозяйства и               Республики Беларусь</w:t>
      </w:r>
    </w:p>
    <w:p>
      <w:pPr>
        <w:pStyle w:val="ConsPlusNonformat"/>
        <w:widowControl/>
        <w:rPr/>
      </w:pPr>
      <w:r>
        <w:rPr/>
        <w:t>продовольствия            П.М.Семашко</w:t>
      </w:r>
    </w:p>
    <w:p>
      <w:pPr>
        <w:pStyle w:val="ConsPlusNonformat"/>
        <w:widowControl/>
        <w:rPr/>
      </w:pPr>
      <w:r>
        <w:rPr/>
        <w:t>Республики Беларусь       28.05.2008</w:t>
      </w:r>
    </w:p>
    <w:p>
      <w:pPr>
        <w:pStyle w:val="ConsPlusNonformat"/>
        <w:widowControl/>
        <w:rPr/>
      </w:pPr>
      <w:r>
        <w:rPr/>
        <w:t>С.Б.Шапиро</w:t>
      </w:r>
    </w:p>
    <w:p>
      <w:pPr>
        <w:pStyle w:val="ConsPlusNonformat"/>
        <w:widowControl/>
        <w:rPr/>
      </w:pPr>
      <w:r>
        <w:rPr/>
        <w:t>23.05.20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ГЛАСОВАНО</w:t>
      </w:r>
    </w:p>
    <w:p>
      <w:pPr>
        <w:pStyle w:val="ConsPlusNonformat"/>
        <w:widowControl/>
        <w:rPr/>
      </w:pPr>
      <w:r>
        <w:rPr/>
        <w:t>Председатель Президиума</w:t>
      </w:r>
    </w:p>
    <w:p>
      <w:pPr>
        <w:pStyle w:val="ConsPlusNonformat"/>
        <w:widowControl/>
        <w:rPr/>
      </w:pPr>
      <w:r>
        <w:rPr/>
        <w:t>Национальной академии</w:t>
      </w:r>
    </w:p>
    <w:p>
      <w:pPr>
        <w:pStyle w:val="ConsPlusNonformat"/>
        <w:widowControl/>
        <w:rPr/>
      </w:pPr>
      <w:r>
        <w:rPr/>
        <w:t>наук Беларуси</w:t>
      </w:r>
    </w:p>
    <w:p>
      <w:pPr>
        <w:pStyle w:val="ConsPlusNonformat"/>
        <w:widowControl/>
        <w:rPr/>
      </w:pPr>
      <w:r>
        <w:rPr/>
        <w:t>М.В.Мясникович</w:t>
      </w:r>
    </w:p>
    <w:p>
      <w:pPr>
        <w:pStyle w:val="ConsPlusNonformat"/>
        <w:widowControl/>
        <w:rPr/>
      </w:pPr>
      <w:r>
        <w:rPr/>
        <w:t>22.05.2008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к постановлению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Министерства природных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урсов и охран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окружающей сред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30.05.2008 N 54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Информация об объектах животного ми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дикие животные, не относящиеся к объектам охоты и рыболовств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за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 Название вида на русском, белорусском и латинском языках 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2. Распространение вида и объем его изъятия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20"/>
        <w:gridCol w:w="1485"/>
        <w:gridCol w:w="2160"/>
        <w:gridCol w:w="2700"/>
      </w:tblGrid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ат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ласть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йон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Угодья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лощадь угодий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4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лижайший  </w:t>
              <w:br/>
              <w:t xml:space="preserve">населенный </w:t>
              <w:br/>
              <w:t xml:space="preserve">пункт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мысловая      </w:t>
              <w:br/>
              <w:t xml:space="preserve">численность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мысловый  </w:t>
              <w:br/>
              <w:t xml:space="preserve">запас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ъем изъятия   </w:t>
              <w:br/>
              <w:t xml:space="preserve">(заготовки и (или) </w:t>
              <w:br/>
              <w:t xml:space="preserve">закупки)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6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8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9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____________________    ______________    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должность)            (подпись)          (инициалы, 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та представления информации "__" _____________ 20__ г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к постановлению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Министерства природных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урсов и охран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окружающей сред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30.05.2008 N 54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Информация об объектах животного ми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дикие животные, относящиеся к видам, включ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в Красную книгу Республики Беларус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за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 Название вида на русском, белорусском и латинском языках 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2. Категория национальной природоохранной значимости _______________</w:t>
      </w:r>
    </w:p>
    <w:p>
      <w:pPr>
        <w:pStyle w:val="ConsPlusNonformat"/>
        <w:widowControl/>
        <w:rPr/>
      </w:pPr>
      <w:r>
        <w:rPr/>
        <w:t>3. Сведения о регистрации вида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620"/>
        <w:gridCol w:w="1485"/>
        <w:gridCol w:w="810"/>
        <w:gridCol w:w="1215"/>
        <w:gridCol w:w="2700"/>
      </w:tblGrid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ат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ласть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йон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Численность  </w:t>
              <w:br/>
              <w:t xml:space="preserve">(плотность)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ьзователь    </w:t>
              <w:br/>
              <w:t xml:space="preserve">земельного участка </w:t>
              <w:br/>
              <w:t>или водного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4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Угодья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лощадь  </w:t>
              <w:br/>
              <w:t xml:space="preserve">угодий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лижайшие</w:t>
              <w:br/>
              <w:t>населенные</w:t>
              <w:br/>
              <w:t xml:space="preserve">пункты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еографические</w:t>
              <w:br/>
              <w:t xml:space="preserve">координаты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Характеристика  </w:t>
              <w:br/>
              <w:t xml:space="preserve">угодий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.ш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.д.  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0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4. Виды угроз ______________________________________________________</w:t>
      </w:r>
    </w:p>
    <w:p>
      <w:pPr>
        <w:pStyle w:val="ConsPlusNonformat"/>
        <w:widowControl/>
        <w:rPr/>
      </w:pPr>
      <w:r>
        <w:rPr/>
        <w:t>5. Рекомендуемые мероприятия по предотвращению угроз 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6. Применяемые мероприятия по предотвращению угроз 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7. Результат применения мероприятий 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    ______________    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должность)            (подпись)          (инициалы, 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та представления информации "__" _____________ 20__ г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 3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к постановлению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Министерства природных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урсов и охран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окружающей сред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30.05.2008 N 54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Информация об объектах животного ми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дикие животные, подпадающие под действие междунар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оговоров, действующих для Республики Беларус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за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 Название вида на русском, белорусском и латинском языках 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2. Международный охранный статус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780"/>
        <w:gridCol w:w="1350"/>
        <w:gridCol w:w="1620"/>
      </w:tblGrid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тегория    </w:t>
              <w:br/>
              <w:t xml:space="preserve">международного </w:t>
              <w:br/>
              <w:t xml:space="preserve">союза охраны  </w:t>
              <w:br/>
              <w:t xml:space="preserve">природы (МСОП)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нвенция о международной </w:t>
              <w:br/>
              <w:t>торговле видами дикой фауны</w:t>
              <w:br/>
              <w:t xml:space="preserve">и флоры, находящимися под </w:t>
              <w:br/>
              <w:t xml:space="preserve">угрозой исчезновения,   </w:t>
              <w:br/>
              <w:t xml:space="preserve">подписанная в г.Вашингтоне </w:t>
              <w:br/>
              <w:t xml:space="preserve">3 марта 1973 г. (СИТЕС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оннская </w:t>
              <w:br/>
              <w:t>конвенц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вропейский</w:t>
              <w:br/>
              <w:t xml:space="preserve">охранный  </w:t>
              <w:br/>
              <w:t xml:space="preserve">статус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3. Сведения о регистрации вида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50"/>
        <w:gridCol w:w="1485"/>
        <w:gridCol w:w="1080"/>
        <w:gridCol w:w="945"/>
        <w:gridCol w:w="2970"/>
      </w:tblGrid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ат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ласть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йон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Численность  </w:t>
              <w:br/>
              <w:t xml:space="preserve">(плотность)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ьзователь     </w:t>
              <w:br/>
              <w:t xml:space="preserve">земельного участка  </w:t>
              <w:br/>
              <w:t xml:space="preserve">или водного объекта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4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Угодья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лощадь </w:t>
              <w:br/>
              <w:t xml:space="preserve">угодий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лижайшие</w:t>
              <w:br/>
              <w:t>населенные</w:t>
              <w:br/>
              <w:t xml:space="preserve">пункты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еографические</w:t>
              <w:br/>
              <w:t xml:space="preserve">координаты 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Характеристика    </w:t>
              <w:br/>
              <w:t xml:space="preserve">угодий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.ш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.д. </w:t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0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4. Виды угроз ______________________________________________________</w:t>
      </w:r>
    </w:p>
    <w:p>
      <w:pPr>
        <w:pStyle w:val="ConsPlusNonformat"/>
        <w:widowControl/>
        <w:rPr/>
      </w:pPr>
      <w:r>
        <w:rPr/>
        <w:t>5. Рекомендуемые мероприятия по предотвращению угроз 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6. Применяемые мероприятия по предотвращению угроз 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7. Результат применения мероприятий 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    ______________    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должность)            (подпись)          (инициалы, фамилия)</w:t>
      </w:r>
    </w:p>
    <w:p>
      <w:pPr>
        <w:pStyle w:val="ConsPlusNonformat"/>
        <w:widowControl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/>
        <w:t>Дата представления информации "__" 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 4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к постановлению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Министерства природных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урсов и охран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окружающей сред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30.05.2008 N 54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Информация об объектах животного ми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дикие животные, относящиеся к объектам охо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за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 Наименование пользователя охотничьих угодий 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2. Местонахождение охотничьих угоди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бласть 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район(ы) ______________________________________________________</w:t>
      </w:r>
    </w:p>
    <w:p>
      <w:pPr>
        <w:pStyle w:val="ConsPlusNonformat"/>
        <w:widowControl/>
        <w:rPr/>
      </w:pPr>
      <w:r>
        <w:rPr/>
        <w:t>3. Численность и половозрастная структура копытных животных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1350"/>
        <w:gridCol w:w="945"/>
        <w:gridCol w:w="1080"/>
        <w:gridCol w:w="1620"/>
        <w:gridCol w:w="135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ид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Численность,</w:t>
              <w:br/>
              <w:t xml:space="preserve">особей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лотность</w:t>
              <w:br/>
              <w:t>особей на</w:t>
              <w:br/>
              <w:t xml:space="preserve">1000 га </w:t>
            </w:r>
          </w:p>
        </w:tc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овозрастная структура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зрослые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олодняк от</w:t>
              <w:br/>
              <w:t xml:space="preserve">1 до 2 лет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еголетки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амцы,</w:t>
              <w:br/>
              <w:t>особ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амки,</w:t>
              <w:br/>
              <w:t>особей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сь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лень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сул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бан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зрослые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4. Добыча копытных животных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26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5"/>
        <w:gridCol w:w="675"/>
        <w:gridCol w:w="810"/>
        <w:gridCol w:w="810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ид  </w:t>
            </w:r>
          </w:p>
        </w:tc>
        <w:tc>
          <w:tcPr>
            <w:tcW w:w="1174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обыча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сего  </w:t>
            </w:r>
          </w:p>
        </w:tc>
        <w:tc>
          <w:tcPr>
            <w:tcW w:w="103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 том числе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акт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лан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еголетки    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зрослые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акт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лан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сего  </w:t>
            </w:r>
          </w:p>
        </w:tc>
        <w:tc>
          <w:tcPr>
            <w:tcW w:w="67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 том числе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акт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лан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одовалые от   </w:t>
              <w:br/>
              <w:t xml:space="preserve">1 до 2 лет    </w:t>
            </w:r>
          </w:p>
        </w:tc>
        <w:tc>
          <w:tcPr>
            <w:tcW w:w="4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зрослые старше 2 лет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амки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амцы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амки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амцы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акт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лан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акт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лан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акт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лан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сего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 том  </w:t>
              <w:br/>
              <w:t xml:space="preserve">числе  </w:t>
              <w:br/>
              <w:t>трофейные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ам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амцы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лан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сь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лень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сул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бан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5. Гибель копытных животных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5"/>
        <w:gridCol w:w="675"/>
        <w:gridCol w:w="2025"/>
        <w:gridCol w:w="1080"/>
        <w:gridCol w:w="2430"/>
        <w:gridCol w:w="1215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ид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 хищников, особей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   </w:t>
              <w:br/>
              <w:t>голода,</w:t>
              <w:br/>
              <w:t xml:space="preserve">особей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 браконьерства,</w:t>
              <w:br/>
              <w:t xml:space="preserve">особей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ругие </w:t>
              <w:br/>
              <w:t>причины,</w:t>
              <w:br/>
              <w:t xml:space="preserve">особей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олк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ыс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е установлено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сь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лень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сул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бан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6. Численность и добыча пушных животных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620"/>
        <w:gridCol w:w="1755"/>
        <w:gridCol w:w="1620"/>
        <w:gridCol w:w="945"/>
        <w:gridCol w:w="945"/>
      </w:tblGrid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ид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лощадь  </w:t>
              <w:br/>
              <w:t xml:space="preserve">пригодных </w:t>
              <w:br/>
              <w:t xml:space="preserve">мест    </w:t>
              <w:br/>
              <w:t xml:space="preserve">обитаний, </w:t>
              <w:br/>
              <w:t xml:space="preserve">тыс.г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Численность,</w:t>
              <w:br/>
              <w:t xml:space="preserve">особей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лотность, </w:t>
              <w:br/>
              <w:t xml:space="preserve">особей на </w:t>
              <w:br/>
              <w:t xml:space="preserve">1000 га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актический </w:t>
              <w:br/>
              <w:t>объем добычи,</w:t>
              <w:br/>
              <w:t xml:space="preserve">особей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аяц-русак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аяц-беляк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елка          </w:t>
              <w:br/>
              <w:t xml:space="preserve">обыкновенна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x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ндатра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уница лесна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уница         </w:t>
              <w:br/>
              <w:t xml:space="preserve">каменна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Хорь лесно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орка          </w:t>
              <w:br/>
              <w:t xml:space="preserve">американска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орностай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ормированные вид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ак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лан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ыдра речная   </w:t>
              <w:br/>
              <w:t xml:space="preserve">&lt;*&gt;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обр речной    </w:t>
              <w:br/>
              <w:t xml:space="preserve">&lt;*&gt;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&lt;*&gt; Для бобра и выдры приводится протяженность береговой полосы</w:t>
      </w:r>
    </w:p>
    <w:p>
      <w:pPr>
        <w:pStyle w:val="ConsPlusNonformat"/>
        <w:widowControl/>
        <w:rPr/>
      </w:pPr>
      <w:r>
        <w:rPr/>
        <w:t>водных  объектов  в  км.  Значение плотности приводится для бобра из</w:t>
      </w:r>
    </w:p>
    <w:p>
      <w:pPr>
        <w:pStyle w:val="ConsPlusNonformat"/>
        <w:widowControl/>
        <w:rPr/>
      </w:pPr>
      <w:r>
        <w:rPr/>
        <w:t>расчета  на  1  км  береговой  полосы,  для выдры - из расчета 10 км</w:t>
      </w:r>
    </w:p>
    <w:p>
      <w:pPr>
        <w:pStyle w:val="ConsPlusNonformat"/>
        <w:widowControl/>
        <w:rPr/>
      </w:pPr>
      <w:r>
        <w:rPr/>
        <w:t>береговой полосы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. Сведения, характеризующие состояние популяций глухаря и тетерева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485"/>
        <w:gridCol w:w="1350"/>
        <w:gridCol w:w="945"/>
        <w:gridCol w:w="810"/>
        <w:gridCol w:w="1620"/>
      </w:tblGrid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ид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щая    </w:t>
              <w:br/>
              <w:t>численность,</w:t>
              <w:br/>
              <w:t xml:space="preserve">особей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личество</w:t>
              <w:br/>
              <w:t xml:space="preserve">токов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омера  </w:t>
              <w:br/>
              <w:t>кварталов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Численность</w:t>
              <w:br/>
              <w:t xml:space="preserve">птиц на  </w:t>
              <w:br/>
              <w:t xml:space="preserve">токах,   </w:t>
              <w:br/>
              <w:t xml:space="preserve">особей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актический</w:t>
              <w:br/>
              <w:t xml:space="preserve">объем   </w:t>
              <w:br/>
              <w:t xml:space="preserve">добычи,  </w:t>
              <w:br/>
              <w:t xml:space="preserve">особей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амц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амок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лухар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тере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8.  Численность  и  добыча  птиц,  являющихся  объектами  охоты  (за</w:t>
      </w:r>
    </w:p>
    <w:p>
      <w:pPr>
        <w:pStyle w:val="ConsPlusNonformat"/>
        <w:widowControl/>
        <w:rPr/>
      </w:pPr>
      <w:r>
        <w:rPr/>
        <w:t>исключением глухаря и тетерева)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2835"/>
        <w:gridCol w:w="2835"/>
      </w:tblGrid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ид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щая численность, </w:t>
              <w:br/>
              <w:t xml:space="preserve">особей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актический объем  </w:t>
              <w:br/>
              <w:t xml:space="preserve">добычи, особей   </w:t>
            </w:r>
          </w:p>
        </w:tc>
      </w:tr>
      <w:tr>
        <w:trPr>
          <w:trHeight w:val="240" w:hRule="atLeast"/>
          <w:cantSplit w:val="true"/>
        </w:trPr>
        <w:tc>
          <w:tcPr>
            <w:tcW w:w="9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оровая дичь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ябчик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альдшнеп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яхирь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евая дичь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ерая куропатка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ерепел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одоплавающая дичь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елолобый гусь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усь-гуменник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ерый гусь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ряква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ерая утка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ироконоска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Чирок-свистунок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Чирок-трескунок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Хохлатая чернеть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расноголовая чернеть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ольшая поганка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ысуха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мышница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надская казарка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ольшой баклан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астушок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екас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9. Численность и добыча диких животных нежелательных видов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2700"/>
        <w:gridCol w:w="2430"/>
      </w:tblGrid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ид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Численность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обыча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олк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исица обыкновенная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обака енотовидная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орона серая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x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орока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x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аклан большой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x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Цапля серая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x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____________________    ______________    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должность)            (подпись)          (инициалы, 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та представления информации "__" _____________ 20__ г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 5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к постановлению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Министерства природных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урсов и охран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окружающей сред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30.05.2008 N 54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Информация об объектах животного ми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икие животные, относящиеся к объектам рыболовств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за период с "__" __________ 20__ г. по "__" 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 Арендатор (пользователь) рыболовных угодий ______________________</w:t>
      </w:r>
    </w:p>
    <w:p>
      <w:pPr>
        <w:pStyle w:val="ConsPlusNonformat"/>
        <w:widowControl/>
        <w:rPr/>
      </w:pPr>
      <w:r>
        <w:rPr/>
        <w:t>2. Область _________________________________________________________</w:t>
      </w:r>
    </w:p>
    <w:p>
      <w:pPr>
        <w:pStyle w:val="ConsPlusNonformat"/>
        <w:widowControl/>
        <w:rPr/>
      </w:pPr>
      <w:r>
        <w:rPr/>
        <w:t>3. Район(ы) ________________________________________________________</w:t>
      </w:r>
    </w:p>
    <w:p>
      <w:pPr>
        <w:pStyle w:val="ConsPlusNonformat"/>
        <w:widowControl/>
        <w:rPr/>
      </w:pPr>
      <w:r>
        <w:rPr/>
        <w:t>4. Вылов рыбы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18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675"/>
        <w:gridCol w:w="675"/>
        <w:gridCol w:w="675"/>
        <w:gridCol w:w="1080"/>
        <w:gridCol w:w="1350"/>
        <w:gridCol w:w="945"/>
        <w:gridCol w:w="945"/>
        <w:gridCol w:w="945"/>
        <w:gridCol w:w="945"/>
        <w:gridCol w:w="945"/>
        <w:gridCol w:w="945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N 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имено-</w:t>
              <w:br/>
              <w:t xml:space="preserve">вание   </w:t>
              <w:br/>
              <w:t>рыболов-</w:t>
              <w:br/>
              <w:t xml:space="preserve">ных     </w:t>
              <w:br/>
              <w:t xml:space="preserve">угодий  </w:t>
              <w:br/>
              <w:t>(водоем,</w:t>
              <w:br/>
              <w:t>водоток)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лощадь  </w:t>
              <w:br/>
              <w:t xml:space="preserve">(протя-  </w:t>
              <w:br/>
              <w:t>женность)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становленная квота на</w:t>
              <w:br/>
              <w:t xml:space="preserve">вылов рыбы, ц         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ылов рыбы из рыболовных хозяйств, ц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а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м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се-</w:t>
              <w:br/>
              <w:t xml:space="preserve">го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 том числе      </w:t>
              <w:br/>
              <w:t xml:space="preserve">путем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сего     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 том числе путем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едения</w:t>
              <w:br/>
              <w:t>промыс-</w:t>
              <w:br/>
              <w:t xml:space="preserve">лового </w:t>
              <w:br/>
              <w:t xml:space="preserve">лова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ргани-  </w:t>
              <w:br/>
              <w:t xml:space="preserve">зации    </w:t>
              <w:br/>
              <w:t xml:space="preserve">платного </w:t>
              <w:br/>
              <w:t>любитель-</w:t>
              <w:br/>
              <w:t xml:space="preserve">ского    </w:t>
              <w:br/>
              <w:t xml:space="preserve">рыбо-    </w:t>
              <w:br/>
              <w:t xml:space="preserve">ловств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     </w:t>
              <w:br/>
              <w:t>начала</w:t>
              <w:br/>
              <w:t xml:space="preserve">год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а    </w:t>
              <w:br/>
              <w:t>отчет-</w:t>
              <w:br/>
              <w:t xml:space="preserve">ный   </w:t>
              <w:br/>
              <w:t xml:space="preserve">месяц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едения      </w:t>
              <w:br/>
              <w:t xml:space="preserve">промыслового </w:t>
              <w:br/>
              <w:t xml:space="preserve">лова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рганизации  </w:t>
              <w:br/>
              <w:t xml:space="preserve">платного     </w:t>
              <w:br/>
              <w:t>любительского</w:t>
              <w:br/>
              <w:t xml:space="preserve">рыболовства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     </w:t>
              <w:br/>
              <w:t>начала</w:t>
              <w:br/>
              <w:t xml:space="preserve">го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а    </w:t>
              <w:br/>
              <w:t>отчет-</w:t>
              <w:br/>
              <w:t xml:space="preserve">ный   </w:t>
              <w:br/>
              <w:t xml:space="preserve">меся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     </w:t>
              <w:br/>
              <w:t>начала</w:t>
              <w:br/>
              <w:t xml:space="preserve">го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а    </w:t>
              <w:br/>
              <w:t>отчет-</w:t>
              <w:br/>
              <w:t xml:space="preserve">ный   </w:t>
              <w:br/>
              <w:t xml:space="preserve">месяц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..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сего выловлено   </w:t>
              <w:br/>
              <w:t>рыбы из рыболовных</w:t>
              <w:br/>
              <w:t xml:space="preserve">угодий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5. Вылов рыбы по видовому составу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205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540"/>
        <w:gridCol w:w="810"/>
        <w:gridCol w:w="675"/>
        <w:gridCol w:w="810"/>
        <w:gridCol w:w="810"/>
        <w:gridCol w:w="675"/>
        <w:gridCol w:w="675"/>
        <w:gridCol w:w="675"/>
        <w:gridCol w:w="540"/>
        <w:gridCol w:w="540"/>
        <w:gridCol w:w="540"/>
        <w:gridCol w:w="540"/>
        <w:gridCol w:w="810"/>
        <w:gridCol w:w="1080"/>
        <w:gridCol w:w="1080"/>
        <w:gridCol w:w="810"/>
        <w:gridCol w:w="810"/>
        <w:gridCol w:w="810"/>
        <w:gridCol w:w="540"/>
        <w:gridCol w:w="675"/>
        <w:gridCol w:w="1080"/>
        <w:gridCol w:w="810"/>
        <w:gridCol w:w="945"/>
        <w:gridCol w:w="405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N 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имено-</w:t>
              <w:br/>
              <w:t xml:space="preserve">вание   </w:t>
              <w:br/>
              <w:t>рыболов-</w:t>
              <w:br/>
              <w:t xml:space="preserve">ного    </w:t>
              <w:br/>
              <w:t xml:space="preserve">угодья  </w:t>
              <w:br/>
              <w:t>(водоем,</w:t>
              <w:br/>
              <w:t>водоток)</w:t>
            </w:r>
          </w:p>
        </w:tc>
        <w:tc>
          <w:tcPr>
            <w:tcW w:w="1876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мысловый вылов рыбы, кг                                                   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ещ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удак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щук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кун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лот-</w:t>
              <w:br/>
              <w:t xml:space="preserve">в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ус-</w:t>
              <w:br/>
              <w:t>тер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р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ин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рш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же-</w:t>
              <w:br/>
              <w:t>ре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яз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о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кле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расно-</w:t>
              <w:br/>
              <w:t xml:space="preserve">перк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олсто-</w:t>
              <w:br/>
              <w:t xml:space="preserve">лобик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лый</w:t>
              <w:br/>
              <w:t xml:space="preserve">аму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ли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гор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иг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ле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олавл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инец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ело- </w:t>
              <w:br/>
              <w:t>глазк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ылов -</w:t>
              <w:br/>
              <w:t xml:space="preserve">всего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5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7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..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ТОГО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____________________    ______________    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должность)            (подпись)          (инициалы, фамилия)</w:t>
      </w:r>
    </w:p>
    <w:p>
      <w:pPr>
        <w:pStyle w:val="ConsPlusNonformat"/>
        <w:widowControl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/>
        <w:t>Дата представления информации "__" 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 6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к постановлению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Министерства природных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урсов и охран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окружающей сред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30.05.2008 N 54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КАДАСТРОВАЯ КНИ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генетического фонда диких животны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 Название вида на русском, белорусском и латинском языках 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2. Систематическое положение вида 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3. Название вида (видов) - синонимов 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4. Название подвида (подвидов) 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5. Описание вида 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6. Характер пребывания &lt;*&gt; _________________________________________</w:t>
      </w:r>
    </w:p>
    <w:p>
      <w:pPr>
        <w:pStyle w:val="ConsPlusNonformat"/>
        <w:widowControl/>
        <w:rPr/>
      </w:pPr>
      <w:r>
        <w:rPr/>
        <w:t>7. Хозяйственное значение &lt;**&gt; _____________________________________</w:t>
      </w:r>
    </w:p>
    <w:p>
      <w:pPr>
        <w:pStyle w:val="ConsPlusNonformat"/>
        <w:widowControl/>
        <w:rPr/>
      </w:pPr>
      <w:r>
        <w:rPr/>
        <w:t>8. Статус охраны ___________________________________________________</w:t>
      </w:r>
    </w:p>
    <w:p>
      <w:pPr>
        <w:pStyle w:val="ConsPlusNonformat"/>
        <w:widowControl/>
        <w:rPr/>
      </w:pPr>
      <w:r>
        <w:rPr/>
        <w:t>9. Распространение &lt;***&gt; ___________________________________________</w:t>
      </w:r>
    </w:p>
    <w:p>
      <w:pPr>
        <w:pStyle w:val="ConsPlusNonformat"/>
        <w:widowControl/>
        <w:rPr/>
      </w:pPr>
      <w:r>
        <w:rPr/>
        <w:t>10. Численность &lt;****&gt; (по республике)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том числе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50"/>
        <w:gridCol w:w="2430"/>
        <w:gridCol w:w="2160"/>
        <w:gridCol w:w="2160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ат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ласть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йон   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Численность (плотность)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     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годь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лощадь </w:t>
              <w:br/>
              <w:t xml:space="preserve">угодий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лижайшие    </w:t>
              <w:br/>
              <w:t xml:space="preserve">населенные    </w:t>
              <w:br/>
              <w:t xml:space="preserve">пункты  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еографические координаты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.ш.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.д.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6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8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9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11. Дикие животные, не относящиеся к объектам охоты и рыболовства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350"/>
        <w:gridCol w:w="1215"/>
        <w:gridCol w:w="2160"/>
        <w:gridCol w:w="2835"/>
      </w:tblGrid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ат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ласть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йон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Угодья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лощадь угодий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4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лижайший</w:t>
              <w:br/>
              <w:t>населенный</w:t>
              <w:br/>
              <w:t xml:space="preserve">пункт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мысловая    </w:t>
              <w:br/>
              <w:t xml:space="preserve">численность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мысловый  </w:t>
              <w:br/>
              <w:t xml:space="preserve">запас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ъем изъятия   </w:t>
              <w:br/>
              <w:t xml:space="preserve">(заготовки и (или) </w:t>
              <w:br/>
              <w:t xml:space="preserve">закупки)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6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8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9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12. Инвазивные виды диких животных</w:t>
      </w:r>
    </w:p>
    <w:p>
      <w:pPr>
        <w:pStyle w:val="ConsPlusNonformat"/>
        <w:widowControl/>
        <w:rPr/>
      </w:pPr>
      <w:r>
        <w:rPr/>
        <w:t>12.1. Происхождение (регион) _______________________________________</w:t>
      </w:r>
    </w:p>
    <w:p>
      <w:pPr>
        <w:pStyle w:val="ConsPlusNonformat"/>
        <w:widowControl/>
        <w:rPr/>
      </w:pPr>
      <w:r>
        <w:rPr/>
        <w:t>12.2. Пути и механизмы проникновения 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12.3. Виды угроз ___________________________________________________</w:t>
      </w:r>
    </w:p>
    <w:p>
      <w:pPr>
        <w:pStyle w:val="ConsPlusNonformat"/>
        <w:widowControl/>
        <w:rPr/>
      </w:pPr>
      <w:r>
        <w:rPr/>
        <w:t>12.4. Рекомендуемые мероприятия по предотвращению угроз 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12.5. Проводимые мероприятия по предотвращению угроз 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12.6. Результат проводимых мероприятий по предотвращению угроз 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12.7. Экологический вред 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12.8. Экономический ущерб 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&lt;*&gt;   Постоянный   обитатель,   сезонный   мигрант,   временное</w:t>
      </w:r>
    </w:p>
    <w:p>
      <w:pPr>
        <w:pStyle w:val="ConsPlusNonformat"/>
        <w:widowControl/>
        <w:rPr/>
      </w:pPr>
      <w:r>
        <w:rPr/>
        <w:t>пребыван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&lt;**&gt; Объект охоты; объект рыболовства; объект заготовки и (или)</w:t>
      </w:r>
    </w:p>
    <w:p>
      <w:pPr>
        <w:pStyle w:val="ConsPlusNonformat"/>
        <w:widowControl/>
        <w:rPr/>
      </w:pPr>
      <w:r>
        <w:rPr/>
        <w:t>закупки;  вредитель  леса;  вредитель сельскохозяйственных растений;</w:t>
      </w:r>
    </w:p>
    <w:p>
      <w:pPr>
        <w:pStyle w:val="ConsPlusNonformat"/>
        <w:widowControl/>
        <w:rPr/>
      </w:pPr>
      <w:r>
        <w:rPr/>
        <w:t>охраняемый   вид;   вид,   имеющий   медико-ветеринарное   значение;</w:t>
      </w:r>
    </w:p>
    <w:p>
      <w:pPr>
        <w:pStyle w:val="ConsPlusNonformat"/>
        <w:widowControl/>
        <w:rPr/>
      </w:pPr>
      <w:r>
        <w:rPr/>
        <w:t>неизвестно, нет и др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&lt;***&gt;  Локальное  (отдельные  точки  или  очаги),  ограниченное</w:t>
      </w:r>
    </w:p>
    <w:p>
      <w:pPr>
        <w:pStyle w:val="ConsPlusNonformat"/>
        <w:widowControl/>
        <w:rPr/>
      </w:pPr>
      <w:r>
        <w:rPr/>
        <w:t>(граница  ареала),  неравномерное,  ограниченное  сплошное,  широкое</w:t>
      </w:r>
    </w:p>
    <w:p>
      <w:pPr>
        <w:pStyle w:val="ConsPlusNonformat"/>
        <w:widowControl/>
        <w:rPr/>
      </w:pPr>
      <w:r>
        <w:rPr/>
        <w:t>неравномерное, сплошно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&lt;****&gt;  Единичные  регистрации,  очень редкий, редкий, обычный,</w:t>
      </w:r>
    </w:p>
    <w:p>
      <w:pPr>
        <w:pStyle w:val="ConsPlusNonformat"/>
        <w:widowControl/>
        <w:rPr/>
      </w:pPr>
      <w:r>
        <w:rPr/>
        <w:t>многочисленный  (приводится  информация  в  виде  оценки  минимума 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/>
        <w:t>максимума численности).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 7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к постановлению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Министерства природных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урсов и охран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окружающей сред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30.05.2008 N 54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КАДАСТРОВАЯ КНИ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иких животных, относящихся к объектам охо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 Характеристика охотничьего хозяйства:</w:t>
      </w:r>
    </w:p>
    <w:p>
      <w:pPr>
        <w:pStyle w:val="ConsPlusNonformat"/>
        <w:widowControl/>
        <w:rPr/>
      </w:pPr>
      <w:r>
        <w:rPr/>
        <w:t>1.1. Наименование пользователя охотничьих угодий 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1.2. Год первоначальной организации охотничьего хозяйства ______ год</w:t>
      </w:r>
    </w:p>
    <w:p>
      <w:pPr>
        <w:pStyle w:val="ConsPlusNonformat"/>
        <w:widowControl/>
        <w:rPr/>
      </w:pPr>
      <w:r>
        <w:rPr/>
        <w:t>1.3. Местонахождение охотничьих угоди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бласть 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район(ы) ______________________________________________________</w:t>
      </w:r>
    </w:p>
    <w:p>
      <w:pPr>
        <w:pStyle w:val="ConsPlusNonformat"/>
        <w:widowControl/>
        <w:rPr/>
      </w:pPr>
      <w:r>
        <w:rPr/>
        <w:t>1.4.   Решение(я)   Президента   Республики  Беларусь  /  Совета(ов)</w:t>
      </w:r>
    </w:p>
    <w:p>
      <w:pPr>
        <w:pStyle w:val="ConsPlusNonformat"/>
        <w:widowControl/>
        <w:rPr/>
      </w:pPr>
      <w:r>
        <w:rPr/>
        <w:t>депутатов  о  предоставлении  в  безвозмездное  пользование / аренду</w:t>
      </w:r>
    </w:p>
    <w:p>
      <w:pPr>
        <w:pStyle w:val="ConsPlusNonformat"/>
        <w:widowControl/>
        <w:rPr/>
      </w:pPr>
      <w:r>
        <w:rPr/>
        <w:t>охотничьих угоди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дата принятия решения 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номер решения _________________________________________________</w:t>
      </w:r>
    </w:p>
    <w:p>
      <w:pPr>
        <w:pStyle w:val="ConsPlusNonformat"/>
        <w:widowControl/>
        <w:rPr/>
      </w:pPr>
      <w:r>
        <w:rPr/>
        <w:t>1.5. Договор(ы) аренды охотничьих угоди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дата выдачи 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номер 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рок действия _________________ лет.</w:t>
      </w:r>
    </w:p>
    <w:p>
      <w:pPr>
        <w:pStyle w:val="ConsPlusNonformat"/>
        <w:widowControl/>
        <w:rPr/>
      </w:pPr>
      <w:r>
        <w:rPr/>
        <w:t>1.6.   Специальное  разрешение  (лицензия)  на  ведение  охотничьего</w:t>
      </w:r>
    </w:p>
    <w:p>
      <w:pPr>
        <w:pStyle w:val="ConsPlusNonformat"/>
        <w:widowControl/>
        <w:rPr/>
      </w:pPr>
      <w:r>
        <w:rPr/>
        <w:t>хозяйств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дата выдачи 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номер 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рок действия _______________ лет.</w:t>
      </w:r>
    </w:p>
    <w:p>
      <w:pPr>
        <w:pStyle w:val="ConsPlusNonformat"/>
        <w:widowControl/>
        <w:rPr/>
      </w:pPr>
      <w:r>
        <w:rPr/>
        <w:t>1.7.  Отметки  о  продлении,  приостановлении,  прекращении действия</w:t>
      </w:r>
    </w:p>
    <w:p>
      <w:pPr>
        <w:pStyle w:val="ConsPlusNonformat"/>
        <w:widowControl/>
        <w:rPr/>
      </w:pPr>
      <w:r>
        <w:rPr/>
        <w:t>лицензии, об изменениях, изложенных в ней особых условиях __________</w:t>
      </w:r>
    </w:p>
    <w:p>
      <w:pPr>
        <w:pStyle w:val="ConsPlusNonformat"/>
        <w:widowControl/>
        <w:rPr/>
      </w:pPr>
      <w:r>
        <w:rPr/>
        <w:t>1.8. Сведения о последнем охотоустройств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рок проведения охотоустройства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рганизация - разработчик проекта охотоустройства 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дата   получения   положительного   заключения  государственной</w:t>
      </w:r>
    </w:p>
    <w:p>
      <w:pPr>
        <w:pStyle w:val="ConsPlusNonformat"/>
        <w:widowControl/>
        <w:rPr/>
      </w:pPr>
      <w:r>
        <w:rPr/>
        <w:t>экологической экспертизы по проекту охотоустройства 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дата утверждения проекта охотоустройства ______________________</w:t>
      </w:r>
    </w:p>
    <w:p>
      <w:pPr>
        <w:pStyle w:val="ConsPlusNonformat"/>
        <w:widowControl/>
        <w:rPr/>
      </w:pPr>
      <w:r>
        <w:rPr/>
        <w:t>1.9.  Описание  границ предоставленных в безвозмездное пользование /</w:t>
      </w:r>
    </w:p>
    <w:p>
      <w:pPr>
        <w:pStyle w:val="ConsPlusNonformat"/>
        <w:widowControl/>
        <w:rPr/>
      </w:pPr>
      <w:r>
        <w:rPr/>
        <w:t>арендованных охотничьих угодий:</w:t>
      </w:r>
    </w:p>
    <w:p>
      <w:pPr>
        <w:pStyle w:val="ConsPlusNonformat"/>
        <w:widowControl/>
        <w:rPr/>
      </w:pPr>
      <w:r>
        <w:rPr/>
        <w:t>северная ___________________________________________________________</w:t>
      </w:r>
    </w:p>
    <w:p>
      <w:pPr>
        <w:pStyle w:val="ConsPlusNonformat"/>
        <w:widowControl/>
        <w:rPr/>
      </w:pPr>
      <w:r>
        <w:rPr/>
        <w:t>восточная __________________________________________________________</w:t>
      </w:r>
    </w:p>
    <w:p>
      <w:pPr>
        <w:pStyle w:val="ConsPlusNonformat"/>
        <w:widowControl/>
        <w:rPr/>
      </w:pPr>
      <w:r>
        <w:rPr/>
        <w:t>южная ______________________________________________________________</w:t>
      </w:r>
    </w:p>
    <w:p>
      <w:pPr>
        <w:pStyle w:val="ConsPlusNonformat"/>
        <w:widowControl/>
        <w:rPr/>
      </w:pPr>
      <w:r>
        <w:rPr/>
        <w:t>западная ___________________________________________________________</w:t>
      </w:r>
    </w:p>
    <w:p>
      <w:pPr>
        <w:pStyle w:val="ConsPlusNonformat"/>
        <w:widowControl/>
        <w:rPr/>
      </w:pPr>
      <w:r>
        <w:rPr/>
        <w:t>1.10. Перечень пользователей земельных участков и водных объектов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810"/>
        <w:gridCol w:w="945"/>
        <w:gridCol w:w="1080"/>
        <w:gridCol w:w="229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N  </w:t>
              <w:br/>
              <w:t>п/п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аименование       </w:t>
              <w:br/>
              <w:t xml:space="preserve">пользователей земельных </w:t>
              <w:br/>
              <w:t xml:space="preserve">участков и водных    </w:t>
              <w:br/>
              <w:t xml:space="preserve">объектов         </w:t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лощадь охотничьих угодий, тыс. га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сего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 том числе по категориям   </w:t>
              <w:br/>
              <w:t xml:space="preserve">охотничьих угодий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ес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левы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одно-болотны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..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того охотничьих угоди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1.11.  Карта-схема охотничьего хозяйства, выполненная в соответствии</w:t>
      </w:r>
    </w:p>
    <w:p>
      <w:pPr>
        <w:pStyle w:val="ConsPlusNonformat"/>
        <w:widowControl/>
        <w:rPr/>
      </w:pPr>
      <w:r>
        <w:rPr/>
        <w:t>с  требованиями проекта охотоустройства, на которую нанесены границы</w:t>
      </w:r>
    </w:p>
    <w:p>
      <w:pPr>
        <w:pStyle w:val="ConsPlusNonformat"/>
        <w:widowControl/>
        <w:rPr/>
      </w:pPr>
      <w:r>
        <w:rPr/>
        <w:t>хозяйства,  выделяемые  в  его  пределах охотзоны, егерские обходы и</w:t>
      </w:r>
    </w:p>
    <w:p>
      <w:pPr>
        <w:pStyle w:val="ConsPlusNonformat"/>
        <w:widowControl/>
        <w:rPr/>
      </w:pPr>
      <w:r>
        <w:rPr/>
        <w:t>основные   элементы  топографической  нагрузки:  населенные  пункты,</w:t>
      </w:r>
    </w:p>
    <w:p>
      <w:pPr>
        <w:pStyle w:val="ConsPlusNonformat"/>
        <w:widowControl/>
        <w:rPr/>
      </w:pPr>
      <w:r>
        <w:rPr/>
        <w:t>дороги,  водоемы,  квартальная  сеть государственного лесного фонда,</w:t>
      </w:r>
    </w:p>
    <w:p>
      <w:pPr>
        <w:pStyle w:val="ConsPlusNonformat"/>
        <w:widowControl/>
        <w:rPr/>
      </w:pPr>
      <w:r>
        <w:rPr/>
        <w:t>учетные маршруты и их протяженность.</w:t>
      </w:r>
    </w:p>
    <w:p>
      <w:pPr>
        <w:pStyle w:val="ConsPlusNonformat"/>
        <w:widowControl/>
        <w:rPr/>
      </w:pPr>
      <w:r>
        <w:rPr/>
        <w:t>1.12.  Площадь  пригодных  мест  обитания  для  нормированных  видов</w:t>
      </w:r>
    </w:p>
    <w:p>
      <w:pPr>
        <w:pStyle w:val="ConsPlusNonformat"/>
        <w:widowControl/>
        <w:rPr/>
      </w:pPr>
      <w:r>
        <w:rPr/>
        <w:t>охотничьих  животных, минимальный уровень их плотности и оптимальная</w:t>
      </w:r>
    </w:p>
    <w:p>
      <w:pPr>
        <w:pStyle w:val="ConsPlusNonformat"/>
        <w:widowControl/>
        <w:rPr/>
      </w:pPr>
      <w:r>
        <w:rPr/>
        <w:t>плотность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675"/>
        <w:gridCol w:w="675"/>
        <w:gridCol w:w="810"/>
        <w:gridCol w:w="945"/>
        <w:gridCol w:w="810"/>
        <w:gridCol w:w="675"/>
        <w:gridCol w:w="810"/>
        <w:gridCol w:w="945"/>
        <w:gridCol w:w="1080"/>
      </w:tblGrid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иды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уб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ос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лен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сул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б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обр</w:t>
              <w:br/>
              <w:t xml:space="preserve">&lt;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ыдра</w:t>
              <w:br/>
              <w:t xml:space="preserve">&lt;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лу-  </w:t>
              <w:br/>
              <w:t xml:space="preserve">харь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терев</w:t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лощадь    </w:t>
              <w:br/>
              <w:t xml:space="preserve">пригодных  </w:t>
              <w:br/>
              <w:t xml:space="preserve">мест       </w:t>
              <w:br/>
              <w:t xml:space="preserve">обитания,  </w:t>
              <w:br/>
              <w:t xml:space="preserve">тыс.га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имальный</w:t>
              <w:br/>
              <w:t xml:space="preserve">уровень    </w:t>
              <w:br/>
              <w:t xml:space="preserve">плотности, </w:t>
              <w:br/>
              <w:t xml:space="preserve">особей на  </w:t>
              <w:br/>
              <w:t xml:space="preserve">1000 га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птимальная</w:t>
              <w:br/>
              <w:t xml:space="preserve">плотность, </w:t>
              <w:br/>
              <w:t xml:space="preserve">особей на  </w:t>
              <w:br/>
              <w:t xml:space="preserve">1000 га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&lt;*&gt; Для бобра и выдры приводится протяженность береговой полосы</w:t>
      </w:r>
    </w:p>
    <w:p>
      <w:pPr>
        <w:pStyle w:val="ConsPlusNonformat"/>
        <w:widowControl/>
        <w:rPr/>
      </w:pPr>
      <w:r>
        <w:rPr/>
        <w:t>водных объектов в к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Значения  оптимальной плотности и минимального уровня плотности</w:t>
      </w:r>
    </w:p>
    <w:p>
      <w:pPr>
        <w:pStyle w:val="ConsPlusNonformat"/>
        <w:widowControl/>
        <w:rPr/>
      </w:pPr>
      <w:r>
        <w:rPr/>
        <w:t>приводятся  для бобра из расчета на 1 км береговой полосы, для выдры</w:t>
      </w:r>
    </w:p>
    <w:p>
      <w:pPr>
        <w:pStyle w:val="ConsPlusNonformat"/>
        <w:widowControl/>
        <w:rPr/>
      </w:pPr>
      <w:r>
        <w:rPr/>
        <w:t>- из расчета 10 км береговой полосы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. Сведения о диких животных:</w:t>
      </w:r>
    </w:p>
    <w:p>
      <w:pPr>
        <w:pStyle w:val="ConsPlusNonformat"/>
        <w:widowControl/>
        <w:rPr/>
      </w:pPr>
      <w:r>
        <w:rPr/>
        <w:t>2.1. Численность и половозрастная структура копытных диких животных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1485"/>
        <w:gridCol w:w="945"/>
        <w:gridCol w:w="945"/>
        <w:gridCol w:w="1620"/>
        <w:gridCol w:w="135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ид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Численность,</w:t>
              <w:br/>
              <w:t xml:space="preserve">особей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лотность,</w:t>
              <w:br/>
              <w:t xml:space="preserve">особей на </w:t>
              <w:br/>
              <w:t xml:space="preserve">1000 га 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овозрастная структура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зрослые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олодняк от</w:t>
              <w:br/>
              <w:t xml:space="preserve">1 до 2 лет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еголетки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амцы,</w:t>
              <w:br/>
              <w:t>особе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амки,</w:t>
              <w:br/>
              <w:t>особей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сь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лень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сул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бан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зрослы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2.2. Добыча копытных диких животных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26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5"/>
        <w:gridCol w:w="675"/>
        <w:gridCol w:w="810"/>
        <w:gridCol w:w="810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ид  </w:t>
            </w:r>
          </w:p>
        </w:tc>
        <w:tc>
          <w:tcPr>
            <w:tcW w:w="1174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обыча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сего  </w:t>
            </w:r>
          </w:p>
        </w:tc>
        <w:tc>
          <w:tcPr>
            <w:tcW w:w="103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 том числе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акт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лан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еголетки    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зрослые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акт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лан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сего  </w:t>
            </w:r>
          </w:p>
        </w:tc>
        <w:tc>
          <w:tcPr>
            <w:tcW w:w="67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 том числе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акт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лан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одовалые от   </w:t>
              <w:br/>
              <w:t xml:space="preserve">1 до 2 лет    </w:t>
            </w:r>
          </w:p>
        </w:tc>
        <w:tc>
          <w:tcPr>
            <w:tcW w:w="4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зрослые старше 2 лет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амки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амцы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амки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амцы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акт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лан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акт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лан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акт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лан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сего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 том  </w:t>
              <w:br/>
              <w:t xml:space="preserve">числе  </w:t>
              <w:br/>
              <w:t>трофейные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ам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амцы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лан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сь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лень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сул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бан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2.3. Гибель копытных диких животных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5"/>
        <w:gridCol w:w="675"/>
        <w:gridCol w:w="2025"/>
        <w:gridCol w:w="1080"/>
        <w:gridCol w:w="2160"/>
        <w:gridCol w:w="1485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ид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 хищников, особей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   </w:t>
              <w:br/>
              <w:t>голода,</w:t>
              <w:br/>
              <w:t xml:space="preserve">особей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       </w:t>
              <w:br/>
              <w:t xml:space="preserve">браконьерства, </w:t>
              <w:br/>
              <w:t xml:space="preserve">особей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ругие  </w:t>
              <w:br/>
              <w:t xml:space="preserve">причины, </w:t>
              <w:br/>
              <w:t xml:space="preserve">особей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олк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ыс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е установлено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сь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лень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сул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бан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2.4. Численность и добыча пушных диких животных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5"/>
        <w:gridCol w:w="1755"/>
        <w:gridCol w:w="1620"/>
        <w:gridCol w:w="810"/>
        <w:gridCol w:w="810"/>
      </w:tblGrid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ид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лощадь    </w:t>
              <w:br/>
              <w:t>пригодных мест</w:t>
              <w:br/>
              <w:t xml:space="preserve">обитания,   </w:t>
              <w:br/>
              <w:t xml:space="preserve">тыс.г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Численность,</w:t>
              <w:br/>
              <w:t xml:space="preserve">особей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лотность, </w:t>
              <w:br/>
              <w:t xml:space="preserve">особей на </w:t>
              <w:br/>
              <w:t xml:space="preserve">1000 га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актический</w:t>
              <w:br/>
              <w:t xml:space="preserve">объем   </w:t>
              <w:br/>
              <w:t xml:space="preserve">добычи,  </w:t>
              <w:br/>
              <w:t xml:space="preserve">особей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аяц-русак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аяц-беляк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елка         </w:t>
              <w:br/>
              <w:t xml:space="preserve">обыкновенна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x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ндатр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уница лесна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уница        </w:t>
              <w:br/>
              <w:t xml:space="preserve">каменна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Хорь лесно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орка         </w:t>
              <w:br/>
              <w:t xml:space="preserve">американска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орностай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ормированные виды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ак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лан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ыдра речная  </w:t>
              <w:br/>
              <w:t xml:space="preserve">&lt;*&gt;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обр речной   </w:t>
              <w:br/>
              <w:t xml:space="preserve">&lt;*&gt;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&lt;*&gt; Для бобра и выдры приводится протяженность береговой полосы</w:t>
      </w:r>
    </w:p>
    <w:p>
      <w:pPr>
        <w:pStyle w:val="ConsPlusNonformat"/>
        <w:widowControl/>
        <w:rPr/>
      </w:pPr>
      <w:r>
        <w:rPr/>
        <w:t>водных  объектов  в  км.  Значение плотности приводится для бобра из</w:t>
      </w:r>
    </w:p>
    <w:p>
      <w:pPr>
        <w:pStyle w:val="ConsPlusNonformat"/>
        <w:widowControl/>
        <w:rPr/>
      </w:pPr>
      <w:r>
        <w:rPr/>
        <w:t>расчета  на  1  км  береговой  полосы,  для выдры - из расчета 10 км</w:t>
      </w:r>
    </w:p>
    <w:p>
      <w:pPr>
        <w:pStyle w:val="ConsPlusNonformat"/>
        <w:widowControl/>
        <w:rPr/>
      </w:pPr>
      <w:r>
        <w:rPr/>
        <w:t>береговой полосы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.5.   Сведения,   характеризующие  состояние  популяций  глухаря  и</w:t>
      </w:r>
    </w:p>
    <w:p>
      <w:pPr>
        <w:pStyle w:val="ConsPlusNonformat"/>
        <w:widowControl/>
        <w:rPr/>
      </w:pPr>
      <w:r>
        <w:rPr/>
        <w:t>тетерева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485"/>
        <w:gridCol w:w="1350"/>
        <w:gridCol w:w="945"/>
        <w:gridCol w:w="810"/>
        <w:gridCol w:w="1620"/>
      </w:tblGrid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ид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щая    </w:t>
              <w:br/>
              <w:t>численность,</w:t>
              <w:br/>
              <w:t xml:space="preserve">особей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личество</w:t>
              <w:br/>
              <w:t xml:space="preserve">токов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омера  </w:t>
              <w:br/>
              <w:t>кварталов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Численность</w:t>
              <w:br/>
              <w:t xml:space="preserve">птиц на  </w:t>
              <w:br/>
              <w:t xml:space="preserve">токах,   </w:t>
              <w:br/>
              <w:t xml:space="preserve">особей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актический</w:t>
              <w:br/>
              <w:t xml:space="preserve">объем   </w:t>
              <w:br/>
              <w:t xml:space="preserve">добычи,  </w:t>
              <w:br/>
              <w:t xml:space="preserve">особей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амц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амок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лухар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тере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2.6.  Численность  и  добыча  птиц,  являющихся  объектами охоты (за</w:t>
      </w:r>
    </w:p>
    <w:p>
      <w:pPr>
        <w:pStyle w:val="ConsPlusNonformat"/>
        <w:widowControl/>
        <w:rPr/>
      </w:pPr>
      <w:r>
        <w:rPr/>
        <w:t>исключением глухаря и тетерева)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835"/>
        <w:gridCol w:w="3240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ид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щая численность, </w:t>
              <w:br/>
              <w:t xml:space="preserve">особей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актический объем   </w:t>
              <w:br/>
              <w:t xml:space="preserve">добычи, особей    </w:t>
            </w:r>
          </w:p>
        </w:tc>
      </w:tr>
      <w:tr>
        <w:trPr>
          <w:trHeight w:val="240" w:hRule="atLeast"/>
          <w:cantSplit w:val="true"/>
        </w:trPr>
        <w:tc>
          <w:tcPr>
            <w:tcW w:w="9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оровая дичь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ябчик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альдшнеп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яхирь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евая дичь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ерая куропатка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ерепел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одоплавающая дичь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елолобый гусь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усь-гуменник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ерый гусь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ряква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ерая утка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ироконоска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Чирок-свистунок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Чирок-трескунок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Хохлатая чернеть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расноголовая черне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ольшая поганка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ысуха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мышница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надская казарка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ольшой баклан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астушок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екас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.7. Численность и добыча диких животных нежелательных видов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2160"/>
        <w:gridCol w:w="2970"/>
      </w:tblGrid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ид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Численность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обыч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олк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исица обыкновенная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обака енотовидная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орона серая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x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орока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x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аклан большой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x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Цапля серая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x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3.    Показатели,    характеризующие   биотехническую   и   охранную</w:t>
      </w:r>
    </w:p>
    <w:p>
      <w:pPr>
        <w:pStyle w:val="ConsPlusNonformat"/>
        <w:widowControl/>
        <w:rPr/>
      </w:pPr>
      <w:r>
        <w:rPr/>
        <w:t>деятельность:</w:t>
      </w:r>
    </w:p>
    <w:p>
      <w:pPr>
        <w:pStyle w:val="ConsPlusNonformat"/>
        <w:widowControl/>
        <w:rPr/>
      </w:pPr>
      <w:r>
        <w:rPr/>
        <w:t>3.1. Подкормка диких животных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185"/>
        <w:gridCol w:w="3780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N п/п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аименование мероприятия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личество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ено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ерно и комбикорма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ерноотходы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4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Желуди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очные корма (корнеплоды)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6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оль-лизунец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корма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3.2. Улучшение кормовых и защитных условий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185"/>
        <w:gridCol w:w="3780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N п/п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аименование мероприятия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личество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оздание кормовых полей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садка ивы, жерновца и других</w:t>
              <w:br/>
              <w:t xml:space="preserve">кормовых растений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молаживание ивы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4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друбка осины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оздание ремиз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3.3. Биотехнические и охотохозяйственные сооружения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130"/>
        <w:gridCol w:w="2970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N п/п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аименование сооружения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личество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олонцы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рмушки для копытных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   </w:t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дкормочные площадки для: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бана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ерой куропатки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айца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4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алечники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рхалища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6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скусственные гнездовья для          </w:t>
              <w:br/>
              <w:t xml:space="preserve">водоплавающей дичи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скусственные водопои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 8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к постановлению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Министерства природных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урсов и охран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окружающей сред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30.05.2008 N 54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КАДАСТРОВАЯ КНИ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диких животных, относящихся к объектам рыболов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 Общие сведения о водном объекте:</w:t>
      </w:r>
    </w:p>
    <w:p>
      <w:pPr>
        <w:pStyle w:val="ConsPlusNonformat"/>
        <w:widowControl/>
        <w:rPr/>
      </w:pPr>
      <w:r>
        <w:rPr/>
        <w:t>1.1. Название водоема (водотока) ___________________________________</w:t>
      </w:r>
    </w:p>
    <w:p>
      <w:pPr>
        <w:pStyle w:val="ConsPlusNonformat"/>
        <w:widowControl/>
        <w:rPr/>
      </w:pPr>
      <w:r>
        <w:rPr/>
        <w:t>1.2. Область _______________________________________________________</w:t>
      </w:r>
    </w:p>
    <w:p>
      <w:pPr>
        <w:pStyle w:val="ConsPlusNonformat"/>
        <w:widowControl/>
        <w:rPr/>
      </w:pPr>
      <w:r>
        <w:rPr/>
        <w:t>1.3. Район _________________________________________________________</w:t>
      </w:r>
    </w:p>
    <w:p>
      <w:pPr>
        <w:pStyle w:val="ConsPlusNonformat"/>
        <w:widowControl/>
        <w:rPr/>
      </w:pPr>
      <w:r>
        <w:rPr/>
        <w:t>1.4. Бассейн моря __________________________________________________</w:t>
      </w:r>
    </w:p>
    <w:p>
      <w:pPr>
        <w:pStyle w:val="ConsPlusNonformat"/>
        <w:widowControl/>
        <w:rPr/>
      </w:pPr>
      <w:r>
        <w:rPr/>
        <w:t>1.5. Бассейн реки __________________________________________________</w:t>
      </w:r>
    </w:p>
    <w:p>
      <w:pPr>
        <w:pStyle w:val="ConsPlusNonformat"/>
        <w:widowControl/>
        <w:rPr/>
      </w:pPr>
      <w:r>
        <w:rPr/>
        <w:t>2. Характеристика водного объекта:</w:t>
      </w:r>
    </w:p>
    <w:p>
      <w:pPr>
        <w:pStyle w:val="ConsPlusNonformat"/>
        <w:widowControl/>
        <w:rPr/>
      </w:pPr>
      <w:r>
        <w:rPr/>
        <w:t>2.1. Характеристика водоема</w:t>
      </w:r>
    </w:p>
    <w:p>
      <w:pPr>
        <w:pStyle w:val="ConsPlusNonformat"/>
        <w:widowControl/>
        <w:rPr/>
      </w:pPr>
      <w:r>
        <w:rPr/>
        <w:t>2.1.1. Площадь, га _________________________________________________</w:t>
      </w:r>
    </w:p>
    <w:p>
      <w:pPr>
        <w:pStyle w:val="ConsPlusNonformat"/>
        <w:widowControl/>
        <w:rPr/>
      </w:pPr>
      <w:r>
        <w:rPr/>
        <w:t>2.1.2. Глубина максимальная, м _____________________________________</w:t>
      </w:r>
    </w:p>
    <w:p>
      <w:pPr>
        <w:pStyle w:val="ConsPlusNonformat"/>
        <w:widowControl/>
        <w:rPr/>
      </w:pPr>
      <w:r>
        <w:rPr/>
        <w:t>2.1.3. Глубина средняя, м __________________________________________</w:t>
      </w:r>
    </w:p>
    <w:p>
      <w:pPr>
        <w:pStyle w:val="ConsPlusNonformat"/>
        <w:widowControl/>
        <w:rPr/>
      </w:pPr>
      <w:r>
        <w:rPr/>
        <w:t>2.1.4. Длина, км ___________________________________________________</w:t>
      </w:r>
    </w:p>
    <w:p>
      <w:pPr>
        <w:pStyle w:val="ConsPlusNonformat"/>
        <w:widowControl/>
        <w:rPr/>
      </w:pPr>
      <w:r>
        <w:rPr/>
        <w:t>2.1.5. Ширина максимальная, км _____________________________________</w:t>
      </w:r>
    </w:p>
    <w:p>
      <w:pPr>
        <w:pStyle w:val="ConsPlusNonformat"/>
        <w:widowControl/>
        <w:rPr/>
      </w:pPr>
      <w:r>
        <w:rPr/>
        <w:t>2.1.6. Длина береговой линии, км ___________________________________</w:t>
      </w:r>
    </w:p>
    <w:p>
      <w:pPr>
        <w:pStyle w:val="ConsPlusNonformat"/>
        <w:widowControl/>
        <w:rPr/>
      </w:pPr>
      <w:r>
        <w:rPr/>
        <w:t>2.1.7. Проточность &lt;*&gt; _____________________________________________</w:t>
      </w:r>
    </w:p>
    <w:p>
      <w:pPr>
        <w:pStyle w:val="ConsPlusNonformat"/>
        <w:widowControl/>
        <w:rPr/>
      </w:pPr>
      <w:r>
        <w:rPr/>
        <w:t>2.1.8. Острова, шт. ________________________________________________</w:t>
      </w:r>
    </w:p>
    <w:p>
      <w:pPr>
        <w:pStyle w:val="ConsPlusNonformat"/>
        <w:widowControl/>
        <w:rPr/>
      </w:pPr>
      <w:r>
        <w:rPr/>
        <w:t>2.1.9. Общая площадь островов, га __________________________________</w:t>
      </w:r>
    </w:p>
    <w:p>
      <w:pPr>
        <w:pStyle w:val="ConsPlusNonformat"/>
        <w:widowControl/>
        <w:rPr/>
      </w:pPr>
      <w:r>
        <w:rPr/>
        <w:t>2.1.10. Генетический тип &lt;**&gt; ______________________________________</w:t>
      </w:r>
    </w:p>
    <w:p>
      <w:pPr>
        <w:pStyle w:val="ConsPlusNonformat"/>
        <w:widowControl/>
        <w:rPr/>
      </w:pPr>
      <w:r>
        <w:rPr/>
        <w:t>2.1.11. Класс водоема ______________________________________________</w:t>
      </w:r>
    </w:p>
    <w:p>
      <w:pPr>
        <w:pStyle w:val="ConsPlusNonformat"/>
        <w:widowControl/>
        <w:rPr/>
      </w:pPr>
      <w:r>
        <w:rPr/>
        <w:t>2.1.12.  Зарастание  водной  растительностью,  %  от  общей  площади</w:t>
      </w:r>
    </w:p>
    <w:p>
      <w:pPr>
        <w:pStyle w:val="ConsPlusNonformat"/>
        <w:widowControl/>
        <w:rPr/>
      </w:pPr>
      <w:r>
        <w:rPr/>
        <w:t>водоема ____________________________________________________________</w:t>
      </w:r>
    </w:p>
    <w:p>
      <w:pPr>
        <w:pStyle w:val="ConsPlusNonformat"/>
        <w:widowControl/>
        <w:rPr/>
      </w:pPr>
      <w:r>
        <w:rPr/>
        <w:t>2.2. Характеристика водотока:</w:t>
      </w:r>
    </w:p>
    <w:p>
      <w:pPr>
        <w:pStyle w:val="ConsPlusNonformat"/>
        <w:widowControl/>
        <w:rPr/>
      </w:pPr>
      <w:r>
        <w:rPr/>
        <w:t>2.2.1. Протяженность, км ___________________________________________</w:t>
      </w:r>
    </w:p>
    <w:p>
      <w:pPr>
        <w:pStyle w:val="ConsPlusNonformat"/>
        <w:widowControl/>
        <w:rPr/>
      </w:pPr>
      <w:r>
        <w:rPr/>
        <w:t>2.2.2. Средняя ширина, м ___________________________________________</w:t>
      </w:r>
    </w:p>
    <w:p>
      <w:pPr>
        <w:pStyle w:val="ConsPlusNonformat"/>
        <w:widowControl/>
        <w:rPr/>
      </w:pPr>
      <w:r>
        <w:rPr/>
        <w:t>2.2.3. Глубина максимальная, м _____________________________________</w:t>
      </w:r>
    </w:p>
    <w:p>
      <w:pPr>
        <w:pStyle w:val="ConsPlusNonformat"/>
        <w:widowControl/>
        <w:rPr/>
      </w:pPr>
      <w:r>
        <w:rPr/>
        <w:t>2.2.4. Категория водотока 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&lt;*&gt; Проточный, сточный, бессточный, глухо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&lt;**&gt; Олиготрофный, мезотрофный, эвтрофный, дистрофный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. Вылов рыбы:</w:t>
      </w:r>
    </w:p>
    <w:p>
      <w:pPr>
        <w:pStyle w:val="ConsPlusNonformat"/>
        <w:widowControl/>
        <w:rPr/>
      </w:pPr>
      <w:r>
        <w:rPr/>
        <w:t>3.1. Объем вылова рыбы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22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945"/>
        <w:gridCol w:w="675"/>
        <w:gridCol w:w="675"/>
        <w:gridCol w:w="810"/>
        <w:gridCol w:w="1080"/>
        <w:gridCol w:w="1350"/>
        <w:gridCol w:w="945"/>
        <w:gridCol w:w="945"/>
        <w:gridCol w:w="945"/>
        <w:gridCol w:w="945"/>
        <w:gridCol w:w="945"/>
        <w:gridCol w:w="94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N  </w:t>
              <w:br/>
              <w:t>п/п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од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рен- </w:t>
              <w:br/>
              <w:t xml:space="preserve">датор </w:t>
              <w:br/>
              <w:t xml:space="preserve">рыбо- </w:t>
              <w:br/>
              <w:t>ловных</w:t>
              <w:br/>
              <w:t>угодий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лощадь  </w:t>
              <w:br/>
              <w:t xml:space="preserve">(протя-  </w:t>
              <w:br/>
              <w:t>женность)</w:t>
              <w:br/>
              <w:t xml:space="preserve">арендо-  </w:t>
              <w:br/>
              <w:t xml:space="preserve">ванного  </w:t>
              <w:br/>
              <w:t xml:space="preserve">водоема  </w:t>
              <w:br/>
              <w:t xml:space="preserve">(водо-   </w:t>
              <w:br/>
              <w:t xml:space="preserve">тока)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Установленная квота на </w:t>
              <w:br/>
              <w:t xml:space="preserve">вылов рыбы, ц          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ылов рыбы из рыболовных хозяйств, ц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сего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 том числе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сего     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 том числе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еде-  </w:t>
              <w:br/>
              <w:t xml:space="preserve">нием   </w:t>
              <w:br/>
              <w:t>промыс-</w:t>
              <w:br/>
              <w:t xml:space="preserve">лового </w:t>
              <w:br/>
              <w:t xml:space="preserve">лова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ргани-  </w:t>
              <w:br/>
              <w:t xml:space="preserve">зацией   </w:t>
              <w:br/>
              <w:t xml:space="preserve">платного </w:t>
              <w:br/>
              <w:t>любитель-</w:t>
              <w:br/>
              <w:t xml:space="preserve">ского    </w:t>
              <w:br/>
              <w:t xml:space="preserve">рыбо-    </w:t>
              <w:br/>
              <w:t xml:space="preserve">ловств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     </w:t>
              <w:br/>
              <w:t>начала</w:t>
              <w:br/>
              <w:t xml:space="preserve">год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а    </w:t>
              <w:br/>
              <w:t>отчет-</w:t>
              <w:br/>
              <w:t xml:space="preserve">ный   </w:t>
              <w:br/>
              <w:t xml:space="preserve">месяц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едением     </w:t>
              <w:br/>
              <w:t xml:space="preserve">промыслового </w:t>
              <w:br/>
              <w:t xml:space="preserve">лова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рганизацией </w:t>
              <w:br/>
              <w:t xml:space="preserve">платного     </w:t>
              <w:br/>
              <w:t>любительского</w:t>
              <w:br/>
              <w:t xml:space="preserve">рыболовства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м 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     </w:t>
              <w:br/>
              <w:t>начала</w:t>
              <w:br/>
              <w:t xml:space="preserve">го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а    </w:t>
              <w:br/>
              <w:t>отчет-</w:t>
              <w:br/>
              <w:t xml:space="preserve">ный   </w:t>
              <w:br/>
              <w:t xml:space="preserve">меся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     </w:t>
              <w:br/>
              <w:t>начала</w:t>
              <w:br/>
              <w:t xml:space="preserve">го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а    </w:t>
              <w:br/>
              <w:t>отчет-</w:t>
              <w:br/>
              <w:t xml:space="preserve">ный   </w:t>
              <w:br/>
              <w:t xml:space="preserve">месяц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..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сего выловлено рыбы</w:t>
              <w:br/>
              <w:t xml:space="preserve">из водоема          </w:t>
              <w:br/>
              <w:t xml:space="preserve">(водотока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3.2. Вылов рыбы по видовому составу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9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540"/>
        <w:gridCol w:w="810"/>
        <w:gridCol w:w="675"/>
        <w:gridCol w:w="810"/>
        <w:gridCol w:w="810"/>
        <w:gridCol w:w="675"/>
        <w:gridCol w:w="675"/>
        <w:gridCol w:w="675"/>
        <w:gridCol w:w="540"/>
        <w:gridCol w:w="540"/>
        <w:gridCol w:w="540"/>
        <w:gridCol w:w="540"/>
        <w:gridCol w:w="540"/>
        <w:gridCol w:w="1080"/>
        <w:gridCol w:w="1080"/>
        <w:gridCol w:w="810"/>
        <w:gridCol w:w="540"/>
        <w:gridCol w:w="810"/>
        <w:gridCol w:w="540"/>
        <w:gridCol w:w="675"/>
        <w:gridCol w:w="810"/>
        <w:gridCol w:w="540"/>
        <w:gridCol w:w="945"/>
        <w:gridCol w:w="405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N 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имено-</w:t>
              <w:br/>
              <w:t xml:space="preserve">вание   </w:t>
              <w:br/>
              <w:t xml:space="preserve">рыбо-   </w:t>
              <w:br/>
              <w:t xml:space="preserve">ловного </w:t>
              <w:br/>
              <w:t xml:space="preserve">угодья  </w:t>
              <w:br/>
              <w:t>(водоем,</w:t>
              <w:br/>
              <w:t>водоток)</w:t>
            </w:r>
          </w:p>
        </w:tc>
        <w:tc>
          <w:tcPr>
            <w:tcW w:w="1768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мысловый вылов рыбы, кг                                                    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ещ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удак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щук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кун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лот-</w:t>
              <w:br/>
              <w:t xml:space="preserve">в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ус-</w:t>
              <w:br/>
              <w:t>тер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р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ин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рш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же-</w:t>
              <w:br/>
              <w:t>ре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яз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о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к-</w:t>
              <w:br/>
              <w:t>ле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расно-</w:t>
              <w:br/>
              <w:t xml:space="preserve">перк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олсто-</w:t>
              <w:br/>
              <w:t xml:space="preserve">лобик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лый</w:t>
              <w:br/>
              <w:t xml:space="preserve">амур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-</w:t>
              <w:br/>
              <w:t>ли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гор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иг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ле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о-  </w:t>
              <w:br/>
              <w:t>лав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и-</w:t>
              <w:br/>
              <w:t>нец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ело- </w:t>
              <w:br/>
              <w:t>глазк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ылов -</w:t>
              <w:br/>
              <w:t xml:space="preserve">всего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5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7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..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ТОГО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 9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к постановлению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Министерства природных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урсов и охран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окружающей сред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30.05.2008 N 54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КАДАСТРОВАЯ КНИ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иких животных, относящихся к видам, включ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в Красную книгу Республики Беларус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 Название вида на русском, белорусском и латинском языках 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2. Систематическое положение вида __________________________________</w:t>
      </w:r>
    </w:p>
    <w:p>
      <w:pPr>
        <w:pStyle w:val="ConsPlusNonformat"/>
        <w:widowControl/>
        <w:rPr/>
      </w:pPr>
      <w:r>
        <w:rPr/>
        <w:t>3. Название вида (видов) - синонимов _______________________________</w:t>
      </w:r>
    </w:p>
    <w:p>
      <w:pPr>
        <w:pStyle w:val="ConsPlusNonformat"/>
        <w:widowControl/>
        <w:rPr/>
      </w:pPr>
      <w:r>
        <w:rPr/>
        <w:t>4. Описание вида ___________________________________________________</w:t>
      </w:r>
    </w:p>
    <w:p>
      <w:pPr>
        <w:pStyle w:val="ConsPlusNonformat"/>
        <w:widowControl/>
        <w:rPr/>
      </w:pPr>
      <w:r>
        <w:rPr/>
        <w:t>5. Категория национальной природоохранной значимости _______________</w:t>
      </w:r>
    </w:p>
    <w:p>
      <w:pPr>
        <w:pStyle w:val="ConsPlusNonformat"/>
        <w:widowControl/>
        <w:rPr/>
      </w:pPr>
      <w:r>
        <w:rPr/>
        <w:t>6. Распространение &lt;*&gt; _____________________________________________</w:t>
      </w:r>
    </w:p>
    <w:p>
      <w:pPr>
        <w:pStyle w:val="ConsPlusNonformat"/>
        <w:widowControl/>
        <w:rPr/>
      </w:pPr>
      <w:r>
        <w:rPr/>
        <w:t>7. Численность &lt;**&gt; ________________________________________________</w:t>
      </w:r>
    </w:p>
    <w:p>
      <w:pPr>
        <w:pStyle w:val="ConsPlusNonformat"/>
        <w:widowControl/>
        <w:rPr/>
      </w:pPr>
      <w:r>
        <w:rPr/>
        <w:t>8. Динамика изменения численности популяции ________________________</w:t>
      </w:r>
    </w:p>
    <w:p>
      <w:pPr>
        <w:pStyle w:val="ConsPlusNonformat"/>
        <w:widowControl/>
        <w:rPr/>
      </w:pPr>
      <w:r>
        <w:rPr/>
        <w:t>9. Виды угроз ______________________________________________________</w:t>
      </w:r>
    </w:p>
    <w:p>
      <w:pPr>
        <w:pStyle w:val="ConsPlusNonformat"/>
        <w:widowControl/>
        <w:rPr/>
      </w:pPr>
      <w:r>
        <w:rPr/>
        <w:t>10. Рекомендуемые мероприятия по предотвращению угроз 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11. Применяемые мероприятия по предотвращению угроз 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12. Результат применения мероприятий _______________________________</w:t>
      </w:r>
    </w:p>
    <w:p>
      <w:pPr>
        <w:pStyle w:val="ConsPlusNonformat"/>
        <w:widowControl/>
        <w:rPr/>
      </w:pPr>
      <w:r>
        <w:rPr/>
        <w:t>13. Сведения о регистрации вида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50"/>
        <w:gridCol w:w="1755"/>
        <w:gridCol w:w="1080"/>
        <w:gridCol w:w="1215"/>
        <w:gridCol w:w="270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ат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ласть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йон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Численность   </w:t>
              <w:br/>
              <w:t xml:space="preserve">(плотность)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ьзователь    </w:t>
              <w:br/>
              <w:t xml:space="preserve">земельного участка </w:t>
              <w:br/>
              <w:t>или водного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4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годь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лощадь </w:t>
              <w:br/>
              <w:t xml:space="preserve">угодий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лижайшие </w:t>
              <w:br/>
              <w:t xml:space="preserve">населенные </w:t>
              <w:br/>
              <w:t xml:space="preserve">пункты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еографические </w:t>
              <w:br/>
              <w:t xml:space="preserve">координаты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Характеристика   </w:t>
              <w:br/>
              <w:t xml:space="preserve">угодий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.ш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.д.  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8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0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&lt;*&gt;   Локальное   (отдельные  точки  или  очаги),  ограниченное</w:t>
      </w:r>
    </w:p>
    <w:p>
      <w:pPr>
        <w:pStyle w:val="ConsPlusNonformat"/>
        <w:widowControl/>
        <w:rPr/>
      </w:pPr>
      <w:r>
        <w:rPr/>
        <w:t>(граница   ареала)  неравномерное,  ограниченное  сплошное,  широкое</w:t>
      </w:r>
    </w:p>
    <w:p>
      <w:pPr>
        <w:pStyle w:val="ConsPlusNonformat"/>
        <w:widowControl/>
        <w:rPr/>
      </w:pPr>
      <w:r>
        <w:rPr/>
        <w:t>неравномерное, сплошно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&lt;**&gt;  Единичные  регистрации,  очень  редкий,  редкий, обычный,</w:t>
      </w:r>
    </w:p>
    <w:p>
      <w:pPr>
        <w:pStyle w:val="ConsPlusNonformat"/>
        <w:widowControl/>
        <w:rPr/>
      </w:pPr>
      <w:r>
        <w:rPr/>
        <w:t>многочисленный  (приводится  информация  в  виде  оценки  минимума и</w:t>
      </w:r>
    </w:p>
    <w:p>
      <w:pPr>
        <w:pStyle w:val="ConsPlusNonformat"/>
        <w:widowControl/>
        <w:rPr/>
      </w:pPr>
      <w:r>
        <w:rPr/>
        <w:t>максимума численности)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 10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к постановлению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Министерства природных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урсов и охран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окружающей сред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30.05.2008 N 54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КАДАСТРОВАЯ КНИ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диких животных, подпадающих под действие междунар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договоров, действующих для Республики Беларус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 Название вида на русском, белорусском и латинском языках 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2. Систематическое положение вида 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3. Название вида (видов) - синонимов 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4. Описание вида 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5. Международный охранный статус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4050"/>
        <w:gridCol w:w="1350"/>
        <w:gridCol w:w="1620"/>
      </w:tblGrid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тегория   </w:t>
              <w:br/>
              <w:t>международного</w:t>
              <w:br/>
              <w:t xml:space="preserve">союза охраны </w:t>
              <w:br/>
              <w:t>природы (МСОП)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нвенция о международной  </w:t>
              <w:br/>
              <w:t xml:space="preserve">торговле видами дикой фауны </w:t>
              <w:br/>
              <w:t xml:space="preserve">и флоры, находящимися под  </w:t>
              <w:br/>
              <w:t xml:space="preserve">угрозой исчезновения,    </w:t>
              <w:br/>
              <w:t xml:space="preserve">подписанная в г.Вашингтоне </w:t>
              <w:br/>
              <w:t xml:space="preserve">3 марта 1973 г. (СИТЕС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оннская </w:t>
              <w:br/>
              <w:t>конвенц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вропейский</w:t>
              <w:br/>
              <w:t xml:space="preserve">охранный  </w:t>
              <w:br/>
              <w:t xml:space="preserve">статус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6. Распространение &lt;*&gt; _____________________________________________</w:t>
      </w:r>
    </w:p>
    <w:p>
      <w:pPr>
        <w:pStyle w:val="ConsPlusNonformat"/>
        <w:widowControl/>
        <w:rPr/>
      </w:pPr>
      <w:r>
        <w:rPr/>
        <w:t>7. Численность &lt;**&gt; ________________________________________________</w:t>
      </w:r>
    </w:p>
    <w:p>
      <w:pPr>
        <w:pStyle w:val="ConsPlusNonformat"/>
        <w:widowControl/>
        <w:rPr/>
      </w:pPr>
      <w:r>
        <w:rPr/>
        <w:t>8. Динамика изменения численности популяции ________________________</w:t>
      </w:r>
    </w:p>
    <w:p>
      <w:pPr>
        <w:pStyle w:val="ConsPlusNonformat"/>
        <w:widowControl/>
        <w:rPr/>
      </w:pPr>
      <w:r>
        <w:rPr/>
        <w:t>9. Виды угроз ______________________________________________________</w:t>
      </w:r>
    </w:p>
    <w:p>
      <w:pPr>
        <w:pStyle w:val="ConsPlusNonformat"/>
        <w:widowControl/>
        <w:rPr/>
      </w:pPr>
      <w:r>
        <w:rPr/>
        <w:t>10. Рекомендуемые мероприятия по предотвращению угроз 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11. Применяемые мероприятия по предотвращению угроз 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12. Результат применения мероприятий 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13. Сведения о регистрации вида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755"/>
        <w:gridCol w:w="1080"/>
        <w:gridCol w:w="1080"/>
        <w:gridCol w:w="2700"/>
      </w:tblGrid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ат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ласть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йон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Численность  </w:t>
              <w:br/>
              <w:t xml:space="preserve">(плотность)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ьзователь    </w:t>
              <w:br/>
              <w:t xml:space="preserve">земельного участка </w:t>
              <w:br/>
              <w:t>или водного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4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Угодья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лощадь </w:t>
              <w:br/>
              <w:t xml:space="preserve">угодий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лижайшие </w:t>
              <w:br/>
              <w:t xml:space="preserve">населенные </w:t>
              <w:br/>
              <w:t xml:space="preserve">пункты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еографические</w:t>
              <w:br/>
              <w:t xml:space="preserve">координаты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Характеристика   </w:t>
              <w:br/>
              <w:t xml:space="preserve">угодий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.ш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.д. 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8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&lt;*&gt;   Локальное   (отдельные  точки  или  очаги),  ограниченное</w:t>
      </w:r>
    </w:p>
    <w:p>
      <w:pPr>
        <w:pStyle w:val="ConsPlusNonformat"/>
        <w:widowControl/>
        <w:rPr/>
      </w:pPr>
      <w:r>
        <w:rPr/>
        <w:t>(граница   ареала)  неравномерное,  ограниченное  сплошное,  широкое</w:t>
      </w:r>
    </w:p>
    <w:p>
      <w:pPr>
        <w:pStyle w:val="ConsPlusNonformat"/>
        <w:widowControl/>
        <w:rPr/>
      </w:pPr>
      <w:r>
        <w:rPr/>
        <w:t>неравномерное, сплошно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&lt;**&gt;  Единичные  регистрации,  очень  редкий,  редкий, обычный,</w:t>
      </w:r>
    </w:p>
    <w:p>
      <w:pPr>
        <w:pStyle w:val="ConsPlusNonformat"/>
        <w:widowControl/>
        <w:rPr/>
      </w:pPr>
      <w:r>
        <w:rPr/>
        <w:t>многочисленный  (приводится  информация  в  виде  оценки  минимума и</w:t>
      </w:r>
    </w:p>
    <w:p>
      <w:pPr>
        <w:pStyle w:val="ConsPlusNonformat"/>
        <w:widowControl/>
        <w:rPr/>
      </w:pPr>
      <w:r>
        <w:rPr/>
        <w:t>максимума численности)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08:00Z</dcterms:created>
  <dc:creator>PC</dc:creator>
  <dc:description/>
  <cp:keywords/>
  <dc:language>en-US</dc:language>
  <cp:lastModifiedBy>PC</cp:lastModifiedBy>
  <dcterms:modified xsi:type="dcterms:W3CDTF">2011-02-25T14:08:00Z</dcterms:modified>
  <cp:revision>1</cp:revision>
  <dc:subject/>
  <dc:title>Зарегистрировано в Национальном реестре правовых актов</dc:title>
</cp:coreProperties>
</file>