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еспублики Беларусь 11 января 2005 г. N 8/1198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</w:t>
      </w:r>
    </w:p>
    <w:p>
      <w:pPr>
        <w:pStyle w:val="ConsPlusTitle"/>
        <w:widowControl/>
        <w:jc w:val="center"/>
        <w:rPr/>
      </w:pPr>
      <w:r>
        <w:rPr/>
        <w:t>И ОХРАНЫ 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30 декабря 2004 г. N 4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 О ПОРЯДКЕ ОСУЩЕСТВЛЕНИЯ УЧЕТА</w:t>
      </w:r>
    </w:p>
    <w:p>
      <w:pPr>
        <w:pStyle w:val="ConsPlusTitle"/>
        <w:widowControl/>
        <w:jc w:val="center"/>
        <w:rPr/>
      </w:pPr>
      <w:r>
        <w:rPr/>
        <w:t>ПОТРЕБЛЕНИЯ И ОТЧЕТНОСТИ ПО ОБРАЩЕНИЮ</w:t>
      </w:r>
    </w:p>
    <w:p>
      <w:pPr>
        <w:pStyle w:val="ConsPlusTitle"/>
        <w:widowControl/>
        <w:jc w:val="center"/>
        <w:rPr/>
      </w:pPr>
      <w:r>
        <w:rPr/>
        <w:t>С ОЗОНОРАЗРУШАЮЩИМИ ВЕЩЕСТВАМИ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16.09.2005 N 45)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3 Закона Республики Беларусь от 12 ноября 2001 года "Об охране озонового слоя"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твердить прилагаемую Инструкцию о порядке осуществления учета потребления и отчетности по обращению с озоноразрушающими веществами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30"/>
          <w:szCs w:val="30"/>
        </w:rPr>
        <w:t>Первый заместитель Министра В.М.ПОДОЛЯКО</w:t>
        <w:br/>
        <w:br/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Министерства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30.12.2004 N 47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ОСУЩЕСТВЛЕНИЯ УЧЕТА ПОТРЕБЛЕНИЯ</w:t>
      </w:r>
    </w:p>
    <w:p>
      <w:pPr>
        <w:pStyle w:val="ConsPlusTitle"/>
        <w:widowControl/>
        <w:jc w:val="center"/>
        <w:rPr/>
      </w:pPr>
      <w:r>
        <w:rPr/>
        <w:t>И ОТЧЕТНОСТИ ПО ОБРАЩЕНИЮ С ОЗОНОРАЗРУШАЮЩИМИ ВЕЩЕСТВАМИ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в ред. постановления Минприроды от 16.09.2005 N 45)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Инструкция о порядке осуществления учета потребления и отчетности по обращению с озоноразрушающими веществами (далее - Инструкция) определяет порядок осуществления юридическими лицами и индивидуальными предпринимателями учета потребления озоноразрушающих веществ и отчетности по обращению с ним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Учет потребления озоноразрушающих веществ и отчетность по обращению с ними в соответствии с настоящей Инструкцией осуществляют юридические лица и индивидуальные предприниматели, осуществляющие деятельность, связанную с обращением с озоноразрушающими веществами, и получившие в установленном порядке специальные разрешения (лицензии) на деятельность, связанную с использованием природных ресурсов и воздействием на окружающую среду с составляющей вида деятельности - обращение с озоноразрушающими веществами (производство, купля (продажа), хранение, утилизация, рециклинг, обезвреживание и т.п.) (далее - юридические лица и индивидуальные предприниматели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пункт 2 в ред. постановления Минприроды от 16.09.2005 N 45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Учет потребления озоноразрушающих веществ осуществляется юридическими лицами, а также их филиалами и индивидуальными предпринимателями путем ведения специального журнала учета поступления, расхода, сбора бывших в употреблении для повторного использования, рециклинга и передачи на регенерацию озоноразрушающих вещест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На основании данных учета потребления озоноразрушающих веществ юридические лица и индивидуальные предприниматели ежегодно отчитываются о деятельности, связанной с обращением с озоноразрушающими веществами, и о результатах выполнения мероприятий по снижению использования озоноразрушающих веществ по формам согласно приложениям 1 - 3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Юридические лица и индивидуальные предприниматели, осуществляющие торговлю озоноразрушающими веществами, отчитываются по форме согласно приложению 2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Юридические лица и индивидуальные предприниматели ежегодно в срок до 1 февраля года, следующего за отчетным, представляют в районную, городскую инспекцию природных ресурсов и охраны окружающей среды или Минский городской комитет природных ресурсов и охраны окружающей среды по месту их регистрации и в Министерство природных ресурсов и охраны окружающей среды Республики Беларусь отчет по формам, указанным в пункте 4 настоящей Инструкции, на бумажном носителе и в электронном виде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часть 1 пункта 5 в ред. постановления Минприроды от 16.09.2005 N 45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Юридическое лицо, в состав которого входят филиалы, представляет сводный отчет в Министерство природных ресурсов и охраны окружающей среды Республики Беларусь с приложением копий отчетов филиало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В срок до 1 марта районные и городские инспекции природных ресурсов и охраны окружающей среды обобщают полученные отчеты и представляют обобщенную информацию в соответствующие областные комитеты природных ресурсов и охраны окружающей среды, которые обобщают полученную из районных и городских инспекций природных ресурсов и охраны окружающей среды информацию и представляют ее в Министерство природных ресурсов и охраны окружающей среды Республики Беларусь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(пункт 6 в ред. постановления Минприроды от 16.09.2005 N 45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При заполнении отчетов по формам, указанным в настоящей Инструкции, юридические лица и индивидуальные предпринимател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личественные показатели озоноразрушающих веществ приводят в килограммах с одним знаком после запятой; стоимостные показатели - в тысячах рублей с одним знаком после запято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обращении со смесями озоноразрушающих веществ указывают торговое наименование смеси и ее процентно-компонентный состав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обращении с рециклированными озоноразрушающими веществами к наименованию добавляется буква Р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 о порядк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существления учета потребления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и отчетности по обращ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с озоноразрушающими веществами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 деятельности, связанной с обращ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 озоноразрушающими веществ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в 200_ год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юридического лица / индивидуального предпринимателя 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УНП ________________________________________________________________</w:t>
      </w:r>
    </w:p>
    <w:p>
      <w:pPr>
        <w:pStyle w:val="ConsPlusNonformat"/>
        <w:widowControl/>
        <w:rPr/>
      </w:pPr>
      <w:r>
        <w:rPr/>
        <w:t>Форма собственности, ведомственная принадлежность __________________</w:t>
      </w:r>
    </w:p>
    <w:p>
      <w:pPr>
        <w:pStyle w:val="ConsPlusNonformat"/>
        <w:widowControl/>
        <w:rPr/>
      </w:pPr>
      <w:r>
        <w:rPr/>
        <w:t>Полный почтовый адрес (телефон, факс) ______________________________</w:t>
      </w:r>
    </w:p>
    <w:p>
      <w:pPr>
        <w:pStyle w:val="ConsPlusNonformat"/>
        <w:widowControl/>
        <w:rPr/>
      </w:pPr>
      <w:r>
        <w:rPr/>
        <w:t>Номер лицензии, дата выдачи ________________________________________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945"/>
        <w:gridCol w:w="1080"/>
        <w:gridCol w:w="1080"/>
        <w:gridCol w:w="1350"/>
        <w:gridCol w:w="1080"/>
        <w:gridCol w:w="1215"/>
        <w:gridCol w:w="81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 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-</w:t>
              <w:br/>
              <w:t xml:space="preserve">ние       </w:t>
              <w:br/>
              <w:t xml:space="preserve">озонораз- </w:t>
              <w:br/>
              <w:t xml:space="preserve">рушающих  </w:t>
              <w:br/>
              <w:t xml:space="preserve">веществ   </w:t>
              <w:br/>
              <w:t xml:space="preserve">(ОРВ),    </w:t>
              <w:br/>
              <w:t xml:space="preserve">смесей    </w:t>
              <w:br/>
              <w:t xml:space="preserve">ОРВ с     </w:t>
              <w:br/>
              <w:t xml:space="preserve">указанием </w:t>
              <w:br/>
              <w:t>процентно-</w:t>
              <w:br/>
              <w:t>компонент-</w:t>
              <w:br/>
              <w:t xml:space="preserve">ного      </w:t>
              <w:br/>
              <w:t xml:space="preserve">состава   </w:t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зоноразрушающие веществ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ъем </w:t>
              <w:br/>
              <w:t>остат-</w:t>
              <w:br/>
              <w:t>ков на</w:t>
              <w:br/>
              <w:t>начало</w:t>
              <w:br/>
              <w:t xml:space="preserve">года, </w:t>
              <w:br/>
              <w:t xml:space="preserve">кг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об- </w:t>
              <w:br/>
              <w:t>ретено,</w:t>
              <w:br/>
              <w:t xml:space="preserve">кг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брано</w:t>
              <w:br/>
              <w:t xml:space="preserve">для    </w:t>
              <w:br/>
              <w:t>регене-</w:t>
              <w:br/>
              <w:t xml:space="preserve">рации, </w:t>
              <w:br/>
              <w:t xml:space="preserve">кг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гене-  </w:t>
              <w:br/>
              <w:t xml:space="preserve">рировано </w:t>
              <w:br/>
              <w:t>(рецикли-</w:t>
              <w:br/>
              <w:t xml:space="preserve">ровано), </w:t>
              <w:br/>
              <w:t xml:space="preserve">кг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спользовано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- </w:t>
              <w:br/>
              <w:t>дано,</w:t>
              <w:br/>
              <w:t xml:space="preserve">кг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ъем  </w:t>
              <w:br/>
              <w:t>остатка</w:t>
              <w:br/>
              <w:t xml:space="preserve">на     </w:t>
              <w:br/>
              <w:t xml:space="preserve">конец  </w:t>
              <w:br/>
              <w:t xml:space="preserve">года,  </w:t>
              <w:br/>
              <w:t xml:space="preserve">кг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ъем  </w:t>
              <w:br/>
              <w:t>исполь-</w:t>
              <w:br/>
              <w:t xml:space="preserve">зова-  </w:t>
              <w:br/>
              <w:t>ния, к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ектор  </w:t>
              <w:br/>
              <w:t xml:space="preserve">&lt;*&gt;     </w:t>
              <w:br/>
              <w:t>целевого</w:t>
              <w:br/>
              <w:t xml:space="preserve">исполь- </w:t>
              <w:br/>
              <w:t xml:space="preserve">зования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&lt;*&gt;  Обозначение цели использования ОРВ: заправка, дозаправка холодильного оборудования - ХО, кондиционеров воздуха - К, систем пожаротушения - Пж; использование в качестве пенообразователей - Пе, аэрозолей и стерилизаторов - А, для лабораторных исследований - Л, для проверки на герметичность - Пг, для фумигации - Ф, газации - Г, для карантинной обработки и обработки перед транспортировкой - КООПТ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Руководитель юридического лица /</w:t>
      </w:r>
    </w:p>
    <w:p>
      <w:pPr>
        <w:pStyle w:val="ConsPlusNonformat"/>
        <w:widowControl/>
        <w:rPr/>
      </w:pPr>
      <w:r>
        <w:rPr/>
        <w:t>индивидуальный предприниматель ______________ 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  <w:t>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ата)</w:t>
      </w:r>
    </w:p>
    <w:p>
      <w:pPr>
        <w:pStyle w:val="ConsPlusNonformat"/>
        <w:widowControl/>
        <w:rPr/>
      </w:pPr>
      <w:r>
        <w:rPr/>
        <w:t>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фамилия исполнителя)</w:t>
      </w:r>
    </w:p>
    <w:p>
      <w:pPr>
        <w:pStyle w:val="ConsPlusNonformat"/>
        <w:widowControl/>
        <w:rPr/>
      </w:pPr>
      <w:r>
        <w:rPr/>
        <w:t>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тел.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 о порядк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существления учета потребления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и отчетности по обращ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с озоноразрушающими веществами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 торговле озоноразрушающи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в 200_ год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юридического лица / индивидуального предпринимателя 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УНП ________________________________________________________________</w:t>
      </w:r>
    </w:p>
    <w:p>
      <w:pPr>
        <w:pStyle w:val="ConsPlusNonformat"/>
        <w:widowControl/>
        <w:rPr/>
      </w:pPr>
      <w:r>
        <w:rPr/>
        <w:t>Форма собственности, ведомственная принадлежность __________________</w:t>
      </w:r>
    </w:p>
    <w:p>
      <w:pPr>
        <w:pStyle w:val="ConsPlusNonformat"/>
        <w:widowControl/>
        <w:rPr/>
      </w:pPr>
      <w:r>
        <w:rPr/>
        <w:t>Полный почтовый адрес (телефон, факс) ______________________________</w:t>
      </w:r>
    </w:p>
    <w:p>
      <w:pPr>
        <w:pStyle w:val="ConsPlusNonformat"/>
        <w:widowControl/>
        <w:rPr/>
      </w:pPr>
      <w:r>
        <w:rPr/>
        <w:t>Номер лицензии, дата выдачи ________________________________________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810"/>
        <w:gridCol w:w="540"/>
        <w:gridCol w:w="945"/>
        <w:gridCol w:w="945"/>
        <w:gridCol w:w="810"/>
        <w:gridCol w:w="1080"/>
        <w:gridCol w:w="540"/>
        <w:gridCol w:w="945"/>
        <w:gridCol w:w="945"/>
        <w:gridCol w:w="810"/>
        <w:gridCol w:w="1080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имено- </w:t>
              <w:br/>
              <w:t xml:space="preserve">вание    </w:t>
              <w:br/>
              <w:t>озонораз-</w:t>
              <w:br/>
              <w:t xml:space="preserve">рушающих </w:t>
              <w:br/>
              <w:t xml:space="preserve">веществ  </w:t>
              <w:br/>
              <w:t xml:space="preserve">(ОРВ),   </w:t>
              <w:br/>
              <w:t xml:space="preserve">смесей   </w:t>
              <w:br/>
              <w:t xml:space="preserve">ОРВ      </w:t>
              <w:br/>
              <w:t>(процент-</w:t>
              <w:br/>
              <w:t xml:space="preserve">но-      </w:t>
              <w:br/>
              <w:t xml:space="preserve">компо-   </w:t>
              <w:br/>
              <w:t xml:space="preserve">нентный  </w:t>
              <w:br/>
              <w:t xml:space="preserve">состав   </w:t>
              <w:br/>
              <w:t xml:space="preserve">смеси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ъе-</w:t>
              <w:br/>
              <w:t xml:space="preserve">мы   </w:t>
              <w:br/>
              <w:t xml:space="preserve">ос-  </w:t>
              <w:br/>
              <w:t xml:space="preserve">тат- </w:t>
              <w:br/>
              <w:t xml:space="preserve">ков  </w:t>
              <w:br/>
              <w:t xml:space="preserve">ОРВ  </w:t>
              <w:br/>
              <w:t xml:space="preserve">на   </w:t>
              <w:br/>
              <w:t>нача-</w:t>
              <w:br/>
              <w:t xml:space="preserve">ло   </w:t>
              <w:br/>
              <w:t>года,</w:t>
              <w:br/>
              <w:t xml:space="preserve">кг 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пля (в том числе импорт)     </w:t>
              <w:br/>
              <w:t xml:space="preserve">озоноразрушающих веществ (ОРВ)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ажа                        </w:t>
              <w:br/>
              <w:t xml:space="preserve">(в том числе экспорт) ОРВ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ъемы  </w:t>
              <w:br/>
              <w:t>остатков</w:t>
              <w:br/>
              <w:t xml:space="preserve">ОРВ на  </w:t>
              <w:br/>
              <w:t xml:space="preserve">конец   </w:t>
              <w:br/>
              <w:t>отчетно-</w:t>
              <w:br/>
              <w:t>го года,</w:t>
              <w:br/>
              <w:t xml:space="preserve">кг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личест- </w:t>
              <w:br/>
              <w:t xml:space="preserve">во, кг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зва-</w:t>
              <w:br/>
              <w:t xml:space="preserve">ние,  </w:t>
              <w:br/>
              <w:t xml:space="preserve">УНП   </w:t>
              <w:br/>
              <w:t xml:space="preserve">по-   </w:t>
              <w:br/>
              <w:t xml:space="preserve">став- </w:t>
              <w:br/>
              <w:t xml:space="preserve">щика  </w:t>
              <w:br/>
              <w:t xml:space="preserve">ОР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дрес</w:t>
              <w:br/>
              <w:t xml:space="preserve">по-  </w:t>
              <w:br/>
              <w:t>став-</w:t>
              <w:br/>
              <w:t>щика,</w:t>
              <w:br/>
              <w:t>стра-</w:t>
              <w:br/>
              <w:t xml:space="preserve">н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зре- </w:t>
              <w:br/>
              <w:t xml:space="preserve">шение  </w:t>
              <w:br/>
              <w:t xml:space="preserve">Минис- </w:t>
              <w:br/>
              <w:t xml:space="preserve">терст- </w:t>
              <w:br/>
              <w:t xml:space="preserve">ва     </w:t>
              <w:br/>
              <w:t xml:space="preserve">при-   </w:t>
              <w:br/>
              <w:t xml:space="preserve">родных </w:t>
              <w:br/>
              <w:t xml:space="preserve">ресур- </w:t>
              <w:br/>
              <w:t xml:space="preserve">сов и  </w:t>
              <w:br/>
              <w:t xml:space="preserve">охраны </w:t>
              <w:br/>
              <w:t xml:space="preserve">окру-  </w:t>
              <w:br/>
              <w:t xml:space="preserve">жающей </w:t>
              <w:br/>
              <w:t xml:space="preserve">среды  </w:t>
              <w:br/>
              <w:t>Респуб-</w:t>
              <w:br/>
              <w:t xml:space="preserve">лики   </w:t>
              <w:br/>
              <w:t xml:space="preserve">Бела-  </w:t>
              <w:br/>
              <w:t xml:space="preserve">русь   </w:t>
              <w:br/>
              <w:t>дата, N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ъем, кг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зва-</w:t>
              <w:br/>
              <w:t xml:space="preserve">ние,  </w:t>
              <w:br/>
              <w:t xml:space="preserve">УНП   </w:t>
              <w:br/>
              <w:t xml:space="preserve">поку- </w:t>
              <w:br/>
              <w:t>п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дрес</w:t>
              <w:br/>
              <w:t>поку-</w:t>
              <w:br/>
              <w:t>пате-</w:t>
              <w:br/>
              <w:t xml:space="preserve">ля,  </w:t>
              <w:br/>
              <w:t>стра-</w:t>
              <w:br/>
              <w:t xml:space="preserve">н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зре- </w:t>
              <w:br/>
              <w:t xml:space="preserve">шение  </w:t>
              <w:br/>
              <w:t xml:space="preserve">Минис- </w:t>
              <w:br/>
              <w:t xml:space="preserve">терст- </w:t>
              <w:br/>
              <w:t xml:space="preserve">ва     </w:t>
              <w:br/>
              <w:t xml:space="preserve">при-   </w:t>
              <w:br/>
              <w:t xml:space="preserve">родных </w:t>
              <w:br/>
              <w:t xml:space="preserve">ресур- </w:t>
              <w:br/>
              <w:t xml:space="preserve">сов и  </w:t>
              <w:br/>
              <w:t xml:space="preserve">охраны </w:t>
              <w:br/>
              <w:t xml:space="preserve">окру-  </w:t>
              <w:br/>
              <w:t xml:space="preserve">жающей </w:t>
              <w:br/>
              <w:t xml:space="preserve">среды  </w:t>
              <w:br/>
              <w:t>Респуб-</w:t>
              <w:br/>
              <w:t xml:space="preserve">лики   </w:t>
              <w:br/>
              <w:t xml:space="preserve">Бела-  </w:t>
              <w:br/>
              <w:t xml:space="preserve">русь,  </w:t>
              <w:br/>
              <w:t>дата, N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о-</w:t>
              <w:br/>
              <w:t>в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ге- </w:t>
              <w:br/>
              <w:t xml:space="preserve">нери- </w:t>
              <w:br/>
              <w:t>рован-</w:t>
              <w:br/>
              <w:t xml:space="preserve">ных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о-</w:t>
              <w:br/>
              <w:t>в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ге- </w:t>
              <w:br/>
              <w:t xml:space="preserve">нери- </w:t>
              <w:br/>
              <w:t>рован-</w:t>
              <w:br/>
              <w:t xml:space="preserve">ных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Руководитель юридического лица /</w:t>
      </w:r>
    </w:p>
    <w:p>
      <w:pPr>
        <w:pStyle w:val="ConsPlusNonformat"/>
        <w:widowControl/>
        <w:rPr/>
      </w:pPr>
      <w:r>
        <w:rPr/>
        <w:t>индивидуальный предприниматель ___________  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)           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  <w:t>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ата)</w:t>
      </w:r>
    </w:p>
    <w:p>
      <w:pPr>
        <w:pStyle w:val="ConsPlusNonformat"/>
        <w:widowControl/>
        <w:rPr/>
      </w:pPr>
      <w:r>
        <w:rPr/>
        <w:t>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фамилия исполнителя)</w:t>
      </w:r>
    </w:p>
    <w:p>
      <w:pPr>
        <w:pStyle w:val="ConsPlusNonformat"/>
        <w:widowControl/>
        <w:rPr/>
      </w:pPr>
      <w:r>
        <w:rPr/>
        <w:t>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тел.)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Инструкции о порядк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существления учета потребления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и отчетности по обращ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с озоноразрушающими веществами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о результатах внедрения 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о снижению использования озоноразрушающи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в 200_ год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юридического лица / индивидуального предпринимателя 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УНП ________________________________________________________________</w:t>
      </w:r>
    </w:p>
    <w:p>
      <w:pPr>
        <w:pStyle w:val="ConsPlusNonformat"/>
        <w:widowControl/>
        <w:rPr/>
      </w:pPr>
      <w:r>
        <w:rPr/>
        <w:t>Форма собственности, ведомственная принадлежность __________________</w:t>
      </w:r>
    </w:p>
    <w:p>
      <w:pPr>
        <w:pStyle w:val="ConsPlusNonformat"/>
        <w:widowControl/>
        <w:rPr/>
      </w:pPr>
      <w:r>
        <w:rPr/>
        <w:t>Полный почтовый адрес (телефон, факс) ______________________________</w:t>
      </w:r>
    </w:p>
    <w:p>
      <w:pPr>
        <w:pStyle w:val="ConsPlusNonformat"/>
        <w:widowControl/>
        <w:rPr/>
      </w:pPr>
      <w:r>
        <w:rPr/>
        <w:t>Номер лицензии, дата выдачи ________________________________________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50"/>
        <w:gridCol w:w="1215"/>
        <w:gridCol w:w="1350"/>
        <w:gridCol w:w="1215"/>
        <w:gridCol w:w="945"/>
        <w:gridCol w:w="94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 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-</w:t>
              <w:br/>
              <w:t xml:space="preserve">ние       </w:t>
              <w:br/>
              <w:t xml:space="preserve">мероприя- </w:t>
              <w:br/>
              <w:t xml:space="preserve">тий по    </w:t>
              <w:br/>
              <w:t xml:space="preserve">снижению  </w:t>
              <w:br/>
              <w:t xml:space="preserve">использо- </w:t>
              <w:br/>
              <w:t xml:space="preserve">вания     </w:t>
              <w:br/>
              <w:t xml:space="preserve">озонораз- </w:t>
              <w:br/>
              <w:t xml:space="preserve">рушающих  </w:t>
              <w:br/>
              <w:t xml:space="preserve">веществ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оки    </w:t>
              <w:br/>
              <w:t xml:space="preserve">выполне- </w:t>
              <w:br/>
              <w:t xml:space="preserve">ния      </w:t>
              <w:br/>
              <w:t>мероприя-</w:t>
              <w:br/>
              <w:t xml:space="preserve">тий      </w:t>
              <w:br/>
              <w:t>(начало -</w:t>
              <w:br/>
              <w:t xml:space="preserve">оконча-  </w:t>
              <w:br/>
              <w:t xml:space="preserve">ние)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щая   </w:t>
              <w:br/>
              <w:t xml:space="preserve">сметная </w:t>
              <w:br/>
              <w:t xml:space="preserve">стои-   </w:t>
              <w:br/>
              <w:t xml:space="preserve">мость,  </w:t>
              <w:br/>
              <w:t>тыс.руб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воено  </w:t>
              <w:br/>
              <w:t>на начало</w:t>
              <w:br/>
              <w:t>отчетного</w:t>
              <w:br/>
              <w:t xml:space="preserve">года,    </w:t>
              <w:br/>
              <w:t xml:space="preserve">тыс.руб.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воено </w:t>
              <w:br/>
              <w:t xml:space="preserve">в       </w:t>
              <w:br/>
              <w:t>отчетном</w:t>
              <w:br/>
              <w:t xml:space="preserve">году,   </w:t>
              <w:br/>
              <w:t>тыс.руб.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кращение   </w:t>
              <w:br/>
              <w:t xml:space="preserve">объема       </w:t>
              <w:br/>
              <w:t>использования</w:t>
              <w:br/>
              <w:t xml:space="preserve">ОРВ &lt;*&gt;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стояние</w:t>
              <w:br/>
              <w:t xml:space="preserve">выполне- </w:t>
              <w:br/>
              <w:t xml:space="preserve">ния,     </w:t>
              <w:br/>
              <w:t>результа-</w:t>
              <w:br/>
              <w:t xml:space="preserve">ты,      </w:t>
              <w:br/>
              <w:t xml:space="preserve">причины  </w:t>
              <w:br/>
              <w:t xml:space="preserve">невыпол- </w:t>
              <w:br/>
              <w:t xml:space="preserve">нения    </w:t>
              <w:br/>
              <w:t>мероприя-</w:t>
              <w:br/>
              <w:t xml:space="preserve">тия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-</w:t>
              <w:br/>
              <w:t xml:space="preserve">нова- </w:t>
              <w:br/>
              <w:t xml:space="preserve">ние   </w:t>
              <w:br/>
              <w:t xml:space="preserve">ОР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ъем,</w:t>
              <w:br/>
              <w:t xml:space="preserve">кг    </w:t>
              <w:br/>
              <w:t xml:space="preserve">в год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&lt;*&gt; Показывается объем снижения использования озоноразрушающих веществ (далее - ОРВ) в отчетном году к уровню начала внедрения мероприятия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Руководитель юридического лица /</w:t>
      </w:r>
    </w:p>
    <w:p>
      <w:pPr>
        <w:pStyle w:val="ConsPlusNonformat"/>
        <w:widowControl/>
        <w:rPr/>
      </w:pPr>
      <w:r>
        <w:rPr/>
        <w:t>индивидуальный предприниматель ____________   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)         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  <w:t>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ата)</w:t>
      </w:r>
    </w:p>
    <w:p>
      <w:pPr>
        <w:pStyle w:val="ConsPlusNonformat"/>
        <w:widowControl/>
        <w:rPr/>
      </w:pPr>
      <w:r>
        <w:rPr/>
        <w:t>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фамилия исполнителя)</w:t>
      </w:r>
    </w:p>
    <w:p>
      <w:pPr>
        <w:pStyle w:val="ConsPlusNonformat"/>
        <w:widowControl/>
        <w:rPr/>
      </w:pPr>
      <w:r>
        <w:rPr/>
        <w:t>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тел.)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07:00Z</dcterms:created>
  <dc:creator>PC</dc:creator>
  <dc:description/>
  <cp:keywords/>
  <dc:language>en-US</dc:language>
  <cp:lastModifiedBy>PC</cp:lastModifiedBy>
  <dcterms:modified xsi:type="dcterms:W3CDTF">2010-12-17T11:08:00Z</dcterms:modified>
  <cp:revision>1</cp:revision>
  <dc:subject/>
  <dc:title>Зарегистрировано в Национальном реестре правовых актов</dc:title>
</cp:coreProperties>
</file>