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15 марта 2007 г. N 8/1606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7 февраля 2007 г. N 1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АДЕЛЕНИИ ДОЛЖНОСТНЫХ ЛИЦ МИНИСТЕРСТВА ПРИРОДНЫХ</w:t>
      </w:r>
    </w:p>
    <w:p>
      <w:pPr>
        <w:pStyle w:val="ConsPlusTitle"/>
        <w:widowControl/>
        <w:jc w:val="center"/>
        <w:rPr/>
      </w:pPr>
      <w:r>
        <w:rPr/>
        <w:t>РЕСУРСОВ 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И ЕГО ТЕРРИТОРИАЛЬНЫХ ОРГАНОВ ПОЛНОМОЧИЯМИ</w:t>
      </w:r>
    </w:p>
    <w:p>
      <w:pPr>
        <w:pStyle w:val="ConsPlusTitle"/>
        <w:widowControl/>
        <w:jc w:val="center"/>
        <w:rPr/>
      </w:pPr>
      <w:r>
        <w:rPr/>
        <w:t>НА СОСТАВЛЕНИЕ ПРОТОКОЛОВ ОБ АДМИНИСТРАТИВНЫХ</w:t>
      </w:r>
    </w:p>
    <w:p>
      <w:pPr>
        <w:pStyle w:val="ConsPlusTitle"/>
        <w:widowControl/>
        <w:jc w:val="center"/>
        <w:rPr/>
      </w:pPr>
      <w:r>
        <w:rPr/>
        <w:t>ПРАВОНАРУШЕНИЯХ И ПОДГОТОВКУ ДЕЛ ОБ АДМИНИСТРАТИВНЫХ</w:t>
      </w:r>
    </w:p>
    <w:p>
      <w:pPr>
        <w:pStyle w:val="ConsPlusTitle"/>
        <w:widowControl/>
        <w:jc w:val="center"/>
        <w:rPr/>
      </w:pPr>
      <w:r>
        <w:rPr/>
        <w:t>ПРАВОНАРУШЕНИЯХ К РАССМОТРЕНИЮ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5.2010 N 25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3.29 Процессуально-исполнительного кодекса Республики Беларусь об административных правонарушениях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делить должностных лиц Министерства природных ресурсов и охраны окружающей среды Республики Беларусь и его территориальных органов по перечню согласно приложению полномочиями на составление протоколов об административных правонарушениях и подготовку дел об административных правонарушениях к рассмотрен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27.02.2007 N 17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ДОЛЖНОСТНЫХ ЛИЦ МИНИСТЕРСТВА ПРИРОДНЫХ РЕСУРСОВ И ОХРАНЫ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КРУЖАЮЩЕЙ СРЕДЫ РЕСПУБЛИКИ БЕЛАРУСЬ И ЕГО ТЕРРИТОРИАЛЬНЫХ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РГАНОВ, НАДЕЛЕННЫХ ПОЛНОМОЧИЯМИ НА СОСТАВЛЕНИЕ ПРОТОКОЛОВ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 АДМИНИСТРАТИВНЫХ ПРАВОНАРУШЕНИЯХ И ПОДГОТОВКУ ДЕЛ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 АДМИНИСТРАТИВНЫХ ПРАВОНАРУШЕНИЯХ К РАССМОТРЕНИЮ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5.2010 N 25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инистр природных ресурсов и охраны окружающей среды Республики Беларусь и его заместители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Директор Департамента по геологии Министерства природных ресурсов и охраны окружающей среды Республики Беларусь, его заместители, руководители структурных подразделений, их заместители, консультанты, главные и ведущие специалисты Департамента по геологии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ректор Департамента по гидрометеорологии Министерства природных ресурсов и охраны окружающей среды Республики Беларусь, его заместители, руководители структурных подразделений, их заместители, консультанты, главные и ведущие специалисты Департамента по гидрометеорологии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чальники управлений, их заместители, начальники отделов, заведующие секторами, консультанты, главные и ведущие специалисты в составе управлений Министерства природных ресурсов и охраны окружающей среды Республики Беларусь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часть четвертая в ред. постановления Минприроды от 31.05.2010 N 25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и областных, Минского городского комитетов природных ресурсов и охраны окружающей среды, их заместители, руководители структурных подразделений, их заместители, главные и ведущие специалисты в составе структурных подразделений областных, Минского городского комитетов природных ресурсов и охраны окружающей среды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часть пятая в ред. постановления Минприроды от 31.05.2010 N 25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чальники городских и районных инспекций природных ресурсов и охраны окружающей среды, их заместители, руководители структурных подразделений, их заместители, главные специалисты, ведущие специалисты, специалисты первой категории городских и районных инспекций природных ресурсов и охраны окружающей среды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28:00Z</dcterms:created>
  <dc:creator>PC</dc:creator>
  <dc:description/>
  <cp:keywords/>
  <dc:language>en-US</dc:language>
  <cp:lastModifiedBy>PC</cp:lastModifiedBy>
  <dcterms:modified xsi:type="dcterms:W3CDTF">2010-12-17T09:28:00Z</dcterms:modified>
  <cp:revision>1</cp:revision>
  <dc:subject/>
  <dc:title>Зарегистрировано в Национальном реестре правовых актов</dc:title>
</cp:coreProperties>
</file>