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25 июня 2013 г. N 5/37432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СОВЕТА МИНИСТРОВ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0 июня 2013 г. N 50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НЕКОТОРЫХ ВОПРОСАХ МИНИСТЕРСТВА ПРИРОДНЫХ РЕСУРСОВ И ОХРАНЫ ОКРУЖАЮЩЕЙ СРЕДЫ РЕСПУБЛИКИ БЕЛАРУСЬ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реализации </w:t>
      </w:r>
      <w:hyperlink r:id="rId2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еспублики Беларусь от 12 апреля 2013 г. N 168 "О некоторых мерах по оптимизации системы государственных органов и иных государственных организаций, а также численности их работников" Совет Министров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е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9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Министерстве природных ресурсов и охраны окружающей среды Республики Беларусь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25">
        <w:r>
          <w:rPr>
            <w:rStyle w:val="InternetLink"/>
            <w:color w:val="0000FF"/>
          </w:rPr>
          <w:t>перечень</w:t>
        </w:r>
      </w:hyperlink>
      <w:r>
        <w:rPr/>
        <w:t xml:space="preserve"> государственных организаций, подчиненных Министерству природных ресурсов и охраны окружающей среды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изнать утратившими силу постановления Совета Министров Республики Беларусь и их отдельные структурные элементы согласно </w:t>
      </w:r>
      <w:hyperlink w:anchor="Par356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вступает в силу с 1 июля 2013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емьер-министр Республики Беларусь М.Мясникович</w:t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0.06.2013 N 50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9"/>
      <w:bookmarkEnd w:id="0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МИНИСТЕРСТВЕ ПРИРОДНЫХ РЕСУРСОВ И ОХРАНЫ ОКРУЖАЮЩЕЙ СРЕДЫ РЕСПУБЛИКИ БЕЛАРУСЬ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Министерство природных ресурсов и охраны окружающей среды Республики Беларусь (далее - Минприроды) является республиканским органом государственного управления и подчиняется Совету Министров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Минприроды в своей деятельности руководствуется </w:t>
      </w:r>
      <w:hyperlink r:id="rId3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еспублики Беларусь, иными актами законодательства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 структуру Минприроды входят управления, отделы и секто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 систему Минприроды входя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. территориальные органы Минприроды согласно </w:t>
      </w:r>
      <w:hyperlink w:anchor="Par169">
        <w:r>
          <w:rPr>
            <w:rStyle w:val="InternetLink"/>
            <w:color w:val="0000FF"/>
          </w:rPr>
          <w:t>приложению 1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 государственные организации, подчиненные Минприроды, согласно </w:t>
      </w:r>
      <w:hyperlink w:anchor="Par325">
        <w:r>
          <w:rPr>
            <w:rStyle w:val="InternetLink"/>
            <w:color w:val="0000FF"/>
          </w:rPr>
          <w:t>перечню</w:t>
        </w:r>
      </w:hyperlink>
      <w:r>
        <w:rPr/>
        <w:t>, утверждаемому Советом Министров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Главными задачами Минприрод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проведение единой государственной политики в области охраны окружающей среды и рационального использования природных ресурсов, использования и охраны недр, а также гидрометеорологической деятельности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осуществление государственного управления в области изучения, охраны, воспроизводства и рационального использования природных ресурсов, в том числе недр, вод, животного и растительного мира, охраны окружающей среды, а также государственного регулирования в области гидрометеорологии, экологической сертификации и экологического ауди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координация деятельности других республиканских органов государственного управления, местных исполнительных и распорядительных органов, организаций в области обеспечения экологической безопасности, охраны окружающей среды и рационального использования природных ресурсов, в том числе недр, гидрометеорологической деятельности, регулирования воздействия на климат и озоновый сл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осуществление государственного регулирования деятельности по геологическому изучению недр и гидрометеорологической деятельности, а также создание условий для развития организаций всех форм собственности, осуществляющих данные виды экономиче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взаимодействие в пределах своей компетенции с местными исполнительными и распорядительными органами при решении природоохранных вопро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контроль в области охраны окружающей среды и рационального использования природных ресурсов, гидрометеорологической деятельности, а также за использованием и охраной нед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обеспечение сохранения и устойчивого использования биологического разнообразия, участие в разработке и осуществлении мероприятий по воспроизводству объектов животного и растительного ми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8. обеспечение республиканских органов государственного управления, местных исполнительных и распорядительных органов, граждан экологической и гидрометеорологической информацией, организация пропаганды экологических знаний, участие в создании системы просвещения, образования и воспитания в области охраны окружающей сре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9. осуществление международного сотрудничества, изучение, обобщение и распространение международного опыта в области охраны окружающей среды и рационального использования природных ресурсов, гидрометеорологической деятельности, а также регулирования воздействия на климат, экологической сертификации и экологического ауди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Минприроды в соответствии с возложенными на него задач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разрабатывает и вносит в установленном порядке предложения по вопросам охраны окружающей среды и рационального использования природных ресурсов, в том числе освоения минерально-сырьевой базы, регулирования воздействия на климат, а также гидрометеорологической деятельности для включения их в проекты прогнозов и программ социально-экономического развития Республики Беларусь, для разработки и реализации основных направлений государственной политики в области охраны окружающей среды и рационального использования природных ресурсов, в том числе в области функционирования особо охраняемых природных территорий, а также гидрометеорологической деятельности, для совершенствования экономического механизма природопользования и охраны окружающей среды, рационального недропользования, системы нормативно-технического и метрологического обеспечения охраны окружающей среды и гидрометеорологиче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обеспечивает разработку проектов государственных программ, планов действий и других документов в области охраны окружающей среды и рационального использования природных ресурсов, использования и охраны недр, адаптации и смягчения последствий изменения климата, а также гидрометеорологической деятельности для внесения в установленном порядке в Совет Министров Республики Беларус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организует разработку территориальных комплексных схем охраны окружающей среды и рационального использования природных ресурсов, осуществляет их научно-методическое обеспеч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 осуществляет нормирование в области охраны окружающей среды, техническое нормирование и стандартизацию в области охраны окружающей среды и рационального использования природных ресурсов, а также гидрометеорологиче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5. регулирует гидрометеорологическую и природоохранную деятельность, природопользование, деятельность в области адаптации и смягчения последствий изменения климата, экологической сертификации, безопасности генно-инженерной деятельности, за исключением вопросов, относящихся к компетенции других государствен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6. устанавливает порядок проведения экологического аудита, аттестации экологического аудитора и выдает сертификат экологического аудит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7. организует и координирует функционирование национальной системы мониторинга окружающей среды, учет и оценку природных ресурсов, определяет порядок проведения мониторинга вет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8. осуществляет аналитический (лабораторный) контроль в области охраны окружающей сре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9. ведет совместно с соответствующими республиканскими органами государственного управления государственный климатический кадастр, государственный кадастр антропогенных выбросов из источников и абсорбции поглотителями парниковых газов, государственный водный кадастр, государственные кадастры недр, атмосферного воздуха, животного и растительного мира, государственный кадастр возобновляемых источников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0. обеспечивает учет потребления озоноразрушающих веществ, а также ведение государственного кадастра отходов, реестра объектов по использованию отходов, реестра объектов хранения, захоронения и обезвреживания отходов, Единой базы данных о стойких органических загрязнителях, государственного реестра производителей гидрометеорологическ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1. организует работы по проведению инвентаризации выбросов загрязняющих веществ и парниковых газов в атмосферный возду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2. принимает участие в разработке форм государственных статистических наблюдений в области охраны окружающей среды, использования природных ресурсов и гидрометеорологической деятельности, обеспечивает сбор и обработку первичных статистических данных в случаях, предусмотренных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3. координирует работу республиканских органов государственного управления, иных государственных организаций, подчиненных Правительству Республики Беларусь, местных исполнительных и распорядительных органов и других организаций по организации и проведению мероприятий по охране окружающей среды и использованию природных ресурсов, в том числе по сокращению выбросов и увеличению стоков парниковых газов, реализации механизмов Киотского протокола к Рамочной </w:t>
      </w:r>
      <w:hyperlink r:id="rId4">
        <w:r>
          <w:rPr>
            <w:rStyle w:val="InternetLink"/>
            <w:color w:val="0000FF"/>
          </w:rPr>
          <w:t>конвенции</w:t>
        </w:r>
      </w:hyperlink>
      <w:r>
        <w:rPr/>
        <w:t xml:space="preserve"> Организации Объединенных Наций об изменении климата, адаптации и смягчении последствий изменения климата, по сокращению потребления озоноразрушающих веществ, предупреждению деградации и загрязнения земель, загрязнения окружающей среды стойкими органическими загрязнителями, а также по другим природоохранным вопрос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4. во взаимодействии с другими государственными органами организует контроль в области охраны окружающей среды и рационального использования природных ресурсов, гидрометеорологической деятельности, а также за использованием и охраной нед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5. обеспечивает единство и сопоставимость измерений и методов осуществления и регламентации гидрометеорологических наблюдений и наблюдений в области охраны окружающей среды, расчетов, прогнозов, сбора, обработки, анализа, хранения и предоставления гидрометеорологическ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6. организует и обеспечивает функционирование и развитие государственной гидрометеорологической службы, в том числе государственной сети гидрометеорологических наблюдений, а также осуществление сбора, обработки, анализа, хранения и предоставления гидрометеорологической информации, ведение государственного гидрометеорологическ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7. осуществляет разработку проекта схемы государственной сети гидрометеорологических наблюдений, вносит в местные исполнительные и распорядительные органы представления об установлении охранных зон вокруг стационарных пунктов наблюдений государственной сети гидрометеорологических наблюдений и требований по их охране и использованию, обеспечивает соблюдение установленного в этих охранных зонах режима охраны и ис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8. организует выполнение работ по активному воздействию на метеорологические и другие геофизические процесс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9. в установленном законодательством порядке выдает, приостанавливает и аннулирует специальные разрешения (лицензии) на деятельность, связанную с воздействием на окружающую сре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0. организует в установленном законодательством порядке проверки соблюдения республиканскими органами государственного управления, местными исполнительными и распорядительными органами, организациями и гражданами законодательства об охране окружающей среды и рациональном использовании природных ресурсов, о гидрометеорологиче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1. проводит государственную экологическую экспертизу проектной и иной документации, государственную геологическую экспертизу проектной документации на геологическое изучение недр, государственную экспертизу безопасности генно-инженерных организмов, государственную экспертизу геологическ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2. принимает участие в приемке в эксплуатацию предприятий, зданий, сооружений и иных объектов, работа которых может оказывать вредное воздействие на окружающую среду, а также иных объектов в случаях, предусмотренных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3. в установленном законодательством порядке осуществляет административные процедуры в сфере охраны окружающей среды и природо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4. осуществляет выявление и инвентаризацию площадок возможного размещения установок по использованию возобновляемых источников энергии, информирует местные исполнительные и распорядительные органы о выявленных таких площадк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5. в порядке и случаях, установленных законодательством, принимает решения и (или) вносит представления об объявлении, преобразовании и прекращении функционирования особо охраняемых природных территорий, определяет перечень перспективных для развития туризма особо охраняемых природных территорий и порядок разработки, обустройства и использования экологических тро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6. вносит представления о резервировании территорий, которые планируется объявить особо охраняемыми природными территор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7. участвует в формировании и обеспечении функционирования национальной экологической се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8. ведет Красную книгу Республики Беларусь, организует работу по выявлению мест обитания диких животных и мест произрастания дикорастущих растений, относящихся к видам, включенным в Красную книгу Республики Беларусь, и учету этих мест, обеспечивает разработку и утверждает планы управления популяциями диких животных и дикорастущих растений, относящихся к видам, включенным в Красную книгу Республики Беларусь, а также к видам, подпадающим под действие международных договоров Республики Беларусь, планы действий по сохранению этих видов диких животных и дикорастущих растений и другие мероприятия по охране диких животных и дикорастущих растений, относящихся к видам, включенным в Красную книгу Республики Беларусь, а также к видам, подпадающим под действие международных договоров Республики Беларусь, и осуществляет контроль за их выполн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9. устанавливает в соответствии с законодательством ограничения и запреты на осуществление отдельных видов пользования объектами животного мира, пользование дикими животными отдельных видов в отдельных угодьях в определенные сроки, а также на использование отдельных орудий, способов изъятия диких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0. устанавливает нормативы, лимиты, квоты и иные нормы изъятия диких животных, согласовывает планы изъятия охотничьих животных нормированных ви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1. устанавливает расчетные методы определения вреда, причиненного окружающей среде, а также методики определения массы загрязняющих веществ, поступивших в компоненты природной среды, находящихся и (или) возникших в них, для исчисления размера вреда, причиненного окружающей сре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2. устанавливает порядок и условия проведения интродукции и акклиматизации дикорастущих растений, требования к проведению вселения (включая расселение), интродукции, реинтродукции, акклиматизации, скрещивания диких животных и обеспечению безопасности генно-инженерной деятельности, за исключением вопросов, относящихся к компетенции других государствен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3. осуществляет государственный учет пользования недрами и состояния минерально-сырьевой базы, государственную регистрацию отдельных видов работ по геологическому изучению недр, утверждает и списывает запасы полезных ископаемых и (или) геотермальных ресурсов недр по разведанным месторождениям, утверждает разведочные кондиции полезных ископаемых и (или) геотермальных ресурсов нед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4. обеспечивает организацию и проведение геологического изучения недр республики, в том числе поиски, оценку и предварительную разведку месторождений полезных ископаемых и геотермальных ресурсов недр, в соответствии с государственными программами в области использования и охраны недр и передачу в установленном порядке геологической информации о результатах проведенных работ по поискам, оценке и предварительной разведке месторождений полезных ископаемых и геотермальных ресурсов недр республиканским органам государственного управления, иным государственным организациям, уполномоченным определять заказчиков работ по детальной разведке и разработке месторождений, а также организацию работ по подготовке к промышленному использованию и разработке месторождений полезных ископаем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5. обеспечивает проведение стоимостной оценки месторождений полезных ископаемых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6. формирует и ведет государственный геологический фонд, ведет государственные балансы запасов полезных ископаемых и геотермальных ресурсов недр, осуществляет государственную регистрацию геологических и горных отводов, участвует в порядке, установленном законодательством, в передаче разведанных месторождений в разработку, согласовывает предоставление испрашиваемых геологических отводов и проектов обоснования границ горных отводов, ведет государственный учет минералогических, палеонтологических и иных уникальных геологических матери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7. устанавливает требования к обращению с отходами, за исключением вопросов, относящихся к компетенции других государствен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8. устанавливает порядок ведения экологического паспорта пред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9. участвует в обеспечении радиационной безопасности населения, проводит радиационный мониторинг в составе национальной системы мониторинга окружающей среды в Республике Беларусь и осуществляет оперативный контроль и прогнозирование зон распространения радиоактивного загряз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0. участвует в выработке мер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1. обеспечивает разработку и внедрение оптимальных моделей природопользования, в том числе направленных на максимальное вовлечение отходов в использование в качестве вторичного сыр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2. ведет реестр экологической информации государственного фонда данных о состоянии окружающей среды и воздействиях на нее и формирует другие информационные ресурсы, предоставляет и распространяет экологическую информацию в соответствии с законодательством, обеспечивает издание информационных и других материалов, подготовку государственных докладов о состоянии окружающей среды и использовании природных ресурсов в Республике Беларусь, создание программного обеспечения в области охраны окружающей среды и использования природных ресурсов, гидрометеорологической деятельности, обеспечивает функционирование интернет-сайта Минприр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3. согласовывает письменные разъяснения налоговых органов плательщикам (иным обязанным лицам) по вопросам определения налоговой базы экологического налога и налога за добычу (изъятие) природ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4. организует и координирует осуществление научных исследований в области охраны окружающей среды, воздействия на окружающую среду и рационального использования природных ресурсов, а также гидрометеорологиче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5. ежегодно организует и проводит республиканский экологический форум, республиканские конкурс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6. рассматривает в порядке, установленном законодательством, обращения (предложения, заявления, жалобы) граждан, в том числе индивидуальных предпринимателей, и юридических лиц (далее - обращения) в пределах своей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7. осуществляет проверки соблюдения в территориальных органах и подчиненных организациях порядка рассмотрения обращений, в случаях, предусмотренных законодательством, - выездные проверки работы с обращ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8. по каждому случаю ненадлежащего рассмотрения подчиненными организациями обращений направляет их руководителю представление о привлечении должностных лиц, допустивших нарушение порядка рассмотрения обращений, к дисциплинарной ответ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9. осуществляет в пределах своей компетенции координацию исполнения международных договоров Республики Беларусь, выполняет функции головного республиканского органа государственного управления по вопросам взаимодействия Республики Беларусь с соответствующими международными организа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50. в установленном порядке обеспечивает предоставление услуг в сфере своей деятельности организациям и гражданам, в том числе на возмездной осно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51. выполняет в пределах своей компетенции функции государственного заказчика и обеспечивает проведение работ для государственных нужд в случаях, предусмотренных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52. в соответствии с законодательством принимает решения о создании, реорганизации и ликвидации организаций, подчиненных Минприр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53. осуществляет в установленном порядке ведомственный контроль за соответствием требованиям законодательства деятельности входящих в систему Минприроды организаций, в том числе их обособленных подразделений, имеющих учетный номер плательщика, принимает меры по обеспечению эффективного использования и сохранности закрепленного за ними государственн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54. в установленном порядке использует государственное имущество и распоряжается 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55. организует сеть общественных экологов и координирует их дея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56. осуществляет в установленном порядке закупки товаров (работ, услуг) за счет средств республиканского бюджета в пределах сметы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57. выдает заключения о наличии (об отсутствии) в границах испрашиваемого земельного участка разведанного месторождения полезных ископаемых с указанием возможности и условий застройки испрашиваемого земельного участка (при наличии в его границах разведанного месторождения полезных ископаемы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58. выполняет другие функции, предусмотренные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Минприроды имеет полномоч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 запрашивать в порядке, установленном законодательством, у республиканских органов государственного управления, иных государственных организаций, подчиненных Правительству Республики Беларусь, местных исполнительных и распорядительных органов, других организаций, индивидуальных предпринимателей информацию по вопросам, входящим в его компетен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 привлекать в установленном порядке специалистов министерств, иных республиканских органов государственного управления и организаций к проведению государственной экологической экспертизы и выдаче соответствующих заключений, проведению других работ, связанных с осуществлением контроля в области охраны окружающей среды, рационального использования природных ресурсов и гидрометеорологиче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 вносить в установленном порядке предложения о приостановлении действия или аннулировании специальных разрешений (лицензий) на осуществление отдельных видов деятельности в государственные органы, выдавшие эти разрешения (лицензии), если такая деятельность осуществляется с нарушением законодательства об охране окружающей среды и рациональном использовании природ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 предъявлять претензии юридическим лицам или гражданам, причинившим вред окружающей среде, и иски в суд о возмещении вреда, причиненного окружающей среде, а также иски в суд о прекращении юридическими лицами или гражданами хозяйственной и иной деятельности, оказывающей вредное воздействие на окружающую сре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 привлекать в порядке, установленном законодательными актами, лиц к ответственности за нарушение законодательства об охране окружающей среды и рациональном использовании природных ресурсов, о гидрометеорологиче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6. вносить в установленном порядке предложения о приостановлении действия, отмене или изменении нормативных правовых актов и технических нормативных правовых актов, а также разрабатывать и в установленном законодательством порядке вносить проекты нормативных правовых актов и технических нормативных правовых актов в области охраны окружающей среды, использования природных ресурсов, гидрометеорологической деятельности, экологической сертификации и экологического ауди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 выносить требования (предписания) о приостановлении (запрете) хозяйственной и иной деятельности юридических лиц и индивидуальных предпринимателей, оказывающей вредное воздействие на окружающую сре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 выдавать обязательные для выполнения требования (предписания) об устранении нарушений законодательства об охране окружающей среды и рациональном использовании природ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9. заключать, изменять или расторгать в установленном порядке договоры, необходимые для выполнения задач, возложенных на Минприр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0. иные полномочия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Должностные лица органов Минприроды, осуществляющие контроль в области охраны окружающей среды и рационального использования природных ресурсов, во время выполнения ими служебных обязанностей имеют право на ношение форменной одежды установленного образца со знаками различия, а также служебного оружия, находящегося у этих органов на вооружении, специальных средств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должностных лиц Минприроды и его территориальных органов, имеющих право осуществлять контроль в области охраны окружающей среды и рационального использования природных ресурсов, утверждается Советом Министров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должностных лиц Минприроды и его территориальных органов, пользующихся правами государственных инспекторов по охране окружающей среды, утверждается Минприр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Минприроды в пределах своей компетенции, а в необходимых случаях совместно или по согласованию с другими республиканскими органами государственного управления в установленном порядке принимает нормативные правовые акты, в том числе технические нормативные правовые ак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Минприроды осуществляет свою деятельность во взаимодействии с другими республиканскими органами государственного управления, иными государственными организациями, подчиненными Правительству Республики Беларусь, а также местными исполнительными и распорядительными орга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Минприроды возглавляет Министр, назначаемый на должность и освобождаемый от должности Президент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истр имеет заместителей, назначаемых на должность и освобождаемых от должности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Министр природных ресурсов и охраны окружающей среды (далее - Министр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1. руководит деятельностью Минприроды, является по должности одновременно Главным государственным инспектором по охране окружающей среды Республики Беларусь, несет персональную ответственность за выполнение возложенных на Минприроды задач и функций, доведенных показат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2. распределяет обязанности между заместителями Министра, координирует их дея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3. возглавляет коллегию Минприроды и руководит ее рабо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4. утверждает структуру и штатное расписание центрального аппарата Минприроды в пределах установленной численности работников и расходов на его содерж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5. устанавливает работникам центрального аппарата Минприроды, руководителям территориальных органов надбавку за особые условия государствен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6. создает в установленном порядке территориальные органы, организации, а также реорганизовывает, ликвидирует их и утверждает положение (уставы) о них, утверждает структуру и численность работников территориальных органов в пределах установленной численности работников этих органов и расходов на их содержание, если иное не установлено Президентом Республики Беларус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7. проводит государственную кадровую политику, направленную на укомплектование центрального аппарата Минприроды, территориальных органов, подчиненных организаций высококвалифицированными работниками, а также руководит системой повышения квалификации руководящих работников и специалистов, формирует резерв руководящих кад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8. утверждает положения о структурных подразделениях центрального аппарата Минприроды, если иное не установлено Президентом Республики Беларус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9. утверждает должностные инструкции работников центрального аппарата Минприроды, руководителей территориальных органов и подчиненных организаций, если иное не установлено Президентом Республики Беларус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10. принимает на работу и увольняет в соответствии с законодательством и условиями трудовых договоров (контрактов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ников центрального аппарата Минприр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ей областных, Минского городского комитетов природных ресурсов и охраны окружающей среды, начальников межрайонных, городских и районных инспекций природных ресурсов и охраны окружающей сре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еделах предоставленных полномочий руководителей организаций, подчиненных Минприр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11. согласовывает в пределах предоставленных полномочий назначение на должности и освобождение от должностей заместителей руководителей, главных бухгалтеров, руководителей структурных подразделений территориальных органов Минприроды и подчиненных ему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12. заключает контракты с руководителями подчиненных организаций, устанавливает в этих контрактах размеры их должностных окладов, надбавок, доплат и другие условия оплаты труда руководителей подчиненных организаций, кроме финансируемых из республиканского бюджета, а также осуществляет контроль за выполнением условий этих контр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13. осуществляет общее руководство подчиненными организациями, принимает решения о создании этих организаций и прекращении их деятельности, в соответствии с законодательством несет ответственность за необеспечение стабильного и эффективного функционирования подчиненных организаций, непринятие или несвоевременное принятие мер к руководителям этих организаций, не обеспечившим стабильную работу и эффективное использование государственн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14. утверждает графики проверок соблюдения в территориальных органах и подчиненных организациях порядка рассмотрения обра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15. при нарушении руководителями подчиненных организаций законодательства, в том числе регулирующего вопросы использования и распоряжения государственным имуществом, принимает решения о досрочном расторжении с ними контр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16. реализует в соответствии с законодательством права на владение, пользование и распоряжение государственным имуществом, относящимся к республиканской собственности, осуществляет управление принадлежащими Республике Беларусь и переданными в управление Минприроды акциями (долями в уставных фондах) хозяйственных обществ согласно </w:t>
      </w:r>
      <w:hyperlink w:anchor="Par310">
        <w:r>
          <w:rPr>
            <w:rStyle w:val="InternetLink"/>
            <w:color w:val="0000FF"/>
          </w:rPr>
          <w:t>приложению 2</w:t>
        </w:r>
      </w:hyperlink>
      <w:r>
        <w:rPr/>
        <w:t>, назначает представителей государства в органах управления этих юридических лиц и обеспечивает контроль за их деятель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17. представляет в Совет Министров Республики Беларусь на рассмотрение проекты законов Республики Беларусь, декретов, указов и распоряжений Президента Республики Беларусь, постановлений Совета Министров Республики Беларусь и распоряжений Премьер-министра Республики Беларусь, а также предложения о рассмотрении вопросов, входящих в компетенцию Правительства Республики Беларус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18. принимает участие в заседаниях Совета Министров Республики Беларус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19. заключает международные договоры в случаях, предусмотренных законодательством, в пределах компетенции Минприр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20. вносит в установленном порядке представления о награждении государственными наградами работников Минприроды и подчиненных организаций, применяет к ним меры поощ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21. вносит в соответствующие государственные органы обоснованные предложения о привлечении к ответственности должностных лиц государственных организаций, не подчиненных Минприроды, и о применении к должностным лицам этих организаций мер поощ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22. вносит в Совет Министров Республики Беларусь предложения об отмене нормативных правовых актов министерств, других республиканских органов государственного управления, противоречащих законодательным актам, постановлениям Совета Министров Республики Беларус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23. в установленном порядке вносит предложения об отмене правовых актов соответствующих органов местного управления и самоуправления, изданных по вопросам, входящим в компетенцию Минприроды, в случае несоответствия их законодательным актам, постановлениям Совета Министров Республики Беларусь, приказам Министра, постановлениям Минприр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24. осуществляет иные полномочия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В Минприроды образуется коллегия в составе Министра (председатель коллегии), его заместителей, руководителей контрольно-ревизионного подразделения и структурного подразделения правовой и кадровой работы Минприроды, генерального директора государственного научно-производственного объединения "Научно-практический центр Национальной академии наук Беларуси по биоресурсам" по должности. В ее состав могут входить другие руководящие работники центрального аппарата и системы Минприроды, иных государственных органов и организаций. Численность и персональный состав коллегии утверждаются Советом Министров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я коллегии реализуются путем издания правовых актов Минприроды. В случаях возникновения разногласий между Министром и членами коллегии при обсуждении вопросов решение принимает Министр и докладывает о нем Совету Министров Республики Беларусь, а члены коллегии, в свою очередь, имеют право проинформировать о своем мнении Совет Министров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Для всестороннего, глубокого обсуждения проблем природопользования и охраны окружающей среды, выработки рекомендаций по их решению в Минприроды создается научно-технический совет из числа специалистов Минприроды, других государственных органов и организаций, ученых и представителей обще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ожение о научно-техническом совете и его персональный состав утверждаются Минист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Минприроды является юридическим лицом, имеет печать с изображением Государственного герба Республики Беларусь и со своим наимен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Министерств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иродных ресурсов и охраны</w:t>
      </w:r>
    </w:p>
    <w:p>
      <w:pPr>
        <w:pStyle w:val="Normal"/>
        <w:widowControl w:val="false"/>
        <w:autoSpaceDE w:val="false"/>
        <w:jc w:val="right"/>
        <w:rPr/>
      </w:pPr>
      <w:r>
        <w:rPr/>
        <w:t>окружающей среды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169"/>
      <w:bookmarkEnd w:id="1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РРИТОРИАЛЬНЫХ ОРГАНОВ МИНИСТЕРСТВА ПРИРОДНЫХ РЕСУРСОВ И ОХРАНЫ ОКРУЖАЮЩЕЙ СРЕДЫ РЕСПУБЛИКИ БЕЛАРУСЬ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рестский областной комитет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тебский областной комитет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мельский областной комитет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одненский областной комитет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ский областной комитет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гилевский областной комитет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ский городской комитет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арановичская городская и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ерезо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рестская городская и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анцевич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рогичи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абинко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вано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вацевич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менец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бри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унинец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яхович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лорит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нская городская и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ужа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оли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ешенкович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расла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рхнедви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теб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тебская городск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убок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родок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шиц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уброве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епель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озне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ор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вополоцкая городская и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шанская городская и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оссо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нне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олочи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шач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шник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Шарковщи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Шумили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раги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уда-Кошеле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тко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мельская городская и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бруш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ль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иткович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лоби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линкович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рмя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ельчиц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ое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зыр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овля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тябрь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трико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чиц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огаче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тлогор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ойник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ечер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ерестовиц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лковысская городская и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роно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одненская городская и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ятло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ельве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вье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релич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дская городская и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сто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вогрудская городская и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тровец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шмя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ислоч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лонимская городская и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моргонская городская и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Щучи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ерези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орисо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лей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ложи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зержи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лец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ыль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уп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огой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юба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лодечне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ядель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виж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ухович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луц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молевич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лигор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родорож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олбцо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зде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ерве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елынич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обруйская городская и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ыхо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ус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рец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риби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иро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лимович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личе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стюкович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аснополь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иче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углян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гилевская городск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гиле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стисла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ипович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лавгород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отим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ус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ерико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Шкловская районная инспекция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Министерств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иродных ресурсов и охраны</w:t>
      </w:r>
    </w:p>
    <w:p>
      <w:pPr>
        <w:pStyle w:val="Normal"/>
        <w:widowControl w:val="false"/>
        <w:autoSpaceDE w:val="false"/>
        <w:jc w:val="right"/>
        <w:rPr/>
      </w:pPr>
      <w:r>
        <w:rPr/>
        <w:t>окружающей среды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10"/>
      <w:bookmarkEnd w:id="2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ОЗЯЙСТВЕННЫХ ОБЩЕСТВ, АКЦИИ (ДОЛИ В УСТАВНЫХ ФОНДАХ) КОТОРЫХ ПРИНАДЛЕЖАТ РЕСПУБЛИКЕ БЕЛАРУСЬ И ПЕРЕДАНЫ В УПРАВЛЕНИЕ МИНИСТЕРСТВУ ПРИРОДНЫХ РЕСУРСОВ И ОХРАНЫ ОКРУЖАЮЩЕЙ СРЕ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рытое акционерное общество "Белэкосистема", г. Минс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0.06.2013 N 50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325"/>
      <w:bookmarkEnd w:id="3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ЫХ ОРГАНИЗАЦИЙ, ПОДЧИНЕННЫХ МИНИСТЕРСТВУ ПРИРОДНЫХ РЕСУРСОВ И ОХРАНЫ ОКРУЖАЮЩЕЙ СРЕДЫ РЕСПУБЛИКИ БЕЛАРУСЬ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спубликанское унитарное предприятие "Центральный научно-исследовательский институт комплексного использования водных ресурсов", г. Мин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еспубликанское научно-исследовательское унитарное предприятие "БелНИЦ "Экология", г. Мин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еспубликанское унитарное предприятие "Центр международных экологических проектов, сертификации и аудита "Экологияинвест", г. Мин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Государственное учреждение образования "Республиканский центр повышения квалификации руководящих работников и специалистов" Министерства природных ресурсов и охраны окружающей среды Республики Беларусь, г. Мин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Учреждение "Государственный музей природы и экологии Республики Беларусь", г. Мин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Государственное учреждение "Республиканский центр аналитического контроля в области охраны окружающей среды", г. Мин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Республиканское унитарное предприятие "Белорусский государственный геологический центр", г. Мин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Государственное учреждение "Республиканский авиационно-метеорологический центр", г. Мин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Государственное учреждение "Республиканский центр радиационного контроля и мониторинга окружающей среды", г. Мин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Государственное учреждение "Республиканский гидрометеорологический центр", г. Мин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Государственное учреждение "Брестский областной центр по гидрометеорологии и мониторингу окружающей среды", г. Брес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Государственное учреждение "Витебский областной центр по гидрометеорологии и мониторингу окружающей среды", г. Витеб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Государственное учреждение "Гомельский областной центр по гидрометеорологии и мониторингу окружающей среды", г. Го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Государственное учреждение "Гродненский областной центр по гидрометеорологии и мониторингу окружающей среды", г. Грод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Государственное учреждение "Могилевский областной центр по гидрометеорологии и мониторингу окружающей среды имени О.Ю.Шмидта", г. Могиле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Геологоразведочное республиканское унитарное предприятие "Белгеология", г. Мин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Республиканское унитарное предприятие "Белорусский научно-исследовательский геологоразведочный институт", г. Мин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а Министр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right"/>
        <w:rPr/>
      </w:pPr>
      <w:r>
        <w:rPr/>
        <w:t>20.06.2013 N 50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4" w:name="Par356"/>
      <w:bookmarkEnd w:id="4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ТРАТИВШИХ СИЛУ ПОСТАНОВЛЕНИЙ СОВЕТА МИНИСТРОВ РЕСПУБЛИКИ БЕЛАРУСЬ И ИХ ОТДЕЛЬНЫХ СТРУКТУРНЫХ ЭЛЕМЕНТ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</w:t>
      </w: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29 июля 2006 г. N 962 "Вопросы Министерства природных ресурсов и охраны окружающей среды Республики Беларусь" (Национальный реестр правовых актов Республики Беларусь, 2006 г., N 125, 5/22679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hyperlink r:id="rId6">
        <w:r>
          <w:rPr>
            <w:rStyle w:val="InternetLink"/>
            <w:color w:val="0000FF"/>
          </w:rPr>
          <w:t>Подпункт 3.31 пункта 3</w:t>
        </w:r>
      </w:hyperlink>
      <w:r>
        <w:rPr/>
        <w:t xml:space="preserve"> постановления Совета Министров Республики Беларусь от 7 декабря 2006 г. N 1632 "О мерах по реализации Указа Президента Республики Беларусь от 25 августа 2006 г. N 529" (Национальный реестр правовых актов Республики Беларусь, 2006 г., N 207, 5/2436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</w:t>
      </w:r>
      <w:hyperlink r:id="rId7">
        <w:r>
          <w:rPr>
            <w:rStyle w:val="InternetLink"/>
            <w:color w:val="0000FF"/>
          </w:rPr>
          <w:t>Пункт 2</w:t>
        </w:r>
      </w:hyperlink>
      <w:r>
        <w:rPr/>
        <w:t xml:space="preserve"> постановления Совета Министров Республики Беларусь от 21 мая 2007 г. N 651 "Об определении государственного органа, уполномоченного на выдачу заключения о возможности уничтожения товаров, предназначенных для помещения под таможенную процедуру уничтожения, и внесении дополнения в постановление Совета Министров Республики Беларусь от 29 июля 2006 г. N 962" (Национальный реестр правовых актов Республики Беларусь, 2007 г., N 131, 5/25240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Подпункт 2.17 пункта 2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ета Министров Республики Беларусь от 31 мая 2007 г. N 729 "О мерах по реализации Директивы Президента Республики Беларусь от 27 декабря 2006 г. N 2" (Национальный реестр правовых актов Республики Беларусь, 2007 г., N 136, 5/2532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</w:t>
      </w:r>
      <w:hyperlink r:id="rId9">
        <w:r>
          <w:rPr>
            <w:rStyle w:val="InternetLink"/>
            <w:color w:val="0000FF"/>
          </w:rPr>
          <w:t>Подпункт 1.4 пункта 1</w:t>
        </w:r>
      </w:hyperlink>
      <w:r>
        <w:rPr/>
        <w:t xml:space="preserve"> постановления Совета Министров Республики Беларусь от 15 сентября 2007 г. N 1170 "О внесении изменений и дополнения в некоторые постановления Совета Министров Республики Беларусь" (Национальный реестр правовых актов Республики Беларусь, 2007 г., N 227, 5/2579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Подпункт 1.5 пункта 1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ета Министров Республики Беларусь от 16 октября 2007 г. N 1337 "О мерах по реализации Указа Президента Республики Беларусь от 26 июля 2007 г. N 350" (Национальный реестр правовых актов Республики Беларусь, 2007 г., N 253, 5/25990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</w:t>
      </w:r>
      <w:hyperlink r:id="rId11">
        <w:r>
          <w:rPr>
            <w:rStyle w:val="InternetLink"/>
            <w:color w:val="0000FF"/>
          </w:rPr>
          <w:t>Пункт 2</w:t>
        </w:r>
      </w:hyperlink>
      <w:r>
        <w:rPr/>
        <w:t xml:space="preserve"> постановления Совета Министров Республики Беларусь от 17 декабря 2007 г. N 1761 "О подчинении некоторых организаций Министерству природных ресурсов и охраны окружающей среды" (Национальный реестр правовых актов Республики Беларусь, 2008 г., N 1, 5/2640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</w:t>
      </w:r>
      <w:hyperlink r:id="rId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3 января 2008 г. N 1 "О внесении изменений в постановление Совета Министров Республики Беларусь от 29 июля 2006 г. N 962" (Национальный реестр правовых актов Республики Беларусь, 2008 г., N 6, 5/2654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</w:t>
      </w:r>
      <w:hyperlink r:id="rId13">
        <w:r>
          <w:rPr>
            <w:rStyle w:val="InternetLink"/>
            <w:color w:val="0000FF"/>
          </w:rPr>
          <w:t>Пункт 1</w:t>
        </w:r>
      </w:hyperlink>
      <w:r>
        <w:rPr/>
        <w:t xml:space="preserve"> постановления Совета Министров Республики Беларусь от 30 января 2008 г. N 131 "О внесении дополнений и изменений в постановления Совета Министров Республики Беларусь от 29 июля 2006 г. N 962 и от 25 августа 2006 г. N 1083 и о признании утратившими силу некоторых постановлений Правительства Республики Беларусь" (Национальный реестр правовых актов Республики Беларусь, 2008 г., N 31, 5/26730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</w:t>
      </w:r>
      <w:hyperlink r:id="rId14">
        <w:r>
          <w:rPr>
            <w:rStyle w:val="InternetLink"/>
            <w:color w:val="0000FF"/>
          </w:rPr>
          <w:t>Пункт 3</w:t>
        </w:r>
      </w:hyperlink>
      <w:r>
        <w:rPr/>
        <w:t xml:space="preserve"> постановления Совета Министров Республики Беларусь от 12 июня 2008 г. N 852 "О подчинении учреждения "Государственный музей природы и экологии Республики Беларусь" (Национальный реестр правовых актов Республики Беларусь, 2008 г., N 146, 5/2783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</w:t>
      </w:r>
      <w:hyperlink r:id="rId15">
        <w:r>
          <w:rPr>
            <w:rStyle w:val="InternetLink"/>
            <w:color w:val="0000FF"/>
          </w:rPr>
          <w:t>Подпункт 2.4 пункта 2</w:t>
        </w:r>
      </w:hyperlink>
      <w:r>
        <w:rPr/>
        <w:t xml:space="preserve"> постановления Совета Министров Республики Беларусь от 17 июля 2008 г. N 1042 "Об утверждении Положения о порядке исчисления размера возмещения вреда, причиненного окружающей среде, и составления акта об установлении факта причинения вреда окружающей среде, изменении и признании утратившими силу некоторых постановлений Совета Министров Республики Беларусь" (Национальный реестр правовых актов Республики Беларусь, 2008 г., N 175, 5/2803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</w:t>
      </w:r>
      <w:hyperlink r:id="rId16">
        <w:r>
          <w:rPr>
            <w:rStyle w:val="InternetLink"/>
            <w:color w:val="0000FF"/>
          </w:rPr>
          <w:t>Подпункт 2.5 пункта 2</w:t>
        </w:r>
      </w:hyperlink>
      <w:r>
        <w:rPr/>
        <w:t xml:space="preserve"> постановления Совета Министров Республики Беларусь от 30 декабря 2008 г. N 2045 "О некоторых мерах по реализации Кодекса Республики Беларусь о недрах" (Национальный реестр правовых актов Республики Беларусь, 2009 г., N 14, 5/2908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</w:t>
      </w:r>
      <w:hyperlink r:id="rId17">
        <w:r>
          <w:rPr>
            <w:rStyle w:val="InternetLink"/>
            <w:color w:val="0000FF"/>
          </w:rPr>
          <w:t>Подпункт 2.2 пункта 2</w:t>
        </w:r>
      </w:hyperlink>
      <w:r>
        <w:rPr/>
        <w:t xml:space="preserve"> постановления Совета Министров Республики Беларусь от 18 мая 2009 г. N 638 "О некоторых вопросах обращения с дикими животными и дикорастущими растениями" (Национальный реестр правовых актов Республики Беларусь, 2009 г., N 123, 5/2977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</w:t>
      </w:r>
      <w:hyperlink r:id="rId18">
        <w:r>
          <w:rPr>
            <w:rStyle w:val="InternetLink"/>
            <w:color w:val="0000FF"/>
          </w:rPr>
          <w:t>Подпункт 1.5 пункта 1</w:t>
        </w:r>
      </w:hyperlink>
      <w:r>
        <w:rPr/>
        <w:t xml:space="preserve"> постановления Совета Министров Республики Беларусь от 10 августа 2009 г. N 1053 "О внесении дополнений и изменений в некоторые постановления Совета Министров Республики Беларусь по вопросам осуществления деятельности в области использования недр" (Национальный реестр правовых актов Республики Беларусь, 2009 г., N 197, 5/3030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. </w:t>
      </w:r>
      <w:hyperlink r:id="rId19">
        <w:r>
          <w:rPr>
            <w:rStyle w:val="InternetLink"/>
            <w:color w:val="0000FF"/>
          </w:rPr>
          <w:t>Подпункт 2.4 пункта 2</w:t>
        </w:r>
      </w:hyperlink>
      <w:r>
        <w:rPr/>
        <w:t xml:space="preserve"> постановления Совета Министров Республики Беларусь от 24 декабря 2009 г. N 1692 "О некоторых мерах по реализации Указа Президента Республики Беларусь от 7 декабря 2009 г. N 597" (Национальный реестр правовых актов Республики Беларусь, 2010 г., N 3, 5/3098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</w:t>
      </w:r>
      <w:hyperlink r:id="rId20">
        <w:r>
          <w:rPr>
            <w:rStyle w:val="InternetLink"/>
            <w:color w:val="0000FF"/>
          </w:rPr>
          <w:t>Подпункт 1.15 пункта 1</w:t>
        </w:r>
      </w:hyperlink>
      <w:r>
        <w:rPr/>
        <w:t xml:space="preserve"> постановления Совета Министров Республики Беларусь от 19 августа 2010 г. N 1213 "О внесении дополнения и изменений в некоторые постановления Совета Министров Республики Беларусь по вопросам контрольной деятельности и признании утратившими силу некоторых постановлений Совета Министров Республики Беларусь" (Национальный реестр правовых актов Республики Беларусь, 2010 г., N 210, 5/3236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 </w:t>
      </w:r>
      <w:hyperlink r:id="rId21">
        <w:r>
          <w:rPr>
            <w:rStyle w:val="InternetLink"/>
            <w:color w:val="0000FF"/>
          </w:rPr>
          <w:t>Подпункт 1.5 пункта 1</w:t>
        </w:r>
      </w:hyperlink>
      <w:r>
        <w:rPr/>
        <w:t xml:space="preserve"> постановления Совета Министров Республики Беларусь от 5 октября 2010 г. N 1433 "О внесении дополнений и изменений в некоторые постановления Совета Министров Республики Беларусь" (Национальный реестр правовых актов Республики Беларусь, 2010 г., N 251, 5/3261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8. </w:t>
      </w:r>
      <w:hyperlink r:id="rId22">
        <w:r>
          <w:rPr>
            <w:rStyle w:val="InternetLink"/>
            <w:color w:val="0000FF"/>
          </w:rPr>
          <w:t>Подпункт 1.6 пункта 1</w:t>
        </w:r>
      </w:hyperlink>
      <w:r>
        <w:rPr/>
        <w:t xml:space="preserve"> постановления Совета Министров Республики Беларусь от 12 ноября 2010 г. N 1672 "О мерах по реализации Указа Президента Республики Беларусь от 23 июля 2010 г. N 386" (Национальный реестр правовых актов Республики Беларусь, 2010 г., N 279, 5/3286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9. </w:t>
      </w:r>
      <w:hyperlink r:id="rId23">
        <w:r>
          <w:rPr>
            <w:rStyle w:val="InternetLink"/>
            <w:color w:val="0000FF"/>
          </w:rPr>
          <w:t>Подпункт 1.22 пункта 1</w:t>
        </w:r>
      </w:hyperlink>
      <w:r>
        <w:rPr/>
        <w:t xml:space="preserve"> постановления Совета Министров Республики Беларусь от 30 декабря 2010 г. N 1910 "О внесении изменений и дополнений в некоторые постановления Совета Министров Республики Беларусь и признании утратившими силу некоторых постановлений Правительства Республики Беларусь по вопросам лицензирования" (Национальный реестр правовых актов Республики Беларусь, 2011 г., N 11, 5/33160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. </w:t>
      </w:r>
      <w:hyperlink r:id="rId24">
        <w:r>
          <w:rPr>
            <w:rStyle w:val="InternetLink"/>
            <w:color w:val="0000FF"/>
          </w:rPr>
          <w:t>Подпункт 1.2 пункта 1</w:t>
        </w:r>
      </w:hyperlink>
      <w:r>
        <w:rPr/>
        <w:t xml:space="preserve"> постановления Совета Министров Республики Беларусь от 31 декабря 2010 г. N 1925 "О внесении изменений и дополнений в некоторые постановления Совета Министров Республики Беларусь и признании утратившим силу постановления Совета Министров Республики Беларусь от 27 января 2006 г. N 98" (Национальный реестр правовых актов Республики Беларусь, 2011 г., N 7, 5/33130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1. </w:t>
      </w:r>
      <w:hyperlink r:id="rId2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18 марта 2011 г. N 346 "О внесении дополнений и изменений в постановление Совета Министров Республики Беларусь от 29 июля 2006 г. N 962" (Национальный реестр правовых актов Республики Беларусь, 2011 г., N 35, 5/3350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2. </w:t>
      </w:r>
      <w:hyperlink r:id="rId26">
        <w:r>
          <w:rPr>
            <w:rStyle w:val="InternetLink"/>
            <w:color w:val="0000FF"/>
          </w:rPr>
          <w:t>Пункт 6</w:t>
        </w:r>
      </w:hyperlink>
      <w:r>
        <w:rPr/>
        <w:t xml:space="preserve"> постановления Совета Министров Республики Беларусь от 10 мая 2011 г. N 587 "О некоторых вопросах организации исследований полярных районов Земли" (Национальный реестр правовых актов Республики Беларусь, 2011 г., N 54, 5/3376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3. </w:t>
      </w:r>
      <w:hyperlink r:id="rId27">
        <w:r>
          <w:rPr>
            <w:rStyle w:val="InternetLink"/>
            <w:color w:val="0000FF"/>
          </w:rPr>
          <w:t>Пункт 3</w:t>
        </w:r>
      </w:hyperlink>
      <w:r>
        <w:rPr/>
        <w:t xml:space="preserve"> постановления Совета Министров Республики Беларусь от 24 июня 2011 г. N 836 "Об утверждении Положения о порядке ведения государственного кадастра возобновляемых источников энергии и использования его данных, Положения о порядке подтверждения происхождения энергии, производимой из возобновляемых источников энергии, и выдачи сертификата о подтверждении происхождения энергии и о внесении дополнений в некоторые постановления Совета Министров Республики Беларусь" (Национальный реестр правовых актов Республики Беларусь, 2011 г., N 76, 5/3405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4. </w:t>
      </w:r>
      <w:hyperlink r:id="rId28">
        <w:r>
          <w:rPr>
            <w:rStyle w:val="InternetLink"/>
            <w:color w:val="0000FF"/>
          </w:rPr>
          <w:t>Подпункт 1.3 пункта 1</w:t>
        </w:r>
      </w:hyperlink>
      <w:r>
        <w:rPr/>
        <w:t xml:space="preserve"> постановления Совета Министров Республики Беларусь от 13 октября 2011 г. N 1370 "О внесении изменений и дополнений в некоторые постановления Совета Министров Республики Беларусь и признании утратившим силу постановления Совета Министров Республики Беларусь от 25 марта 2009 г. N 356" (Национальный реестр правовых актов Республики Беларусь, 2011 г., N 119, 5/3460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5. </w:t>
      </w:r>
      <w:hyperlink r:id="rId29">
        <w:r>
          <w:rPr>
            <w:rStyle w:val="InternetLink"/>
            <w:color w:val="0000FF"/>
          </w:rPr>
          <w:t>Подпункт 4.3 пункта 4</w:t>
        </w:r>
      </w:hyperlink>
      <w:r>
        <w:rPr/>
        <w:t xml:space="preserve"> постановления Совета Министров Республики Беларусь от 14 октября 2011 г. N 1374 "О некоторых вопросах таможенного регулирования, внесении изменений и дополнений в некоторые постановления Совета Министров Республики Беларусь и признании утратившими силу некоторых постановлений Совета Министров Республики Беларусь" (Национальный реестр правовых актов Республики Беларусь, 2011 г., N 118, 5/3461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6. </w:t>
      </w:r>
      <w:hyperlink r:id="rId30">
        <w:r>
          <w:rPr>
            <w:rStyle w:val="InternetLink"/>
            <w:color w:val="0000FF"/>
          </w:rPr>
          <w:t>Подпункт 2.1 пункта 2</w:t>
        </w:r>
      </w:hyperlink>
      <w:r>
        <w:rPr/>
        <w:t xml:space="preserve"> постановления Совета Министров Республики Беларусь от 12 декабря 2011 г. N 1677 "О мерах по реализации Указа Президента Республики Беларусь от 17 ноября 2011 г. N 528" (Национальный реестр правовых актов Республики Беларусь, 2011 г., N 141, 5/34930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7. </w:t>
      </w:r>
      <w:hyperlink r:id="rId31">
        <w:r>
          <w:rPr>
            <w:rStyle w:val="InternetLink"/>
            <w:color w:val="0000FF"/>
          </w:rPr>
          <w:t>Пункт 1</w:t>
        </w:r>
      </w:hyperlink>
      <w:r>
        <w:rPr/>
        <w:t xml:space="preserve"> постановления Совета Министров Республики Беларусь от 30 июня 2012 г. N 610 "О внесении изменений и дополнения в постановления Совета Министров Республики Беларусь от 29 июля 2006 г. N 962 и от 30 декабря 2008 г. N 2045" (Национальный правовой Интернет-портал Республики Беларусь, 07.07.2012, 5/3592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8. </w:t>
      </w:r>
      <w:hyperlink r:id="rId32">
        <w:r>
          <w:rPr>
            <w:rStyle w:val="InternetLink"/>
            <w:color w:val="0000FF"/>
          </w:rPr>
          <w:t>Подпункт 2.13 пункта 2</w:t>
        </w:r>
      </w:hyperlink>
      <w:r>
        <w:rPr/>
        <w:t xml:space="preserve"> постановления Совета Министров Республики Беларусь от 29 января 2013 г. N 66 "О некоторых мерах по реализации Указа Президента Республики Беларусь от 26 июля 2012 г. N 332" (Национальный правовой Интернет-портал Республики Беларусь, 06.02.2013, 5/36850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EF6CDE334AA9695AF400A51071CB77428A95F722127AA3A033E98217D60C2387AEAA490654D4E57C183327AFQ0G7M" TargetMode="External"/><Relationship Id="rId3" Type="http://schemas.openxmlformats.org/officeDocument/2006/relationships/hyperlink" Target="consultantplus://offline/ref=54EF6CDE334AA9695AF400A51071CB77428A95F7221171A7A032E5DF1DDE552F85QAG9M" TargetMode="External"/><Relationship Id="rId4" Type="http://schemas.openxmlformats.org/officeDocument/2006/relationships/hyperlink" Target="consultantplus://offline/ref=54EF6CDE334AA9695AF400A51071CB77428A95F722117BA7AF37E5DF1DDE552F85QAG9M" TargetMode="External"/><Relationship Id="rId5" Type="http://schemas.openxmlformats.org/officeDocument/2006/relationships/hyperlink" Target="consultantplus://offline/ref=54EF6CDE334AA9695AF400A51071CB77428A95F722127AA0AE30E78217D60C2387AEQAGAM" TargetMode="External"/><Relationship Id="rId6" Type="http://schemas.openxmlformats.org/officeDocument/2006/relationships/hyperlink" Target="consultantplus://offline/ref=54EF6CDE334AA9695AF400A51071CB77428A95F722127AA7A132E98217D60C2387AEAA490654D4E57C183326AAQ0G6M" TargetMode="External"/><Relationship Id="rId7" Type="http://schemas.openxmlformats.org/officeDocument/2006/relationships/hyperlink" Target="consultantplus://offline/ref=54EF6CDE334AA9695AF400A51071CB77428A95F7221279A0A235E68217D60C2387AEAA490654D4E57C183327AAQ0G3M" TargetMode="External"/><Relationship Id="rId8" Type="http://schemas.openxmlformats.org/officeDocument/2006/relationships/hyperlink" Target="consultantplus://offline/ref=54EF6CDE334AA9695AF400A51071CB77428A95F7221279A0AF33E88217D60C2387AEQAGAM" TargetMode="External"/><Relationship Id="rId9" Type="http://schemas.openxmlformats.org/officeDocument/2006/relationships/hyperlink" Target="consultantplus://offline/ref=54EF6CDE334AA9695AF400A51071CB77428A95F722147BACAE34E5DF1DDE552F85A9A51611539DE97D183326QAGFM" TargetMode="External"/><Relationship Id="rId10" Type="http://schemas.openxmlformats.org/officeDocument/2006/relationships/hyperlink" Target="consultantplus://offline/ref=54EF6CDE334AA9695AF400A51071CB77428A95F7221279A6A334EF8217D60C2387AEQAGAM" TargetMode="External"/><Relationship Id="rId11" Type="http://schemas.openxmlformats.org/officeDocument/2006/relationships/hyperlink" Target="consultantplus://offline/ref=54EF6CDE334AA9695AF400A51071CB77428A95F722147EA2A231E5DF1DDE552F85A9A51611539DE97D183327QAGCM" TargetMode="External"/><Relationship Id="rId12" Type="http://schemas.openxmlformats.org/officeDocument/2006/relationships/hyperlink" Target="consultantplus://offline/ref=54EF6CDE334AA9695AF400A51071CB77428A95F722147FA4A334E5DF1DDE552F85QAG9M" TargetMode="External"/><Relationship Id="rId13" Type="http://schemas.openxmlformats.org/officeDocument/2006/relationships/hyperlink" Target="consultantplus://offline/ref=54EF6CDE334AA9695AF400A51071CB77428A95F7221470A6A332E5DF1DDE552F85A9A51611539DE97D183327QAGFM" TargetMode="External"/><Relationship Id="rId14" Type="http://schemas.openxmlformats.org/officeDocument/2006/relationships/hyperlink" Target="consultantplus://offline/ref=54EF6CDE334AA9695AF400A51071CB77428A95F7221B79ACA138E5DF1DDE552F85A9A51611539DE97D183327QAGDM" TargetMode="External"/><Relationship Id="rId15" Type="http://schemas.openxmlformats.org/officeDocument/2006/relationships/hyperlink" Target="consultantplus://offline/ref=54EF6CDE334AA9695AF400A51071CB77428A95F7221279A3A132EB8217D60C2387AEAA490654D4E57C183327ABQ0GCM" TargetMode="External"/><Relationship Id="rId16" Type="http://schemas.openxmlformats.org/officeDocument/2006/relationships/hyperlink" Target="consultantplus://offline/ref=54EF6CDE334AA9695AF400A51071CB77428A95F722127AA4A735E78217D60C2387AEAA490654D4E57C183326ABQ0G2M" TargetMode="External"/><Relationship Id="rId17" Type="http://schemas.openxmlformats.org/officeDocument/2006/relationships/hyperlink" Target="consultantplus://offline/ref=54EF6CDE334AA9695AF400A51071CB77428A95F722127AA3AF34EA8217D60C2387AEAA490654D4E57C183327ABQ0G5M" TargetMode="External"/><Relationship Id="rId18" Type="http://schemas.openxmlformats.org/officeDocument/2006/relationships/hyperlink" Target="consultantplus://offline/ref=54EF6CDE334AA9695AF400A51071CB77428A95F7221A71A0A131E5DF1DDE552F85A9A51611539DE97D183326QAGFM" TargetMode="External"/><Relationship Id="rId19" Type="http://schemas.openxmlformats.org/officeDocument/2006/relationships/hyperlink" Target="consultantplus://offline/ref=54EF6CDE334AA9695AF400A51071CB77428A95F7221279ADAE33EC8217D60C2387AEAA490654D4E57C183327A8Q0GDM" TargetMode="External"/><Relationship Id="rId20" Type="http://schemas.openxmlformats.org/officeDocument/2006/relationships/hyperlink" Target="consultantplus://offline/ref=54EF6CDE334AA9695AF400A51071CB77428A95F7221279A3A733E68217D60C2387AEAA490654D4E57C183327AEQ0G7M" TargetMode="External"/><Relationship Id="rId21" Type="http://schemas.openxmlformats.org/officeDocument/2006/relationships/hyperlink" Target="consultantplus://offline/ref=54EF6CDE334AA9695AF400A51071CB77428A95F7221279ADAE38EB8217D60C2387AEAA490654D4E57C183327ABQ0G2M" TargetMode="External"/><Relationship Id="rId22" Type="http://schemas.openxmlformats.org/officeDocument/2006/relationships/hyperlink" Target="consultantplus://offline/ref=54EF6CDE334AA9695AF400A51071CB77428A95F7221279ADAE31ED8217D60C2387AEAA490654D4E57C183326A9Q0G3M" TargetMode="External"/><Relationship Id="rId23" Type="http://schemas.openxmlformats.org/officeDocument/2006/relationships/hyperlink" Target="consultantplus://offline/ref=54EF6CDE334AA9695AF400A51071CB77428A95F722127AA7A731E98217D60C2387AEAA490654D4E57C183327A3Q0G0M" TargetMode="External"/><Relationship Id="rId24" Type="http://schemas.openxmlformats.org/officeDocument/2006/relationships/hyperlink" Target="consultantplus://offline/ref=54EF6CDE334AA9695AF400A51071CB77428A95F7221279ADAE35EA8217D60C2387AEAA490654D4E57C183327A8Q0G7M" TargetMode="External"/><Relationship Id="rId25" Type="http://schemas.openxmlformats.org/officeDocument/2006/relationships/hyperlink" Target="consultantplus://offline/ref=54EF6CDE334AA9695AF400A51071CB77428A95F7221279A5A035EE8217D60C2387AEQAGAM" TargetMode="External"/><Relationship Id="rId26" Type="http://schemas.openxmlformats.org/officeDocument/2006/relationships/hyperlink" Target="consultantplus://offline/ref=54EF6CDE334AA9695AF400A51071CB77428A95F7221279A4AE35E78217D60C2387AEAA490654D4E57C183327ABQ0G3M" TargetMode="External"/><Relationship Id="rId27" Type="http://schemas.openxmlformats.org/officeDocument/2006/relationships/hyperlink" Target="consultantplus://offline/ref=54EF6CDE334AA9695AF400A51071CB77428A95F722127AA3AF33E68217D60C2387AEAA490654D4E57C183327ACQ0G6M" TargetMode="External"/><Relationship Id="rId28" Type="http://schemas.openxmlformats.org/officeDocument/2006/relationships/hyperlink" Target="consultantplus://offline/ref=54EF6CDE334AA9695AF400A51071CB77428A95F7221279ADAE37E68217D60C2387AEAA490654D4E57C183326A9Q0GCM" TargetMode="External"/><Relationship Id="rId29" Type="http://schemas.openxmlformats.org/officeDocument/2006/relationships/hyperlink" Target="consultantplus://offline/ref=54EF6CDE334AA9695AF400A51071CB77428A95F7221279A0A537EF8217D60C2387AEAA490654D4E57C183327A8Q0G0M" TargetMode="External"/><Relationship Id="rId30" Type="http://schemas.openxmlformats.org/officeDocument/2006/relationships/hyperlink" Target="consultantplus://offline/ref=54EF6CDE334AA9695AF400A51071CB77428A95F722127AA3AE34EC8217D60C2387AEAA490654D4E57C183327AAQ0G2M" TargetMode="External"/><Relationship Id="rId31" Type="http://schemas.openxmlformats.org/officeDocument/2006/relationships/hyperlink" Target="consultantplus://offline/ref=54EF6CDE334AA9695AF400A51071CB77428A95F722127AA4A631EB8217D60C2387AEAA490654D4E57C183327AAQ0G0M" TargetMode="External"/><Relationship Id="rId32" Type="http://schemas.openxmlformats.org/officeDocument/2006/relationships/hyperlink" Target="consultantplus://offline/ref=54EF6CDE334AA9695AF400A51071CB77428A95F722127AA0A230E88217D60C2387AEAA490654D4E57C183326ADQ0G7M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06:00Z</dcterms:created>
  <dc:creator>tregubovich</dc:creator>
  <dc:description/>
  <cp:keywords/>
  <dc:language>en-US</dc:language>
  <cp:lastModifiedBy>tregubovich</cp:lastModifiedBy>
  <dcterms:modified xsi:type="dcterms:W3CDTF">2013-07-01T12:06:00Z</dcterms:modified>
  <cp:revision>1</cp:revision>
  <dc:subject/>
  <dc:title>Зарегистрировано в Национальном реестре правовых актов</dc:title>
</cp:coreProperties>
</file>