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0 июня 1999 г. N 8/45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РИКАЗ ГОСУДАРСТВЕННОГО КОМИТЕТА ПО ЗЕМЕЛЬНЫМ РЕСУРСАМ,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ГЕОДЕЗИИ И КАРТОГРАФИИ РЕСПУБЛИКИ БЕЛАРУСЬ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24 мая 1999 г. N 01-4/78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СНЯТИИ, ИСПОЛЬЗОВАНИИ 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СОХРАНЕНИИ ПЛОДОРОДНОГО СЛОЯ ПОЧВЫ ПРИ ПРОИЗВОДСТВЕ РАБОТ, СВЯЗАННЫХ С НАРУШЕНИЕМ ЗЕМЕЛЬ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2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Комзема при Совмине от 08.12.2004 N 49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 целях реализации положений </w:t>
      </w:r>
      <w:hyperlink r:id="rId3">
        <w:r>
          <w:rPr>
            <w:rStyle w:val="InternetLink"/>
            <w:color w:val="0000FF"/>
            <w:sz w:val="30"/>
            <w:szCs w:val="30"/>
          </w:rPr>
          <w:t>Кодекса</w:t>
        </w:r>
      </w:hyperlink>
      <w:r>
        <w:rPr>
          <w:sz w:val="30"/>
          <w:szCs w:val="30"/>
        </w:rPr>
        <w:t xml:space="preserve"> Республики Беларусь о земле 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Утвердить согласованное с облисполкомами, Минским горисполкомом и заинтересованными министерствами </w:t>
      </w:r>
      <w:hyperlink r:id="rId4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снятии, использовании и сохранении плодородного слоя почвы при производстве работ, связанных с нарушением зем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Начальнику общего отдела (Харлан Н.А.) после регистрации </w:t>
      </w:r>
      <w:hyperlink r:id="rId5">
        <w:r>
          <w:rPr>
            <w:rStyle w:val="InternetLink"/>
            <w:color w:val="0000FF"/>
            <w:sz w:val="30"/>
            <w:szCs w:val="30"/>
          </w:rPr>
          <w:t>Положения</w:t>
        </w:r>
      </w:hyperlink>
      <w:r>
        <w:rPr>
          <w:sz w:val="30"/>
          <w:szCs w:val="30"/>
        </w:rPr>
        <w:t xml:space="preserve"> в установленном порядке размножить его в необходимом количестве экземпляров и довести до заинтересованных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Г.И.КУЗНЕЦОВ</w:t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иказ Государственн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о земельным ресурсам, геоде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 картографии 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24.05.1999 N 01-4/78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СНЯТИИ, ИСПОЛЬЗОВАНИИ И СОХРАНЕНИИ ПЛОДОРОДНОГО</w:t>
      </w:r>
    </w:p>
    <w:p>
      <w:pPr>
        <w:pStyle w:val="ConsPlusTitle"/>
        <w:widowControl/>
        <w:jc w:val="center"/>
        <w:rPr/>
      </w:pPr>
      <w:r>
        <w:rPr/>
        <w:t>СЛОЯ ПОЧВЫ ПРИ ПРОИЗВОДСТВЕ РАБОТ, СВЯЗАННЫХ</w:t>
      </w:r>
    </w:p>
    <w:p>
      <w:pPr>
        <w:pStyle w:val="ConsPlusTitle"/>
        <w:widowControl/>
        <w:jc w:val="center"/>
        <w:rPr/>
      </w:pPr>
      <w:r>
        <w:rPr/>
        <w:t>С НАРУШЕНИЕМ ЗЕМЕЛЬ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sz w:val="30"/>
          <w:szCs w:val="30"/>
        </w:rPr>
        <w:t xml:space="preserve">(в ред. </w:t>
      </w:r>
      <w:hyperlink r:id="rId6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Комзема при Совмине от 08.12.2004 N 49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1. Общие положения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1. В соответствии с </w:t>
      </w:r>
      <w:hyperlink r:id="rId7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 земле землепользователи, землевладельцы, собственники земельных участков, в том числе арендаторы, осуществляют снятие, использование и сохранение плодородного слоя почвы при проведении работ, связанных с нарушением земел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Основная цель снятия плодородного слоя почвы состоит в том, чтобы сохранить его как природное тело и среду для обитания растительного мира на Земл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3. Настоящее Положение устанавливает требования к сохранению плодородного слоя почвы при производстве земляных работ и дальнейшему использованию его для улучшения малопродуктивных земель, восстановления плодородия рекультивируемых земель и благоустройства территор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4. Положение применяется при составлении проектной документации и производстве работ, связанных с нарушением земель и их рекультивацией, и является обязательным для строительных и проектных предприятий и организаций, а также землепользователей, землевладельцев, собственников земельных участков, в том числе арендаторов, производящих работы, связанные с нарушением земель (плодородного слоя почвы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5. Условия снятия, использования и сохранения плодородного слоя почвы определяются предварительно при выборе земельного участка и оформлении материалов предварительного согласования места размещения объекта (места складирования плодородного слоя почвы и порядка нанесения его на рекультивируемый участок) и окончательно при разработке проекта отвода земельного участк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Эти условия указываются в решении исполнительного и распорядительного органа, в компетенции которого находится вопрос изъятия и предоставления земельного участка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2. Снятие плодородного слоя почвы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Снятие плодородного слоя почвы при производстве земляных работ производится на землях всех категори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Целесообразность снятия плодородного слоя почвы устанавливается в зависимости от уровня плодородия почвенного покрова конкретного земельного участка, типов и подтипов почв и основных показателей свойств поч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На почвах песчаного механического состава плодородный слой должен быть снят только на освоенных и окультуренных зем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4. Нецелесообразно снимать плодородный слой на почвах песчаных слаборазвитых, щебнистых, гравийно-хрящевых, почвах с низким (менее 1%) содержанием гумуса </w:t>
      </w:r>
      <w:hyperlink r:id="rId8">
        <w:r>
          <w:rPr>
            <w:rStyle w:val="InternetLink"/>
            <w:color w:val="0000FF"/>
            <w:sz w:val="30"/>
            <w:szCs w:val="30"/>
          </w:rPr>
          <w:t>&lt;*&gt;</w:t>
        </w:r>
      </w:hyperlink>
      <w:r>
        <w:rPr>
          <w:sz w:val="30"/>
          <w:szCs w:val="30"/>
        </w:rPr>
        <w:t>, мощность плодородного слоя почвы которых менее 10 см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Гумус - (от лат. humus - земля, почва) (перегной)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5. При разработке торфяных месторождений на мелиорированных торфяных почвах пахотный слой снимается поверхностно-послойным способом и используется для компостирования или улучшения малопродуктивных земел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6. При снятии плодородного слоя почвы принимаются меры, исключающие ухудшение его качества (перемешивание с подстилающими породами, загрязнение маслами и топливом, другими загрязнителями)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3. Глубина снимаемого плодородного слоя почвы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1. Глубина снимаемого плодородного слоя почвы должна быть установлена на основании материалов крупномасштабных почвенных обследований в зависимости от уровня плодородия почвы, структуры почвенного покрова и оценки плодородия отдельных генетических горизонтов почвенного профиля основных типов и подтипов поч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2. Оценку уровня плодородия почв следует производить на основании изучения данных об их свойствах и данных многолетней урожайности основных сельскохозяйственных культур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3. При установлении глубины снимаемого плодородного слоя почвы следует руководствоваться следующими показателям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ровень плодородия смеси снимаемых слоев должен быть выше плодородия малопродуктивных земель, подлежащих улучшению в каждом конкретном случае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лодородие нижнего снимаемого горизонта или его части должно быть выше уровня плодородия малопродуктивных земель, подлежащих улуч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4. Для обоснования параметров глубины снимаемого плодородного слоя почвы используются следующие показатели: содержание гумуса - максимальные и минимальные интервалы его значений, запасы гумуса; содержание общего азота, валовых форм фосфора и калия, рН </w:t>
      </w:r>
      <w:hyperlink r:id="rId9">
        <w:r>
          <w:rPr>
            <w:rStyle w:val="InternetLink"/>
            <w:color w:val="0000FF"/>
            <w:sz w:val="30"/>
            <w:szCs w:val="30"/>
          </w:rPr>
          <w:t>&lt;*&gt;</w:t>
        </w:r>
      </w:hyperlink>
      <w:r>
        <w:rPr>
          <w:sz w:val="30"/>
          <w:szCs w:val="30"/>
        </w:rPr>
        <w:t xml:space="preserve"> (водный и солевой); сумма и состав поглощенных оснований и степень насыщенности основаниями; содержание легкорастворимых солей (сухого остатка), токсичных солей, а также гипса и карбонатов; сумма частиц диаметром менее 0,01 миллиметра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&lt;*&gt; рН - показатель кислотности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5. Глубина плодородного слоя почвы, рекомендуемого к снятию, должна составлять по группам почв не менее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рновые и дерново-карбонатные - 30 - 4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рые лесные суглинистые - 2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рново-подзолистые суглинистые - 2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рново-палево-подзолистые суглинистые - 2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рново-подзолистые вторично оподзоленные на лессах - 3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йменные дерновые суглинистые - 30 - 40 с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орфяные мелиорированные - 15 - 20 с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4. Сохранение плодородного слоя почвы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4.1. Плодородный слой почвы, не используемый сразу в ходе работ, должен быть складирован в бурты с соблюдением требований, указанных в </w:t>
      </w:r>
      <w:hyperlink r:id="rId10">
        <w:r>
          <w:rPr>
            <w:rStyle w:val="InternetLink"/>
            <w:color w:val="0000FF"/>
            <w:sz w:val="30"/>
            <w:szCs w:val="30"/>
          </w:rPr>
          <w:t>пунктах 4.2</w:t>
        </w:r>
      </w:hyperlink>
      <w:r>
        <w:rPr>
          <w:sz w:val="30"/>
          <w:szCs w:val="30"/>
        </w:rPr>
        <w:t xml:space="preserve"> и </w:t>
      </w:r>
      <w:hyperlink r:id="rId11">
        <w:r>
          <w:rPr>
            <w:rStyle w:val="InternetLink"/>
            <w:color w:val="0000FF"/>
            <w:sz w:val="30"/>
            <w:szCs w:val="30"/>
          </w:rPr>
          <w:t>4.3</w:t>
        </w:r>
      </w:hyperlink>
      <w:r>
        <w:rPr>
          <w:sz w:val="30"/>
          <w:szCs w:val="30"/>
        </w:rPr>
        <w:t>. Плодородный слой почвы в буртах передается на хранение ответственному должностному лицу по акту, в котором указываются объем, условия хранения и использования плодородного слоя почвы, другие свед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2. Для предотвращения размыва и выдувания складированного плодородного слоя почвы поверхности бурта и его откосы должны быть закреплены путем посева многолетних трав или другими способами, если срок хранения плодородного слоя почвы превышает 2 год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3. Под бурты должны быть отведены непригодные для сельского хозяйства участки или малопродуктивные земли, на которых исключаются подтопление, засоление и загрязнение промышленными отходами, камнем, щебнем, галькой, строительным и бытовым мусоро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5. Порядок использования плодородного слоя почвы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1. На стадии предварительного согласования места размещения объекта строительства комиссионно определяются условия и порядок использования снимаемого плодородного слоя почвы (для улучшения малопродуктивных земель, восстановления плодородия рекультивируемых земель, на благоустройство территории). В случае невозможности использования всего объема снимаемого плодородного слоя почвы для указанных выше целей определяется место его складирования. При этом на плане землепользования, землевладения указываются местоположение улучшаемых (рекультивируемых) земельных участков и места складирования плодородного слоя почвы на этих земельных участка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2. Решение местного исполнительного и распорядительного органа о согласовании места размещения объекта является основанием для разработки раздела по рекультивации земель в проектно-сметной документации объекта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5.3. Проекты рекультивации земель (в случаях, когда земельные участки предоставляются для разработки полезных ископаемых открытым способом и добычи торфа) или сметы на снятие и использование плодородного слоя почвы, снимаемого с земельного участка (в случаях предоставления земельных участков для проведения строительных и других работ, связанных с нарушением почвенного покрова), приобщаются к проекту отвода земельного участк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4. При необходимости рекультивации бросовых участков существующих автодорог, в случаях отвода земельных участков под строительство новых к делу приобщается смета на рекультивацию бросовых участков дорог с нанесением границ рекультивируемых земельных участков на плановый материа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5. При предоставлении земель во временное пользование для строительства магистральных трубопроводов, канализационных коллекторов, магистральных водоводов и других линейных объектов с последующим приведением этих земель в состояние, пригодное для использования по назначению и возврата их прежним землепользователям, землевладельцам, к делу приобщаются смета на снятие и обратное перемещение плодородного слоя почвы и расчет стоимости работ на восстановление плодородия почв по укрупненным показателя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6. Плодородный слой почвы, снятый при строительстве объектов, земельные участки для которых предоставлены в постоянное пользование, и не использованный на благоустройство территории этих объектов, должен быть использован для улучшения малопродуктивных земель или рекультивации земель. При этом в проектно-сметной документации объекта строительства в разделе "Рекультивация земель" закладывается стоимость транспортировки и складирования указанного плодородного слоя почвы к местам, подлежащим улучшению или рекультивации, определенным при выборе земельного участка для размещения объекта строительства. На проектах отвода земель отображаются границы и площади улучшаемых малопродуктивных земель или рекультивируемых земель снимаемым плодородным слоем почвы и места его складирования на этих землях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7. По ходатайству отделов по земельным ресурсам и землеустройству райисполкомов Государственным предприятием "Проектный институт Белгипрозем" и его филиалами за счет средств республиканского бюджета, выделяемых на оплату работ по землеустройству, и средств, поступающих в порядке возмещения потерь сельскохозяйственного производства, составляются сметы на проведение работ по нанесению плодородного слоя почвы на улучшаемые или рекультивируемы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5.8. Производство работ по нанесению плодородного слоя почвы на улучшаемые или рекультивируемые земельные участки осуществляется силами колхозов, совхозов, других сельскохозяйственных предприятий или подрядных строительных организаций, а оплата работ производится Госкомземом за счет средств, поступающих в порядке возмещения потерь сельскохозяйственного производства. Основанием для оплаты работ являются акты приемки выполненных работ (</w:t>
      </w:r>
      <w:hyperlink r:id="rId12">
        <w:r>
          <w:rPr>
            <w:rStyle w:val="InternetLink"/>
            <w:color w:val="0000FF"/>
            <w:sz w:val="30"/>
            <w:szCs w:val="30"/>
          </w:rPr>
          <w:t>приложение</w:t>
        </w:r>
      </w:hyperlink>
      <w:r>
        <w:rPr>
          <w:sz w:val="30"/>
          <w:szCs w:val="30"/>
        </w:rPr>
        <w:t>), которые представляются Госкомзему после утверждения их райисполкомам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9. Нанесение плодородного слоя почвы при рекультивации нарушенных разработкой общераспространенных полезных ископаемых и торфа земель осуществляется за счет средств разработчиков этих карьеров и торфоучастков, а при благоустройстве территории строящихся объектов - за счет средств застройщик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10. При обоснованной необходимости в границах населенных пунктов Минский городской исполнительный комитет либо областные исполнительные комитеты могут устанавливать по согласованию с Комитетом по земельным ресурсам, геодезии и картографии при Совете Министров Республики Беларусь иной порядок складирования, хранения и использования снятого плодородного слоя почвы, чем порядок, предусмотренный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подпункт 5.10 введен </w:t>
      </w:r>
      <w:hyperlink r:id="rId13">
        <w:r>
          <w:rPr>
            <w:rStyle w:val="InternetLink"/>
            <w:color w:val="0000FF"/>
            <w:sz w:val="30"/>
            <w:szCs w:val="30"/>
          </w:rPr>
          <w:t>постановлением</w:t>
        </w:r>
      </w:hyperlink>
      <w:r>
        <w:rPr>
          <w:sz w:val="30"/>
          <w:szCs w:val="30"/>
        </w:rPr>
        <w:t xml:space="preserve"> Комзема при Совмине от 08.12.2004 N 49)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ложению о снятии,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использовании и сохранен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лодородного слоя почв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ри производстве работ,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связанных с нарушением земел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24.05.1999 N 01-4/78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ешение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рай(гор)исполк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"___" __________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иемки выполненных работ по улучшению малопроду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земель плодородным слоем почвы (нанес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лодородного слоя почвы на рекультивируемые земл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                 "_____"  _______________ ___ г.</w:t>
      </w:r>
    </w:p>
    <w:p>
      <w:pPr>
        <w:pStyle w:val="ConsPlusNonformat"/>
        <w:widowControl/>
        <w:rPr/>
      </w:pPr>
      <w:r>
        <w:rPr/>
        <w:t>(место сост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иссия по приемке выполненных  работ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(по  улучшению  малопродуктивных земель  плодородным слоем почвы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или нанесению плодородного слоя почвы на рекультивируемые  земл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  <w:t>в составе:</w:t>
      </w:r>
    </w:p>
    <w:p>
      <w:pPr>
        <w:pStyle w:val="ConsPlusNonformat"/>
        <w:widowControl/>
        <w:rPr/>
      </w:pPr>
      <w:r>
        <w:rPr/>
        <w:t>председатель комиссии - заместитель председателя  рай(гор) исполкома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заведующий отделом   по   земельным   ресурсам   и   землеустройству</w:t>
      </w:r>
    </w:p>
    <w:p>
      <w:pPr>
        <w:pStyle w:val="ConsPlusNonformat"/>
        <w:widowControl/>
        <w:rPr/>
      </w:pPr>
      <w:r>
        <w:rPr/>
        <w:t>рай(гор)исполкома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начальник рай(гор)инспекции  природных ресурсов и охраны  окружающей</w:t>
      </w:r>
    </w:p>
    <w:p>
      <w:pPr>
        <w:pStyle w:val="ConsPlusNonformat"/>
        <w:widowControl/>
        <w:rPr/>
      </w:pPr>
      <w:r>
        <w:rPr/>
        <w:t>среды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(представитель организации, которая произвела улучшение земель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(представитель землепользования, принимающего улучшенные земли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редставитель проектной 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ругие лица, привлеченные к работе комиссии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составила настоящий акт в том, чт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предприятия, организации, осуществивших  работы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лучшению малопродуктивных земель или нанесению плодородного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лоя почвы на рекультивируемые земли, - указать)</w:t>
      </w:r>
    </w:p>
    <w:p>
      <w:pPr>
        <w:pStyle w:val="ConsPlusNonformat"/>
        <w:widowControl/>
        <w:rPr/>
      </w:pPr>
      <w:r>
        <w:rPr/>
        <w:t>произведены работы по улучшению малопродуктивных земель  плодородным</w:t>
      </w:r>
    </w:p>
    <w:p>
      <w:pPr>
        <w:pStyle w:val="ConsPlusNonformat"/>
        <w:widowControl/>
        <w:rPr/>
      </w:pPr>
      <w:r>
        <w:rPr/>
        <w:t>слоем  почвы (нанесению плодородного слоя почвы на  рекультивируемые</w:t>
      </w:r>
    </w:p>
    <w:p>
      <w:pPr>
        <w:pStyle w:val="ConsPlusNonformat"/>
        <w:widowControl/>
        <w:rPr/>
      </w:pPr>
      <w:r>
        <w:rPr/>
        <w:t>земл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учшенные (рекультивируемые)     земли     для     дальнейшего</w:t>
      </w:r>
    </w:p>
    <w:p>
      <w:pPr>
        <w:pStyle w:val="ConsPlusNonformat"/>
        <w:widowControl/>
        <w:rPr/>
      </w:pPr>
      <w:r>
        <w:rPr/>
        <w:t>использования передаются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землепользов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Комиссии предъявлена следующая проектная  и  исполнительская</w:t>
      </w:r>
    </w:p>
    <w:p>
      <w:pPr>
        <w:pStyle w:val="ConsPlusNonformat"/>
        <w:widowControl/>
        <w:rPr/>
      </w:pPr>
      <w:r>
        <w:rPr/>
        <w:t>документация: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На  улучшаемых  (рекультивируемых)  землях  в соответствии с</w:t>
      </w:r>
    </w:p>
    <w:p>
      <w:pPr>
        <w:pStyle w:val="ConsPlusNonformat"/>
        <w:widowControl/>
        <w:rPr/>
      </w:pPr>
      <w:r>
        <w:rPr/>
        <w:t>проектной   документацией   проведены   нижеперечисленные    работы: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Работы  по  улучшению  малопродуктивных  земель  плодородным</w:t>
      </w:r>
    </w:p>
    <w:p>
      <w:pPr>
        <w:pStyle w:val="ConsPlusNonformat"/>
        <w:widowControl/>
        <w:rPr/>
      </w:pPr>
      <w:r>
        <w:rPr/>
        <w:t>слоем почвы (нанесению плодородного слоя почвы  на  рекультивируемые</w:t>
      </w:r>
    </w:p>
    <w:p>
      <w:pPr>
        <w:pStyle w:val="ConsPlusNonformat"/>
        <w:widowControl/>
        <w:rPr/>
      </w:pPr>
      <w:r>
        <w:rPr/>
        <w:t>земли)  произведены  в  полном  объеме  в  соответствии  с проектной</w:t>
      </w:r>
    </w:p>
    <w:p>
      <w:pPr>
        <w:pStyle w:val="ConsPlusNonformat"/>
        <w:widowControl/>
        <w:rPr/>
      </w:pPr>
      <w:r>
        <w:rPr/>
        <w:t>документацией  на  площади  ______  га,   которые   передаются   для</w:t>
      </w:r>
    </w:p>
    <w:p>
      <w:pPr>
        <w:pStyle w:val="ConsPlusNonformat"/>
        <w:widowControl/>
        <w:rPr/>
      </w:pPr>
      <w:r>
        <w:rPr/>
        <w:t>дальнейшего использования под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вида земель)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  На  выполнение  работ  фактически  затрачено  ____________</w:t>
      </w:r>
    </w:p>
    <w:p>
      <w:pPr>
        <w:pStyle w:val="ConsPlusNonformat"/>
        <w:widowControl/>
        <w:rPr/>
      </w:pPr>
      <w:r>
        <w:rPr/>
        <w:t>тыс. рублей при сметной стоимости ______________ тыс. рубл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кт составлен в четырех экземплярах,  из которых один экземпляр</w:t>
      </w:r>
    </w:p>
    <w:p>
      <w:pPr>
        <w:pStyle w:val="ConsPlusNonformat"/>
        <w:widowControl/>
        <w:rPr/>
      </w:pPr>
      <w:r>
        <w:rPr/>
        <w:t>направляется  Госкомзему  Республики Беларусь для оплаты выполненных</w:t>
      </w:r>
    </w:p>
    <w:p>
      <w:pPr>
        <w:pStyle w:val="ConsPlusNonformat"/>
        <w:widowControl/>
        <w:rPr/>
      </w:pPr>
      <w:r>
        <w:rPr/>
        <w:t>работ,  второй  -  в  райисполком,   третий   -   землепользователю,</w:t>
      </w:r>
    </w:p>
    <w:p>
      <w:pPr>
        <w:pStyle w:val="ConsPlusNonformat"/>
        <w:widowControl/>
        <w:rPr/>
      </w:pPr>
      <w:r>
        <w:rPr/>
        <w:t>принявшему  указанные  земельные  участки,  четвертый - предприятию,</w:t>
      </w:r>
    </w:p>
    <w:p>
      <w:pPr>
        <w:pStyle w:val="ConsPlusNonformat"/>
        <w:widowControl/>
        <w:rPr/>
      </w:pPr>
      <w:r>
        <w:rPr/>
        <w:t>организации,   учреждению,   осуществившим   работы   по   улучшению</w:t>
      </w:r>
    </w:p>
    <w:p>
      <w:pPr>
        <w:pStyle w:val="ConsPlusNonformat"/>
        <w:widowControl/>
        <w:rPr/>
      </w:pPr>
      <w:r>
        <w:rPr/>
        <w:t>малопродуктивных   земель  плодородным  слоем  почвы  или  нанесению</w:t>
      </w:r>
    </w:p>
    <w:p>
      <w:pPr>
        <w:pStyle w:val="ConsPlusNonformat"/>
        <w:widowControl/>
        <w:rPr/>
      </w:pPr>
      <w:r>
        <w:rPr/>
        <w:t>плодородного слоя почвы на рекультивируемые земл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ы комиссии: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54032;fld=134;dst=100005" TargetMode="External"/><Relationship Id="rId3" Type="http://schemas.openxmlformats.org/officeDocument/2006/relationships/hyperlink" Target="consultantplus://offline/belorus?base=RLAW425;n=8881;fld=134;dst=100635" TargetMode="External"/><Relationship Id="rId4" Type="http://schemas.openxmlformats.org/officeDocument/2006/relationships/hyperlink" Target="consultantplus://offline/belorus?base=RLAW425;n=17656;fld=134;dst=100009" TargetMode="External"/><Relationship Id="rId5" Type="http://schemas.openxmlformats.org/officeDocument/2006/relationships/hyperlink" Target="consultantplus://offline/belorus?base=RLAW425;n=17656;fld=134;dst=100009" TargetMode="External"/><Relationship Id="rId6" Type="http://schemas.openxmlformats.org/officeDocument/2006/relationships/hyperlink" Target="consultantplus://offline/belorus?base=RLAW425;n=54032;fld=134;dst=100005" TargetMode="External"/><Relationship Id="rId7" Type="http://schemas.openxmlformats.org/officeDocument/2006/relationships/hyperlink" Target="consultantplus://offline/belorus?base=RLAW425;n=27898;fld=134" TargetMode="External"/><Relationship Id="rId8" Type="http://schemas.openxmlformats.org/officeDocument/2006/relationships/hyperlink" Target="consultantplus://offline/belorus?base=RLAW425;n=17656;fld=134;dst=100023" TargetMode="External"/><Relationship Id="rId9" Type="http://schemas.openxmlformats.org/officeDocument/2006/relationships/hyperlink" Target="consultantplus://offline/belorus?base=RLAW425;n=17656;fld=134;dst=100034" TargetMode="External"/><Relationship Id="rId10" Type="http://schemas.openxmlformats.org/officeDocument/2006/relationships/hyperlink" Target="consultantplus://offline/belorus?base=RLAW425;n=17656;fld=134;dst=100045" TargetMode="External"/><Relationship Id="rId11" Type="http://schemas.openxmlformats.org/officeDocument/2006/relationships/hyperlink" Target="consultantplus://offline/belorus?base=RLAW425;n=17656;fld=134;dst=100046" TargetMode="External"/><Relationship Id="rId12" Type="http://schemas.openxmlformats.org/officeDocument/2006/relationships/hyperlink" Target="consultantplus://offline/belorus?base=RLAW425;n=17656;fld=134;dst=100057" TargetMode="External"/><Relationship Id="rId13" Type="http://schemas.openxmlformats.org/officeDocument/2006/relationships/hyperlink" Target="consultantplus://offline/belorus?base=RLAW425;n=54032;fld=134;dst=100005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2:00Z</dcterms:created>
  <dc:creator>PC</dc:creator>
  <dc:description/>
  <cp:keywords/>
  <dc:language>en-US</dc:language>
  <cp:lastModifiedBy>PC</cp:lastModifiedBy>
  <dcterms:modified xsi:type="dcterms:W3CDTF">2011-04-15T11:57:00Z</dcterms:modified>
  <cp:revision>1</cp:revision>
  <dc:subject/>
  <dc:title>Зарегистрировано в Национальном реестре правовых актов</dc:title>
</cp:coreProperties>
</file>