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30"/>
          <w:szCs w:val="30"/>
        </w:rPr>
      </w:pPr>
      <w:r>
        <w:rPr>
          <w:sz w:val="30"/>
          <w:szCs w:val="30"/>
        </w:rPr>
        <w:t>Зарегистрировано в Национальном реестре правовых актов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  <w:t>Республики Беларусь 12 марта 2007 г. N 8/16038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widowControl/>
        <w:jc w:val="center"/>
        <w:rPr/>
      </w:pPr>
      <w:r>
        <w:rPr/>
        <w:t>ПОСТАНОВЛЕНИЕ МИНИСТЕРСТВА ПРИРОДНЫХ РЕСУРСОВ</w:t>
      </w:r>
    </w:p>
    <w:p>
      <w:pPr>
        <w:pStyle w:val="ConsPlusTitle"/>
        <w:widowControl/>
        <w:jc w:val="center"/>
        <w:rPr/>
      </w:pPr>
      <w:r>
        <w:rPr/>
        <w:t>И ОХРАНЫ ОКРУЖАЮЩЕЙ СРЕДЫ РЕСПУБЛИКИ БЕЛАРУСЬ</w:t>
      </w:r>
    </w:p>
    <w:p>
      <w:pPr>
        <w:pStyle w:val="ConsPlusTitle"/>
        <w:widowControl/>
        <w:jc w:val="center"/>
        <w:rPr/>
      </w:pPr>
      <w:r>
        <w:rPr/>
        <w:t>27 февраля 2007 г. N 16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ТРЕБОВАНИЯХ К ТРАНСПОРТИРОВКЕ ДИКИХ ЖИВОТНЫХ,</w:t>
      </w:r>
    </w:p>
    <w:p>
      <w:pPr>
        <w:pStyle w:val="ConsPlusTitle"/>
        <w:widowControl/>
        <w:jc w:val="center"/>
        <w:rPr/>
      </w:pPr>
      <w:r>
        <w:rPr/>
        <w:t>СОДЕРЖАНИЮ И (ИЛИ) РАЗВЕДЕНИЮ В НЕВОЛЕ, А ТАКЖЕ ВСЕЛЕНИЮ,</w:t>
      </w:r>
    </w:p>
    <w:p>
      <w:pPr>
        <w:pStyle w:val="ConsPlusTitle"/>
        <w:widowControl/>
        <w:jc w:val="center"/>
        <w:rPr/>
      </w:pPr>
      <w:r>
        <w:rPr/>
        <w:t>ИНТРОДУКЦИИ, РЕИНТРОДУКЦИИ, АККЛИМАТИЗАЦИИ, СКРЕЩИВАНИЮ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(в ред. постановления Минприроды от 31.01.2008 N 9)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равил отлова диких животных в целях содержания и (или) разведения в неволе, а также вселения, интродукции, реинтродукции, акклиматизации, скрещивания, утвержденных постановлением Совета Министров Республики Беларусь от 2 июня 2006 г. N 698, Министерство природных ресурсов и охраны окружающей среды Республики Беларусь ПОСТАНОВЛЯЕТ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 Установить, что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1. исключен с 24 апреля 2008 года. - Постановление Минприроды от 31.01.2008 N 9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2. транспортировка диких животных должна осуществляться в специально оборудованных закрытых вентилируемых контейнерах с учетом физиологических потребностей диких животных в пище, воде, температурном режиме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(в ред. постановления Минприроды от 31.01.2008 N 9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Млекопитающие, за исключением рукокрылых, мышевидных и насекомоядных, должны перевозиться изолированно друг от друга. Крупные дикие животные могут изолироваться друг от друга решетками, перекладинами или привязываться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ри транспортировке диких животных должны быть приняты меры по исключению самовольного выхода диких животных из контейнеров, в которых они перевозятся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(в ред. постановления Минприроды от 31.01.2008 N 9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Транспортировка диких животных допускается при наличии хотя бы одного из документов, подтверждающих законность владения дикими животными, а также ветеринарного свидетельства, выданного в установленном порядке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(часть четвертая пп. 1.2 в ред. постановления Минприроды от 31.01.2008 N 9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Отгрузка отловленных в установленном порядке диких животных, за исключением рыбы, в целях их транспортировки осуществляется в присутствии представителя юридического лица или индивидуального предпринимателя, осуществляющего отлов диких животных, и представителя территориального органа Министерства природных ресурсов и охраны окружающей среды Республики Беларусь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(в ред. постановления Минприроды от 31.01.2008 N 9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Транспортировка отловленной рыбы в целях вселения, интродукции, реинтродукции, акклиматизации, скрещивания осуществляется в соответствии с Правилами ведения рыболовного хозяйства и рыболовства, утвержденными Указом Президента Республики Беларусь от 8 декабря 2005 г. N 580 "О некоторых мерах по повышению эффективности ведения охотничьего хозяйства и рыбохозяйственной деятельности, совершенствованию государственного управления ими" (Национальный реестр правовых актов Республики Беларусь, 2005 г., N 196, 1/6996)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3. условия содержания диких животных должны обеспечивать их биологические, видовые и индивидуальные потребности, а также предотвращение произвольного выхода диких животных из мест их содержания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Дикие животные должны содержаться в вольерах, клетках и (или) других помещениях для содержания диких животных (далее - помещения), нормы площади которых не могут быть меньше, чем минимальные нормы площади помещений для содержания диких животных согласно приложению (указанные минимальные нормы площади не распространяются на диких животных, разводимых в качестве кормовых объектов для других диких животных или для проведения на них экспериментов или биологического тестирования). В случае, если в помещении содержится два и более диких животных (без учета потомства, неспособного к самостоятельному существованию), то расчет минимальной нормы площади помещения для содержания нескольких диких животных осуществляется по формуле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>
          <w:lang w:val="en-US"/>
        </w:rPr>
        <w:t>'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 xml:space="preserve">S    = S    + (N - 1) x </w:t>
      </w:r>
      <w:r>
        <w:rPr/>
        <w:t>К</w:t>
      </w:r>
      <w:r>
        <w:rPr>
          <w:lang w:val="en-US"/>
        </w:rPr>
        <w:t xml:space="preserve"> x S   ,</w:t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min    min                  min</w:t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          </w:t>
      </w:r>
      <w:r>
        <w:rPr/>
        <w:t>'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где  S    - минимальная  норма площади помещения для содерж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min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ескольких диких животных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S    - минимальная норма площади помещений для содержания ди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min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животных из расчета на 1 особь дикого животного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N - количество диких животных, содержащихся в помещении для содержания диких животных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К - коэффициент расчета нормы площади помещения принимается равным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0,5 - при расчете минимальной нормы площади помещения для содержания нескольких диких животных, относящихся к амфибиям или рептилиям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0,7 - при расчете минимальной нормы площади помещения для содержания нескольких диких животных, относящихся к птицам или млекопитающим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(часть вторая пп. 1.3 в ред. постановления Минприроды от 31.01.2008 N 9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омещения должны быть оборудованы необходимыми приспособлениями, обеспечивающими жизнедеятельность диких животных (норы, гнезда, укрытия, пруды, бассейны и другое)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Дикие животные с потомством, беременные самки должны содержаться в изолированных помещениях либо с возможностью временного укрытия от других диких животных, которые представляют или могут представить угрозу для жизни и здоровья потомства диких животных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Температура воздуха, вентиляция и уровень освещения в помещениях должны учитывать видовые потребности диких животных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ри содержании диких животных на открытом воздухе помещения должны иметь укрытия или навесы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Аквариумы, резервуары с водой, размещенные в помещениях для диких животных, должны быть оборудованы системами очистки и аэрации воды с учетом видовых особенностей диких животных. Помещения для содержания диких животных должны быть обеспечены закрытыми дренажными системами, отводящими излишки воды из помещения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Оборудование, устанавливаемое в помещениях или в пределах досягаемости диких животных, содержащихся в помещениях, необходимо устанавливать так, чтобы оно не представляло угрозы для жизни и здоровья диких животных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Рацион диких животных должен соответствовать видовым и индивидуальным потребностям диких животных, а также их состоянию, размеру и возрасту. Кормушки и поилки, если таковые используются в помещениях, необходимо располагать так, чтобы они были доступны каждому дикому животному, содержащемуся в помещении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Отходы жизнедеятельности диких животных должны убираться ежедневно. Обращение с отходами жизнедеятельности диких животных осуществляется в соответствии с законодательством об отходах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ри содержании диких животных запрещается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размещать в расположенных рядом помещениях диких животных, взаимное присутствие которых приводит к их стрессу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допускать чрезмерное доминирование одних особей диких животных над другими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содержать в одном помещении диких животных, совместное проживание которых может привести к гибели одного из них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4. разведение диких животных в неволе может осуществляться юридическими и физическими лицами, в том числе индивидуальными предпринимателями, при наличии у них специально оборудованных помещений для содержания диких животных в соответствии с требованиями настоящего постановления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Факт рождения потомства подтверждается актом, который оформляется представителем юридического лица или физическим лицом, в том числе индивидуальным предпринимателем, содержавшим дикое животное, в присутствии представителей Министерства природных ресурсов и охраны окружающей среды Республики Беларусь или его территориального органа путем составления акта о подтверждении факта рождения потомства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В акте о подтверждении факта рождения потомства должна быть указана следующая информация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наименование юридического лица или фамилия и инициалы физического лица, в том числе индивидуального предпринимателя, осуществляющего деятельность по разведению диких животных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местонахождение юридического лица или место жительства физического лица, в том числе индивидуального предпринимателя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документы, подтверждающие законность владения дикими животными, у которых появилось потомство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наличие условий для содержания диких животных в соответствии с требованиями настоящего постановления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дата рождения потомства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количество потомства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о возможности пол, вес и размер каждого рожденного дикого животного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Акт о подтверждении факта рождения потомства подписывается представителем юридического лица или физическим лицом, в том числе индивидуальным предпринимателем, содержащим диких животных, и представителем Министерства природных ресурсов и охраны окружающей среды Республики Беларусь или его территориального органа. В случае, если акт о подтверждении факта рождения потомства подписывается представителем территориального органа Министерства природных ресурсов и охраны окружающей среды Республики Беларусь, указанный орган в течение 7 дней уведомляет об этом Министерство природных ресурсов и охраны окружающей среды Республики Беларусь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Запрещается разведение диких животных в неволе с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ревышением нормальной физиологической нагрузки на производителей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наследственно закрепленной повышенной агрессивностью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врожденными аномалиями, причиняющими им страдания или создающими угрозу для человека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5. вселение (включая расселение), интродукция, реинтродукция, акклиматизация или скрещивание диких животных производятся юридическими лицами или индивидуальными предпринимателями в соответствии со статьей 20 Закона Республики Беларусь от 10 июля 2007 года "О животном мире" (Национальный реестр правовых актов Республики Беларусь, 2007 г., N 172, 2/1354)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(часть первая пп. 1.5 в ред. постановления Минприроды от 31.01.2008 N 9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Вселение (включая расселение), интродукция и акклиматизация диких животных осуществляются в целях: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(в ред. постановления Минприроды от 31.01.2008 N 9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увеличения продуктивности угодий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увеличения численности популяций диких животных, в том числе внутривидовых форм (сезонных рас, экологических форм и др.)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восстановления жизненных циклов диких животных, в том числе миграционных и репродуктивных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восстановления половой и возрастной структуры популяции диких животных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восстановления генетического разнообразия популяций диких животных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восстановления пространственной структуры популяций и популяционной структуры видов диких животных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Реинтродукция диких животных осуществляется с целью воссоздания утраченных популяций диких животных, с учетом видовых требований к среде обитания, генетической структуры видов диких животных и последствий реинтродукции для экологических сист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>Скрещивание диких животных одного вида из различных популяций или ареалов осуществляется с целью уменьшения эффекта близкородственного скрещивания в локальных популяциях диких животных, восстановления и генетического оздоровления малочисленных популяций диких животных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До выпуска отловленных диких животных в угодья в случаях, предусмотренных в биологических обоснованиях зарыбления рыболовных угодий, рыбоводно-биологических обоснованиях, проектах охотоустройства или иных документах, предусматривающих мероприятия по вселению, интродукции, реинтродукции, акклиматизации, скрещиванию диких животных, осуществляется передержка таких животных в вольерах, садках или иных рыбоводных емкостях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(в ред. постановления Минприроды от 31.01.2008 N 9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Вселение (включая расселение), интродукция, реинтродукция, акклиматизация, а также скрещивание диких животных оформляются актом о вселении (включая расселение), интродукции, реинтродукции, акклиматизации, а также скрещивании диких животных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(в ред. постановления Минприроды от 31.01.2008 N 9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В акте о вселении (включая расселение), интродукции, реинтродукции, акклиматизации, а также скрещивании диких животных должна быть указана следующая информация: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(в ред. постановления Минприроды от 31.01.2008 N 9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наименование юридического лица или фамилия и инициалы индивидуального предпринимателя, осуществляющих вселение (включая расселение), интродукцию, реинтродукцию, акклиматизацию, а также скрещивание диких животных;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(в ред. постановления Минприроды от 31.01.2008 N 9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местонахождение юридического лица или место жительства индивидуального предпринимателя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местонахождение угодий, из которых отловлены дикие животные, и дата отлова диких животных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местонахождение угодий, в которых производятся вселение (включая расселение), интродукция, реинтродукция, акклиматизация, а также скрещивание диких животных, и дата выпуска диких животных в угодья;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(в ред. постановления Минприроды от 31.01.2008 N 9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дата и номер разрешения на отлов диких животных в целях содержания и (или) разведения в неволе, а также вселения (включая расселение), интродукции, реинтродукции, акклиматизации, скрещивания или иного документа, подтверждающего законность владения дикими животными, в отношении которых осуществляется деятельность по вселению (включая расселение), интродукции, реинтродукции, акклиматизации, а также скрещиванию диких животных;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(в ред. постановления Минприроды от 31.01.2008 N 9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вид, количество, пол и возраст диких животных, в отношении которых осуществляется деятельность по вселению (включая расселение), интродукции, реинтродукции, акклиматизации, а также скрещиванию диких животных;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(в ред. постановления Минприроды от 31.01.2008 N 9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состояние здоровья диких животных, вселяемых (расселяемых) в угодья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(в ред. постановления Минприроды от 31.01.2008 N 9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Акт о вселении (включая расселение), интродукции, реинтродукции, акклиматизации, а также скрещивании диких животных подписывается представителем юридического лица или индивидуальным предпринимателем, проводящим вселение (включая расселение), интродукцию, реинтродукцию, акклиматизацию, а также скрещивание диких животных, и представителями Министерства природных ресурсов и охраны окружающей среды Республики Беларусь или его территориального органа и Государственной инспекции охраны животного и растительного мира при Президенте Республики Беларусь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(в ред. постановления Минприроды от 31.01.2008 N 9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В случае, если акт о вселении (включая расселение), интродукции, реинтродукции, акклиматизации, а также скрещивании диких животных подписывается представителем территориального органа Министерства природных ресурсов и охраны окружающей среды Республики Беларусь, указанный орган в течение 7 дней уведомляет об этом Министерство природных ресурсов и охраны окружающей среды Республики Беларусь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(в ред. постановления Минприроды от 31.01.2008 N 9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Интродукция и акклиматизация диких животных определенных видов в угодья за пределами ареала этого вида (далее - чужеродные виды диких животных) допускается в исключительных случаях при условии непричинения вреда окружающей среде и биологическому разнообразию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Часть исключена с 24 апреля 2008 года. - Постановление Минприроды от 31.01.2008 N 9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Министр Л.И.ХОРУЖИК</w:t>
        <w:br/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/>
        <w:t>СОГЛАСОВАНО                 СОГЛАСОВАНО</w:t>
      </w:r>
    </w:p>
    <w:p>
      <w:pPr>
        <w:pStyle w:val="ConsPlusNonformat"/>
        <w:widowControl/>
        <w:rPr/>
      </w:pPr>
      <w:r>
        <w:rPr/>
        <w:t>Председатель Президиума     Начальник Государственной</w:t>
      </w:r>
    </w:p>
    <w:p>
      <w:pPr>
        <w:pStyle w:val="ConsPlusNonformat"/>
        <w:widowControl/>
        <w:rPr/>
      </w:pPr>
      <w:r>
        <w:rPr/>
        <w:t>Национальной академии       инспекции охраны животного</w:t>
      </w:r>
    </w:p>
    <w:p>
      <w:pPr>
        <w:pStyle w:val="ConsPlusNonformat"/>
        <w:widowControl/>
        <w:rPr/>
      </w:pPr>
      <w:r>
        <w:rPr/>
        <w:t>наук Беларуси               и растительного мира при</w:t>
      </w:r>
    </w:p>
    <w:p>
      <w:pPr>
        <w:pStyle w:val="ConsPlusNonformat"/>
        <w:widowControl/>
        <w:rPr/>
      </w:pPr>
      <w:r>
        <w:rPr/>
        <w:t>М.В.Мясникович              Президенте Республики Беларусь</w:t>
      </w:r>
    </w:p>
    <w:p>
      <w:pPr>
        <w:pStyle w:val="ConsPlusNonformat"/>
        <w:widowControl/>
        <w:rPr/>
      </w:pPr>
      <w:r>
        <w:rPr/>
        <w:t>09.02.2007                  М.А.Арешк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31.01.2007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  <w:t>Приложение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к постановлению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Министерства природных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ресурсов и охраны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окружающей среды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27.02.2007 N 16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МИНИМАЛЬНЫЕ НОРМЫ ПЛОЩАДИ ПОМЕЩЕНИЙ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ДЛЯ СОДЕРЖАНИЯ ДИКИХ ЖИВОТНЫХ &lt;*&gt;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(в ред. постановления Минприроды от 31.01.2008 N 9)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105"/>
        <w:gridCol w:w="1890"/>
        <w:gridCol w:w="1620"/>
        <w:gridCol w:w="1755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N  </w:t>
              <w:br/>
              <w:t xml:space="preserve">п/п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Наименование     </w:t>
              <w:br/>
              <w:t xml:space="preserve">диких животных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ип     </w:t>
              <w:br/>
              <w:t xml:space="preserve">помещени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лощадь  </w:t>
              <w:br/>
              <w:t>помещения в</w:t>
              <w:br/>
              <w:t>квадратных</w:t>
              <w:br/>
              <w:t xml:space="preserve">метрах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ысота    </w:t>
              <w:br/>
              <w:t xml:space="preserve">помещения в </w:t>
              <w:br/>
              <w:t xml:space="preserve">метрах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   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лекопитающие: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.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елкие грызуны        </w:t>
              <w:br/>
              <w:t xml:space="preserve">(мышиные)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ольеры,   </w:t>
              <w:br/>
              <w:t xml:space="preserve">клетк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0,0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0,2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.2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елкие хищные (ласки, </w:t>
              <w:br/>
              <w:t xml:space="preserve">горностаи и др.),     </w:t>
              <w:br/>
              <w:t xml:space="preserve">рукокрылые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"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,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,5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.3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редние грызуны       </w:t>
              <w:br/>
              <w:t xml:space="preserve">(беличьи, шиншилловые </w:t>
              <w:br/>
              <w:t xml:space="preserve">и др.)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"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,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,0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.4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рупные грызуны       </w:t>
              <w:br/>
              <w:t xml:space="preserve">(дикобразы, бобры и   </w:t>
              <w:br/>
              <w:t xml:space="preserve">др.), виверровые      </w:t>
              <w:br/>
              <w:t xml:space="preserve">(виверры, мангусты и  </w:t>
              <w:br/>
              <w:t xml:space="preserve">др.)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"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4,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,5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.5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редние хищные        </w:t>
              <w:br/>
              <w:t xml:space="preserve">(енотовые, куньи,     </w:t>
              <w:br/>
              <w:t xml:space="preserve">мелкие псовые -       </w:t>
              <w:br/>
              <w:t xml:space="preserve">лисицы, песцы и др.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"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6,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,5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.6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совые (волки),       </w:t>
              <w:br/>
              <w:t>средние кошачьи (рыси,</w:t>
              <w:br/>
              <w:t xml:space="preserve">леопарды и др.)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"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0,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,0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.7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рупные кошачьи (львы,</w:t>
              <w:br/>
              <w:t xml:space="preserve">тигры, ягуары и др.), </w:t>
              <w:br/>
              <w:t xml:space="preserve">медвежьи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"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5,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,0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.8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абаны, косули,       </w:t>
              <w:br/>
              <w:t>тапиры, бородавочники,</w:t>
              <w:br/>
              <w:t xml:space="preserve">мелкие антилопы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"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0,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,5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.9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озлы, бараны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"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5,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,0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.1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оси, олени, крупные  </w:t>
              <w:br/>
              <w:t xml:space="preserve">антилопы, зебры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"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0,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4,0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.1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убры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"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00,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4,0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.1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жирафы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"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00,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8,0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.1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астоногие (морские   </w:t>
              <w:br/>
              <w:t xml:space="preserve">котики, тюлени, моржи </w:t>
              <w:br/>
              <w:t xml:space="preserve">и др.)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ольеры,   </w:t>
              <w:br/>
              <w:t xml:space="preserve">клетки, 1/3 </w:t>
              <w:br/>
              <w:t xml:space="preserve">площади -  </w:t>
              <w:br/>
              <w:t xml:space="preserve">бассейн   </w:t>
              <w:br/>
              <w:t xml:space="preserve">глубиной не </w:t>
              <w:br/>
              <w:t xml:space="preserve">менее 1,5 м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0,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,5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.14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егемоты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ольеры,   </w:t>
              <w:br/>
              <w:t xml:space="preserve">клетки, 2/3 </w:t>
              <w:br/>
              <w:t xml:space="preserve">площади -  </w:t>
              <w:br/>
              <w:t xml:space="preserve">бассейн   </w:t>
              <w:br/>
              <w:t xml:space="preserve">глубиной не </w:t>
              <w:br/>
              <w:t xml:space="preserve">менее 1,5 м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40,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,0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.15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носороги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ольеры,   </w:t>
              <w:br/>
              <w:t xml:space="preserve">клетк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0,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,0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.16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лоны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ольеры с  </w:t>
              <w:br/>
              <w:t xml:space="preserve">бассейном  </w:t>
              <w:br/>
              <w:t xml:space="preserve">глубиной не </w:t>
              <w:br/>
              <w:t xml:space="preserve">менее 1 м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20,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6,0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.17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неполнозубые          </w:t>
              <w:br/>
              <w:t xml:space="preserve">(муравьеды,           </w:t>
              <w:br/>
              <w:t xml:space="preserve">броненосцы, ленивцы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ольеры,   </w:t>
              <w:br/>
              <w:t xml:space="preserve">клетк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4,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,5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.18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енгуру средних       </w:t>
              <w:br/>
              <w:t xml:space="preserve">размеров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"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,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,0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.19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енгуру крупных       </w:t>
              <w:br/>
              <w:t xml:space="preserve">размеров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"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0,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,0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.2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елкие приматы        </w:t>
              <w:br/>
              <w:t xml:space="preserve">(игрунки, тамарины и  </w:t>
              <w:br/>
              <w:t xml:space="preserve">др.)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"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,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,0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.2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редние приматы       </w:t>
              <w:br/>
              <w:t xml:space="preserve">(мартышки, макаки,    </w:t>
              <w:br/>
              <w:t xml:space="preserve">павианы и др.)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"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,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,0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.2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рупные приматы       </w:t>
              <w:br/>
              <w:t xml:space="preserve">(гориллы, крупные     </w:t>
              <w:br/>
              <w:t>шимпанзе, орангутанги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"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0,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4,0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   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тицы: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.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елкие                </w:t>
              <w:br/>
              <w:t xml:space="preserve">воробьинообразные и   </w:t>
              <w:br/>
              <w:t xml:space="preserve">попугаеобразны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ольеры,   </w:t>
              <w:br/>
              <w:t xml:space="preserve">клетк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0,0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0,3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.2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олубеобразные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"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0,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0,25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.3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фазановые, мелкие     </w:t>
              <w:br/>
              <w:t xml:space="preserve">совообразные и        </w:t>
              <w:br/>
              <w:t xml:space="preserve">соколообразные,       </w:t>
              <w:br/>
              <w:t xml:space="preserve">средние               </w:t>
              <w:br/>
              <w:t xml:space="preserve">попугаеобразные,      </w:t>
              <w:br/>
              <w:t xml:space="preserve">тукановые и др.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"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,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,5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.4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усеобразные (утки,   </w:t>
              <w:br/>
              <w:t xml:space="preserve">гуси, казарки)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ольеры с  </w:t>
              <w:br/>
              <w:t xml:space="preserve">бассейном  </w:t>
              <w:br/>
              <w:t xml:space="preserve">глубиной не </w:t>
              <w:br/>
              <w:t xml:space="preserve">менее 30 см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4,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,0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.5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рупные попугаи,      </w:t>
              <w:br/>
              <w:t xml:space="preserve">птицы-носороги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ольеры,   </w:t>
              <w:br/>
              <w:t xml:space="preserve">клетк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,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,0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.6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ингвинообразные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ольеры с  </w:t>
              <w:br/>
              <w:t xml:space="preserve">бассейном  </w:t>
              <w:br/>
              <w:t xml:space="preserve">глубиной не </w:t>
              <w:br/>
              <w:t xml:space="preserve">менее 1 м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4,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,5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.7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еликаны, лебеди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ольеры с  </w:t>
              <w:br/>
              <w:t xml:space="preserve">бассейном  </w:t>
              <w:br/>
              <w:t xml:space="preserve">глубиной не </w:t>
              <w:br/>
              <w:t xml:space="preserve">менее 50 см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4,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,5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.8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редние и крупные     </w:t>
              <w:br/>
              <w:t xml:space="preserve">соколообразные (орлы, </w:t>
              <w:br/>
              <w:t>грифы, кондоры и др.),</w:t>
              <w:br/>
              <w:t xml:space="preserve">крупные совообразные, </w:t>
              <w:br/>
              <w:t xml:space="preserve">журавлеобразные,      </w:t>
              <w:br/>
              <w:t xml:space="preserve">аистообразные (цапли, </w:t>
              <w:br/>
              <w:t xml:space="preserve">аисты, фламинго)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ольеры,   </w:t>
              <w:br/>
              <w:t xml:space="preserve">клетк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,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,0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.9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траусообразные (за   </w:t>
              <w:br/>
              <w:t xml:space="preserve">исключением           </w:t>
              <w:br/>
              <w:t xml:space="preserve">африканского страуса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"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0,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,5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.1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африканские страусы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"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2,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,5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   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ептилии (наземные / древесные формы):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.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меи до 20 см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еррариум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01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08/0,15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.2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меи от 20 до 40 см,  </w:t>
              <w:br/>
              <w:t xml:space="preserve">ящерицы до 10 см      </w:t>
              <w:br/>
              <w:t xml:space="preserve">длиной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"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02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08/0,15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.3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меи от 40 см до 1 м  </w:t>
              <w:br/>
              <w:t xml:space="preserve">длиной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"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0,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0,15/0,3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.4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меи от 1 до 2 м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"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0,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0,25/0,5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.5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меи от 2 до 3 м      </w:t>
              <w:br/>
              <w:t xml:space="preserve">длиной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"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,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0,4/0,7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.6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меи более 3 м длиной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"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,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0,6/1,0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.7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елкие ящерицы до 20  </w:t>
              <w:br/>
              <w:t xml:space="preserve">см длиной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"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0,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0,15/0,3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.8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елкие и средние      </w:t>
              <w:br/>
              <w:t>ящерицы от 20 до 50 см</w:t>
              <w:br/>
              <w:t xml:space="preserve">(василиски,           </w:t>
              <w:br/>
              <w:t xml:space="preserve">веретеницы, агамы и   </w:t>
              <w:br/>
              <w:t xml:space="preserve">др.)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"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0,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0,3/0,6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.9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редние и крупные     </w:t>
              <w:br/>
              <w:t xml:space="preserve">ящерицы более 50 см   </w:t>
              <w:br/>
              <w:t xml:space="preserve">длиной (вараны,       </w:t>
              <w:br/>
              <w:t xml:space="preserve">ядозубы, хамелеоны,   </w:t>
              <w:br/>
              <w:t xml:space="preserve">игуаны и др.)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"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,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0,5/1,0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.1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елкие и средние      </w:t>
              <w:br/>
              <w:t xml:space="preserve">черепахи (степная,    </w:t>
              <w:br/>
              <w:t xml:space="preserve">греческая, болотная,  </w:t>
              <w:br/>
              <w:t>каспийская, коробчатая</w:t>
              <w:br/>
              <w:t xml:space="preserve">и др.)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"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0,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0,5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.1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рупные сухопутные    </w:t>
              <w:br/>
              <w:t>черепахи (сейшельские,</w:t>
              <w:br/>
              <w:t xml:space="preserve">слоновые)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"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,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,0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.1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рокодил до 50 см     </w:t>
              <w:br/>
              <w:t xml:space="preserve">длиной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еррариум с </w:t>
              <w:br/>
              <w:t xml:space="preserve">бассейном  </w:t>
              <w:br/>
              <w:t xml:space="preserve">глубиной не </w:t>
              <w:br/>
              <w:t xml:space="preserve">менее 0,1 м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0,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0,4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.1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рокодилы до 2 м      </w:t>
              <w:br/>
              <w:t xml:space="preserve">длиной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еррариум с </w:t>
              <w:br/>
              <w:t xml:space="preserve">бассейном  </w:t>
              <w:br/>
              <w:t xml:space="preserve">глубиной не </w:t>
              <w:br/>
              <w:t xml:space="preserve">менее 0,4 м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,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,0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.14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рокодилы более 2 м   </w:t>
              <w:br/>
              <w:t xml:space="preserve">длиной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еррариум с </w:t>
              <w:br/>
              <w:t xml:space="preserve">бассейном  </w:t>
              <w:br/>
              <w:t xml:space="preserve">глубиной не </w:t>
              <w:br/>
              <w:t xml:space="preserve">менее 0,8 м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,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,5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4   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Амфибии (наземные / древесные формы):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4.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одные формы          </w:t>
              <w:br/>
              <w:t xml:space="preserve">земноводных           </w:t>
              <w:br/>
              <w:t xml:space="preserve">(аксолотль, шпорцевые </w:t>
              <w:br/>
              <w:t xml:space="preserve">лягушки и др.)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Аквариум или </w:t>
              <w:br/>
              <w:t>акватеррариу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0,0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0,3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4.2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елкие саламандры,    </w:t>
              <w:br/>
              <w:t xml:space="preserve">жабы, лягушки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кватеррариу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0,0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0,15/0,3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4.3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рупные земноводные   </w:t>
              <w:br/>
              <w:t xml:space="preserve">(саламандры           </w:t>
              <w:br/>
              <w:t xml:space="preserve">исполинские и др.)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"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0,8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0,5   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&lt;*&gt; Из расчета на 1 особь дикого животного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21:00Z</dcterms:created>
  <dc:creator>PC</dc:creator>
  <dc:description/>
  <cp:keywords/>
  <dc:language>en-US</dc:language>
  <cp:lastModifiedBy>PC</cp:lastModifiedBy>
  <dcterms:modified xsi:type="dcterms:W3CDTF">2011-02-25T14:21:00Z</dcterms:modified>
  <cp:revision>1</cp:revision>
  <dc:subject/>
  <dc:title>Зарегистрировано в Национальном реестре правовых актов</dc:title>
</cp:coreProperties>
</file>