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30"/>
          <w:szCs w:val="30"/>
        </w:rPr>
      </w:pPr>
      <w:r>
        <w:rPr>
          <w:sz w:val="30"/>
          <w:szCs w:val="30"/>
        </w:rPr>
      </w:r>
    </w:p>
    <w:p>
      <w:pPr>
        <w:pStyle w:val="Normal"/>
        <w:numPr>
          <w:ilvl w:val="0"/>
          <w:numId w:val="0"/>
        </w:numPr>
        <w:autoSpaceDE w:val="false"/>
        <w:jc w:val="both"/>
        <w:outlineLvl w:val="0"/>
        <w:rPr>
          <w:sz w:val="30"/>
          <w:szCs w:val="30"/>
        </w:rPr>
      </w:pPr>
      <w:r>
        <w:rPr>
          <w:sz w:val="30"/>
          <w:szCs w:val="30"/>
        </w:rPr>
        <w:t>Зарегистрировано в Национальном реестре правовых актов</w:t>
      </w:r>
    </w:p>
    <w:p>
      <w:pPr>
        <w:pStyle w:val="Normal"/>
        <w:autoSpaceDE w:val="false"/>
        <w:jc w:val="both"/>
        <w:rPr>
          <w:sz w:val="30"/>
          <w:szCs w:val="30"/>
        </w:rPr>
      </w:pPr>
      <w:r>
        <w:rPr>
          <w:sz w:val="30"/>
          <w:szCs w:val="30"/>
        </w:rPr>
        <w:t>Республики Беларусь 8 апреля 2008 г. N 8/18566</w:t>
      </w:r>
    </w:p>
    <w:p>
      <w:pPr>
        <w:pStyle w:val="ConsPlusNonformat"/>
        <w:widowControl/>
        <w:pBdr>
          <w:top w:val="single" w:sz="6" w:space="0" w:color="000000"/>
        </w:pBdr>
        <w:rPr>
          <w:sz w:val="2"/>
          <w:szCs w:val="2"/>
        </w:rPr>
      </w:pPr>
      <w:r>
        <w:rPr>
          <w:sz w:val="2"/>
          <w:szCs w:val="2"/>
        </w:rPr>
      </w:r>
    </w:p>
    <w:p>
      <w:pPr>
        <w:pStyle w:val="Normal"/>
        <w:autoSpaceDE w:val="false"/>
        <w:jc w:val="both"/>
        <w:rPr>
          <w:sz w:val="30"/>
          <w:szCs w:val="30"/>
        </w:rPr>
      </w:pPr>
      <w:r>
        <w:rPr>
          <w:sz w:val="30"/>
          <w:szCs w:val="30"/>
        </w:rPr>
      </w:r>
    </w:p>
    <w:p>
      <w:pPr>
        <w:pStyle w:val="ConsPlusTitle"/>
        <w:widowControl/>
        <w:jc w:val="center"/>
        <w:rPr/>
      </w:pPr>
      <w:r>
        <w:rPr/>
        <w:t>ПОСТАНОВЛЕНИЕ МИНИСТЕРСТВА ПРИРОДНЫХ РЕСУРСОВ И ОХРАНЫ</w:t>
      </w:r>
    </w:p>
    <w:p>
      <w:pPr>
        <w:pStyle w:val="ConsPlusTitle"/>
        <w:widowControl/>
        <w:jc w:val="center"/>
        <w:rPr/>
      </w:pPr>
      <w:r>
        <w:rPr/>
        <w:t>ОКРУЖАЮЩЕЙ СРЕДЫ РЕСПУБЛИКИ БЕЛАРУСЬ</w:t>
      </w:r>
    </w:p>
    <w:p>
      <w:pPr>
        <w:pStyle w:val="ConsPlusTitle"/>
        <w:widowControl/>
        <w:jc w:val="center"/>
        <w:rPr/>
      </w:pPr>
      <w:r>
        <w:rPr/>
        <w:t>18 марта 2008 г. N 22</w:t>
      </w:r>
    </w:p>
    <w:p>
      <w:pPr>
        <w:pStyle w:val="ConsPlusTitle"/>
        <w:widowControl/>
        <w:jc w:val="center"/>
        <w:rPr/>
      </w:pPr>
      <w:r>
        <w:rPr/>
      </w:r>
    </w:p>
    <w:p>
      <w:pPr>
        <w:pStyle w:val="ConsPlusTitle"/>
        <w:widowControl/>
        <w:jc w:val="center"/>
        <w:rPr/>
      </w:pPr>
      <w:r>
        <w:rPr/>
        <w:t>ОБ ОБЪЯВЛЕНИИ НЕКОТОРЫХ ГЕОЛОГИЧЕСКИХ ОБЪЕКТОВ</w:t>
      </w:r>
    </w:p>
    <w:p>
      <w:pPr>
        <w:pStyle w:val="ConsPlusTitle"/>
        <w:widowControl/>
        <w:jc w:val="center"/>
        <w:rPr/>
      </w:pPr>
      <w:r>
        <w:rPr/>
        <w:t>ГЕОЛОГИЧЕСКИМИ ПАМЯТНИКАМИ ПРИРОДЫ</w:t>
      </w:r>
    </w:p>
    <w:p>
      <w:pPr>
        <w:pStyle w:val="ConsPlusTitle"/>
        <w:widowControl/>
        <w:jc w:val="center"/>
        <w:rPr/>
      </w:pPr>
      <w:r>
        <w:rPr/>
        <w:t>РЕСПУБЛИКАНСКОГО ЗНАЧЕНИЯ</w:t>
      </w:r>
    </w:p>
    <w:p>
      <w:pPr>
        <w:pStyle w:val="Normal"/>
        <w:autoSpaceDE w:val="false"/>
        <w:jc w:val="center"/>
        <w:rPr>
          <w:sz w:val="30"/>
          <w:szCs w:val="30"/>
        </w:rPr>
      </w:pPr>
      <w:r>
        <w:rPr>
          <w:sz w:val="30"/>
          <w:szCs w:val="30"/>
        </w:rPr>
      </w:r>
    </w:p>
    <w:p>
      <w:pPr>
        <w:pStyle w:val="Normal"/>
        <w:autoSpaceDE w:val="false"/>
        <w:jc w:val="center"/>
        <w:rPr/>
      </w:pPr>
      <w:r>
        <w:rPr>
          <w:sz w:val="30"/>
          <w:szCs w:val="30"/>
        </w:rPr>
        <w:t xml:space="preserve">(в ред. </w:t>
      </w:r>
      <w:hyperlink r:id="rId2">
        <w:r>
          <w:rPr>
            <w:rStyle w:val="InternetLink"/>
            <w:color w:val="0000FF"/>
            <w:sz w:val="30"/>
            <w:szCs w:val="30"/>
          </w:rPr>
          <w:t>постановления</w:t>
        </w:r>
      </w:hyperlink>
      <w:r>
        <w:rPr>
          <w:sz w:val="30"/>
          <w:szCs w:val="30"/>
        </w:rPr>
        <w:t xml:space="preserve"> Минприроды от 08.10.2008 N 76)</w:t>
      </w:r>
    </w:p>
    <w:p>
      <w:pPr>
        <w:pStyle w:val="Normal"/>
        <w:autoSpaceDE w:val="false"/>
        <w:ind w:firstLine="540"/>
        <w:jc w:val="both"/>
        <w:rPr>
          <w:sz w:val="30"/>
          <w:szCs w:val="30"/>
        </w:rPr>
      </w:pPr>
      <w:r>
        <w:rPr>
          <w:sz w:val="30"/>
          <w:szCs w:val="30"/>
        </w:rPr>
      </w:r>
    </w:p>
    <w:p>
      <w:pPr>
        <w:pStyle w:val="Normal"/>
        <w:autoSpaceDE w:val="false"/>
        <w:ind w:firstLine="540"/>
        <w:jc w:val="both"/>
        <w:rPr/>
      </w:pPr>
      <w:r>
        <w:rPr>
          <w:sz w:val="30"/>
          <w:szCs w:val="30"/>
        </w:rPr>
        <w:t xml:space="preserve">На основании </w:t>
      </w:r>
      <w:hyperlink r:id="rId3">
        <w:r>
          <w:rPr>
            <w:rStyle w:val="InternetLink"/>
            <w:color w:val="0000FF"/>
            <w:sz w:val="30"/>
            <w:szCs w:val="30"/>
          </w:rPr>
          <w:t>статьи 37</w:t>
        </w:r>
      </w:hyperlink>
      <w:r>
        <w:rPr>
          <w:sz w:val="30"/>
          <w:szCs w:val="30"/>
        </w:rPr>
        <w:t xml:space="preserve"> Закона Республики Беларусь от 20 октября 1994 года "Об особо охраняемых природных территориях" в редакции Закона Республики Беларусь от 23 мая 2000 года Министерство природных ресурсов и охраны окружающей среды Республики Беларусь ПОСТАНОВЛЯЕТ:</w:t>
      </w:r>
    </w:p>
    <w:p>
      <w:pPr>
        <w:pStyle w:val="Normal"/>
        <w:autoSpaceDE w:val="false"/>
        <w:ind w:firstLine="540"/>
        <w:jc w:val="both"/>
        <w:rPr/>
      </w:pPr>
      <w:r>
        <w:rPr>
          <w:sz w:val="30"/>
          <w:szCs w:val="30"/>
        </w:rPr>
        <w:t xml:space="preserve">1. Объявить геологические объекты по </w:t>
      </w:r>
      <w:hyperlink r:id="rId4">
        <w:r>
          <w:rPr>
            <w:rStyle w:val="InternetLink"/>
            <w:color w:val="0000FF"/>
            <w:sz w:val="30"/>
            <w:szCs w:val="30"/>
          </w:rPr>
          <w:t>перечню</w:t>
        </w:r>
      </w:hyperlink>
      <w:r>
        <w:rPr>
          <w:sz w:val="30"/>
          <w:szCs w:val="30"/>
        </w:rPr>
        <w:t xml:space="preserve"> согласно приложению 1 геологическими памятниками природы республиканского значения без изъятия земельных участков у землевладельцев и землепользователей (далее - геологические памятники природы республиканского значения).</w:t>
      </w:r>
    </w:p>
    <w:p>
      <w:pPr>
        <w:pStyle w:val="Normal"/>
        <w:autoSpaceDE w:val="false"/>
        <w:ind w:firstLine="540"/>
        <w:jc w:val="both"/>
        <w:rPr>
          <w:sz w:val="30"/>
          <w:szCs w:val="30"/>
        </w:rPr>
      </w:pPr>
      <w:r>
        <w:rPr>
          <w:sz w:val="30"/>
          <w:szCs w:val="30"/>
        </w:rPr>
        <w:t>2. Утвердить:</w:t>
      </w:r>
    </w:p>
    <w:p>
      <w:pPr>
        <w:pStyle w:val="Normal"/>
        <w:autoSpaceDE w:val="false"/>
        <w:ind w:firstLine="540"/>
        <w:jc w:val="both"/>
        <w:rPr/>
      </w:pPr>
      <w:hyperlink r:id="rId5">
        <w:r>
          <w:rPr>
            <w:rStyle w:val="InternetLink"/>
            <w:color w:val="0000FF"/>
            <w:sz w:val="30"/>
            <w:szCs w:val="30"/>
          </w:rPr>
          <w:t>площадь и границы</w:t>
        </w:r>
      </w:hyperlink>
      <w:r>
        <w:rPr>
          <w:sz w:val="30"/>
          <w:szCs w:val="30"/>
        </w:rPr>
        <w:t xml:space="preserve"> геологических памятников природы республиканского значения согласно приложению 2;</w:t>
      </w:r>
    </w:p>
    <w:p>
      <w:pPr>
        <w:pStyle w:val="Normal"/>
        <w:autoSpaceDE w:val="false"/>
        <w:ind w:firstLine="540"/>
        <w:jc w:val="both"/>
        <w:rPr/>
      </w:pPr>
      <w:r>
        <w:rPr>
          <w:sz w:val="30"/>
          <w:szCs w:val="30"/>
        </w:rPr>
        <w:t xml:space="preserve">охранные документы геологических памятников природы республиканского значения согласно приложениям 3 - 26 </w:t>
      </w:r>
      <w:hyperlink r:id="rId6">
        <w:r>
          <w:rPr>
            <w:rStyle w:val="InternetLink"/>
            <w:color w:val="0000FF"/>
            <w:sz w:val="30"/>
            <w:szCs w:val="30"/>
          </w:rPr>
          <w:t>&lt;*&gt;</w:t>
        </w:r>
      </w:hyperlink>
      <w:r>
        <w:rPr>
          <w:sz w:val="30"/>
          <w:szCs w:val="30"/>
        </w:rPr>
        <w:t>.</w:t>
      </w:r>
    </w:p>
    <w:p>
      <w:pPr>
        <w:pStyle w:val="ConsPlusNonformat"/>
        <w:widowControl/>
        <w:ind w:firstLine="540"/>
        <w:jc w:val="both"/>
        <w:rPr/>
      </w:pPr>
      <w:r>
        <w:rPr/>
        <w:t>--------------------------------</w:t>
      </w:r>
    </w:p>
    <w:p>
      <w:pPr>
        <w:pStyle w:val="Normal"/>
        <w:autoSpaceDE w:val="false"/>
        <w:ind w:firstLine="540"/>
        <w:jc w:val="both"/>
        <w:rPr>
          <w:sz w:val="30"/>
          <w:szCs w:val="30"/>
        </w:rPr>
      </w:pPr>
      <w:r>
        <w:rPr>
          <w:sz w:val="30"/>
          <w:szCs w:val="30"/>
        </w:rPr>
        <w:t>&lt;*&gt; Не приводятся.</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3. Передать геологические памятники природы республиканского значения: валуны "Большой камень" питемский, "Чертов камень" хмелевский и дюну "Мокранскую" - в управление Малоритского районного исполнительного комитета, обнажение "Заславль" - в управление Минского районного исполнительного комитета, валуны "Большой камень" бояровский, "Большой камень" венцевичский, "Большой камень" высочкинский, "Большой камень" гулийский, "Большой камень" красницкий, "Большой камень" лещинский, "Большой камень" мацкийский, "Большой камень" проньковский, "Большой камень" юшковичский, "Ольшевский", "Седловой камень" занарочанский, "Чертов камень" шкленниковский и "Юшковичский", береговой уступ "Степеневский", гряды "Кочергинская", "Лукинская" и "Тюкшинская", полуострова "Наносы", "Дубовая гора" и "Черевки" - в управление Мядельского районного исполнительного комитета.</w:t>
      </w:r>
    </w:p>
    <w:p>
      <w:pPr>
        <w:pStyle w:val="Normal"/>
        <w:autoSpaceDE w:val="false"/>
        <w:jc w:val="both"/>
        <w:rPr/>
      </w:pPr>
      <w:r>
        <w:rPr>
          <w:sz w:val="30"/>
          <w:szCs w:val="30"/>
        </w:rPr>
        <w:t xml:space="preserve">(в ред. </w:t>
      </w:r>
      <w:hyperlink r:id="rId7">
        <w:r>
          <w:rPr>
            <w:rStyle w:val="InternetLink"/>
            <w:color w:val="0000FF"/>
            <w:sz w:val="30"/>
            <w:szCs w:val="30"/>
          </w:rPr>
          <w:t>постановления</w:t>
        </w:r>
      </w:hyperlink>
      <w:r>
        <w:rPr>
          <w:sz w:val="30"/>
          <w:szCs w:val="30"/>
        </w:rPr>
        <w:t xml:space="preserve"> Минприроды от 08.10.2008 N 76)</w:t>
      </w:r>
    </w:p>
    <w:p>
      <w:pPr>
        <w:pStyle w:val="Normal"/>
        <w:autoSpaceDE w:val="false"/>
        <w:ind w:firstLine="540"/>
        <w:jc w:val="both"/>
        <w:rPr>
          <w:sz w:val="30"/>
          <w:szCs w:val="30"/>
        </w:rPr>
      </w:pPr>
      <w:r>
        <w:rPr>
          <w:sz w:val="30"/>
          <w:szCs w:val="30"/>
        </w:rPr>
      </w:r>
    </w:p>
    <w:p>
      <w:pPr>
        <w:pStyle w:val="Normal"/>
        <w:autoSpaceDE w:val="false"/>
        <w:jc w:val="both"/>
        <w:rPr>
          <w:sz w:val="30"/>
          <w:szCs w:val="30"/>
        </w:rPr>
      </w:pPr>
      <w:r>
        <w:rPr>
          <w:sz w:val="30"/>
          <w:szCs w:val="30"/>
        </w:rPr>
        <w:t>Министр Л.И.ХОРУЖИК</w:t>
        <w:br/>
      </w:r>
    </w:p>
    <w:p>
      <w:pPr>
        <w:pStyle w:val="Normal"/>
        <w:autoSpaceDE w:val="false"/>
        <w:ind w:firstLine="540"/>
        <w:jc w:val="both"/>
        <w:rPr>
          <w:sz w:val="30"/>
          <w:szCs w:val="30"/>
        </w:rPr>
      </w:pPr>
      <w:r>
        <w:rPr>
          <w:sz w:val="30"/>
          <w:szCs w:val="30"/>
        </w:rPr>
      </w:r>
    </w:p>
    <w:p>
      <w:pPr>
        <w:pStyle w:val="ConsPlusNonformat"/>
        <w:widowControl/>
        <w:rPr/>
      </w:pPr>
      <w:r>
        <w:rPr/>
        <w:t>СОГЛАСОВАНО                  СОГЛАСОВАНО</w:t>
      </w:r>
    </w:p>
    <w:p>
      <w:pPr>
        <w:pStyle w:val="ConsPlusNonformat"/>
        <w:widowControl/>
        <w:rPr/>
      </w:pPr>
      <w:r>
        <w:rPr/>
        <w:t>Председатель                 Председатель</w:t>
      </w:r>
    </w:p>
    <w:p>
      <w:pPr>
        <w:pStyle w:val="ConsPlusNonformat"/>
        <w:widowControl/>
        <w:rPr/>
      </w:pPr>
      <w:r>
        <w:rPr/>
        <w:t>Малоритского районного       Минского районного</w:t>
      </w:r>
    </w:p>
    <w:p>
      <w:pPr>
        <w:pStyle w:val="ConsPlusNonformat"/>
        <w:widowControl/>
        <w:rPr/>
      </w:pPr>
      <w:r>
        <w:rPr/>
        <w:t>исполнительного комитета     исполнительного комитета</w:t>
      </w:r>
    </w:p>
    <w:p>
      <w:pPr>
        <w:pStyle w:val="ConsPlusNonformat"/>
        <w:widowControl/>
        <w:rPr/>
      </w:pPr>
      <w:r>
        <w:rPr/>
        <w:t>К.В.Лапич                    П.А.Ярмош</w:t>
      </w:r>
    </w:p>
    <w:p>
      <w:pPr>
        <w:pStyle w:val="ConsPlusNonformat"/>
        <w:widowControl/>
        <w:rPr/>
      </w:pPr>
      <w:r>
        <w:rPr/>
        <w:t>08.08.2007                   09.08.2007</w:t>
      </w:r>
    </w:p>
    <w:p>
      <w:pPr>
        <w:pStyle w:val="ConsPlusNonformat"/>
        <w:widowControl/>
        <w:rPr/>
      </w:pPr>
      <w:r>
        <w:rPr/>
      </w:r>
    </w:p>
    <w:p>
      <w:pPr>
        <w:pStyle w:val="ConsPlusNonformat"/>
        <w:widowControl/>
        <w:rPr/>
      </w:pPr>
      <w:r>
        <w:rPr/>
        <w:t>СОГЛАСОВАНО</w:t>
      </w:r>
    </w:p>
    <w:p>
      <w:pPr>
        <w:pStyle w:val="ConsPlusNonformat"/>
        <w:widowControl/>
        <w:rPr/>
      </w:pPr>
      <w:r>
        <w:rPr/>
        <w:t>Председатель</w:t>
      </w:r>
    </w:p>
    <w:p>
      <w:pPr>
        <w:pStyle w:val="ConsPlusNonformat"/>
        <w:widowControl/>
        <w:rPr/>
      </w:pPr>
      <w:r>
        <w:rPr/>
        <w:t>Мядельского районного</w:t>
      </w:r>
    </w:p>
    <w:p>
      <w:pPr>
        <w:pStyle w:val="ConsPlusNonformat"/>
        <w:widowControl/>
        <w:rPr/>
      </w:pPr>
      <w:r>
        <w:rPr/>
        <w:t>исполнительного комитета</w:t>
      </w:r>
    </w:p>
    <w:p>
      <w:pPr>
        <w:pStyle w:val="ConsPlusNonformat"/>
        <w:widowControl/>
        <w:rPr/>
      </w:pPr>
      <w:r>
        <w:rPr/>
        <w:t>А.И.Даниленко</w:t>
      </w:r>
    </w:p>
    <w:p>
      <w:pPr>
        <w:pStyle w:val="ConsPlusNonformat"/>
        <w:widowControl/>
        <w:rPr/>
      </w:pPr>
      <w:r>
        <w:rPr/>
        <w:t>09.08.2007</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1</w:t>
      </w:r>
    </w:p>
    <w:p>
      <w:pPr>
        <w:pStyle w:val="Normal"/>
        <w:autoSpaceDE w:val="false"/>
        <w:jc w:val="right"/>
        <w:rPr>
          <w:sz w:val="30"/>
          <w:szCs w:val="30"/>
        </w:rPr>
      </w:pPr>
      <w:r>
        <w:rPr>
          <w:sz w:val="30"/>
          <w:szCs w:val="30"/>
        </w:rPr>
        <w:t>к постановлению</w:t>
      </w:r>
    </w:p>
    <w:p>
      <w:pPr>
        <w:pStyle w:val="Normal"/>
        <w:autoSpaceDE w:val="false"/>
        <w:jc w:val="right"/>
        <w:rPr>
          <w:sz w:val="30"/>
          <w:szCs w:val="30"/>
        </w:rPr>
      </w:pPr>
      <w:r>
        <w:rPr>
          <w:sz w:val="30"/>
          <w:szCs w:val="30"/>
        </w:rPr>
        <w:t>Министерства природных</w:t>
      </w:r>
    </w:p>
    <w:p>
      <w:pPr>
        <w:pStyle w:val="Normal"/>
        <w:autoSpaceDE w:val="false"/>
        <w:jc w:val="right"/>
        <w:rPr>
          <w:sz w:val="30"/>
          <w:szCs w:val="30"/>
        </w:rPr>
      </w:pPr>
      <w:r>
        <w:rPr>
          <w:sz w:val="30"/>
          <w:szCs w:val="30"/>
        </w:rPr>
        <w:t>ресурсов и охраны</w:t>
      </w:r>
    </w:p>
    <w:p>
      <w:pPr>
        <w:pStyle w:val="Normal"/>
        <w:autoSpaceDE w:val="false"/>
        <w:jc w:val="right"/>
        <w:rPr>
          <w:sz w:val="30"/>
          <w:szCs w:val="30"/>
        </w:rPr>
      </w:pPr>
      <w:r>
        <w:rPr>
          <w:sz w:val="30"/>
          <w:szCs w:val="30"/>
        </w:rPr>
        <w:t>окружающей среды</w:t>
      </w:r>
    </w:p>
    <w:p>
      <w:pPr>
        <w:pStyle w:val="Normal"/>
        <w:autoSpaceDE w:val="false"/>
        <w:jc w:val="right"/>
        <w:rPr>
          <w:sz w:val="30"/>
          <w:szCs w:val="30"/>
        </w:rPr>
      </w:pPr>
      <w:r>
        <w:rPr>
          <w:sz w:val="30"/>
          <w:szCs w:val="30"/>
        </w:rPr>
        <w:t>Республики Беларусь</w:t>
      </w:r>
    </w:p>
    <w:p>
      <w:pPr>
        <w:pStyle w:val="Normal"/>
        <w:autoSpaceDE w:val="false"/>
        <w:jc w:val="right"/>
        <w:rPr>
          <w:sz w:val="30"/>
          <w:szCs w:val="30"/>
        </w:rPr>
      </w:pPr>
      <w:r>
        <w:rPr>
          <w:sz w:val="30"/>
          <w:szCs w:val="30"/>
        </w:rPr>
        <w:t>18.03.2008 N 22</w:t>
      </w:r>
    </w:p>
    <w:p>
      <w:pPr>
        <w:pStyle w:val="Normal"/>
        <w:autoSpaceDE w:val="false"/>
        <w:ind w:firstLine="540"/>
        <w:rPr>
          <w:sz w:val="30"/>
          <w:szCs w:val="30"/>
        </w:rPr>
      </w:pPr>
      <w:r>
        <w:rPr>
          <w:sz w:val="30"/>
          <w:szCs w:val="30"/>
        </w:rPr>
      </w:r>
    </w:p>
    <w:p>
      <w:pPr>
        <w:pStyle w:val="Normal"/>
        <w:autoSpaceDE w:val="false"/>
        <w:jc w:val="center"/>
        <w:rPr>
          <w:sz w:val="30"/>
          <w:szCs w:val="30"/>
        </w:rPr>
      </w:pPr>
      <w:r>
        <w:rPr>
          <w:sz w:val="30"/>
          <w:szCs w:val="30"/>
        </w:rPr>
        <w:t>ПЕРЕЧЕНЬ</w:t>
      </w:r>
    </w:p>
    <w:p>
      <w:pPr>
        <w:pStyle w:val="Normal"/>
        <w:autoSpaceDE w:val="false"/>
        <w:jc w:val="center"/>
        <w:rPr>
          <w:sz w:val="30"/>
          <w:szCs w:val="30"/>
        </w:rPr>
      </w:pPr>
      <w:r>
        <w:rPr>
          <w:sz w:val="30"/>
          <w:szCs w:val="30"/>
        </w:rPr>
        <w:t>ГЕОЛОГИЧЕСКИХ ОБЪЕКТОВ, ОБЪЯВЛЕННЫХ ГЕОЛОГИЧЕСКИМИ</w:t>
      </w:r>
    </w:p>
    <w:p>
      <w:pPr>
        <w:pStyle w:val="Normal"/>
        <w:autoSpaceDE w:val="false"/>
        <w:jc w:val="center"/>
        <w:rPr>
          <w:sz w:val="30"/>
          <w:szCs w:val="30"/>
        </w:rPr>
      </w:pPr>
      <w:r>
        <w:rPr>
          <w:sz w:val="30"/>
          <w:szCs w:val="30"/>
        </w:rPr>
        <w:t>ПАМЯТНИКАМИ ПРИРОДЫ РЕСПУБЛИКАНСКОГО ЗНАЧЕНИЯ</w:t>
      </w:r>
    </w:p>
    <w:p>
      <w:pPr>
        <w:pStyle w:val="Normal"/>
        <w:autoSpaceDE w:val="false"/>
        <w:jc w:val="center"/>
        <w:rPr>
          <w:sz w:val="30"/>
          <w:szCs w:val="30"/>
        </w:rPr>
      </w:pPr>
      <w:r>
        <w:rPr>
          <w:sz w:val="30"/>
          <w:szCs w:val="30"/>
        </w:rPr>
      </w:r>
    </w:p>
    <w:tbl>
      <w:tblPr>
        <w:tblW w:w="9045" w:type="dxa"/>
        <w:jc w:val="left"/>
        <w:tblInd w:w="-7" w:type="dxa"/>
        <w:tblLayout w:type="fixed"/>
        <w:tblCellMar>
          <w:top w:w="0" w:type="dxa"/>
          <w:left w:w="70" w:type="dxa"/>
          <w:bottom w:w="0" w:type="dxa"/>
          <w:right w:w="70" w:type="dxa"/>
        </w:tblCellMar>
      </w:tblPr>
      <w:tblGrid>
        <w:gridCol w:w="540"/>
        <w:gridCol w:w="2025"/>
        <w:gridCol w:w="1620"/>
        <w:gridCol w:w="48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Название   </w:t>
              <w:br/>
              <w:t>геологического</w:t>
              <w:br/>
              <w:t xml:space="preserve">объек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Область,  </w:t>
              <w:br/>
              <w:t xml:space="preserve">район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есто нахождения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питем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Брестская, </w:t>
              <w:br/>
              <w:t>Малоритский</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5 километрах на юго-запад от     </w:t>
              <w:br/>
              <w:t xml:space="preserve">сельского Совета деревни Гвозница, </w:t>
              <w:br/>
              <w:t xml:space="preserve">в 15 километрах на запад от города </w:t>
              <w:br/>
              <w:t xml:space="preserve">Малориты и в 2,5 километра на юг-  </w:t>
              <w:br/>
              <w:t xml:space="preserve">юго-запад от деревни Богуславка,   </w:t>
              <w:br/>
              <w:t xml:space="preserve">выдел 7 квартала N 154 Гвозницкого </w:t>
              <w:br/>
              <w:t xml:space="preserve">лесничества государственного       </w:t>
              <w:br/>
              <w:t xml:space="preserve">лесохозяйственного учреждения      </w:t>
              <w:br/>
              <w:t xml:space="preserve">"Малоритский лесхоз"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Чертов </w:t>
              <w:br/>
              <w:t xml:space="preserve">камень"       </w:t>
              <w:br/>
              <w:t xml:space="preserve">хмелев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Брестская, </w:t>
              <w:br/>
              <w:t>Малоритский</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8 километрах на юго-запад от     </w:t>
              <w:br/>
              <w:t>сельского Совета деревни Гвозница и</w:t>
              <w:br/>
              <w:t xml:space="preserve">в 17,5 километра на юго-запад от   </w:t>
              <w:br/>
              <w:t xml:space="preserve">города Малориты, северная окраина  </w:t>
              <w:br/>
              <w:t>деревни Хмелевка, выдел 54 квартала</w:t>
              <w:br/>
              <w:t xml:space="preserve">N 155 Гвозницкого лесничества      </w:t>
              <w:br/>
              <w:t>государственного лесохозяйственного</w:t>
              <w:br/>
              <w:t xml:space="preserve">учреждения "Малоритский лесхоз"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Дюна          </w:t>
              <w:br/>
              <w:t xml:space="preserve">"Мокранск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Брестская, </w:t>
              <w:br/>
              <w:t>Малоритский</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4 километрах на юго-восток от   </w:t>
              <w:br/>
              <w:t xml:space="preserve">центра города Малориты, в 1,5      </w:t>
              <w:br/>
              <w:t xml:space="preserve">километра на юг от деревни Мокраны </w:t>
              <w:br/>
              <w:t xml:space="preserve">по дороге Мокраны - урочище        </w:t>
              <w:br/>
              <w:t xml:space="preserve">Загорье, кварталы N 71, 72         </w:t>
              <w:br/>
              <w:t xml:space="preserve">Ужовского лесничества              </w:t>
              <w:br/>
              <w:t>государственного лесохозяйственного</w:t>
              <w:br/>
              <w:t xml:space="preserve">учреждения "Малоритский лесхоз"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Обнажение     </w:t>
              <w:br/>
              <w:t xml:space="preserve">"Заславл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ин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административных границах города </w:t>
              <w:br/>
              <w:t xml:space="preserve">Заславля, в 0,1 километра на север </w:t>
              <w:br/>
              <w:t xml:space="preserve">от автодороги Заславль -           </w:t>
              <w:br/>
              <w:t xml:space="preserve">Радошковичи, на южной и восточной  </w:t>
              <w:br/>
              <w:t xml:space="preserve">стенках рекультивированного        </w:t>
              <w:br/>
              <w:t xml:space="preserve">песчано-гравийного карьер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бояров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 20 километрах на восток от города</w:t>
              <w:br/>
              <w:t>Мяделя, в 6 километрах на восток от</w:t>
              <w:br/>
              <w:t>деревни Слобода, в 0,7 километра на</w:t>
              <w:br/>
              <w:t xml:space="preserve">север от деревни Бояры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венцевич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26 километрах на запад от города </w:t>
              <w:br/>
              <w:t xml:space="preserve">Мяделя, в 8 километрах на северо-  </w:t>
              <w:br/>
              <w:t xml:space="preserve">восток от деревни Свирь, в 0,3     </w:t>
              <w:br/>
              <w:t xml:space="preserve">километра на юго-восток от деревни </w:t>
              <w:br/>
              <w:t xml:space="preserve">Венцевич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высочкин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 километре на север от города   </w:t>
              <w:br/>
              <w:t xml:space="preserve">Мяделя, в 1 километре на запад от  </w:t>
              <w:br/>
              <w:t xml:space="preserve">деревни Бояры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гулий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 14 километрах на северо-восток от</w:t>
              <w:br/>
              <w:t>города Мяделя, в 2 километрах на юг</w:t>
              <w:br/>
              <w:t xml:space="preserve">от деревни Слобода, в 1 километре  </w:t>
              <w:br/>
              <w:t xml:space="preserve">на восток от деревни Гул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красниц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29 километрах на запад от города </w:t>
              <w:br/>
              <w:t>Мяделя, в 4 километрах на восток от</w:t>
              <w:br/>
              <w:t xml:space="preserve">деревни Свирь, в 0,5 километра на  </w:t>
              <w:br/>
              <w:t xml:space="preserve">восток от деревни Ивановка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лещин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0 километрах на северо-запад от </w:t>
              <w:br/>
              <w:t xml:space="preserve">города Мяделя, в 4 километрах на   </w:t>
              <w:br/>
              <w:t xml:space="preserve">восток от курортного поселка       </w:t>
              <w:br/>
              <w:t>Нарочь, в 0,25 километра на северо-</w:t>
              <w:br/>
              <w:t xml:space="preserve">запад от деревни Лещинские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мацкий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3 километрах на юго-восток от   </w:t>
              <w:br/>
              <w:t xml:space="preserve">города Мяделя, в 2 километрах на   </w:t>
              <w:br/>
              <w:t xml:space="preserve">север от деревни Сватки, в 1       </w:t>
              <w:br/>
              <w:t>километре на запад от деревни Мацки</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проньков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6 километрах на юго-запад от    </w:t>
              <w:br/>
              <w:t xml:space="preserve">города Мяделя, в 4 километрах на   </w:t>
              <w:br/>
              <w:t>северо-запад от деревни Занарочь, в</w:t>
              <w:br/>
              <w:t xml:space="preserve">деревне Проньк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Валун "Большой</w:t>
              <w:br/>
              <w:t xml:space="preserve">камень"       </w:t>
              <w:br/>
              <w:t xml:space="preserve">юшкович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5 километрах на север от города  </w:t>
              <w:br/>
              <w:t xml:space="preserve">Мяделя, в 1 километре на юго-запад </w:t>
              <w:br/>
              <w:t xml:space="preserve">от деревни Юшковичи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w:t>
              <w:br/>
              <w:t xml:space="preserve">"Ольшев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35 километрах на северо-запад от </w:t>
              <w:br/>
              <w:t xml:space="preserve">города Мяделя, в 12 километрах на  </w:t>
              <w:br/>
              <w:t xml:space="preserve">север от деревни Свирь, в          </w:t>
              <w:br/>
              <w:t xml:space="preserve">2 километрах на север от деревни   </w:t>
              <w:br/>
              <w:t xml:space="preserve">Ольшево, выдел 27 квартала N 10    </w:t>
              <w:br/>
              <w:t xml:space="preserve">Константиновского лесничества      </w:t>
              <w:br/>
              <w:t xml:space="preserve">Государственного природоохранного  </w:t>
              <w:br/>
              <w:t xml:space="preserve">учреждения "Национальный парк      </w:t>
              <w:br/>
              <w:t xml:space="preserve">"Нарочанский"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w:t>
              <w:br/>
              <w:t xml:space="preserve">"Седловой     </w:t>
              <w:br/>
              <w:t xml:space="preserve">камень"       </w:t>
              <w:br/>
              <w:t xml:space="preserve">занарочан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2 километрах на юго-запад от    </w:t>
              <w:br/>
              <w:t xml:space="preserve">города Мяделя, в 0,5 километра на  </w:t>
              <w:br/>
              <w:t xml:space="preserve">юго-восток от деревни Занарочь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Чертов </w:t>
              <w:br/>
              <w:t xml:space="preserve">камень"       </w:t>
              <w:br/>
              <w:t>шкленниковск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2 километрах на юго-восток от   </w:t>
              <w:br/>
              <w:t xml:space="preserve">города Мяделя, в 3 километрах на   </w:t>
              <w:br/>
              <w:t xml:space="preserve">северо-запад от деревни Сватки, в  </w:t>
              <w:br/>
              <w:t xml:space="preserve">1 километре на юг от деревни       </w:t>
              <w:br/>
              <w:t xml:space="preserve">Шкленниково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w:t>
              <w:br/>
              <w:t xml:space="preserve">"Юшковичск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6 километрах на север от города  </w:t>
              <w:br/>
              <w:t xml:space="preserve">Мяделя, в 0,2 километра на юг от   </w:t>
              <w:br/>
              <w:t xml:space="preserve">деревни Юшковичи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Береговой     </w:t>
              <w:br/>
              <w:t xml:space="preserve">уступ         </w:t>
              <w:br/>
              <w:t>"Степеневск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5 километрах на запад от города </w:t>
              <w:br/>
              <w:t xml:space="preserve">Мяделя, в 6 километрах на юг от    </w:t>
              <w:br/>
              <w:t xml:space="preserve">курортного поселка Нарочь, в       </w:t>
              <w:br/>
              <w:t xml:space="preserve">2 километрах на юго-восток от      </w:t>
              <w:br/>
              <w:t xml:space="preserve">деревни Малая Сырмеж, выдел 15     </w:t>
              <w:br/>
              <w:t xml:space="preserve">квартала N 71, выделы 2, 13, 19    </w:t>
              <w:br/>
              <w:t xml:space="preserve">квартала N 73 Нарочского           </w:t>
              <w:br/>
              <w:t xml:space="preserve">лесничества Государственного       </w:t>
              <w:br/>
              <w:t xml:space="preserve">природоохранного учреждения        </w:t>
              <w:br/>
              <w:t xml:space="preserve">"Национальный парк "Нарочанский"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яда         </w:t>
              <w:br/>
              <w:t>"Кочергинска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5 километра на юго-запад от    </w:t>
              <w:br/>
              <w:t xml:space="preserve">города Мяделя, на северо-восток от </w:t>
              <w:br/>
              <w:t xml:space="preserve">деревни Кочерги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яда         </w:t>
              <w:br/>
              <w:t xml:space="preserve">"Лукинск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3 километрах на северо-запад от  </w:t>
              <w:br/>
              <w:t xml:space="preserve">города Мяделя, в 9 километрах на   </w:t>
              <w:br/>
              <w:t>запад от курортного поселка Нарочь,</w:t>
              <w:br/>
              <w:t>в 0,6 километра на северо-восток от</w:t>
              <w:br/>
              <w:t xml:space="preserve">деревни Скоры, выделы 1 - 4        </w:t>
              <w:br/>
              <w:t xml:space="preserve">квартала N 90 Ново-Мядельского     </w:t>
              <w:br/>
              <w:t xml:space="preserve">лесничества Государственного       </w:t>
              <w:br/>
              <w:t xml:space="preserve">природоохранного учреждения        </w:t>
              <w:br/>
              <w:t xml:space="preserve">"Национальный парк "Нарочанский"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яда         </w:t>
              <w:br/>
              <w:t xml:space="preserve">"Тюкшинск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20 километрах на северо-запад от </w:t>
              <w:br/>
              <w:t xml:space="preserve">города Мяделя, в 5 километрах на   </w:t>
              <w:br/>
              <w:t xml:space="preserve">северо-запад от курортного поселка </w:t>
              <w:br/>
              <w:t xml:space="preserve">Нарочь, на юго-восток от деревни   </w:t>
              <w:br/>
              <w:t xml:space="preserve">Тюкши, квартал N 5 Нарочского      </w:t>
              <w:br/>
              <w:t xml:space="preserve">лесничества Государственного       </w:t>
              <w:br/>
              <w:t xml:space="preserve">природоохранного учреждения        </w:t>
              <w:br/>
              <w:t xml:space="preserve">"Национальный парк "Нарочанский"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Полуостров    </w:t>
              <w:br/>
              <w:t>"Дубовая гор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7 километрах на северо-запад от  </w:t>
              <w:br/>
              <w:t xml:space="preserve">города Мяделя, в 2,2 километра на  </w:t>
              <w:br/>
              <w:t xml:space="preserve">юго-восток от деревни Россохи,     </w:t>
              <w:br/>
              <w:t xml:space="preserve">выдел 7 квартала N 13 Ново-        </w:t>
              <w:br/>
              <w:t xml:space="preserve">Мядельского лесничества            </w:t>
              <w:br/>
              <w:t xml:space="preserve">Государственного природоохранного  </w:t>
              <w:br/>
              <w:t xml:space="preserve">учреждения "Национальный парк      </w:t>
              <w:br/>
              <w:t xml:space="preserve">"Нарочанский"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Полуостров    </w:t>
              <w:br/>
              <w:t xml:space="preserve">"Нанос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12 километрах на запад от города </w:t>
              <w:br/>
              <w:t xml:space="preserve">Мяделя, в 6 километрах на северо-  </w:t>
              <w:br/>
              <w:t>запад от деревни Занарочь, на север</w:t>
              <w:br/>
              <w:t xml:space="preserve">от деревни Наносы, выделы 12, 13   </w:t>
              <w:br/>
              <w:t xml:space="preserve">квартала N 109 Нарочского          </w:t>
              <w:br/>
              <w:t xml:space="preserve">лесничества Государственного       </w:t>
              <w:br/>
              <w:t xml:space="preserve">природоохранного учреждения        </w:t>
              <w:br/>
              <w:t xml:space="preserve">"Национальный парк "Нарочанский"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Полуостров    </w:t>
              <w:br/>
              <w:t xml:space="preserve">"Черев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Минская,   </w:t>
              <w:br/>
              <w:t xml:space="preserve">Мядельск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 7 километрах на запад от города  </w:t>
              <w:br/>
              <w:t xml:space="preserve">Мяделя, в 7 километрах на юго-     </w:t>
              <w:br/>
              <w:t xml:space="preserve">восток от курортного поселка       </w:t>
              <w:br/>
              <w:t xml:space="preserve">Нарочь, на юго-восток от деревни   </w:t>
              <w:br/>
              <w:t xml:space="preserve">Черевки, квартал N 82 Нарочского   </w:t>
              <w:br/>
              <w:t xml:space="preserve">лесничества Государственного       </w:t>
              <w:br/>
              <w:t xml:space="preserve">природоохранного учреждения        </w:t>
              <w:br/>
              <w:t xml:space="preserve">"Национальный парк "Нарочанский"   </w:t>
            </w:r>
          </w:p>
        </w:tc>
      </w:tr>
    </w:tbl>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 2</w:t>
      </w:r>
    </w:p>
    <w:p>
      <w:pPr>
        <w:pStyle w:val="Normal"/>
        <w:autoSpaceDE w:val="false"/>
        <w:jc w:val="right"/>
        <w:rPr>
          <w:sz w:val="30"/>
          <w:szCs w:val="30"/>
        </w:rPr>
      </w:pPr>
      <w:r>
        <w:rPr>
          <w:sz w:val="30"/>
          <w:szCs w:val="30"/>
        </w:rPr>
        <w:t>к постановлению</w:t>
      </w:r>
    </w:p>
    <w:p>
      <w:pPr>
        <w:pStyle w:val="Normal"/>
        <w:autoSpaceDE w:val="false"/>
        <w:jc w:val="right"/>
        <w:rPr>
          <w:sz w:val="30"/>
          <w:szCs w:val="30"/>
        </w:rPr>
      </w:pPr>
      <w:r>
        <w:rPr>
          <w:sz w:val="30"/>
          <w:szCs w:val="30"/>
        </w:rPr>
        <w:t>Министерства природных</w:t>
      </w:r>
    </w:p>
    <w:p>
      <w:pPr>
        <w:pStyle w:val="Normal"/>
        <w:autoSpaceDE w:val="false"/>
        <w:jc w:val="right"/>
        <w:rPr>
          <w:sz w:val="30"/>
          <w:szCs w:val="30"/>
        </w:rPr>
      </w:pPr>
      <w:r>
        <w:rPr>
          <w:sz w:val="30"/>
          <w:szCs w:val="30"/>
        </w:rPr>
        <w:t>ресурсов и охраны</w:t>
      </w:r>
    </w:p>
    <w:p>
      <w:pPr>
        <w:pStyle w:val="Normal"/>
        <w:autoSpaceDE w:val="false"/>
        <w:jc w:val="right"/>
        <w:rPr>
          <w:sz w:val="30"/>
          <w:szCs w:val="30"/>
        </w:rPr>
      </w:pPr>
      <w:r>
        <w:rPr>
          <w:sz w:val="30"/>
          <w:szCs w:val="30"/>
        </w:rPr>
        <w:t>окружающей среды</w:t>
      </w:r>
    </w:p>
    <w:p>
      <w:pPr>
        <w:pStyle w:val="Normal"/>
        <w:autoSpaceDE w:val="false"/>
        <w:jc w:val="right"/>
        <w:rPr>
          <w:sz w:val="30"/>
          <w:szCs w:val="30"/>
        </w:rPr>
      </w:pPr>
      <w:r>
        <w:rPr>
          <w:sz w:val="30"/>
          <w:szCs w:val="30"/>
        </w:rPr>
        <w:t>Республики Беларусь</w:t>
      </w:r>
    </w:p>
    <w:p>
      <w:pPr>
        <w:pStyle w:val="Normal"/>
        <w:autoSpaceDE w:val="false"/>
        <w:jc w:val="right"/>
        <w:rPr>
          <w:sz w:val="30"/>
          <w:szCs w:val="30"/>
        </w:rPr>
      </w:pPr>
      <w:r>
        <w:rPr>
          <w:sz w:val="30"/>
          <w:szCs w:val="30"/>
        </w:rPr>
        <w:t>18.03.2008 N 22</w:t>
      </w:r>
    </w:p>
    <w:p>
      <w:pPr>
        <w:pStyle w:val="Normal"/>
        <w:autoSpaceDE w:val="false"/>
        <w:jc w:val="center"/>
        <w:rPr>
          <w:sz w:val="30"/>
          <w:szCs w:val="30"/>
        </w:rPr>
      </w:pPr>
      <w:r>
        <w:rPr>
          <w:sz w:val="30"/>
          <w:szCs w:val="30"/>
        </w:rPr>
      </w:r>
    </w:p>
    <w:p>
      <w:pPr>
        <w:pStyle w:val="Normal"/>
        <w:autoSpaceDE w:val="false"/>
        <w:jc w:val="center"/>
        <w:rPr>
          <w:sz w:val="30"/>
          <w:szCs w:val="30"/>
        </w:rPr>
      </w:pPr>
      <w:r>
        <w:rPr>
          <w:sz w:val="30"/>
          <w:szCs w:val="30"/>
        </w:rPr>
        <w:t>ПЛОЩАДЬ И ГРАНИЦЫ ГЕОЛОГИЧЕСКИХ ПАМЯТНИКОВ ПРИРОДЫ</w:t>
      </w:r>
    </w:p>
    <w:p>
      <w:pPr>
        <w:pStyle w:val="Normal"/>
        <w:autoSpaceDE w:val="false"/>
        <w:jc w:val="center"/>
        <w:rPr>
          <w:sz w:val="30"/>
          <w:szCs w:val="30"/>
        </w:rPr>
      </w:pPr>
      <w:r>
        <w:rPr>
          <w:sz w:val="30"/>
          <w:szCs w:val="30"/>
        </w:rPr>
        <w:t>РЕСПУБЛИКАНСКОГО ЗНАЧЕНИЯ</w:t>
      </w:r>
    </w:p>
    <w:p>
      <w:pPr>
        <w:pStyle w:val="Normal"/>
        <w:autoSpaceDE w:val="false"/>
        <w:ind w:firstLine="540"/>
        <w:jc w:val="both"/>
        <w:rPr>
          <w:sz w:val="30"/>
          <w:szCs w:val="30"/>
        </w:rPr>
      </w:pPr>
      <w:r>
        <w:rPr>
          <w:sz w:val="30"/>
          <w:szCs w:val="30"/>
        </w:rPr>
      </w:r>
    </w:p>
    <w:tbl>
      <w:tblPr>
        <w:tblW w:w="9045" w:type="dxa"/>
        <w:jc w:val="left"/>
        <w:tblInd w:w="-7" w:type="dxa"/>
        <w:tblLayout w:type="fixed"/>
        <w:tblCellMar>
          <w:top w:w="0" w:type="dxa"/>
          <w:left w:w="70" w:type="dxa"/>
          <w:bottom w:w="0" w:type="dxa"/>
          <w:right w:w="70" w:type="dxa"/>
        </w:tblCellMar>
      </w:tblPr>
      <w:tblGrid>
        <w:gridCol w:w="540"/>
        <w:gridCol w:w="2430"/>
        <w:gridCol w:w="2160"/>
        <w:gridCol w:w="3915"/>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Название         </w:t>
              <w:br/>
              <w:t xml:space="preserve">геологического   </w:t>
              <w:br/>
              <w:t>памятника природы</w:t>
              <w:br/>
              <w:t xml:space="preserve">республиканск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Площадь геоло- </w:t>
              <w:br/>
              <w:t>гического памя-</w:t>
              <w:br/>
              <w:t xml:space="preserve">тника природы  </w:t>
              <w:br/>
              <w:t>республиканско-</w:t>
              <w:br/>
              <w:t xml:space="preserve">го значения    </w:t>
              <w:br/>
              <w:t xml:space="preserve">(квадратных    </w:t>
              <w:br/>
              <w:t xml:space="preserve">метров)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геологического      </w:t>
              <w:br/>
              <w:t xml:space="preserve">памятника природы           </w:t>
              <w:br/>
              <w:t xml:space="preserve">республиканского значения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камень" питемский</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2,99</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Чертов    </w:t>
              <w:br/>
              <w:t xml:space="preserve">камень"          </w:t>
              <w:br/>
              <w:t xml:space="preserve">хмелев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5,25</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Дюна "Мокранска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6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Граница надземной части дюны</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Обнажение        </w:t>
              <w:br/>
              <w:t xml:space="preserve">"Заслав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75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Линия, проходящая на        </w:t>
              <w:br/>
              <w:t xml:space="preserve">расстоянии 50 метров от     </w:t>
              <w:br/>
              <w:t xml:space="preserve">стенки карьера и            </w:t>
              <w:br/>
              <w:t xml:space="preserve">протяженностью 150 метров   </w:t>
              <w:br/>
              <w:t xml:space="preserve">вдоль его восточной и южной </w:t>
              <w:br/>
              <w:t xml:space="preserve">стенк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 xml:space="preserve">камень"          </w:t>
              <w:br/>
              <w:t xml:space="preserve">бояров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9,9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 xml:space="preserve">камень"          </w:t>
              <w:br/>
              <w:t xml:space="preserve">венцевич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8,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 xml:space="preserve">камень"          </w:t>
              <w:br/>
              <w:t xml:space="preserve">высочкин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камень" гулийский</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9,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 xml:space="preserve">камень"          </w:t>
              <w:br/>
              <w:t xml:space="preserve">красниц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2,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камень" лещинский</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1,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 xml:space="preserve">камень"          </w:t>
              <w:br/>
              <w:t xml:space="preserve">мацкий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9,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 xml:space="preserve">камень"          </w:t>
              <w:br/>
              <w:t xml:space="preserve">проньков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5,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Большой   </w:t>
              <w:br/>
              <w:t xml:space="preserve">камень"          </w:t>
              <w:br/>
              <w:t xml:space="preserve">юшкович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7,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w:t>
              <w:br/>
              <w:t xml:space="preserve">"Ольшев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7,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Седловой  </w:t>
              <w:br/>
              <w:t xml:space="preserve">камень"          </w:t>
              <w:br/>
              <w:t xml:space="preserve">занарочан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Чертов    </w:t>
              <w:br/>
              <w:t xml:space="preserve">камень"          </w:t>
              <w:br/>
              <w:t xml:space="preserve">шкленников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4,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Валун            </w:t>
              <w:br/>
              <w:t xml:space="preserve">"Юшкович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1,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валуна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Береговой уступ  </w:t>
              <w:br/>
              <w:t xml:space="preserve">"Степенев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4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ы выдела 15 квартала  </w:t>
              <w:br/>
              <w:t xml:space="preserve">N 71, выделов 2, 13, 19     </w:t>
              <w:br/>
              <w:t xml:space="preserve">квартала N 73 Нарочского    </w:t>
              <w:br/>
              <w:t>лесничества Государственного</w:t>
              <w:br/>
              <w:t xml:space="preserve">природоохранного учреждения </w:t>
              <w:br/>
              <w:t xml:space="preserve">"Национальный парк          </w:t>
              <w:br/>
              <w:t xml:space="preserve">"Нарочански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1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яда            </w:t>
              <w:br/>
              <w:t xml:space="preserve">"Кочергинск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а надземной части     </w:t>
              <w:br/>
              <w:t xml:space="preserve">гряды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Гряда "Лукинска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ы выделов 1 - 4       </w:t>
              <w:br/>
              <w:t xml:space="preserve">квартала N 90               </w:t>
              <w:br/>
              <w:t xml:space="preserve">Ново-Мядельского            </w:t>
              <w:br/>
              <w:t>лесничества Государственного</w:t>
              <w:br/>
              <w:t xml:space="preserve">природоохранного учреждения </w:t>
              <w:br/>
              <w:t xml:space="preserve">"Национальный парк          </w:t>
              <w:br/>
              <w:t xml:space="preserve">"Нарочанский"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яда            </w:t>
              <w:br/>
              <w:t xml:space="preserve">"Тюкшинск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ы квартала N 5        </w:t>
              <w:br/>
              <w:t xml:space="preserve">Нарочского лесничества      </w:t>
              <w:br/>
              <w:t xml:space="preserve">Государственного            </w:t>
              <w:br/>
              <w:t xml:space="preserve">природоохранного учреждения </w:t>
              <w:br/>
              <w:t xml:space="preserve">"Национальный парк          </w:t>
              <w:br/>
              <w:t xml:space="preserve">"Нарочанский"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Полуостров       </w:t>
              <w:br/>
              <w:t xml:space="preserve">"Дубовая го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3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ы выдела 7 квартала   </w:t>
              <w:br/>
              <w:t xml:space="preserve">N 13 Ново-Мядельского       </w:t>
              <w:br/>
              <w:t>лесничества Государственного</w:t>
              <w:br/>
              <w:t xml:space="preserve">природоохранного учреждения </w:t>
              <w:br/>
              <w:t xml:space="preserve">"Национальный парк          </w:t>
              <w:br/>
              <w:t xml:space="preserve">"Нарочанский"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Полуостров       </w:t>
              <w:br/>
              <w:t xml:space="preserve">"Нанос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9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ы выделов 12, 13      </w:t>
              <w:br/>
              <w:t xml:space="preserve">квартала N 109 Нарочского   </w:t>
              <w:br/>
              <w:t>лесничества Государственного</w:t>
              <w:br/>
              <w:t xml:space="preserve">природоохранного учреждения </w:t>
              <w:br/>
              <w:t xml:space="preserve">"Национальный парк          </w:t>
              <w:br/>
              <w:t xml:space="preserve">"Нарочанский"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Полуостров       </w:t>
              <w:br/>
              <w:t xml:space="preserve">"Черев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90000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Границы квартала N 82       </w:t>
              <w:br/>
              <w:t xml:space="preserve">Нарочского лесничества      </w:t>
              <w:br/>
              <w:t xml:space="preserve">Государственного            </w:t>
              <w:br/>
              <w:t xml:space="preserve">природоохранного учреждения </w:t>
              <w:br/>
              <w:t xml:space="preserve">"Национальный парк          </w:t>
              <w:br/>
              <w:t xml:space="preserve">"Нарочанский"               </w:t>
            </w:r>
          </w:p>
        </w:tc>
      </w:tr>
    </w:tbl>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pBdr>
          <w:top w:val="single" w:sz="6" w:space="0" w:color="000000"/>
        </w:pBdr>
        <w:rPr>
          <w:sz w:val="2"/>
          <w:szCs w:val="2"/>
        </w:rPr>
      </w:pPr>
      <w:r>
        <w:rPr>
          <w:sz w:val="2"/>
          <w:szCs w:val="2"/>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85635;fld=134;dst=100005" TargetMode="External"/><Relationship Id="rId3" Type="http://schemas.openxmlformats.org/officeDocument/2006/relationships/hyperlink" Target="consultantplus://offline/belorus?base=RLAW425;n=70782;fld=134;dst=100491" TargetMode="External"/><Relationship Id="rId4" Type="http://schemas.openxmlformats.org/officeDocument/2006/relationships/hyperlink" Target="consultantplus://offline/belorus?base=RLAW425;n=38883;fld=134;dst=100016" TargetMode="External"/><Relationship Id="rId5" Type="http://schemas.openxmlformats.org/officeDocument/2006/relationships/hyperlink" Target="consultantplus://offline/belorus?base=RLAW425;n=38883;fld=134;dst=100043" TargetMode="External"/><Relationship Id="rId6" Type="http://schemas.openxmlformats.org/officeDocument/2006/relationships/hyperlink" Target="consultantplus://offline/belorus?base=RLAW425;n=38883;fld=134;dst=100010" TargetMode="External"/><Relationship Id="rId7" Type="http://schemas.openxmlformats.org/officeDocument/2006/relationships/hyperlink" Target="consultantplus://offline/belorus?base=RLAW425;n=85635;fld=134;dst=100005"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53:00Z</dcterms:created>
  <dc:creator>PC</dc:creator>
  <dc:description/>
  <cp:keywords/>
  <dc:language>en-US</dc:language>
  <cp:lastModifiedBy>PC</cp:lastModifiedBy>
  <dcterms:modified xsi:type="dcterms:W3CDTF">2011-04-15T12:54:00Z</dcterms:modified>
  <cp:revision>1</cp:revision>
  <dc:subject/>
  <dc:title>Зарегистрировано в Национальном реестре правовых актов</dc:title>
</cp:coreProperties>
</file>