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11 февраля 1999 г. N 5/22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widowControl/>
        <w:jc w:val="center"/>
        <w:rPr/>
      </w:pPr>
      <w:r>
        <w:rPr/>
        <w:t>5 февраля 1999 г. N 19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 ПОРЯДКЕ ОСУЩЕСТВЛЕНИЯ</w:t>
      </w:r>
    </w:p>
    <w:p>
      <w:pPr>
        <w:pStyle w:val="ConsPlusTitle"/>
        <w:widowControl/>
        <w:jc w:val="center"/>
        <w:rPr/>
      </w:pPr>
      <w:r>
        <w:rPr/>
        <w:t>ГОСУДАРСТВЕННОГО НАДЗОРА ЗА РАЦИОНАЛЬНЫМ ИСПОЛЬЗОВАНИЕМ</w:t>
      </w:r>
    </w:p>
    <w:p>
      <w:pPr>
        <w:pStyle w:val="ConsPlusTitle"/>
        <w:widowControl/>
        <w:jc w:val="center"/>
        <w:rPr/>
      </w:pPr>
      <w:r>
        <w:rPr/>
        <w:t>И ОХРАНОЙ НЕДР, БЕЗОПАСНЫМ ВЕДЕНИЕМ РАБОТ, СВЯЗАННЫХ</w:t>
      </w:r>
    </w:p>
    <w:p>
      <w:pPr>
        <w:pStyle w:val="ConsPlusTitle"/>
        <w:widowControl/>
        <w:jc w:val="center"/>
        <w:rPr/>
      </w:pPr>
      <w:r>
        <w:rPr/>
        <w:t>С ИСПОЛЬЗОВАНИЕМ НЕДРАМ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Во исполнение </w:t>
      </w:r>
      <w:hyperlink r:id="rId2">
        <w:r>
          <w:rPr>
            <w:rStyle w:val="InternetLink"/>
            <w:color w:val="0000FF"/>
            <w:sz w:val="30"/>
            <w:szCs w:val="30"/>
          </w:rPr>
          <w:t>статьи 59</w:t>
        </w:r>
      </w:hyperlink>
      <w:r>
        <w:rPr>
          <w:sz w:val="30"/>
          <w:szCs w:val="30"/>
        </w:rPr>
        <w:t xml:space="preserve"> Кодекса Республики Беларусь о недрах Совет Министров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Утвердить прилагаемое </w:t>
      </w:r>
      <w:hyperlink r:id="rId3">
        <w:r>
          <w:rPr>
            <w:rStyle w:val="InternetLink"/>
            <w:color w:val="0000FF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порядке осуществления государственного надзора за рациональным использованием и охраной недр, безопасным ведением работ, связанных с пользованием нед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Министерствам, другим республиканским органам государственного управления, объединениям, подчиненным Правительству Республики Беларусь, обеспечить приведение своих нормативных актов в соответствие с указанным </w:t>
      </w:r>
      <w:hyperlink r:id="rId4">
        <w:r>
          <w:rPr>
            <w:rStyle w:val="InternetLink"/>
            <w:color w:val="0000FF"/>
            <w:sz w:val="30"/>
            <w:szCs w:val="30"/>
          </w:rPr>
          <w:t>Положением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Премьер-министр Республики Беларусь С.ЛИНГ</w:t>
        <w:br/>
        <w:br/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Совета Минис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05.02.1999 N 195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ОСУЩЕСТВЛЕНИЯ ГОСУДАРСТВЕННОГО НАДЗОРА</w:t>
      </w:r>
    </w:p>
    <w:p>
      <w:pPr>
        <w:pStyle w:val="ConsPlusTitle"/>
        <w:widowControl/>
        <w:jc w:val="center"/>
        <w:rPr/>
      </w:pPr>
      <w:r>
        <w:rPr/>
        <w:t>ЗА РАЦИОНАЛЬНЫМ ИСПОЛЬЗОВАНИЕМ И ОХРАНОЙ НЕДР, БЕЗОПАСНЫМ</w:t>
      </w:r>
    </w:p>
    <w:p>
      <w:pPr>
        <w:pStyle w:val="ConsPlusTitle"/>
        <w:widowControl/>
        <w:jc w:val="center"/>
        <w:rPr/>
      </w:pPr>
      <w:r>
        <w:rPr/>
        <w:t>ВЕДЕНИЕМ РАБОТ, СВЯЗАННЫХ С ПОЛЬЗОВАНИЕМ НЕДРАМИ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1. Настоящее Положение разработано в соответствии с </w:t>
      </w:r>
      <w:hyperlink r:id="rId5">
        <w:r>
          <w:rPr>
            <w:rStyle w:val="InternetLink"/>
            <w:color w:val="0000FF"/>
            <w:sz w:val="30"/>
            <w:szCs w:val="30"/>
          </w:rPr>
          <w:t>Кодексом</w:t>
        </w:r>
      </w:hyperlink>
      <w:r>
        <w:rPr>
          <w:sz w:val="30"/>
          <w:szCs w:val="30"/>
        </w:rPr>
        <w:t xml:space="preserve"> Республики Беларусь о недрах и устанавливает порядок осуществления государственного надзора за рациональным использованием и охраной недр, безопасным ведением работ, связанных с пользованием недрами (далее - государственный надзор за использованием недр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Основными задачами государственного надзора за использованием недр являются обеспечение соблюдения пользователями недр установленного законодательством Республики Беларусь порядка их использования и стандартов (норм, правил) по безопасному ведению горных работ, а также предупреждение и устранение вредного влияния этих работ на здоровье населения, окружающую среду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Объектами государственного надзора за использованием недр являются все имеющиеся и вновь создаваемые на территории республики предприятия, организации, производства и объекты, связанные с использованием недр или переработкой полезных ископаемых, а также горные отводы (далее - поднадзорные производства и объекты), зарегистрированные в установленном порядке в Комитете по надзору за безопасным ведением работ в промышленности и атомной энергетике при Министерстве по чрезвычайным ситуациям (далее - Проматомнадзор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чень конкретных поднадзорных производств и объектов устанавливается Проматомнадзоро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Государственный надзор за использованием недр осуществляется в форме обследования поднадзорных производств и объектов Проматомнадзором и его территориальными органами, которые при исполнении обязанностей руководствуются законодательством Республики Беларусь и настоящим Положение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Проматомнадзор и его территориальные органы в соответствии с возложенными на них задачами осуществляют государственный надзор за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работкой месторождений твердых полезных ископаемых и переработкой минерального сырь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м и (или) эксплуатацией подземных сооружений, не связанных с добычей полезных ископаем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м и эксплуатацией нефтяных и газовых скважин, разработкой нефтяных, газовых и газоконденсатных месторождений, включая подземные хранилища углеводородов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водом в промышленное освоение и эксплуатацией месторождений минеральных вод и лечебных минеральных грязе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м геологоразведочных и маркшейдерских работ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дачей разведанных месторождений полезных ископаемых в промышленное освоение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ей горных отводов для добычи полезных ископаемых (кроме торфа и сапропелей), строительства и (или) эксплуатации подземных сооружений, согласованием проектных и отчетных материалов, связанных с разработкой месторождений полезных ископаемых, строительством и (или) эксплуатацией подземных сооружений, не связанных с добычей полезных ископаемых, застройкой площадей залегания полезных ископаемых (кроме месторождений общераспространенных полезных ископаемых, торфа и сапропелей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писанием балансовых запасов полезных ископаемых, ликвидацией и консервацией горных предприятий и подземных сооружений, не связанных с добычей полезных ископаемых, в том числе нефтяных, газовых скважин и скважин специального назнач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 по государственному надзору за использованием недр осуществляется в соответствии с методическими указаниями, утверждаемыми Проматомнадзоро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В процессе обследования поднадзорных производств и объектов проверяютс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личие установленной законодательством Республики Беларусь разрешительной, геологической и горно-маркшейдерской документации, обязательной при производстве работ, связанных с добычей полезных ископаемых (кроме торфа и сапропелей), строительством и (или) эксплуатацией подземных сооружений, не связанных с добычей полезных ископаемых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блюдение технологических схем производства горных, геологоразведочных, маркшейдерских работ и переработки сырья, обеспечивающих безопасные добычу и переработку, а также комплексное и рациональное использование полезных ископаемых и дающих возможность прогнозирования опасных ситуац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блюдение требований по охране недр и окружающей среды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е применяемых машин, оборудования и материалов правилам и нормам безопасности и производственной санитари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личие систематического контроля за использованием взрывчатых веществ и средств инициирования взрыва, их хранением и учето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личие планов проведения мероприятий, обеспечивающих охрану работников предприятий, ведущих работы, связанные с использованием недр, и населения, проживающего в зоне влияния указанных работ, от вредного влияния этих работ при их нормальном режиме производства и при возникновении аварийных ситуац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е квалификации и подготовки руководящих работников, специалистов и рабочих кадров выполняемым ими работам, отсутствие медицинских противопоказаний к работе во вредных и опасных условиях труд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. Специалисты Проматомнадзора и его территориальных органов, осуществляющих государственный надзор за использованием недр, имеют право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вать обязательные для исполнения всеми пользователями недр предписания об устранении нарушений порядка использования недр, стандартов (норм, правил) по безопасному ведению горных работ, а также вредного влияния этих работ на здоровье населения, окружающую среду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проверок беспрепятственно входить по предъявлении служебного удостоверения на территорию и в помещения поднадзорных производств и объектов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вать в пределах своей компетенции разъяснения, проводить консультации по вопросам рационального использования и охраны недр, безопасного ведения работ, связанных с пользованием недрам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иные действия, предусмотренные в положениях об этих органах и иных актах законодательств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ица, осуществляющие государственный надзор за использованием недр, несут установленную законодательством ответственность за надлежащее выполнение возложенных на них обязанностей и использование предоставленных им прав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71837;fld=134;dst=100440" TargetMode="External"/><Relationship Id="rId3" Type="http://schemas.openxmlformats.org/officeDocument/2006/relationships/hyperlink" Target="consultantplus://offline/belorus?base=RLAW425;n=28321;fld=134;dst=100022" TargetMode="External"/><Relationship Id="rId4" Type="http://schemas.openxmlformats.org/officeDocument/2006/relationships/hyperlink" Target="consultantplus://offline/belorus?base=RLAW425;n=28321;fld=134;dst=100022" TargetMode="External"/><Relationship Id="rId5" Type="http://schemas.openxmlformats.org/officeDocument/2006/relationships/hyperlink" Target="consultantplus://offline/belorus?base=RLAW425;n=71837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40:00Z</dcterms:created>
  <dc:creator>PC</dc:creator>
  <dc:description/>
  <cp:keywords/>
  <dc:language>en-US</dc:language>
  <cp:lastModifiedBy>PC</cp:lastModifiedBy>
  <dcterms:modified xsi:type="dcterms:W3CDTF">2011-04-12T07:40:00Z</dcterms:modified>
  <cp:revision>1</cp:revision>
  <dc:subject/>
  <dc:title>Зарегистрировано в Национальном реестре правовых актов</dc:title>
</cp:coreProperties>
</file>