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1 декабря 2001 г. N 8/752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6 ноября 2001 г. N 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ВЕДЕНИЯ УЧЕТА ОТХ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Республики Беларусь от 25 ноября 1993 г. N 2609-XII "Об отходах" в редакции Закона Республики Беларусь от 26 октября 2000 г. N 444-З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ые Правила ведения учета отход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Л.И.ХОРУЖИК</w:t>
        <w:b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       СОГЛАСОВАНО</w:t>
      </w:r>
    </w:p>
    <w:p>
      <w:pPr>
        <w:pStyle w:val="ConsPlusNonformat"/>
        <w:widowControl/>
        <w:rPr/>
      </w:pPr>
      <w:r>
        <w:rPr/>
        <w:t>Письмо Министерства                 Письмо Белорусского</w:t>
      </w:r>
    </w:p>
    <w:p>
      <w:pPr>
        <w:pStyle w:val="ConsPlusNonformat"/>
        <w:widowControl/>
        <w:rPr/>
      </w:pPr>
      <w:r>
        <w:rPr/>
        <w:t>промышленности                      концерна по</w:t>
      </w:r>
    </w:p>
    <w:p>
      <w:pPr>
        <w:pStyle w:val="ConsPlusNonformat"/>
        <w:widowControl/>
        <w:rPr/>
      </w:pPr>
      <w:r>
        <w:rPr/>
        <w:t>Республики Беларусь                 материальным ресурсам</w:t>
      </w:r>
    </w:p>
    <w:p>
      <w:pPr>
        <w:pStyle w:val="ConsPlusNonformat"/>
        <w:widowControl/>
        <w:rPr/>
      </w:pPr>
      <w:r>
        <w:rPr/>
        <w:t>11.10.2001 N 17/9284                04.10.2001 N 11/19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       СОГЛАСОВАНО</w:t>
      </w:r>
    </w:p>
    <w:p>
      <w:pPr>
        <w:pStyle w:val="ConsPlusNonformat"/>
        <w:widowControl/>
        <w:rPr/>
      </w:pPr>
      <w:r>
        <w:rPr/>
        <w:t>Письмо Белорусского                 Письмо Белорусского</w:t>
      </w:r>
    </w:p>
    <w:p>
      <w:pPr>
        <w:pStyle w:val="ConsPlusNonformat"/>
        <w:widowControl/>
        <w:rPr/>
      </w:pPr>
      <w:r>
        <w:rPr/>
        <w:t>государственного концерна по        государственного концерна</w:t>
      </w:r>
    </w:p>
    <w:p>
      <w:pPr>
        <w:pStyle w:val="ConsPlusNonformat"/>
        <w:widowControl/>
        <w:rPr/>
      </w:pPr>
      <w:r>
        <w:rPr/>
        <w:t>производству и реализации товаров   по нефти и химии</w:t>
      </w:r>
    </w:p>
    <w:p>
      <w:pPr>
        <w:pStyle w:val="ConsPlusNonformat"/>
        <w:widowControl/>
        <w:rPr/>
      </w:pPr>
      <w:r>
        <w:rPr/>
        <w:t>легкой промышленности               11.10.2001 N 09-00/7988</w:t>
      </w:r>
    </w:p>
    <w:p>
      <w:pPr>
        <w:pStyle w:val="ConsPlusNonformat"/>
        <w:widowControl/>
        <w:rPr/>
      </w:pPr>
      <w:r>
        <w:rPr/>
        <w:t>10.10.2001 N 11-44/45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становление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риродных 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26.11.2001 N 27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 ВЕДЕНИЯ УЧЕТА ОТХ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авила ведения учета отходов определяют порядок ведения учета отходов для лиц, осуществляющих обращение с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2. Учет отходов представляет собой систему непрерывного документального отражения информации о количественных и качественных показателях отходов, а также об обращении с ними.</w:t>
      </w:r>
    </w:p>
    <w:p>
      <w:pPr>
        <w:pStyle w:val="Normal"/>
        <w:autoSpaceDE w:val="false"/>
        <w:ind w:firstLine="540"/>
        <w:jc w:val="both"/>
        <w:rPr/>
      </w:pPr>
      <w:r>
        <w:rPr/>
        <w:t>3. Правила ведения учета отходов распространяются на юридические лица и индивидуальных предпринимателей (далее - организации), осуществляющих обращение с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4. Учет отходов ведется с целью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я объемов и видов образования отходов и вторичного сырья для последующего е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го и достоверного документального отображения действий по обращению с отходами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я данных для государственной статистической отчетности по форме 2-ос (отходы);</w:t>
      </w:r>
    </w:p>
    <w:p>
      <w:pPr>
        <w:pStyle w:val="Normal"/>
        <w:autoSpaceDE w:val="false"/>
        <w:ind w:firstLine="540"/>
        <w:jc w:val="both"/>
        <w:rPr/>
      </w:pPr>
      <w:r>
        <w:rPr/>
        <w:t>предупреждения вреда, наносимого отходами окружающей среде, жизни и здоровью человека и (или) имуществу лиц.</w:t>
      </w:r>
    </w:p>
    <w:p>
      <w:pPr>
        <w:pStyle w:val="Normal"/>
        <w:autoSpaceDE w:val="false"/>
        <w:ind w:firstLine="540"/>
        <w:jc w:val="both"/>
        <w:rPr/>
      </w:pPr>
      <w:r>
        <w:rPr/>
        <w:t>5. Система ведения учета отходов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первичного учета отходов в местах их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единого учета отходов в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инвентаризацию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6. Первичный учет отходов представляет собой учет отходов в местах их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изация первичного учета отходов осуществляется на основании фактического объема образования отходов, определяемого путем взвешивания или замера.</w:t>
      </w:r>
    </w:p>
    <w:p>
      <w:pPr>
        <w:pStyle w:val="Normal"/>
        <w:autoSpaceDE w:val="false"/>
        <w:ind w:firstLine="540"/>
        <w:jc w:val="both"/>
        <w:rPr/>
      </w:pPr>
      <w:r>
        <w:rPr/>
        <w:t>8. Единый учет отходов представляет собой общий учет отходов в организации и осуществляется на основании данных первичного учета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9. Инвентаризация отходов проводится не реже 1 раза в год с целью определения количественных и качественных показателей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10. Руководитель организации определяет перечень должностных лиц, ответственных за ведение первичного учета отходов, единого учета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11. Ответственность за организацию учета отходов возлагается на руководителей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2. Организации обязаны представлять любую информацию по вопросам учета отходов органам, уполномоченным осуществлять контроль и надзор в области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13. Образование отходов отражается в книге первичного учета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14. Единый учет отходов в организации отражается в общей книге учета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15. Книга общего учета отходов ведется на основании данных книги первичного учета отходов, заполняется ежемесячно и до начала записей нумеруется с указанием в конце количества страниц, прошнуровывается, скрепляется печатью, подписывается руководителем (его заместителем) и хранится в течение 5 лет.</w:t>
      </w:r>
    </w:p>
    <w:p>
      <w:pPr>
        <w:pStyle w:val="Normal"/>
        <w:autoSpaceDE w:val="false"/>
        <w:ind w:firstLine="540"/>
        <w:jc w:val="both"/>
        <w:rPr/>
      </w:pPr>
      <w:r>
        <w:rPr/>
        <w:t>16. Книга первичного учета отходов и книга общего учета отходов должны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 образования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и код отходов в соответствии с Классификатором отходов, образующихся в Республике Беларусь, утвержденным постановлением Министерства природных ресурсов и охраны окружающей среды Республики Беларусь от 8 октября 2001 г. N 18 "Об утверждении Классификатора отходов, образующихся в Республике Беларусь" (Национальный реестр правовых актов Республики Беларусь, 2001 г., N 108, 8/7453);</w:t>
      </w:r>
    </w:p>
    <w:p>
      <w:pPr>
        <w:pStyle w:val="Normal"/>
        <w:autoSpaceDE w:val="false"/>
        <w:ind w:firstLine="540"/>
        <w:jc w:val="both"/>
        <w:rPr/>
      </w:pPr>
      <w:r>
        <w:rPr/>
        <w:t>класс опасности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технологического процесса, в результате которого образуется данный вид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образовавшихся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оступивших отходов (от кого)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ереданных отходов (кому)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1:00Z</dcterms:created>
  <dc:creator>fedarenchyk</dc:creator>
  <dc:description/>
  <cp:keywords/>
  <dc:language>en-US</dc:language>
  <cp:lastModifiedBy>fedarenchyk</cp:lastModifiedBy>
  <dcterms:modified xsi:type="dcterms:W3CDTF">2011-01-28T11:42:00Z</dcterms:modified>
  <cp:revision>1</cp:revision>
  <dc:subject/>
  <dc:title>Зарегистрировано в Национальном реестре правовых актов</dc:title>
</cp:coreProperties>
</file>