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ПРИРОДНЫХ РЕСУРСОВ И ОХРАНЫ ОКРУЖАЮЩЕЙ СРЕД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декабря 2006 г.</w:t>
      </w:r>
      <w:r>
        <w:rPr>
          <w:rStyle w:val="Number"/>
        </w:rPr>
        <w:t xml:space="preserve"> № 79</w:t>
      </w:r>
    </w:p>
    <w:p>
      <w:pPr>
        <w:pStyle w:val="Title"/>
        <w:rPr/>
      </w:pPr>
      <w:r>
        <w:rPr/>
        <w:t>Об утверждении Инструкции о порядке учета объектов растительного мира, расположенных на землях отдельных категорий, и обращения с ним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природных ресурсов и охраны окружающей среды Республики Беларусь от 1 ноября 2010 г. № 49 (зарегистрировано в Национальном реестре - № 8/23015 от 01.12.2010 г.) &lt;W21023015&gt;;</w:t>
      </w:r>
    </w:p>
    <w:p>
      <w:pPr>
        <w:pStyle w:val="Changeadd"/>
        <w:rPr/>
      </w:pPr>
      <w:r>
        <w:rPr/>
        <w:t>Постановление Министерства природных ресурсов и охраны окружающей среды Республики Беларусь от 3 ноября 2011 г. № 45 (зарегистрировано в Национальном реестре - № 8/24428 от 23.11.2011 г.) &lt;W21124428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статьи 65 Закона Республики Беларусь от 14 июня 2003 года «О растительном мире» Министерство природных ресурсов и охраны окружающей среды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учета объектов растительного мира, расположенных на землях отдельных категорий, и обращения с ними.</w:t>
      </w:r>
    </w:p>
    <w:p>
      <w:pPr>
        <w:pStyle w:val="Point"/>
        <w:rPr/>
      </w:pPr>
      <w:r>
        <w:rPr/>
        <w:t>2. Настоящее постановление вступает в силу с первого числа месяца, следующего за месяцем его официального опубликования.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 Министра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Н.Апацкий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5"/>
        <w:gridCol w:w="2963"/>
      </w:tblGrid>
      <w:tr>
        <w:trPr/>
        <w:tc>
          <w:tcPr>
            <w:tcW w:w="6675" w:type="dxa"/>
            <w:tcBorders/>
          </w:tcPr>
          <w:p>
            <w:pPr>
              <w:pStyle w:val="Cap1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Capu1"/>
              <w:rPr>
                <w:szCs w:val="20"/>
              </w:rPr>
            </w:pPr>
            <w:r>
              <w:rPr>
                <w:szCs w:val="20"/>
              </w:rPr>
              <w:t>УТВЕРЖДЕНО</w:t>
            </w:r>
          </w:p>
          <w:p>
            <w:pPr>
              <w:pStyle w:val="Cap1"/>
              <w:rPr>
                <w:szCs w:val="20"/>
              </w:rPr>
            </w:pPr>
            <w:r>
              <w:rPr>
                <w:szCs w:val="20"/>
              </w:rPr>
              <w:t>Постановление</w:t>
            </w:r>
          </w:p>
          <w:p>
            <w:pPr>
              <w:pStyle w:val="Cap1"/>
              <w:rPr>
                <w:szCs w:val="20"/>
              </w:rPr>
            </w:pPr>
            <w:r>
              <w:rPr>
                <w:szCs w:val="20"/>
              </w:rPr>
              <w:t>Министерства природных</w:t>
              <w:br/>
              <w:t>ресурсов и охраны</w:t>
              <w:br/>
              <w:t>окружающей среды</w:t>
              <w:br/>
              <w:t>Республики Беларусь</w:t>
              <w:br/>
              <w:t>28.12.2006 № 79</w:t>
            </w:r>
          </w:p>
          <w:p>
            <w:pPr>
              <w:pStyle w:val="Cap1"/>
              <w:rPr>
                <w:szCs w:val="20"/>
              </w:rPr>
            </w:pPr>
            <w:r>
              <w:rPr>
                <w:szCs w:val="20"/>
              </w:rPr>
              <w:t>(в редакции постановления</w:t>
              <w:br/>
              <w:t>Министерства природных</w:t>
              <w:br/>
              <w:t>ресурсов и охраны</w:t>
              <w:br/>
              <w:t>окружающей среды</w:t>
              <w:br/>
              <w:t>Республики Беларусь</w:t>
            </w:r>
          </w:p>
          <w:p>
            <w:pPr>
              <w:pStyle w:val="Cap1"/>
              <w:rPr>
                <w:szCs w:val="20"/>
              </w:rPr>
            </w:pPr>
            <w:r>
              <w:rPr>
                <w:szCs w:val="20"/>
              </w:rPr>
              <w:t>01.11.2010 № 49)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учета объектов растительного мира, расположенных на землях отдельных категорий, и обращения с ними</w:t>
      </w:r>
    </w:p>
    <w:p>
      <w:pPr>
        <w:pStyle w:val="Point"/>
        <w:rPr/>
      </w:pPr>
      <w:r>
        <w:rPr/>
        <w:t>1. Настоящая Инструкция разработана на основании части четвертой статьи 65 Закона Республики Беларусь от 14 июня 2003 года «О растительном мире» (Национальный реестр правовых актов Республики Беларусь, 2003 г., № 73, 2/954) и определяет порядок учета объектов растительного мира, расположенных на землях сельскохозяйственного назначения, садоводческих товариществ, дачных кооперативов, промышленности, транспорта, связи, энергетики, обороны, природоохранного, оздоровительного, рекреационного, историко-культурного назначения, водного фонда, запаса (далее – земли отдельных категорий), и обращения с ними.</w:t>
      </w:r>
    </w:p>
    <w:p>
      <w:pPr>
        <w:pStyle w:val="Point"/>
        <w:rPr/>
      </w:pPr>
      <w:r>
        <w:rPr/>
        <w:t>2. Для целей настоящей Инструкции используются термины и их определения в значениях, установленных в статье 1 Закона Республики Беларусь «О растительном мире», а также следующие термины и их определения:</w:t>
      </w:r>
    </w:p>
    <w:p>
      <w:pPr>
        <w:pStyle w:val="Newncpi"/>
        <w:rPr/>
      </w:pPr>
      <w:r>
        <w:rPr/>
        <w:t>баланс озелененной территории – площади на озелененной территории, занятые объектами растительного мира, дорогами, площадками, сооружениями или отведенные под различные функциональные зоны;</w:t>
      </w:r>
    </w:p>
    <w:p>
      <w:pPr>
        <w:pStyle w:val="Newncpi"/>
        <w:rPr/>
      </w:pPr>
      <w:r>
        <w:rPr/>
        <w:t>вертикальное озеленение – декорирование вертикальных плоскостей вьющимися, лазающими, ниспадающими растениями;</w:t>
      </w:r>
    </w:p>
    <w:p>
      <w:pPr>
        <w:pStyle w:val="Newncpi"/>
        <w:rPr/>
      </w:pPr>
      <w:r>
        <w:rPr/>
        <w:t>газон – травяной покров, являющийся фоном для посадок и самостоятельным элементом ландшафтной композиции;</w:t>
      </w:r>
    </w:p>
    <w:p>
      <w:pPr>
        <w:pStyle w:val="Newncpi"/>
        <w:rPr/>
      </w:pPr>
      <w:r>
        <w:rPr/>
        <w:t>клумба – цветник правильной геометрической формы плоского или повышающегося к центру профиля;</w:t>
      </w:r>
    </w:p>
    <w:p>
      <w:pPr>
        <w:pStyle w:val="Newncpi"/>
        <w:rPr/>
      </w:pPr>
      <w:r>
        <w:rPr/>
        <w:t>контейнерные растения – деревья и (или) кустарники, а также цветочные растения, содержащиеся в емкостях;</w:t>
      </w:r>
    </w:p>
    <w:p>
      <w:pPr>
        <w:pStyle w:val="Newncpi"/>
        <w:rPr/>
      </w:pPr>
      <w:r>
        <w:rPr/>
        <w:t>обследование объекта растительного мира – проверка в натуре и документальное подтверждение фактического наличия объекта растительного мира, его количественных характеристик, качества, состояния и произошедших изменений его характеристик;</w:t>
      </w:r>
    </w:p>
    <w:p>
      <w:pPr>
        <w:pStyle w:val="Newncpi"/>
        <w:rPr/>
      </w:pPr>
      <w:r>
        <w:rPr/>
        <w:t>озелененная территория – земельный участок или водный объект либо его часть, в границах которых расположены объекты растительного мира;</w:t>
      </w:r>
    </w:p>
    <w:p>
      <w:pPr>
        <w:pStyle w:val="Newncpi"/>
        <w:rPr/>
      </w:pPr>
      <w:r>
        <w:rPr/>
        <w:t>омолаживающая обрезка деревьев и кустарников – обрезка ветвей деревьев и кустарников до их базальной части, стимулирующая образование молодых побегов;</w:t>
      </w:r>
    </w:p>
    <w:p>
      <w:pPr>
        <w:pStyle w:val="Newncpi"/>
        <w:rPr/>
      </w:pPr>
      <w:r>
        <w:rPr/>
        <w:t>приствольная лунка – верхний горизонт посадочной ямы, обнесенный по периметру земляным валиком, устраиваемый для каждого растения или общий для группы растений;</w:t>
      </w:r>
    </w:p>
    <w:p>
      <w:pPr>
        <w:pStyle w:val="Underpoint"/>
        <w:rPr/>
      </w:pPr>
      <w:r>
        <w:rPr/>
        <w:t>повреждение объектов растительного мира – нанесение вреда объектам растительного мира, не повлекшее их уничтожение;</w:t>
      </w:r>
    </w:p>
    <w:p>
      <w:pPr>
        <w:pStyle w:val="Newncpi"/>
        <w:rPr/>
      </w:pPr>
      <w:r>
        <w:rPr/>
        <w:t>санитарная обрезка деревьев и кустарников – обрезка больных, поломанных, засохших ветвей деревьев и кустарников;</w:t>
      </w:r>
    </w:p>
    <w:p>
      <w:pPr>
        <w:pStyle w:val="Newncpi"/>
        <w:rPr/>
      </w:pPr>
      <w:r>
        <w:rPr/>
        <w:t>содержание объектов растительного мира – система мероприятий, направленных на формирование, развитие, сохранение и восстановление объектов растительного мира для обеспечения выполнения определенных функций;</w:t>
      </w:r>
    </w:p>
    <w:p>
      <w:pPr>
        <w:pStyle w:val="Newncpi"/>
        <w:rPr/>
      </w:pPr>
      <w:r>
        <w:rPr/>
        <w:t>уничтожение объектов растительного мира – нанесение вреда объектам растительного мира, повлекшее прекращение их роста;</w:t>
      </w:r>
    </w:p>
    <w:p>
      <w:pPr>
        <w:pStyle w:val="Newncpi"/>
        <w:rPr/>
      </w:pPr>
      <w:r>
        <w:rPr/>
        <w:t>формовочная обрезка деревьев и кустарников – обрезка ветвей с целью придания растению определенной формы, ему не свойственной;</w:t>
      </w:r>
    </w:p>
    <w:p>
      <w:pPr>
        <w:pStyle w:val="Underpoint"/>
        <w:rPr/>
      </w:pPr>
      <w:r>
        <w:rPr/>
        <w:t>цветник – участок геометрически правильной или свободной формы с высаженными однолетними, двулетними или многолетними цветочными растениями.</w:t>
      </w:r>
    </w:p>
    <w:p>
      <w:pPr>
        <w:pStyle w:val="Point"/>
        <w:rPr/>
      </w:pPr>
      <w:r>
        <w:rPr/>
        <w:t>3. Действие настоящей Инструкции распространяется на пользователей земельных участков или водных объектов.</w:t>
      </w:r>
    </w:p>
    <w:p>
      <w:pPr>
        <w:pStyle w:val="Newncpi"/>
        <w:rPr/>
      </w:pPr>
      <w:r>
        <w:rPr/>
        <w:t>Учет объектов растительного мира, расположенных в границах земельных участков или водных объектов, не предоставленных юридическим лицам или гражданам, осуществляют местные исполнительные и распорядительные органы, в чьем ведении находятся эти земельные участки или водные объекты, либо специально уполномоченные ими юридические лица. В данном случае местные исполнительные и распорядительные органы или специально уполномоченные ими юридические лица выполняют обязанности пользователей земельных участков или водных объектов.</w:t>
      </w:r>
    </w:p>
    <w:p>
      <w:pPr>
        <w:pStyle w:val="Point"/>
        <w:rPr/>
      </w:pPr>
      <w:r>
        <w:rPr/>
        <w:t>4. Учет объектов растительного мира осуществляется на основе:</w:t>
      </w:r>
    </w:p>
    <w:p>
      <w:pPr>
        <w:pStyle w:val="Newncpi"/>
        <w:rPr/>
      </w:pPr>
      <w:r>
        <w:rPr/>
        <w:t>земельно-кадастровой документации;</w:t>
      </w:r>
    </w:p>
    <w:p>
      <w:pPr>
        <w:pStyle w:val="Newncpi"/>
        <w:rPr/>
      </w:pPr>
      <w:r>
        <w:rPr/>
        <w:t>документов, удостоверяющих право на земельный участок, и иных документов.</w:t>
      </w:r>
    </w:p>
    <w:p>
      <w:pPr>
        <w:pStyle w:val="Point"/>
        <w:rPr/>
      </w:pPr>
      <w:r>
        <w:rPr/>
        <w:t>5. Учет объектов растительного мира и обращения с ними производится посредством обследования каждого объекта растительного мира, в отношении которого выполняется данный учет.</w:t>
      </w:r>
    </w:p>
    <w:p>
      <w:pPr>
        <w:pStyle w:val="Newncpi"/>
        <w:rPr/>
      </w:pPr>
      <w:r>
        <w:rPr/>
        <w:t>При выполнении работ по учету объектов растительного мира земельный участок или водный объект, на которых выполняются данные работы, могут условно разделяться на участки учета объектов растительного мира, ограниченные зданиями, сооружениями и иными постоянными контурами внутренней ситуации, для которых используется сквозная нумерация.</w:t>
      </w:r>
    </w:p>
    <w:p>
      <w:pPr>
        <w:pStyle w:val="Newncpi"/>
        <w:rPr/>
      </w:pPr>
      <w:r>
        <w:rPr/>
        <w:t>Нумерация участков учета объектов растительного мира отражается в документах о данных учета объектов растительного мира: в рабочем дневнике учета объектов растительного мира, расположенных на землях отдельных категорий, и на плане месторасположения объектов растительного мира.</w:t>
      </w:r>
    </w:p>
    <w:p>
      <w:pPr>
        <w:pStyle w:val="Point"/>
        <w:rPr/>
      </w:pPr>
      <w:r>
        <w:rPr/>
        <w:t>6. Работы по учету объектов растительного мира проводятся на плановой или внеплановой основе.</w:t>
      </w:r>
    </w:p>
    <w:p>
      <w:pPr>
        <w:pStyle w:val="Point"/>
        <w:rPr/>
      </w:pPr>
      <w:r>
        <w:rPr/>
        <w:t>7. Плановые работы по учету объектов растительного мира проводятся в течение года со дня возникновения прав на земельный участок и далее не реже одного раза в 5 лет.</w:t>
      </w:r>
    </w:p>
    <w:p>
      <w:pPr>
        <w:pStyle w:val="Newncpi"/>
        <w:rPr/>
      </w:pPr>
      <w:r>
        <w:rPr/>
        <w:t>По результатам проведения плановых работ по учету объектов растительного мира на каждый земельный участок или водный объект (озелененную территорию) оформляется рабочий дневник учета объектов растительного мира, расположенных на землях отдельных категорий, а также план месторасположения объектов растительного мира.</w:t>
      </w:r>
    </w:p>
    <w:p>
      <w:pPr>
        <w:pStyle w:val="Point"/>
        <w:rPr/>
      </w:pPr>
      <w:r>
        <w:rPr/>
        <w:t>8. Внеплановые работы по учету объектов растительного мира проводятся в течение трех месяцев со дня возникновения обстановки, сложившейся на озелененной территории и повлекшей повреждение или уничтожение объектов растительного мира в результате промышленной аварии, иной опасной ситуации техногенного характера, катастрофы, опасного природного явления, стихийного или иного бедствия, а также в случае изменения границ земельного участка или водного объекта, в границах которых расположены эти объекты.</w:t>
      </w:r>
    </w:p>
    <w:p>
      <w:pPr>
        <w:pStyle w:val="Newncpi"/>
        <w:rPr/>
      </w:pPr>
      <w:r>
        <w:rPr/>
        <w:t>В случаях осуществления в соответствии с законодательством удаления, пересадки объектов растительного мира внеплановые работы по учету объектов растительного мира не проводятся, сведения об удаленных, пересаженных объектах растительного мира в течение 5 рабочих дней после их удаления, пересадки вносятся в таблицу 4 рабочего дневника учета объектов растительного мира, расположенных на землях отдельных категорий в границах населенного пункта, таблицу 3 рабочего дневника учета объектов растительного мира, расположенных на землях отдельных категорий не в границах населенного пункта. На плане месторасположения объектов растительного мира условные обозначения удаленных, пересаженных объектов растительного мира зачеркиваются красным цветом, условные обозначения посаженных (пересаженных) объектов растительного мира наносятся черным цветом.</w:t>
      </w:r>
    </w:p>
    <w:p>
      <w:pPr>
        <w:pStyle w:val="Point"/>
        <w:rPr/>
      </w:pPr>
      <w:r>
        <w:rPr/>
        <w:t>9. При проведении учета объектов растительного мира устанавливаются:</w:t>
      </w:r>
    </w:p>
    <w:p>
      <w:pPr>
        <w:pStyle w:val="Newncpi"/>
        <w:rPr/>
      </w:pPr>
      <w:r>
        <w:rPr/>
        <w:t>площадь земельного участка или водного объекта, в границах которых выполняются работы по учету объектов растительного мира;</w:t>
      </w:r>
    </w:p>
    <w:p>
      <w:pPr>
        <w:pStyle w:val="Newncpi"/>
        <w:rPr/>
      </w:pPr>
      <w:r>
        <w:rPr/>
        <w:t>наименование объекта растительного мира и его порода;</w:t>
      </w:r>
    </w:p>
    <w:p>
      <w:pPr>
        <w:pStyle w:val="Newncpi"/>
        <w:rPr/>
      </w:pPr>
      <w:r>
        <w:rPr/>
        <w:t>номер и площадь каждого участка учета объектов растительного мира;</w:t>
      </w:r>
    </w:p>
    <w:p>
      <w:pPr>
        <w:pStyle w:val="Newncpi"/>
        <w:rPr/>
      </w:pPr>
      <w:r>
        <w:rPr/>
        <w:t>качественное состояние объектов растительного мира (хорошее, удовлетворительное, плохое, ненадлежащее (аварийное) в соответствии с критериями его оценки. Указываются критерии, в соответствии с которыми сделана оценка: состояние кроны (листвы), ствола, наличие болезней и другое;</w:t>
      </w:r>
    </w:p>
    <w:p>
      <w:pPr>
        <w:pStyle w:val="Newncpi"/>
        <w:rPr/>
      </w:pPr>
      <w:r>
        <w:rPr/>
        <w:t>мероприятия по обеспечению сохранности объектов растительного мира на период от одного года до пяти лет, включающие в себя, как правило, мероприятия по озеленению, охране, защите, содержанию объектов растительного мира (устройство приствольных лунок, различные виды обрезки растений, санитарно-профилактические мероприятия и иное);</w:t>
      </w:r>
    </w:p>
    <w:p>
      <w:pPr>
        <w:pStyle w:val="Newncpi"/>
        <w:rPr/>
      </w:pPr>
      <w:r>
        <w:rPr/>
        <w:t>параметры объектов растительного мира:</w:t>
      </w:r>
    </w:p>
    <w:p>
      <w:pPr>
        <w:pStyle w:val="Newncpi"/>
        <w:rPr/>
      </w:pPr>
      <w:r>
        <w:rPr/>
        <w:t>диаметр ствола дерева на высоте 1,3 м, выраженный в сантиметрах (в случае разветвления ствола на высоте менее 1,3 м диаметр ствола дерева устанавливается под разветвлением его ствола);</w:t>
      </w:r>
    </w:p>
    <w:p>
      <w:pPr>
        <w:pStyle w:val="Newncpi"/>
        <w:rPr/>
      </w:pPr>
      <w:r>
        <w:rPr/>
        <w:t>высота дерева, кустарника, выраженная в метрах.</w:t>
      </w:r>
    </w:p>
    <w:p>
      <w:pPr>
        <w:pStyle w:val="Point"/>
        <w:rPr/>
      </w:pPr>
      <w:r>
        <w:rPr/>
        <w:t>10. В случаях, если земельные участки или водные объекты расположены не в границах населенных пунктов, кроме сведений, указанных в пункте 9 настоящей Инструкции, также устанавливается количество (штук) объектов растительного мира (деревьев, кустарников) на участке учета объектов растительного мира.</w:t>
      </w:r>
    </w:p>
    <w:p>
      <w:pPr>
        <w:pStyle w:val="Point"/>
        <w:rPr/>
      </w:pPr>
      <w:r>
        <w:rPr/>
        <w:t>11. В случаях, если земельные участки или водные объекты расположены в границах населенных пунктов, кроме сведений, указанных в пункте 9 настоящей Инструкции, также устанавливаются:</w:t>
      </w:r>
    </w:p>
    <w:p>
      <w:pPr>
        <w:pStyle w:val="Newncpi"/>
        <w:rPr/>
      </w:pPr>
      <w:r>
        <w:rPr/>
        <w:t>тип посадки деревьев и кустарников (одиночная, групповая, массив, в однорядной или двухрядной живой изгороди, в контейнерной посадке);</w:t>
      </w:r>
    </w:p>
    <w:p>
      <w:pPr>
        <w:pStyle w:val="Newncpi"/>
        <w:rPr/>
      </w:pPr>
      <w:r>
        <w:rPr/>
        <w:t>вид газона (обыкновенный, луговой, мавританский, партерный, спортивный, специального назначения, в контейнерной посадке);</w:t>
      </w:r>
    </w:p>
    <w:p>
      <w:pPr>
        <w:pStyle w:val="Newncpi"/>
        <w:rPr/>
      </w:pPr>
      <w:r>
        <w:rPr/>
        <w:t>вид цветника (однолетний, двулетний, многолетний, геометрическая форма клумбы, в контейнерной посадке);</w:t>
      </w:r>
    </w:p>
    <w:p>
      <w:pPr>
        <w:pStyle w:val="Newncpi"/>
        <w:rPr/>
      </w:pPr>
      <w:r>
        <w:rPr/>
        <w:t>наличие вертикального озеленения (лианы, свисающие растения);</w:t>
      </w:r>
    </w:p>
    <w:p>
      <w:pPr>
        <w:pStyle w:val="Newncpi"/>
        <w:rPr/>
      </w:pPr>
      <w:r>
        <w:rPr/>
        <w:t>учетные номера деревьев, кустарников, живой изгороди в целом или ее участка (не менее десяти погонных метров), газона в целом или его участка (не менее десяти квадратных метров), цветника в целом или его участка (не менее десяти квадратных метров), лианы в целом;</w:t>
      </w:r>
    </w:p>
    <w:p>
      <w:pPr>
        <w:pStyle w:val="Newncpi"/>
        <w:rPr/>
      </w:pPr>
      <w:r>
        <w:rPr/>
        <w:t>параметры объектов растительного мира:</w:t>
      </w:r>
    </w:p>
    <w:p>
      <w:pPr>
        <w:pStyle w:val="Newncpi"/>
        <w:rPr/>
      </w:pPr>
      <w:r>
        <w:rPr/>
        <w:t>ширина и длина живой изгороди, выраженные в метрах;</w:t>
      </w:r>
    </w:p>
    <w:p>
      <w:pPr>
        <w:pStyle w:val="Newncpi"/>
        <w:rPr/>
      </w:pPr>
      <w:r>
        <w:rPr/>
        <w:t>ширина и длина вертикального озеленения, выраженные в метрах;</w:t>
      </w:r>
    </w:p>
    <w:p>
      <w:pPr>
        <w:pStyle w:val="Newncpi"/>
        <w:rPr/>
      </w:pPr>
      <w:r>
        <w:rPr/>
        <w:t>площадь озелененной территории, занятая деревьями, выраженная в квадратных метрах, определенная как сумма площадей участков земли проекций крон деревьев, в том числе в контейнерной посадке;</w:t>
      </w:r>
    </w:p>
    <w:p>
      <w:pPr>
        <w:pStyle w:val="Newncpi"/>
        <w:rPr/>
      </w:pPr>
      <w:r>
        <w:rPr/>
        <w:t>площадь озелененной территории, занятая кустарниками, выраженная в квадратных метрах, определенная как сумма площадей участков земли проекций крон кустарников, в том числе в контейнерной посадке;</w:t>
      </w:r>
    </w:p>
    <w:p>
      <w:pPr>
        <w:pStyle w:val="Newncpi"/>
        <w:rPr/>
      </w:pPr>
      <w:r>
        <w:rPr/>
        <w:t>площадь озелененной территории, занятая цветниками, выраженная в квадратных метрах, определенная как площадь геометрической формы цветника, в том числе в контейнерной посадке;</w:t>
      </w:r>
    </w:p>
    <w:p>
      <w:pPr>
        <w:pStyle w:val="Newncpi"/>
        <w:rPr/>
      </w:pPr>
      <w:r>
        <w:rPr/>
        <w:t>площадь озелененной территории, занятая газонами, выраженная в квадратных метрах, определенная как площадь геометрической формы газона, в том числе в контейнерной посадке;</w:t>
      </w:r>
    </w:p>
    <w:p>
      <w:pPr>
        <w:pStyle w:val="Newncpi"/>
        <w:rPr/>
      </w:pPr>
      <w:r>
        <w:rPr/>
        <w:t>площадь озелененной территории, занятая живой изгородью, выраженная в квадратных метрах, определенная как произведение ширины живой изгороди на ее длину;</w:t>
      </w:r>
    </w:p>
    <w:p>
      <w:pPr>
        <w:pStyle w:val="Newncpi"/>
        <w:rPr/>
      </w:pPr>
      <w:r>
        <w:rPr/>
        <w:t>площадь вертикального озеленения, выраженная в квадратных метрах, определенная как произведение длины вертикального озеленения на его ширину.</w:t>
      </w:r>
    </w:p>
    <w:p>
      <w:pPr>
        <w:pStyle w:val="Newncpi"/>
        <w:rPr/>
      </w:pPr>
      <w:r>
        <w:rPr/>
        <w:t>Баланс озелененной территории, в границах которой выполнялись работы по учету объектов растительного мира, составляют:</w:t>
      </w:r>
    </w:p>
    <w:p>
      <w:pPr>
        <w:pStyle w:val="Newncpi"/>
        <w:rPr/>
      </w:pPr>
      <w:r>
        <w:rPr/>
        <w:t>площадь земельного участка или водного объекта, в границах которых выполнялись работы по учету объектов растительного мира;</w:t>
      </w:r>
    </w:p>
    <w:p>
      <w:pPr>
        <w:pStyle w:val="Newncpi"/>
        <w:rPr/>
      </w:pPr>
      <w:r>
        <w:rPr/>
        <w:t>площадь, занятая объектами растительного мира, за исключением площади вертикального озеленения;</w:t>
      </w:r>
    </w:p>
    <w:p>
      <w:pPr>
        <w:pStyle w:val="Newncpi"/>
        <w:rPr/>
      </w:pPr>
      <w:r>
        <w:rPr/>
        <w:t>площадь вертикального озеленения.</w:t>
      </w:r>
    </w:p>
    <w:p>
      <w:pPr>
        <w:pStyle w:val="Point"/>
        <w:rPr/>
      </w:pPr>
      <w:r>
        <w:rPr/>
        <w:t>12. При проведении учета объектов растительного мира одновременно должны производиться обследование и анализ общего состояния озеленения территории, в том числе его соответствия нормативу в области озеленения, с целью определения конкретных мероприятий по сохранности объектов растительного мира.</w:t>
      </w:r>
    </w:p>
    <w:p>
      <w:pPr>
        <w:pStyle w:val="Point"/>
        <w:rPr/>
      </w:pPr>
      <w:r>
        <w:rPr/>
        <w:t>13. Учет объектов растительного мира отражается в следующих документах:</w:t>
      </w:r>
    </w:p>
    <w:p>
      <w:pPr>
        <w:pStyle w:val="Newncpi"/>
        <w:rPr/>
      </w:pPr>
      <w:r>
        <w:rPr/>
        <w:t>рабочем дневнике учета объектов растительного мира, расположенных на землях отдельных категорий;</w:t>
      </w:r>
    </w:p>
    <w:p>
      <w:pPr>
        <w:pStyle w:val="Newncpi"/>
        <w:rPr/>
      </w:pPr>
      <w:r>
        <w:rPr/>
        <w:t>плане месторасположения объектов растительного мира.</w:t>
      </w:r>
    </w:p>
    <w:p>
      <w:pPr>
        <w:pStyle w:val="Point"/>
        <w:rPr/>
      </w:pPr>
      <w:r>
        <w:rPr/>
        <w:t>14. Рабочий дневник учета объектов растительного мира, расположенных на землях отдельных категорий в границах населенного пункта, оформляется по форме согласно приложению 1, план месторасположения объектов растительного мира составляется в масштабе 1:500.</w:t>
      </w:r>
    </w:p>
    <w:p>
      <w:pPr>
        <w:pStyle w:val="Newncpi"/>
        <w:rPr/>
      </w:pPr>
      <w:r>
        <w:rPr/>
        <w:t>На плане месторасположения объектов растительного мира условными обозначениями, выбранными пользователем земельного участка или водного объекта, показываются границы озелененной территории, где выполняются работы по учету объектов растительного мира, границы и порядковые номера участков учета объектов растительного мира, объекты растительного мира и их порядковые номера (дерева, кустарника, живой изгороди в целом или ее части, газона в целом или его части, цветника в целом или его части, вертикального озеленения в целом или его части, контейнерного растения).</w:t>
      </w:r>
    </w:p>
    <w:p>
      <w:pPr>
        <w:pStyle w:val="Point"/>
        <w:rPr/>
      </w:pPr>
      <w:r>
        <w:rPr/>
        <w:t>15. Рабочий дневник учета объектов растительного мира, расположенных на землях отдельных категорий не в границах населенного пункта, оформляется по форме согласно приложению 2, план месторасположения объектов растительного мира составляется в масштабе 1:10 000.</w:t>
      </w:r>
    </w:p>
    <w:p>
      <w:pPr>
        <w:pStyle w:val="Newncpi"/>
        <w:rPr/>
      </w:pPr>
      <w:r>
        <w:rPr/>
        <w:t>На плане месторасположения объектов растительного мира условными обозначениями, выбранными пользователем земельного участка или водного объекта, показываются границы озелененной территории, где выполняются работы по учету объектов растительного мира, границы и порядковые номера участков учета объектов растительного мира.</w:t>
      </w:r>
    </w:p>
    <w:p>
      <w:pPr>
        <w:pStyle w:val="Point"/>
        <w:rPr/>
      </w:pPr>
      <w:r>
        <w:rPr/>
        <w:t>16. При определении вида газона используются следующие критерии:</w:t>
      </w:r>
    </w:p>
    <w:p>
      <w:pPr>
        <w:pStyle w:val="Newncpi"/>
        <w:rPr/>
      </w:pPr>
      <w:r>
        <w:rPr/>
        <w:t>спортивный газон – газон, формирующий эластичную упругую дернину, устойчивый к вытаптыванию и регулярному уходу, создаваемый сложными многокомпонентными травосмесями;</w:t>
      </w:r>
    </w:p>
    <w:p>
      <w:pPr>
        <w:pStyle w:val="Newncpi"/>
        <w:rPr/>
      </w:pPr>
      <w:r>
        <w:rPr/>
        <w:t>партерный газон – газон, формируемый на идеально ровной поверхности из одного или двух видов густых низкорослых кустящихся трав одноцветной окраски с тонкими стеблями и располагаемый у зданий и сооружений, декоративных водоемов, фонтанов, скульптур;</w:t>
      </w:r>
    </w:p>
    <w:p>
      <w:pPr>
        <w:pStyle w:val="Newncpi"/>
        <w:rPr/>
      </w:pPr>
      <w:r>
        <w:rPr/>
        <w:t>обыкновенный газон – травяной покров из смеси нескольких злаковых трав с различными типами кущения, занимающий значительную часть озеленяемых территорий любого назначения и отличающийся долголетием, теневыносливостью, в том числе:</w:t>
      </w:r>
    </w:p>
    <w:p>
      <w:pPr>
        <w:pStyle w:val="Newncpi"/>
        <w:rPr/>
      </w:pPr>
      <w:r>
        <w:rPr/>
        <w:t>луговой газон – газон, создаваемый путем улучшения естественного травяного покрова с увеличением количества видов трав в его составе;</w:t>
      </w:r>
    </w:p>
    <w:p>
      <w:pPr>
        <w:pStyle w:val="Newncpi"/>
        <w:rPr/>
      </w:pPr>
      <w:r>
        <w:rPr/>
        <w:t>мавританский газон – газон, создаваемый путем подсева к газонным злаковым травам цветущих растений;</w:t>
      </w:r>
    </w:p>
    <w:p>
      <w:pPr>
        <w:pStyle w:val="Newncpi"/>
        <w:rPr/>
      </w:pPr>
      <w:r>
        <w:rPr/>
        <w:t>газон специального назначения – газон, выполняющий преимущественно защитную функцию, препятствующий образованию пыли, эрозийным процессам и применяемый на придорожных полосах дорог, территориях аэродромов, гидротехнических сооружений.</w:t>
      </w:r>
    </w:p>
    <w:p>
      <w:pPr>
        <w:pStyle w:val="Point"/>
        <w:rPr/>
      </w:pPr>
      <w:r>
        <w:rPr/>
        <w:t>17. При определении качественного состояния объектов растительного мира используются критерии, предусмотренные Положением о порядке определения условий проведения компенсационных посадок либо осуществления компенсационных выплат стоимости удаляемых, пересаживаемых объектов растительного мира, утвержденным постановлением Совета Министров Республики Беларусь от 25 октября 2011 г. № 1426 «О некоторых вопросах обращения с объектами растительного мира» (Национальный реестр правовых актов Республики Беларусь, 2011 г., № 123, 5/34663).</w:t>
      </w:r>
    </w:p>
    <w:p>
      <w:pPr>
        <w:pStyle w:val="Point"/>
        <w:rPr/>
      </w:pPr>
      <w:r>
        <w:rPr/>
        <w:t>18. Исключен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170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Point"/>
        <w:rPr/>
      </w:pPr>
      <w:r>
        <w:rPr/>
        <w:t>19. Исключен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8"/>
        <w:gridCol w:w="3777"/>
      </w:tblGrid>
      <w:tr>
        <w:trPr/>
        <w:tc>
          <w:tcPr>
            <w:tcW w:w="5578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1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к Инструкции о порядке учета </w:t>
              <w:br/>
              <w:t xml:space="preserve">объектов растительного мира, </w:t>
              <w:br/>
              <w:t xml:space="preserve">расположенных на землях отдельных </w:t>
              <w:br/>
              <w:t xml:space="preserve">категорий, и обращения с ними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РАБОЧИЙ ДНЕВНИК</w:t>
        <w:br/>
        <w:t xml:space="preserve">учета объектов растительного мира, расположенных на землях </w:t>
        <w:br/>
        <w:t>отдельных категорий в границах населенного пункта</w:t>
      </w:r>
    </w:p>
    <w:p>
      <w:pPr>
        <w:pStyle w:val="Newncpi0"/>
        <w:rPr/>
      </w:pPr>
      <w:r>
        <w:rPr/>
        <w:t>Наименование юридического лица, фамилия, собственное имя, отчество гражданина Республики Беларусь 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Местонахождение юридического лица, место жительства, фамилия, собственное имя, отчество гражданина Республики Беларусь 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аименование озелененной территории, в границах которой проведены работы по учету объектов растительного мира, расположенных на землях отдельных категорий, и обращения с ними 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"/>
        <w:gridCol w:w="831"/>
        <w:gridCol w:w="692"/>
        <w:gridCol w:w="635"/>
        <w:gridCol w:w="692"/>
        <w:gridCol w:w="692"/>
        <w:gridCol w:w="375"/>
        <w:gridCol w:w="340"/>
        <w:gridCol w:w="383"/>
        <w:gridCol w:w="489"/>
        <w:gridCol w:w="758"/>
        <w:gridCol w:w="529"/>
        <w:gridCol w:w="449"/>
        <w:gridCol w:w="648"/>
        <w:gridCol w:w="580"/>
        <w:gridCol w:w="708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ата запис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омер участка учета объектов расти-</w:t>
              <w:br/>
              <w:t>тельного мира, располо-женных на землях отдельных катего-рий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име-нование объекта расти-тельного мира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име-нование породы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Тип посадки объекта расти-тельного мир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Учет-ный номер объекта расти-тельного мира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араметры объекта растительного мира, м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лощадь, занятая объектом расти-тельного мира (за исключе-нием площади верти-кального озелене-ния), кв. 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ло-щадь верти-каль-ного озеле-нения, кв. м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ачественное состояние в соответствии с критериями оценки объекта растительного мира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иа-мет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вы-сот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ши-ри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лина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хоро-ше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удовле-твори-тельно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лох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енад-лежащее (ава-рийное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22"/>
        <w:gridCol w:w="956"/>
        <w:gridCol w:w="977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аланс озелененной территор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. 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щадь земельного участка или водного объекта, в границах которых выполнялись работы по учету объектов растительного м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  <w:br/>
              <w:t xml:space="preserve">площадь, занятая объектами растительного мира (за исключением площади вертикального озеленения):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ьями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старникам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ветникам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зонам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вой изгородью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щадь вертикального озелен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4814"/>
        <w:gridCol w:w="1934"/>
        <w:gridCol w:w="718"/>
        <w:gridCol w:w="596"/>
        <w:gridCol w:w="808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роприятия по сохранности объектов растительного мира на период с ______ по _______ 20__ г.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иодичность выполнения мероприятий по сохранности объектов растительного мира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енные показатели выполнения мероприятий по сохранности объектов растительного мира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г. 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. м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роприятия по достижению норматива в области озеленения: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дготовка территории для посадки объектов растительного мира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садка деревьев, кустарников, в том числе в виде живой изгороди, создание газона, цветников, вертикального озелен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н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роприятия по охране, защите, содержанию объектов растительного мира: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стройство приствольных лунок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в объектов растительного м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внесение удобр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обрезка растений: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.1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анитарная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молаживающ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.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ормовоч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санитарно-профилактические мероприятия: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.1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борка опавшей листвы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.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кашивание газ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.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борка мусо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.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орьба с вредителя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.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н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Ино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18"/>
        <w:gridCol w:w="1060"/>
        <w:gridCol w:w="1029"/>
        <w:gridCol w:w="1218"/>
        <w:gridCol w:w="1217"/>
        <w:gridCol w:w="762"/>
        <w:gridCol w:w="655"/>
        <w:gridCol w:w="725"/>
        <w:gridCol w:w="567"/>
        <w:gridCol w:w="804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еденное действие в отношении объекта растительного мира (удаление или пересадка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удаления, пересадки объекта расти-</w:t>
              <w:br/>
              <w:t>тельного мир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участка учета объектов расти-</w:t>
              <w:br/>
              <w:t>тельного мир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четный номер удаленного, пересажен-</w:t>
              <w:br/>
              <w:t>ного объекта расти-</w:t>
              <w:br/>
              <w:t>тельного мир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 удаленного, пересажен-</w:t>
              <w:br/>
              <w:t>ного объекта расти-</w:t>
              <w:br/>
              <w:t>тельного мира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аметры удаленного, пересаженного объекта растительного мира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, с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ирина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ина, 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щадь, кв. м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36"/>
        <w:gridCol w:w="3444"/>
        <w:gridCol w:w="2875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чественное состояние удаленного, пересаженного объекта растительного мира на момент его удаления, пересадк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нование для удаления, пересадки объекта растительного мира, в том числе дата, номер разрешения местного исполнительного и распорядительного орган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пересадки объекта растительного мира, в том числе номер участка учета объектов растительного мира, на который он пересажен*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Сведения указываются в случае пересадки объекта растительного мира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8"/>
        <w:gridCol w:w="3777"/>
      </w:tblGrid>
      <w:tr>
        <w:trPr/>
        <w:tc>
          <w:tcPr>
            <w:tcW w:w="5578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2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к Инструкции о порядке учета </w:t>
              <w:br/>
              <w:t xml:space="preserve">объектов растительного мира, </w:t>
              <w:br/>
              <w:t xml:space="preserve">расположенных на землях отдельных </w:t>
              <w:br/>
              <w:t xml:space="preserve">категорий, и обращения с ними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РАБОЧИЙ ДНЕВНИК</w:t>
        <w:br/>
        <w:t>учета объектов растительного мира, расположенных на землях отдельных</w:t>
        <w:br/>
        <w:t>категорий не в границах населенного пункта</w:t>
      </w:r>
    </w:p>
    <w:p>
      <w:pPr>
        <w:pStyle w:val="Newncpi0"/>
        <w:rPr/>
      </w:pPr>
      <w:r>
        <w:rPr/>
        <w:t>Наименование юридического лица, фамилия, собственное имя, отчество гражданина Республики Беларусь 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Местонахождение юридического лица, место жительства, фамилия, собственное имя, отчество гражданина Республики Беларусь 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аименование озелененной территории, в границах которой проведены работы по учету объектов растительного мира, расположенных на землях отдельных категорий, и обращения с ними 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0"/>
        <w:gridCol w:w="867"/>
        <w:gridCol w:w="975"/>
        <w:gridCol w:w="846"/>
        <w:gridCol w:w="814"/>
        <w:gridCol w:w="812"/>
        <w:gridCol w:w="776"/>
        <w:gridCol w:w="758"/>
        <w:gridCol w:w="491"/>
        <w:gridCol w:w="750"/>
        <w:gridCol w:w="407"/>
        <w:gridCol w:w="619"/>
        <w:gridCol w:w="650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записи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щадь земель-ного участка или водного объекта, в границах которых выпол-нялись работы по учету объектов расти-тельного ми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участка учета объектов расти-тельного мира, располо-женных на землях отдельных категорий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щадь участка учета объектов расти-тельного мир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-нование объекта расти-тельного мира (дерево, кустар-</w:t>
              <w:br/>
              <w:t>ник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-нование породы объекта расти-тельного мир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аметры объекта растительного мира, м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объектов растительного мира (деревьев, кустарников), их качественное состояние в соответствии с критериями оценки объекта растительного мира, шт.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-</w:t>
              <w:br/>
              <w:t>меча-</w:t>
              <w:br/>
              <w:t>ние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дере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 (дерева, кустар-</w:t>
              <w:br/>
              <w:t>ника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оро-ше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довлет-</w:t>
              <w:br/>
              <w:t>вори-тельно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-хо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над-</w:t>
              <w:br/>
              <w:t>лежа-</w:t>
              <w:br/>
              <w:t>щее (ава-рий-ное)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"/>
        <w:gridCol w:w="3776"/>
        <w:gridCol w:w="1914"/>
        <w:gridCol w:w="598"/>
        <w:gridCol w:w="565"/>
        <w:gridCol w:w="986"/>
        <w:gridCol w:w="97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роприятия по сохранности объектов растительного мира на период</w:t>
              <w:br/>
              <w:t>с ________ по ________ 20__ г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иодичность выполнения мероприятий по сохранности объектов растительного мира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енные показатели выполнения мероприятий по сохранности объектов растительного мир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-</w:t>
              <w:br/>
              <w:t>чание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г. 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. м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дготовка территории для посадки объектов растительного м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садка деревьев, кустарников, в том числе в виде живой изгороди, создание газона, цветников, вертикального озеле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роприятия по охране, защите, содержанию объектов растительного мира: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стройство приствольных лунок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в объектов растительного м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внесение удобр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обрезка растений: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.1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анитарная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молаживающ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ормовоч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санитарно-профилактические мероприятия: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.1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борка опавшей листвы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кашивание травостоя (газон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борка мус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орьба с вредител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Ино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134" w:gutter="0" w:header="567" w:top="623" w:footer="0" w:bottom="567"/>
          <w:pgNumType w:fmt="decimal"/>
          <w:formProt w:val="false"/>
          <w:textDirection w:val="lrTb"/>
          <w:docGrid w:type="default" w:linePitch="408" w:charSpace="0"/>
        </w:sectPr>
      </w:pPr>
    </w:p>
    <w:p>
      <w:pPr>
        <w:pStyle w:val="Onestring"/>
        <w:rPr/>
      </w:pPr>
      <w:r>
        <w:rPr/>
        <w:t>Таблица 3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98"/>
        <w:gridCol w:w="2422"/>
        <w:gridCol w:w="2421"/>
        <w:gridCol w:w="3284"/>
        <w:gridCol w:w="1874"/>
        <w:gridCol w:w="2710"/>
      </w:tblGrid>
      <w:tr>
        <w:trPr/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еденное действие в отношении объекта растительного мира (удаление или пересадка)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удаления, пересадки объекта растительного мир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участка учета объектов растительного мира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 удаленного, пересаженного объекта растительного мира (дерева, кустарника)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аметры удаленного, пересаженного объекта растительного мира</w:t>
            </w:r>
          </w:p>
        </w:tc>
      </w:tr>
      <w:tr>
        <w:trPr/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дерева, с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 кустарника, м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5037"/>
        <w:gridCol w:w="5399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чественное состояние удаленного, пересаженного объекта растительного мира на момент его удаления, пересадки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нование для удаления, пересадки объекта растительного мира, в том числе дата, номер лесорубочного билет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пересадки объекта растительного мира, в том числе номер участка учета объектов растительного мира, на который он пересажен*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Сведения указываются в случае пересадки объекта растительного мира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340" w:right="289" w:gutter="0" w:header="567" w:top="623" w:footer="709" w:bottom="765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454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54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sz w:val="24"/>
            </w:rPr>
          </w:pPr>
          <w:r>
            <w:rPr>
              <w:sz w:val="24"/>
            </w:rPr>
            <w:t>ИПС «ЭТАЛОН» версия 6.1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ind w:hanging="0"/>
            <w:jc w:val="right"/>
            <w:rPr>
              <w:sz w:val="24"/>
            </w:rPr>
          </w:pPr>
          <w:r>
            <w:rPr>
              <w:sz w:val="24"/>
            </w:rPr>
            <w:t>27.02.2012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ind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454" w:type="dxa"/>
          <w:tcBorders/>
        </w:tcPr>
        <w:p>
          <w:pPr>
            <w:pStyle w:val="Footer"/>
            <w:ind w:hanging="0"/>
            <w:rPr>
              <w:i/>
              <w:i/>
              <w:sz w:val="24"/>
            </w:rPr>
          </w:pPr>
          <w:r>
            <w:rPr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ind w:hanging="0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3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eastAsia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ind w:hanging="0"/>
      <w:jc w:val="right"/>
    </w:pPr>
    <w:rPr>
      <w:rFonts w:eastAsia="Times New Roman"/>
      <w:sz w:val="22"/>
    </w:rPr>
  </w:style>
  <w:style w:type="paragraph" w:styleId="Titleu">
    <w:name w:val="titleu"/>
    <w:basedOn w:val="Normal"/>
    <w:qFormat/>
    <w:pPr>
      <w:spacing w:before="240" w:after="240"/>
      <w:ind w:hanging="0"/>
      <w:jc w:val="left"/>
    </w:pPr>
    <w:rPr>
      <w:rFonts w:eastAsia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noski">
    <w:name w:val="snoski"/>
    <w:basedOn w:val="Normal"/>
    <w:qFormat/>
    <w:pPr>
      <w:ind w:firstLine="567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ind w:hanging="0"/>
    </w:pPr>
    <w:rPr>
      <w:rFonts w:eastAsia="Times New Roman"/>
      <w:sz w:val="20"/>
      <w:szCs w:val="20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Append">
    <w:name w:val="append"/>
    <w:basedOn w:val="Normal"/>
    <w:qFormat/>
    <w:pPr>
      <w:ind w:hanging="0"/>
      <w:jc w:val="left"/>
    </w:pPr>
    <w:rPr>
      <w:rFonts w:eastAsia="Times New Roman"/>
      <w:sz w:val="22"/>
    </w:rPr>
  </w:style>
  <w:style w:type="paragraph" w:styleId="Changeadd">
    <w:name w:val="changeadd"/>
    <w:basedOn w:val="Normal"/>
    <w:qFormat/>
    <w:pPr>
      <w:ind w:left="1134" w:firstLine="567"/>
    </w:pPr>
    <w:rPr>
      <w:rFonts w:eastAsia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  <w:jc w:val="left"/>
    </w:pPr>
    <w:rPr>
      <w:rFonts w:eastAsia="Times New Roman"/>
      <w:sz w:val="24"/>
      <w:szCs w:val="24"/>
    </w:rPr>
  </w:style>
  <w:style w:type="paragraph" w:styleId="Append1">
    <w:name w:val="append1"/>
    <w:basedOn w:val="Normal"/>
    <w:qFormat/>
    <w:pPr>
      <w:spacing w:before="0" w:after="28"/>
      <w:ind w:hanging="0"/>
      <w:jc w:val="left"/>
    </w:pPr>
    <w:rPr>
      <w:rFonts w:eastAsia="Times New Roman"/>
      <w:sz w:val="22"/>
    </w:rPr>
  </w:style>
  <w:style w:type="paragraph" w:styleId="Cap1">
    <w:name w:val="cap1"/>
    <w:basedOn w:val="Normal"/>
    <w:qFormat/>
    <w:pPr>
      <w:ind w:hanging="0"/>
      <w:jc w:val="left"/>
    </w:pPr>
    <w:rPr>
      <w:rFonts w:eastAsia="Times New Roman"/>
      <w:sz w:val="22"/>
    </w:rPr>
  </w:style>
  <w:style w:type="paragraph" w:styleId="Capu1">
    <w:name w:val="capu1"/>
    <w:basedOn w:val="Normal"/>
    <w:qFormat/>
    <w:pPr>
      <w:spacing w:before="0" w:after="120"/>
      <w:ind w:hanging="0"/>
      <w:jc w:val="left"/>
    </w:pPr>
    <w:rPr>
      <w:rFonts w:eastAsia="Times New Roman"/>
      <w:sz w:val="22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ind w:hanging="0"/>
    </w:pPr>
    <w:rPr>
      <w:rFonts w:eastAsia="Times New Roman"/>
      <w:sz w:val="24"/>
      <w:szCs w:val="24"/>
    </w:rPr>
  </w:style>
  <w:style w:type="paragraph" w:styleId="Table9">
    <w:name w:val="table9"/>
    <w:basedOn w:val="Normal"/>
    <w:qFormat/>
    <w:pPr>
      <w:ind w:hanging="0"/>
      <w:jc w:val="left"/>
    </w:pPr>
    <w:rPr>
      <w:rFonts w:eastAsia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53:00Z</dcterms:created>
  <dc:creator>kuzmich</dc:creator>
  <dc:description/>
  <cp:keywords/>
  <dc:language>en-US</dc:language>
  <cp:lastModifiedBy>kuzmich</cp:lastModifiedBy>
  <dcterms:modified xsi:type="dcterms:W3CDTF">2012-02-27T08:54:00Z</dcterms:modified>
  <cp:revision>1</cp:revision>
  <dc:subject/>
  <dc:title/>
</cp:coreProperties>
</file>