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486"/>
        <w:gridCol w:w="2123"/>
        <w:gridCol w:w="1772"/>
        <w:gridCol w:w="1032"/>
        <w:gridCol w:w="983"/>
        <w:gridCol w:w="1638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ник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йон месторасположения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Год создания (преобразования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по районам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лощадь г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дата постановления об образовании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Вороничский остров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уховичск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1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828,44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ст. СМ РБ от 04.02.2015 г. №7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Дрожбитка-Свин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лоцк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1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6727,25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ст. СМ РБ от 04.02.2015 г. №7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йма реки Сож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Буда-Кошелевский Ветковский Чечерск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1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53,0</w:t>
              <w:br/>
              <w:t>5437,02</w:t>
              <w:br/>
              <w:t>2873,7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8563,72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ст. СМ РБ от 04.02.2015 г. №7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Старый Жаде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Житковичский Лельчицк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1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4662,59</w:t>
              <w:br/>
              <w:t>2385,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7048,39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ст. СМ РБ от 04.02.2015 г. №71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5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Янк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Шарковщинский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2015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5848,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ост. СМ РБ от 04.02.2015 г. №71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го: 39015,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1:10:00Z</dcterms:created>
  <dc:creator>Admin</dc:creator>
  <dc:description/>
  <cp:keywords/>
  <dc:language>en-US</dc:language>
  <cp:lastModifiedBy>Admin</cp:lastModifiedBy>
  <dcterms:modified xsi:type="dcterms:W3CDTF">2015-02-12T21:10:00Z</dcterms:modified>
  <cp:revision>1</cp:revision>
  <dc:subject/>
  <dc:title>№</dc:title>
</cp:coreProperties>
</file>