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9 июля 2014 г. N 8/28838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 МИНИСТЕРСТВ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9 июня 2014 г. N 26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СПИСКОВ РЕДКИХ И НАХОДЯЩИХСЯ ПОД УГРОЗОЙ ИСЧЕЗНОВЕНИЯ НА ТЕРРИТОРИИ РЕСПУБЛИКИ БЕЛАРУСЬ ВИДОВ ДИКИХ ЖИВОТНЫХ И ДИКОРАСТУЩИХ РАСТЕНИЙ, ВКЛЮЧАЕМЫХ В КРАСНУЮ КНИГУ 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части второй статьи 64</w:t>
        </w:r>
      </w:hyperlink>
      <w:r>
        <w:rPr/>
        <w:t xml:space="preserve"> Закона Республики Беларусь от 26 ноября 1992 года "Об охране окружающей среды", </w:t>
      </w:r>
      <w:hyperlink r:id="rId3">
        <w:r>
          <w:rPr>
            <w:rStyle w:val="InternetLink"/>
            <w:color w:val="0000FF"/>
          </w:rPr>
          <w:t>пункта 9</w:t>
        </w:r>
      </w:hyperlink>
      <w:r>
        <w:rPr/>
        <w:t xml:space="preserve">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 г. N 503 "О некоторых вопросах Министерства природных ресурсов и охраны окружающей среды Республики Беларусь", Министерство природных ресурсов и охраны окружающей среды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 Установ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">
        <w:r>
          <w:rPr>
            <w:rStyle w:val="InternetLink"/>
            <w:color w:val="0000FF"/>
          </w:rPr>
          <w:t>список</w:t>
        </w:r>
      </w:hyperlink>
      <w:r>
        <w:rPr/>
        <w:t xml:space="preserve"> редких и находящихся под угрозой исчезновения на территории Республики Беларусь видов диких животных, включаемых в Красную книгу Республики Беларусь,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8">
        <w:r>
          <w:rPr>
            <w:rStyle w:val="InternetLink"/>
            <w:color w:val="0000FF"/>
          </w:rPr>
          <w:t>список</w:t>
        </w:r>
      </w:hyperlink>
      <w:r>
        <w:rPr/>
        <w:t xml:space="preserve"> редких и находящихся под угрозой исчезновения на территории Республики Беларусь видов дикорастущих растений, включаемых в Красную книгу Республики Беларусь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.Г.Цалко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Начальник Государственной           Председатель Президиума</w:t>
      </w:r>
    </w:p>
    <w:p>
      <w:pPr>
        <w:pStyle w:val="ConsPlusNonformat"/>
        <w:rPr/>
      </w:pPr>
      <w:r>
        <w:rPr/>
        <w:t>инспекции охраны животного          Национальной академии</w:t>
      </w:r>
    </w:p>
    <w:p>
      <w:pPr>
        <w:pStyle w:val="ConsPlusNonformat"/>
        <w:rPr/>
      </w:pPr>
      <w:r>
        <w:rPr/>
        <w:t>и растительного мира при            наук Беларуси</w:t>
      </w:r>
    </w:p>
    <w:p>
      <w:pPr>
        <w:pStyle w:val="ConsPlusNonformat"/>
        <w:rPr/>
      </w:pPr>
      <w:r>
        <w:rPr/>
        <w:t>Президенте Республики Беларусь              В.Г.Гусаков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.В.Новиков                 28.05.20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02.06.20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0"/>
      <w:bookmarkEnd w:id="1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 ресурсов</w:t>
      </w:r>
    </w:p>
    <w:p>
      <w:pPr>
        <w:pStyle w:val="Normal"/>
        <w:widowControl w:val="false"/>
        <w:autoSpaceDE w:val="false"/>
        <w:jc w:val="right"/>
        <w:rPr/>
      </w:pPr>
      <w:r>
        <w:rPr/>
        <w:t>и охраны 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09.06.2014 N 2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7"/>
      <w:bookmarkEnd w:id="2"/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ДКИХ И НАХОДЯЩИХСЯ ПОД УГРОЗОЙ ИСЧЕЗНОВЕНИЯ НА ТЕРРИТОРИИ РЕСПУБЛИКИ БЕЛАРУСЬ ВИДОВ ДИКИХ ЖИВОТНЫХ, ВКЛЮЧАЕМЫХ В КРАСНУЮ КНИГУ РЕСПУБЛИКИ БЕЛАРУСЬ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825"/>
        <w:gridCol w:w="1975"/>
        <w:gridCol w:w="2780"/>
        <w:gridCol w:w="241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видов диких животных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национальной природоохранной значимост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русском язык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латинском язык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белорусском языке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" w:name="Par51"/>
            <w:bookmarkEnd w:id="3"/>
            <w:r>
              <w:rPr/>
              <w:t>Беспозвоночные животные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52"/>
            <w:bookmarkEnd w:id="4"/>
            <w:r>
              <w:rPr/>
              <w:t>Класс Пиявки Hirudine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" w:name="Par53"/>
            <w:bookmarkEnd w:id="5"/>
            <w:r>
              <w:rPr/>
              <w:t>Отряд Бесхоботные пиявки Arhynchobdellid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цинская пияв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irudo medicina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ычная п'яў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" w:name="Par59"/>
            <w:bookmarkEnd w:id="6"/>
            <w:r>
              <w:rPr/>
              <w:t>Класс Ракообразные Crustace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7" w:name="Par60"/>
            <w:bookmarkEnd w:id="7"/>
            <w:r>
              <w:rPr/>
              <w:t>Отряд Веслоногие Copepod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иннохвостый лимнокаляну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mnocalanus macrur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ўгахвосты лiмнакаляну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зерная эвритемо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urytemora lacustr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зёрная эўрытэмо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8" w:name="Par71"/>
            <w:bookmarkEnd w:id="8"/>
            <w:r>
              <w:rPr/>
              <w:t>Отряд Мизиды Mysidace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ликтовая мизи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ysis relicta Loven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элiктавая мiзi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9" w:name="Par77"/>
            <w:bookmarkEnd w:id="9"/>
            <w:r>
              <w:rPr/>
              <w:t>Отряд Бокоплавы Amphipod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оплав Паллас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llassiola quadrispinos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каплаў Палас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ственная понтопоре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ntoporea affin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насная пантапарэ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0" w:name="Par88"/>
            <w:bookmarkEnd w:id="10"/>
            <w:r>
              <w:rPr/>
              <w:t>Отряд Десятиногие Decapod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ирокопалый ра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tacus astac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ыракапальцы ра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" w:name="Par94"/>
            <w:bookmarkEnd w:id="11"/>
            <w:r>
              <w:rPr/>
              <w:t>Класс Паукообразные Arachnid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2" w:name="Par95"/>
            <w:bookmarkEnd w:id="12"/>
            <w:r>
              <w:rPr/>
              <w:t>Отряд Пауки Aranea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ук сплавной больш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lomedes plantari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ук вялiкi сплаў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" w:name="Par101"/>
            <w:bookmarkEnd w:id="13"/>
            <w:r>
              <w:rPr/>
              <w:t>Класс Двупарноногие многоножки Diplopod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4" w:name="Par102"/>
            <w:bookmarkEnd w:id="14"/>
            <w:r>
              <w:rPr/>
              <w:t>Отряд Гломериды Glomerid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еносец Связан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lomeris connex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аненосец звяза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" w:name="Par108"/>
            <w:bookmarkEnd w:id="15"/>
            <w:r>
              <w:rPr/>
              <w:t>Класс Насекомые Insect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6" w:name="Par109"/>
            <w:bookmarkEnd w:id="16"/>
            <w:r>
              <w:rPr/>
              <w:t>Отряд Поденки Ephemero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енка щитовид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osopistoma foliace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ўсянiк шчытападоб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7" w:name="Par115"/>
            <w:bookmarkEnd w:id="17"/>
            <w:r>
              <w:rPr/>
              <w:t>Отряд Стрекозы Odonat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лавобрюх кольча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dulegaster boltoni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дулегастр кольч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дка рога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hiogomphus cecili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зедка раг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зорщик-императ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ax imperato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зоршчык-iмперата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омысло беловолосо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rachytron pratens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омысел белавалос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омысло зелено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eschna virid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омысел зялё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ютка сибирск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ympecna paedisc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ютка сiбiрск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халения краси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ehalennia specios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халенiя прыгож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елка зеленова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enagrion armat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элка зеленават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8" w:name="Par156"/>
            <w:bookmarkEnd w:id="18"/>
            <w:r>
              <w:rPr/>
              <w:t>Отряд Прямокрылые Ortho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ленчук непар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rysochraon dispa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лянчук няпар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чник короткокрыл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ocephalus dorsa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чнiк караткакрыл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чник обыкновен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ocephalus discolo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чнiк звычай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9" w:name="Par172"/>
            <w:bookmarkEnd w:id="19"/>
            <w:r>
              <w:rPr/>
              <w:t>Отряд Полужесткокрылые Hemi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мерка сфагн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erris sphagnetor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дамер сфагн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0" w:name="Par178"/>
            <w:bookmarkEnd w:id="20"/>
            <w:r>
              <w:rPr/>
              <w:t>Отряд Жесткокрылые Coleo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ос Шнейд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ros schneider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ас Шнэйдэ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зовка большая зеле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tosia aeruginos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заўка вялiкая зялё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зовка мрамор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ocola marmor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заўка мармуро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зовка Фиб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otaecia fieber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нзаўка Фiбе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ковик-отшель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smoderma coriari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кавiк-пустэльн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ковик-пестряк изменчив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norimus variabi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кавiк-стракач зменлi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блестящ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niten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блiскуч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замечатель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excellen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цудоў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золотистоямча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clathr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залацiстаямч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Менетр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menetries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Ментрыё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окаймлен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margina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аблямава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пута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intric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блыта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фиолет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violace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фiялет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елица шагрене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abus coriace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аль шчыгрын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к-олен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ucanus cerv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к-ал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льник неизвест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hantus incognito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ейнiк невядо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отел бронзов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losoma inquisito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ацел бронз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стряк зеле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norimus nobi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кач зялё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вунец широчайш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ytiscus latissim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ывунец найшырэйш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скотелка крас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ucujus cinnaber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скацел чырво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одень двухполос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aphoderus biline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адзень двухпалос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зод желобча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hysodes sulc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зодэс лотак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гачик скром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ruchus chrysomel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гачык сцiпл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изнеед бороздча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laenius sulcicol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iмажэр баразнав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изнеед ребрис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laenius costul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iмажэр рабрыс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изнеед четырехбороздча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laenius quadrisulc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iмажэр чатырохбаразнав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филин волосат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mus hir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фiлiн валас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ач дубовый больш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rambyx cerd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усач дубовы вялiк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ач Кел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urpuricenus kaehler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усач Келе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ач косматогруд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agosoma depsari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усач калматагру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ач-плот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rgater fabe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усач-цясля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1" w:name="Par334"/>
            <w:bookmarkEnd w:id="21"/>
            <w:r>
              <w:rPr/>
              <w:t>Отряд Бабочки Lepido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оллон чер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nassius mnemosi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алон чор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хатница ахи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opinga achi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явочка прыдарож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хатница петербуржск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siommata petropolita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явочка пецярбургск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хатница ют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eneis jut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тыр тундр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ажник прозерпи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oserpinus proserpi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ажнiк празэрпi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убянка Алекси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laucopsyche alex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кiтнiца Алексi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убянка Алько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culinea alcon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кiтнiца Алько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убянка донник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lyommatus doryla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кiтнiца баркуна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убянка 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engaris telei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кiтнiца Тэл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убянка чернова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engaris nausitho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кiтнiца чарнават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убянка эроиде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lyommatus eroide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кiтнiца эроiдэ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иа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nois drya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ыль-дрыя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ринтия обыкновен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erynthia polyxe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ынцiя звычай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тушка ракитник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ias myrmido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ўтушка зяноў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тушка торфяник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ias palaen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ўтушка тарфянiка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ведица Геб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mmobiota heb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дзведзiца Геб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ведица Метель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hyparioides metelka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дзведзiца Мяцельк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ведица сельск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ctia villic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дзведзiца вяско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ведица-хозяй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ricallia matronul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дзведзiца-гаспады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видка кровохлебк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achrysia zosim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авiдка крывасмока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глазка голубова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ycaena hell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агавочка блакiтнават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денская лента роз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tocala pac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ужачнiца ружо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овка альпийск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ossiana thor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аўка альпiйск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овка фрей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ossiana frej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аўка фрэ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овка фриг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ossiana frigg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аўка фрыг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струшка таволг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eptis rivular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катка вятроўнiка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деница краси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ariaspilates formosari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дзенiк прыгож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деница стрельча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giodes sagitt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дзенiк стрэлк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тир желез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ipparchia statil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тыр жалез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ница луг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enonympha oedipp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нiца луга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ка мышас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ytrura muscu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ўка мышаст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ушка эфиоп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rebia aethiop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рнушка-эфiёп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шечница аври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uphydryas aurini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шачнiца аўрынi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шечница больш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uphydryas matur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шачнiца вялiк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2" w:name="Par505"/>
            <w:bookmarkEnd w:id="22"/>
            <w:r>
              <w:rPr/>
              <w:t>Отряд Перепончатокрылые Hymeno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оплиус сармат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oplius samariens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оплiюс сармацк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нопес круп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nopes grandio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нопэс буй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чела мохноногая серебрис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sypoda argent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чала калашматая срабрыст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чела-плотник обыкновен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ylocopa valg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чала-цясляр звычай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лия-гига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gascolia maculat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лiя-гiга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екс погребаль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hex funerari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экс пахаваль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мель мохов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mbus muscor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мель мохав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мель-чесальщ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mbus distinguend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мель-часальшчы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мель Шрэ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mbus schrencki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мель Шрэн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3" w:name="Par551"/>
            <w:bookmarkEnd w:id="23"/>
            <w:r>
              <w:rPr/>
              <w:t>Класс Двустворчатые моллюски Bivalvi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4" w:name="Par552"/>
            <w:bookmarkEnd w:id="24"/>
            <w:r>
              <w:rPr/>
              <w:t>Отряд Перловицеподобные Unionid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зубка узк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seudanodonta complan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яззубка вузк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овица толст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nio crass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ламутраўка тоўст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25" w:name="Par563"/>
            <w:bookmarkEnd w:id="25"/>
            <w:r>
              <w:rPr/>
              <w:t>Позвоночные животные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6" w:name="Par564"/>
            <w:bookmarkEnd w:id="26"/>
            <w:r>
              <w:rPr/>
              <w:t>Класс Цефаласпидоморфы Cephalaspidomorph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7" w:name="Par565"/>
            <w:bookmarkEnd w:id="27"/>
            <w:r>
              <w:rPr/>
              <w:t>Отряд Миногообразные Petromyzont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ная мино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mpetra fluviati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чная мiног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8" w:name="Par571"/>
            <w:bookmarkEnd w:id="28"/>
            <w:r>
              <w:rPr/>
              <w:t>Класс Лучеперые Actinopteryg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9" w:name="Par572"/>
            <w:bookmarkEnd w:id="29"/>
            <w:r>
              <w:rPr/>
              <w:t>Отряд Осетрообразные Acipenser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рляд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cipenser ruthe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церлядз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0" w:name="Par578"/>
            <w:bookmarkEnd w:id="30"/>
            <w:r>
              <w:rPr/>
              <w:t>Отряд Лососеобразные Salmon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тлантический лосос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mo sala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сос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опейский хариу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ymallus thymal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iп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мж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mo trut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мж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чьевая фор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mo trutta morpha fari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нга ручаёв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1" w:name="Par599"/>
            <w:bookmarkEnd w:id="31"/>
            <w:r>
              <w:rPr/>
              <w:t>Отряд Корюшкообразные Osmer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опейская корюш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smerus eperla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ын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2" w:name="Par605"/>
            <w:bookmarkEnd w:id="32"/>
            <w:r>
              <w:rPr/>
              <w:t>Отряд Карпообразные Cyprin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зерный голья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oxinus percnur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льян азер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кновенный уса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rbus barb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iро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е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mba vimb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3" w:name="Par621"/>
            <w:bookmarkEnd w:id="33"/>
            <w:r>
              <w:rPr/>
              <w:t>Класс Амфибии Amphibi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4" w:name="Par622"/>
            <w:bookmarkEnd w:id="34"/>
            <w:r>
              <w:rPr/>
              <w:t>Отряд Хвостатые Caudat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ебенчатый трито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iturus crist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бенчаты трыто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5" w:name="Par628"/>
            <w:bookmarkEnd w:id="35"/>
            <w:r>
              <w:rPr/>
              <w:t>Отряд Бесхвостые Anu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ышовая жаб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fo calami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ротавая рапух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6" w:name="Par634"/>
            <w:bookmarkEnd w:id="36"/>
            <w:r>
              <w:rPr/>
              <w:t>Класс Рептилии Reptili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7" w:name="Par635"/>
            <w:bookmarkEnd w:id="37"/>
            <w:r>
              <w:rPr/>
              <w:t>Отряд Черепахи Testudin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отная черепах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mys orbicular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отная чарапах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38" w:name="Par641"/>
            <w:bookmarkEnd w:id="38"/>
            <w:r>
              <w:rPr/>
              <w:t>Отряд Чешуйчатые Squamat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я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onella austriac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дзян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9" w:name="Par647"/>
            <w:bookmarkEnd w:id="39"/>
            <w:r>
              <w:rPr/>
              <w:t>Класс Птицы Aves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0" w:name="Par648"/>
            <w:bookmarkEnd w:id="40"/>
            <w:r>
              <w:rPr/>
              <w:t>Отряд Гусеобразные Anser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глазая черне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ythya nyroc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авокi ныр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ой кроха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rgus merganse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лiкi саву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ь-пискуль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ser erythrop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ь-пiскуль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инноносый кроха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rgus serrato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ўганосы саву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т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rgellus albel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вук-лут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илохв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as acu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чка-шылахвост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1" w:name="Par679"/>
            <w:bookmarkEnd w:id="41"/>
            <w:r>
              <w:rPr/>
              <w:t>Отряд Курообразные Gall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ая куропат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gopus lagop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д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2" w:name="Par685"/>
            <w:bookmarkEnd w:id="42"/>
            <w:r>
              <w:rPr/>
              <w:t>Отряд Гагарообразные Gavi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озобая гага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via arctic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орнаваллёвы гага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3" w:name="Par691"/>
            <w:bookmarkEnd w:id="43"/>
            <w:r>
              <w:rPr/>
              <w:t>Отряд Поганкообразные Podiciped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ощекая пога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diceps grisege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эрашчокая коў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4" w:name="Par697"/>
            <w:bookmarkEnd w:id="44"/>
            <w:r>
              <w:rPr/>
              <w:t>Отряд Аистообразные Ciconi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ая вып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taurus stellar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пля-буга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к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ycticorax nycticora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пля-квак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вып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xobrychus minu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пля-лазян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ый аис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conia nigr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орны бусе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5" w:name="Par718"/>
            <w:bookmarkEnd w:id="45"/>
            <w:r>
              <w:rPr/>
              <w:t>Отряд Ястребообразные Accipitr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ку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quila chrysaeto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ол-марку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ой подорл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quila clang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лiкi арл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меея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rcaetus gallic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ол-вужае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ный коршу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lvus milv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ырвоны каршу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й подорл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quila pomari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 арл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ел-карл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ieraaetus penna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ол-карл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лан-белохвос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liaeetus albicill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лан-белахвос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евой лун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rcus cyane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явы лу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п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ndion haliae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п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ый коршу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lvus migran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орны каршу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6" w:name="Par769"/>
            <w:bookmarkEnd w:id="46"/>
            <w:r>
              <w:rPr/>
              <w:t>Отряд Соколообразные Falcon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рб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lco columbari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ал-дрымлю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бч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lco vespert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ал-шулёна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кновенная пустель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lco tinnuncu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ал-пустальг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с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lco peregr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ал-падарожн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гл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lco subbute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ал-каб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7" w:name="Par795"/>
            <w:bookmarkEnd w:id="47"/>
            <w:r>
              <w:rPr/>
              <w:t>Отряд Журавлеобразные Gru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ост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rex cre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а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й погоны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rzana parv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 пагонi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ый журав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us gr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эры жураве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8" w:name="Par811"/>
            <w:bookmarkEnd w:id="48"/>
            <w:r>
              <w:rPr/>
              <w:t>Отряд Ржанкообразные Charadri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дот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rhinus oedicnem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ян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ой веретен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mosa limos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лiкi грыцу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ой кроншне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umenius arqu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лiкi кулё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ой ул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inga nebulari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iк-селян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лстуч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aradrius hiaticul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лiкi зуё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шне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ymnocryptes minim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уч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п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llinago medi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аль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лотистая ржа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uvialis apricari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лацiстая сеў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ик-соро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ematopus ostraleg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ыв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крач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rna albifron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крыч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чай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rus minu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чай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ду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enus cinere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iк-марадун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учейн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inga stagnati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iк-паручайн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зая чай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rus ca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ызая чай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ий кроншне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umenius phaeop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ярэднi кулё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рухт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ilomachus pugna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лё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49" w:name="Par892"/>
            <w:bookmarkEnd w:id="49"/>
            <w:r>
              <w:rPr/>
              <w:t>Отряд Совообразные Strig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отная со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io flamme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ва балотн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одатая неясы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rix nebulos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адатая кугакаў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робьиный сы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laucidium passerinu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аб'iны сычы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иннохвостая неясы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rix uralens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ўгахвостая кугакаў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овый сы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thene noctu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ч-сiпе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пух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yto alb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iпух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юш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tus scop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ўка-сплюш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л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ubo bub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га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0" w:name="Par933"/>
            <w:bookmarkEnd w:id="50"/>
            <w:r>
              <w:rPr/>
              <w:t>Отряд Ракшеобразные Coraci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лотистая щур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rops apiaste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чурка-пчалаед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кновенный зимород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cedo atth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ычайны зiмарода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зоворо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acias garru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iнi сiвагра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1" w:name="Par949"/>
            <w:bookmarkEnd w:id="51"/>
            <w:r>
              <w:rPr/>
              <w:t>Отряд Дятлообразные Pic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спинный дяте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endrocopos leucoto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аспiнны дзяце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леный дяте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cus virid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ялёная жаў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хпалый дяте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coides tridacty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оўтагаловы дзяце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2" w:name="Par965"/>
            <w:bookmarkEnd w:id="52"/>
            <w:r>
              <w:rPr/>
              <w:t>Отряд Воробьинообразные Passeriform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ая лазорев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us cya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ая сiнi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тлявая камышев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crocephalus paludicol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ртлявая чаротаў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холовка-белошей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cedula albicol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асянiца-белашый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евой коне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thus campestr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явы свiрсту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я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liaria calandr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менная стрынат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ая овся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mberiza hortulan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ая стрынат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атая син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nurus biarmic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усатая сiнi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хлатый жаворо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lerida crist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ўрук-смяцю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олобый сорокопу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nius mino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рналобы грычу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53" w:name="Par1011"/>
            <w:bookmarkEnd w:id="53"/>
            <w:r>
              <w:rPr/>
              <w:t>Класс Млекопитающие Mammalia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4" w:name="Par1012"/>
            <w:bookmarkEnd w:id="54"/>
            <w:r>
              <w:rPr/>
              <w:t>Отряд Рукокрылые Chiropte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опейская широкоуш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rbastella barbastell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ўрапейская шыракавуш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вечерн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yctalus leisler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я вячэрнi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ица Бранд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yotis brandt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нiца Бранд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ица Наттер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yotis natterer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нiца Натэрэ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удовая ночн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yotis dasycnem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жалкавая начнi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верный кожа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ptesicus nilsson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ўночны кажан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ый уш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ecotus austriac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эры вуша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атая ночниц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yotis mystac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усатая начнi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5" w:name="Par1053"/>
            <w:bookmarkEnd w:id="55"/>
            <w:r>
              <w:rPr/>
              <w:t>Отряд Хищные Carnivor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су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les mele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су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рый медвед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rsus arcto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ры мядзведз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носта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ustela ermine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наста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опейская рыс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ynx lyn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ўрапейская рыс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опейская нор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ustela lutreol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ўрапейская нор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6" w:name="Par1079"/>
            <w:bookmarkEnd w:id="56"/>
            <w:r>
              <w:rPr/>
              <w:t>Отряд Грызуны Rodenti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пчатый сусл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ermophilus suslic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ы суслi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кновенная летя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teromys volan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ычайная палятух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кновенный хомя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ricetus cricet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ычайны хамя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ешниковая со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uscardinus avellanari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эшнiкавая со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ая со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liomys quercin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ая со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я-полч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lis gli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я-палч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57" w:name="Par1110"/>
            <w:bookmarkEnd w:id="57"/>
            <w:r>
              <w:rPr/>
              <w:t>Отряд Парнокопытные Artiodactyl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опейский зуб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ison bonasu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ўрапейскi зуб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8" w:name="Par1121"/>
      <w:bookmarkEnd w:id="58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природных ресурсов</w:t>
      </w:r>
    </w:p>
    <w:p>
      <w:pPr>
        <w:pStyle w:val="Normal"/>
        <w:widowControl w:val="false"/>
        <w:autoSpaceDE w:val="false"/>
        <w:jc w:val="right"/>
        <w:rPr/>
      </w:pPr>
      <w:r>
        <w:rPr/>
        <w:t>и охраны окружающей среды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09.06.2014 N 2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9" w:name="Par1128"/>
      <w:bookmarkEnd w:id="59"/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ДКИХ И НАХОДЯЩИХСЯ ПОД УГРОЗОЙ ИСЧЕЗНОВЕНИЯ НА ТЕРРИТОРИИ РЕСПУБЛИКИ БЕЛАРУСЬ ВИДОВ ДИКОРАСТУЩИХ РАСТЕНИЙ, ВКЛЮЧАЕМЫХ В КРАСНУЮ КНИГУ РЕСПУБЛИКИ БЕЛАРУСЬ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327"/>
        <w:gridCol w:w="2345"/>
        <w:gridCol w:w="2708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видов дикорастущих растений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национальной природоохранной значимост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русском язы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латинском язык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белорусском языке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60" w:name="Par1142"/>
            <w:bookmarkEnd w:id="60"/>
            <w:r>
              <w:rPr/>
              <w:t>Отдел Плаунообразные - Lycopodi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1" w:name="Par1143"/>
            <w:bookmarkEnd w:id="61"/>
            <w:r>
              <w:rPr/>
              <w:t>Семейство Плауновые - Lycopod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оподиелла заливаем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ycopodiella inundata (L.) Holu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iкападыела залiў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2" w:name="Par1149"/>
            <w:bookmarkEnd w:id="62"/>
            <w:r>
              <w:rPr/>
              <w:t>Семейство Баранцовые - Huperz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анец обыкнов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Huperzia selago (L.) Bernh. ex Schrank et C. Mar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анец звычай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3" w:name="Par1155"/>
            <w:bookmarkEnd w:id="63"/>
            <w:r>
              <w:rPr/>
              <w:t>Семейство Полушниковые - Isoё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шник озёр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soёtes lacust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ушнiк азёр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64" w:name="Par1161"/>
            <w:bookmarkEnd w:id="64"/>
            <w:r>
              <w:rPr/>
              <w:t>Отдел Хвощеобразные - Equiset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5" w:name="Par1162"/>
            <w:bookmarkEnd w:id="65"/>
            <w:r>
              <w:rPr/>
              <w:t>Семейство Хвощевые - Equise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вощ больш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quisetum telmateia Ehr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вошч вялi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66" w:name="Par1168"/>
            <w:bookmarkEnd w:id="66"/>
            <w:r>
              <w:rPr/>
              <w:t>Отдел Папоротникообразные - Polypodi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7" w:name="Par1169"/>
            <w:bookmarkEnd w:id="67"/>
            <w:r>
              <w:rPr/>
              <w:t>Семейство Ужовниковые - Ophiogloss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оздовник многоразде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trychium multifidum (S.G.Gmel.) Rup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здоўнiк многараздзель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оздовник прост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trychium simplex E. Hitch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здоўнiк про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оздовник пупавк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trychium anthemoides C. Pres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здоўнiк пупков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оздовник ромашк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trychium matricariifolium A.Br. ex Koc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здоўнiк рамонк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8" w:name="Par1190"/>
            <w:bookmarkEnd w:id="68"/>
            <w:r>
              <w:rPr/>
              <w:t>Семейство Чистоустовые - Osmun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оуст велича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smunda regal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ыставуст каралеў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9" w:name="Par1196"/>
            <w:bookmarkEnd w:id="69"/>
            <w:r>
              <w:rPr/>
              <w:t>Семейство Многоножковые - Polypod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ножка обыкнов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lypodium vulgare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аганожка звычай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0" w:name="Par1202"/>
            <w:bookmarkEnd w:id="70"/>
            <w:r>
              <w:rPr/>
              <w:t>Cемейство Костенцовые - Asple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енец чёр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plenium adiantum-nigr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цянец чор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1" w:name="Par1208"/>
            <w:bookmarkEnd w:id="71"/>
            <w:r>
              <w:rPr/>
              <w:t>Cемейство Пузырниковые - Cystopteri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зырник судет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ystopteris sudetica A. Br. et Mild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зырнiк судэц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2" w:name="Par1214"/>
            <w:bookmarkEnd w:id="72"/>
            <w:r>
              <w:rPr/>
              <w:t>Семейство Щитовниковые - Aspid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рядник Брау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lystichum braunii (Spenn.) Fe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матраднiк Браў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рядник шипова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lystichum aculeatum (L.) Rot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матраднiк шыпав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3" w:name="Par1225"/>
            <w:bookmarkEnd w:id="73"/>
            <w:r>
              <w:rPr/>
              <w:t>Семейство Сальвиниевые - Salvi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ьвиния плавающ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vinia natans (L.) A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ьвiнiя плаваюч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74" w:name="Par1231"/>
            <w:bookmarkEnd w:id="74"/>
            <w:r>
              <w:rPr/>
              <w:t>Отдел голосеменных - Pinophyta (Gymnospermae)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5" w:name="Par1232"/>
            <w:bookmarkEnd w:id="75"/>
            <w:r>
              <w:rPr/>
              <w:t>Семейство Сосновые - P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хта бе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bies alba Mi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iхта бел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76" w:name="Par1238"/>
            <w:bookmarkEnd w:id="76"/>
            <w:r>
              <w:rPr/>
              <w:t>Отряд Покрытосеменных - Magnoliophyta (Angiospermae)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7" w:name="Par1239"/>
            <w:bookmarkEnd w:id="77"/>
            <w:r>
              <w:rPr/>
              <w:t>Семейство Кувшинковые - Nymphae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ышка ма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uphar pumila (Timm)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лачык ма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вшинка бе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ymphaea alb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лачык бе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8" w:name="Par1250"/>
            <w:bookmarkEnd w:id="78"/>
            <w:r>
              <w:rPr/>
              <w:t>Семейство Лютиковые - Ranuncu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ец обыкнов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conitum lycoctom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цiкi звычайны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ец шерстистоус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conitum lasiostomum Reichen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цiкi шарсцiстагубы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треница лес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emone sylvest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аслеп ляс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окость высо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elphinium elat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гулькi высокi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опогон европе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micifuga europaea Schipcz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пагон еўрапе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пальница европей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ollius europaeu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рэсна еўрапей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 прям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ematis rect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ойнiк прам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рел лугов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ulsatilla pratensis (L.) Mi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 луг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рел раскры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ulsatilla patens (L.) Mi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н раскры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вноплодник василистник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sopyrum thalictroide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ўнаплоднiк пылюшнi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елковник Кауфман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Batrachium kaufmannii (Clere) V. Krecz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ўкоўнiк Каўфма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9" w:name="Par1306"/>
            <w:bookmarkEnd w:id="79"/>
            <w:r>
              <w:rPr/>
              <w:t>Семейство Дымянковые - Fum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хлатка по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Corydalis cava (L.) Schweigg. et Koert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убатка пу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хлатка промежут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ydalis intermedia (L.) Mera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убатка прамеж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0" w:name="Par1317"/>
            <w:bookmarkEnd w:id="80"/>
            <w:r>
              <w:rPr/>
              <w:t>Семейство Крапивные - Urti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пива киев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rtica kioviensis Rogo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пiва кiеў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1" w:name="Par1323"/>
            <w:bookmarkEnd w:id="81"/>
            <w:r>
              <w:rPr/>
              <w:t>Семейство Буковые - Fag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 ска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Quercus petraea (Mattuschka) Lieb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 скаль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2" w:name="Par1329"/>
            <w:bookmarkEnd w:id="82"/>
            <w:r>
              <w:rPr/>
              <w:t>Семейство Березовые - Betu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еза карли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etula nan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яроза карлi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еза низ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etula humilis Schran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яроза нiз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3" w:name="Par1340"/>
            <w:bookmarkEnd w:id="83"/>
            <w:r>
              <w:rPr/>
              <w:t>Семейство Гвоздичные - Caryophy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дырник яго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ucubalus baccifer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хiрнiк ягад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здчатка толстолис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llaria crassifolia Ehr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ркаўка таўстал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ингия бокоцвет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ehringia lateriflora (L.) Fenz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ынгiя бакаквет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4" w:name="Par1356"/>
            <w:bookmarkEnd w:id="84"/>
            <w:r>
              <w:rPr/>
              <w:t>Семейство Зверобойные - Hyperi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бой волосис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pericum hirsut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таяннiк валас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бой гор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pericum montan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таяннiк гор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бой четырехкрыл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pericum tetrapterum Fri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таяннiк чатырохкры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5" w:name="Par1372"/>
            <w:bookmarkEnd w:id="85"/>
            <w:r>
              <w:rPr/>
              <w:t>Семейство Повойничковые - Elat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ойничек водяной пер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latine hydropiper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ойнiчак вадзяны пера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6" w:name="Par1378"/>
            <w:bookmarkEnd w:id="86"/>
            <w:r>
              <w:rPr/>
              <w:t>Семейство Фиалковые - Vio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алка гор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ola montan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iялка гор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алка топя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ola uliginosa Bes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iялка багн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7" w:name="Par1389"/>
            <w:bookmarkEnd w:id="87"/>
            <w:r>
              <w:rPr/>
              <w:t>Семейство Крестоцветные - Brassicaceae (Cruciferae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янка клубненос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entaria bulbifer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iца клубнянос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нник оживающ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unaria rediviv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ннiк ажываюч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8" w:name="Par1400"/>
            <w:bookmarkEnd w:id="88"/>
            <w:r>
              <w:rPr/>
              <w:t>Семейство Ивовые - Sali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 лапланд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ix lappon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рба лапланд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 черни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ix myrtilloide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ярба чарнiч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89" w:name="Par1411"/>
            <w:bookmarkEnd w:id="89"/>
            <w:r>
              <w:rPr/>
              <w:t>Семейство Вересковые - Eri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ква мелкопло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Oxyccocus microcarpus Turcz. ex Rup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авiны драбнаплодны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одендрон жел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hododendron luteum Swee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дадэндран жоў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0" w:name="Par1422"/>
            <w:bookmarkEnd w:id="90"/>
            <w:r>
              <w:rPr/>
              <w:t>Семейство Грушанковые - Pyro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цветка одноцвет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Moneses uniflora (L.) A.Gr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нацветка аднаквет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1" w:name="Par1428"/>
            <w:bookmarkEnd w:id="91"/>
            <w:r>
              <w:rPr/>
              <w:t>Семейство Молочайные - Euphorb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чай мохна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Euphorbia villosa Waldst. et Ki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ачай махн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2" w:name="Par1434"/>
            <w:bookmarkEnd w:id="92"/>
            <w:r>
              <w:rPr/>
              <w:t>Семейство Волчеягодниковые - Thymelae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чник боров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phne cneor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ўчнiк бар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3" w:name="Par1440"/>
            <w:bookmarkEnd w:id="93"/>
            <w:r>
              <w:rPr/>
              <w:t>Семейство Толстянковые - Crassu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ило рус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mpervivum ruthenicum Schnittsp. et C.B.Leh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чкi рускi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4" w:name="Par1446"/>
            <w:bookmarkEnd w:id="94"/>
            <w:r>
              <w:rPr/>
              <w:t>Семейство Камнеломковые - Saxifrag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неломка боло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xifraga hirculu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еняломнiк балот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неломка зерн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xifraga granulat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еняломнiк зярн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5" w:name="Par1457"/>
            <w:bookmarkEnd w:id="95"/>
            <w:r>
              <w:rPr/>
              <w:t>Семейство Росянковые - Drose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ьдрованда пузырч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drovanda vesiculos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ьдраванда пухiр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янка промежут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osera intermedia Hay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iца прамеж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6" w:name="Par1468"/>
            <w:bookmarkEnd w:id="96"/>
            <w:r>
              <w:rPr/>
              <w:t>Семейство Розоцветные - Ros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жанка обыкнов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uncus vulgarus Rafin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жанка звычай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зильник чернопло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toneaster melanocarpus Fisch. ex Blyt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iзiльнiк чарнаплод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пчатка бе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tentilla alb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роўка бел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пчатка ска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tentilla rupest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роўка ска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шка призем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ubus chamaemoru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ошка прысадз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7" w:name="Par1494"/>
            <w:bookmarkEnd w:id="97"/>
            <w:r>
              <w:rPr/>
              <w:t>Семейство Бобовые - Fabaceae (Leguminosae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шек горох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cia pisiform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ошак гарох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шек заросле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cia dumetor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ошак зараснi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к герман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enista germanic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ўтазель герман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вер краснова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ifolium ruben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юшына чырван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евер Спрыги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Trifolium spryginii Bela</w:t>
            </w:r>
            <w:r>
              <w:rPr/>
              <w:t>ё</w:t>
            </w:r>
            <w:r>
              <w:rPr>
                <w:lang w:val="de-DE"/>
              </w:rPr>
              <w:t>va et Sip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юшына Спрыгi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ролодочник волосис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xytropis pilosa (L.)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стралодачнiк валас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на глад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Lathyrus laevigatus (Waldst. et Kit.) </w:t>
            </w:r>
            <w:r>
              <w:rPr/>
              <w:t>Gren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ына глад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на горохо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thyrus pisiform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ына гарох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на льнолистная (горная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thyrus linifolius (Reichard) Bassl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ына льнолiстая (горная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8" w:name="Par1540"/>
            <w:bookmarkEnd w:id="98"/>
            <w:r>
              <w:rPr/>
              <w:t>Семейство Рогульниковые - Trap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яной орех плавающ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Trapa natans L.s.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дзяны арэх плаваюч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9" w:name="Par1546"/>
            <w:bookmarkEnd w:id="99"/>
            <w:r>
              <w:rPr/>
              <w:t>Семейство Аралиевые - Aral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ющ обыкнов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dera helix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юшч звычай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0" w:name="Par1552"/>
            <w:bookmarkEnd w:id="100"/>
            <w:r>
              <w:rPr/>
              <w:t>Семейство Сельдереевые (Зонтичные) - Apiaceae (Umbelliferae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транция больш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trantia major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транцыя вялi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ула прям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erula erecta (Huds.) Cov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ула пра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рчовник татар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ioselinum tataricum Hoff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рчоўнiк татар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дыш широк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serpitium latifoli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дыш шырак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ичник о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ucedanum cervaria (L.) Lapey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зiкая пятрушка алене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дник боло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gelica palustris (Boiss.) Hoff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днiк балот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сторебрышник обнаж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nolophium denudatum (Hornem.) Tuti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старэбрышнiк аголе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броплодник австри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eurospermum austriacum (L.) Hoff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эбраплоднiк аўстры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итолистник обыкнов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drocotyle vulga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чыталiснiк звычай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1" w:name="Par1598"/>
            <w:bookmarkEnd w:id="101"/>
            <w:r>
              <w:rPr/>
              <w:t>Семейство Санталовые - Santa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ец бесприцветничк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hesium ebracteatum Hay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дранец беспрыкветнi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2" w:name="Par1604"/>
            <w:bookmarkEnd w:id="102"/>
            <w:r>
              <w:rPr/>
              <w:t>Семейство Ремнецветные - Loranth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ела австрий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iscum austriacum Wies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ела аўстрый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3" w:name="Par1610"/>
            <w:bookmarkEnd w:id="103"/>
            <w:r>
              <w:rPr/>
              <w:t>Семейство Жимолостные - Caprifol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ннея север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nnaea boreal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iнея паўноч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4" w:name="Par1616"/>
            <w:bookmarkEnd w:id="104"/>
            <w:r>
              <w:rPr/>
              <w:t>Семейство Валериановые - Valeria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риана двудом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leriana dioic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р'ян двухдом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5" w:name="Par1622"/>
            <w:bookmarkEnd w:id="105"/>
            <w:r>
              <w:rPr/>
              <w:t>Семейство Ворсянковые - Dipsa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биоза голуби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abiosa columbari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бiёза галубк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6" w:name="Par1628"/>
            <w:bookmarkEnd w:id="106"/>
            <w:r>
              <w:rPr/>
              <w:t>Семейство Горечавковые - Gentia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ечавочка горьков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Gentianella amarella (L.) Boern. (incl.G.lingulata (Agardh) Pritchard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ычкавачка гарк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ечавка крестообраз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entiana cruciat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ычка крыж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рция многолетня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wertia perenn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рцыя шматгад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7" w:name="Par1644"/>
            <w:bookmarkEnd w:id="107"/>
            <w:r>
              <w:rPr/>
              <w:t>Семейство Вахтовые - Menyanth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отноцветник щит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Nymphoides peltata (S.G.Gmel.) </w:t>
            </w:r>
            <w:r>
              <w:rPr/>
              <w:t>O.Kuntz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атнакветнiк шчыт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8" w:name="Par1650"/>
            <w:bookmarkEnd w:id="108"/>
            <w:r>
              <w:rPr/>
              <w:t>Семейство Мареновые - Rub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маренник краси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lium tinctorium (L.) Sco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iлiца фарбава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маренник трехцветк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lium triflorum Michx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iлiца трохквет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9" w:name="Par1661"/>
            <w:bookmarkEnd w:id="109"/>
            <w:r>
              <w:rPr/>
              <w:t>Семейство Бурачниковые - Borag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робейник лекарств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thospermum officinale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абейнiк ле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уница мягонь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Pulmonaria mollis Wulf. ex Horne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чамялiца мякень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уница узколис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ulmonaria angustifoli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чамялiца вузкал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0" w:name="Par1677"/>
            <w:bookmarkEnd w:id="110"/>
            <w:r>
              <w:rPr/>
              <w:t>Семейство Норичниковые - Scrophul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ндерния лежач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ndernia procumbens (Krock.) Bor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iндэрнiя ляжач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тник Кауфм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icularis kaufmannii Pinzg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ярэднiк Каўфма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тник лесн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icularis sylvatic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ярэднiк ляс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тник скипетр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icularis sceptrum-carolin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ярэднiк скiпетр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1" w:name="Par1698"/>
            <w:bookmarkEnd w:id="111"/>
            <w:r>
              <w:rPr/>
              <w:t>Семейство Заразиховые - Orobanch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азиха сетч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obanche reticulata Walli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азiха cетк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2" w:name="Par1704"/>
            <w:bookmarkEnd w:id="112"/>
            <w:r>
              <w:rPr/>
              <w:t>Семейство Пузырчатковые - Lentibul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рянка обыкнов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inguicula vulga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лушчанка звычай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3" w:name="Par1710"/>
            <w:bookmarkEnd w:id="113"/>
            <w:r>
              <w:rPr/>
              <w:t>Семейство Подорожниковые - Plantag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режница одноцвет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ttorella uniflora (L.) Ascher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бярэжнiк аднаквет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4" w:name="Par1716"/>
            <w:bookmarkEnd w:id="114"/>
            <w:r>
              <w:rPr/>
              <w:t>Семейство Яснотковые (Губоцветные) - Lamiaceae (Labiatae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учка пирамида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juga pyramidal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лянка пiрамiда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мееголовник Руйш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acocephalum ruyschian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меегалоўнiк Руйш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ило сармат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littis sarmatica Klok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зiла сармацка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оголовка крупноцвет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unella grandiflora (L.) Scho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орнагалоў буйнаквет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лфей лугов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alvia pratens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лфей луг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5" w:name="Par1742"/>
            <w:bookmarkEnd w:id="115"/>
            <w:r>
              <w:rPr/>
              <w:t>Семейство Колокольчиковые - Campanu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бенчик лилие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Adenophora lilifolia (L.) A.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анок лiлея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окольчик широк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mpanula latifoli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аночак шырак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ьник чер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yteuma nigrum F.W.Schmid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ьнiк чор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6" w:name="Par1758"/>
            <w:bookmarkEnd w:id="116"/>
            <w:r>
              <w:rPr/>
              <w:t>Семейство Лобелиевые - Lobel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белия Дортман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obelia dortmann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белiя Дортма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7" w:name="Par1764"/>
            <w:bookmarkEnd w:id="117"/>
            <w:r>
              <w:rPr/>
              <w:t>Семейство Астровые (Сложноцветные) - Asteraceae (Compositae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ника гор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nica montan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нiк гор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тра степ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ter amellu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тра стэп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дяк паннон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irsium pannonicum (L. fil.) Lin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дзяк панон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дяк разн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rsium heterophyllum (L.) Hil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дзяк разн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дяк сер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rsium canum (L.) A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дзяк шэр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дница обыкнов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inosyris vulgaris Cass. ex Les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днiца звычай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елец гол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orzonera glabra Rup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рнакорань го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елец пурпур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orzonera purpure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рнакорань пурпуро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стовник во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necio aquaticus Hil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асцень вод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стовник приреч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necio fluviatilis Wall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асцень прырэч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стовник приручей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necio rivularis (Waldst. et Kit.)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асцень прыручай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пейник дубрав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ctium nemorosum Lej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ух дуброў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машник щитк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yrethrum corymbosum (L.) Sco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оначнiк шчытко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ерда мяг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repis mollis (Jacq.) Ascher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убнiк мяк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онечник рус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latella rossica Novopok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анечнiк ру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8" w:name="Par1840"/>
            <w:bookmarkEnd w:id="118"/>
            <w:r>
              <w:rPr/>
              <w:t>Семейство Водокрасовые - Hydrochari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рилла мутовч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Hydrilla verticillata (L. fil.) Roy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дрыла кальчак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9" w:name="Par1846"/>
            <w:bookmarkEnd w:id="119"/>
            <w:r>
              <w:rPr/>
              <w:t>Семейство Наядовые - Naja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улиния гиб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ulinia flexilis Will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ўлiнiя гнут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улиния ма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aulinia minor (All.) Coss. et Ger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ўлiнiя мал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яда больш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jas major A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яда вялi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яда мор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ajas marin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яда мар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0" w:name="Par1867"/>
            <w:bookmarkEnd w:id="120"/>
            <w:r>
              <w:rPr/>
              <w:t>Семейство Лилейные - Lil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иный лук покрывальце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gea spathacea (Hayne) Salis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iная цыбуля пакрывальц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лия кудрев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lium martagon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iлея кучар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фильдия чашеч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ofieldia calyculata (L.) Wahlen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фiльдыя чашач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1" w:name="Par1883"/>
            <w:bookmarkEnd w:id="121"/>
            <w:r>
              <w:rPr/>
              <w:t>Семейство Луковые - All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к медвеж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lium ursin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ыбуля мядзведж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к скор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lium schoenoprasum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ыбуля скара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мерица Лоб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eratrum lobelianum Bern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мярыца Лоб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2" w:name="Par1899"/>
            <w:bookmarkEnd w:id="122"/>
            <w:r>
              <w:rPr/>
              <w:t>Семейство Касатиковые - Iri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атик без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ris aphyll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ач бяз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атик сибир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ris sibiric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ач сiбiр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пажник черепитча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ladiolus imbricatu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пажнiк чарапiц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3" w:name="Par1915"/>
            <w:bookmarkEnd w:id="123"/>
            <w:r>
              <w:rPr/>
              <w:t>Семейство Орхидные - Orchi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вник одноклубне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minium monorchis (L.) R. B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ўнiк аднаклубне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ерин башмачок настоящ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ypripedium calceolu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ерын чаравiчак сапраўд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емлик темно-крас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Epipactis atrorubens (Hoffm. ex Bernh.) </w:t>
            </w:r>
            <w:r>
              <w:rPr/>
              <w:t>Bes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йнiк цёмна-чырво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кушник длиннорог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ymnadenia conopsea (L.) R. B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друшка даўгарог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дьян трехнадрез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allorhiza trifida Chate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ддзян трохнадрэза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сняк Лёз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iparis loeselii (L.) Ric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сняк Лёз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юбка зеленоцвет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tanthera chlorantha (Cust.) Reichen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раўнiк зеленаквет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котница однолис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laxis monophyllos (L.) S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якатнiца аднал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бородник без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Epipogium aphyllum (F. W. Schmidt) S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бароднiк бяз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ттианта клобуч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eottianthe cucullata (L.) Schlecht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атыянта клабучк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рис насекомонос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hrys insectifer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рыс насякоманос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чатокоренник желтовато-бел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Dactylorhiza ochroleuca (Wustn. ex Boll.) </w:t>
            </w:r>
            <w:r>
              <w:rPr/>
              <w:t>Holu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чатакарэннiк жаўтавата-бе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чатокоренник ма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ctylorhiza majalis (Reichenb.) P.F.Hunt et Summerhay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чатакарэннiк ма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лепестник зеле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eloglossum viride (L.) C.Hart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стапялёснiк зялё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ьцеголовник длинн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phalanthera longifolia (L.) Fritsc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кагалоўнiк даўг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ьцеголовник крас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phalanthera rubra (L.) Ric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ылкагалоўнiк чырво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йник сердце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Listera cordata (L.) R. B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йнiк сэрц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йник яйце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Listera ovata (L.) R. B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йнiк яйц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ммарбия боло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Hammarbya paludosa (L.) O.Kuntz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марбiя балот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ик дремли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chis morio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iк дрэмлi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ик клопонос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chis coriophor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iк клапанос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ик мужск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chis mascula (L.)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iк мужчын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ик обожж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chis ustulat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iк абпале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ик шлемонос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chis milita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трышнiк шлеманос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4" w:name="Par2036"/>
            <w:bookmarkEnd w:id="124"/>
            <w:r>
              <w:rPr/>
              <w:t>Семейство Осоковые - Cype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ч-трава обыкнов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dium mariscus (L.) Poh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ч-трава звычай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болотолюби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heleonastes Ehr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балоталюбi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Буксбау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buxbaumii Wahlen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Буксбау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войл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tomentosa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лямц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волосо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capillaris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волас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Дэвел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davalliana Smit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Дэвел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залив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paupercula Michx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залiў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корневищ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Carex rhizina Blytt ex Lindb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карэнiшч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малоцвет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pauciflora Lightf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малаквет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призем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supina Willd. ex Wahlen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прысадз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птиценож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ornithopoda Will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птушканож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тене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umbrosa Hos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ценя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ка Хо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ex hostiana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ака Хо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хонос альпи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eothryon alpinum (L.) Ego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ханос альпi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шица строй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riophorum gracile Koc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двей строй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5" w:name="Par2112"/>
            <w:bookmarkEnd w:id="125"/>
            <w:r>
              <w:rPr/>
              <w:t>Семейство Мятликовые (Злаки) - Poaceae (Gramineae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рец Бенеке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romopsis benekenii (Lange) Holu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трэц Беняке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нник литов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lyceria lithuanica (Gorski) Gorsk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ннiк лiтоў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сяница высо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estuca altissima A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ўсянiца высо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щетинник сибир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risetum sibiricum Rup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ышчацiннiк сiбiр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нна широколис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nna latifolia (Trev.) Grise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ына шыракал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чменеволоснец европе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rdelymus europaeus (L.) Harz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чменеваласнец еўрапе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6" w:name="Par2143"/>
            <w:bookmarkEnd w:id="126"/>
            <w:r>
              <w:rPr/>
              <w:t>Семейство Ежеголовниковые - Sparga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ловник злак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arganium gramineum Georg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юшчай злак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ловник скуч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Sparganium glomeratum (Laest.) L. Neu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юшчай скуча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27" w:name="Par2154"/>
            <w:bookmarkEnd w:id="127"/>
            <w:r>
              <w:rPr/>
              <w:t>Отдел Печеночники - Marchanti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8" w:name="Par2155"/>
            <w:bookmarkEnd w:id="128"/>
            <w:r>
              <w:rPr/>
              <w:t>Семейство Паллавичиниевые - Pallavici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кия ирланд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erckia hibernica (Hook.) Got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кiя iрланд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9" w:name="Par2161"/>
            <w:bookmarkEnd w:id="129"/>
            <w:r>
              <w:rPr/>
              <w:t>Семейство Юнгерманниевые - Jungerman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мноколея взду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ymnocolea inflata (Huds.) Du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мнакалея ўзду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фозия восходящ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ophozia ascendens (Warnst.) Schus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фозiя ўзыходзяч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хистохилопсис рыхл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histochilopsis laxa (Lindb.) Konstan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хiстахiлопсiс рых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0" w:name="Par2177"/>
            <w:bookmarkEnd w:id="130"/>
            <w:r>
              <w:rPr/>
              <w:t>Семейство Скапаниевые - Scapa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пания заостр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apania apiculata Spruc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панiя завостра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1" w:name="Par2183"/>
            <w:bookmarkEnd w:id="131"/>
            <w:r>
              <w:rPr/>
              <w:t>Семейство Цефалозиевые - Cephaloz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фалозия лент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ephalozia catenulata (Hueb.) Lind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эфалозiя стуж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2" w:name="Par2189"/>
            <w:bookmarkEnd w:id="132"/>
            <w:r>
              <w:rPr/>
              <w:t>Семейство Цефалозиелловые - Cephalozie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фалозиелла нежнень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Cephaloziella elachista (Jack ex Gott. et Rabenh.) </w:t>
            </w:r>
            <w:r>
              <w:rPr/>
              <w:t>Schiffn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эфалазiелла пяшчотнень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3" w:name="Par2195"/>
            <w:bookmarkEnd w:id="133"/>
            <w:r>
              <w:rPr/>
              <w:t>Семейство Порелловые - Pore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елла плосколист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rella platyphylla (L.) Preiff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эла пласкал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4" w:name="Par2201"/>
            <w:bookmarkEnd w:id="134"/>
            <w:r>
              <w:rPr/>
              <w:t>Семейство Риччиевые - Ricc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ччия Бейрих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Riccia beyrichiana Hampe ex Lehm. et Linden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чыя Бейрых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ччия желобч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iccia canaliculata Hoff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чыя жалаб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35" w:name="Par2212"/>
            <w:bookmarkEnd w:id="135"/>
            <w:r>
              <w:rPr/>
              <w:t>Отдел Мхи - Bri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6" w:name="Par2213"/>
            <w:bookmarkEnd w:id="136"/>
            <w:r>
              <w:rPr/>
              <w:t>Семейство Сфагновые - Sphag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агнум Линдбер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hagnum lindbergii Schim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агнум Лiндбер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агнум мяг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hagnum molle Sul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агнум мяк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7" w:name="Par2224"/>
            <w:bookmarkEnd w:id="137"/>
            <w:r>
              <w:rPr/>
              <w:t>Семейство Андреевые - Andreae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дрея ска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dreaea rupestris Hed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дрэя ска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8" w:name="Par2230"/>
            <w:bookmarkEnd w:id="138"/>
            <w:r>
              <w:rPr/>
              <w:t>Семейство Левкобриевые - Leucobry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пилопус извилис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mpylopus flexuosus (Hedw.) Bri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пiлопус звi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9" w:name="Par2236"/>
            <w:bookmarkEnd w:id="139"/>
            <w:r>
              <w:rPr/>
              <w:t>Семейство Дикрановые - Dicra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кранум зеле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Dicranum viride (Sull. et Lesq. in Sull.) </w:t>
            </w:r>
            <w:r>
              <w:rPr/>
              <w:t>Lind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ыкранум зялё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левкобриум длинн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aleucobryum longifolium (Ehrh. ex Hedw.) Loesk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леўкобрыум даўг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0" w:name="Par2247"/>
            <w:bookmarkEnd w:id="140"/>
            <w:r>
              <w:rPr/>
              <w:t>Семейство Поттиевые - Pott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ртелла извил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ortella tortuosa (Hedw.) Limp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тэла звiл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1" w:name="Par2253"/>
            <w:bookmarkEnd w:id="141"/>
            <w:r>
              <w:rPr/>
              <w:t>Семейство Цинклидотовые - Cinclido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нклидотус дуна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inclidotus danubicus Schiffn. et Baum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ынклiдотус дуна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2" w:name="Par2259"/>
            <w:bookmarkEnd w:id="142"/>
            <w:r>
              <w:rPr/>
              <w:t>Семейство Меезиевые - Mees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езия трехгра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esia triquetra (Jolycl.) Aongst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езiя трохгран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3" w:name="Par2265"/>
            <w:bookmarkEnd w:id="143"/>
            <w:r>
              <w:rPr/>
              <w:t>Семейство Ортотриховые - Orthotrich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тотрихум Лай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Orthotrichum lyellii Hook. et Tay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отрыхум Лай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4" w:name="Par2271"/>
            <w:bookmarkEnd w:id="144"/>
            <w:r>
              <w:rPr/>
              <w:t>Семейство Бриевые - Bry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иум Клинггрефф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ryum klinggraeffii Schim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ыум Клiнгрэф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иум прибреж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Bryum warneum (Roehl.) Bland ex Bri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ыум прябярэж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иум Шлейхер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ryum schleicheri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ыум Шлейхе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5" w:name="Par2287"/>
            <w:bookmarkEnd w:id="145"/>
            <w:r>
              <w:rPr/>
              <w:t>Семейство Мниевые - M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евдобриум цинклидие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Pseudobryum cinclidioides (Hueb.) T.J. Ko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еўдабрыум цынклiдыя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нклидиум стиги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inclidium stygium S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ынклiдыум стыгiйс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6" w:name="Par2298"/>
            <w:bookmarkEnd w:id="146"/>
            <w:r>
              <w:rPr/>
              <w:t>Семейство Фонтиналисовые - Fontina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хелима серпо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chelyma falcatum (Hedw.) My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ыхелiна серп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7" w:name="Par2304"/>
            <w:bookmarkEnd w:id="147"/>
            <w:r>
              <w:rPr/>
              <w:t>Семейство Плагиотециевые - Plagiothec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гиотециум волнис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lagiothecium undulatum (Hedw.) Bruch et a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гiятэцыум хв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8" w:name="Par2310"/>
            <w:bookmarkEnd w:id="148"/>
            <w:r>
              <w:rPr/>
              <w:t>Семейство Энтодонтовые - Entodon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теригинандрум ните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terigynandrum filiforme Hed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тэрыгiнандрум нiтк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9" w:name="Par2316"/>
            <w:bookmarkEnd w:id="149"/>
            <w:r>
              <w:rPr/>
              <w:t>Семейство Неккеровые - Necke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ккера пер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eckera pennata Hed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якера перы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0" w:name="Par2322"/>
            <w:bookmarkEnd w:id="150"/>
            <w:r>
              <w:rPr/>
              <w:t>Семейство Брахитециевые - Brachythec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нхостегиум стенн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Rhynchostegium murale (Hedw.) Bruch et a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нхастэгiум сцян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1" w:name="Par2328"/>
            <w:bookmarkEnd w:id="151"/>
            <w:r>
              <w:rPr/>
              <w:t>Семейство Туидиевые - Thuid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плокладиум мелколис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aplocladium microphyllum (Hedw.) Brot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плакладыум дробнал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екиум мельчайш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lekium minutulum (Hedw.) Tou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лекiум драбнейш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2" w:name="Par2339"/>
            <w:bookmarkEnd w:id="152"/>
            <w:r>
              <w:rPr/>
              <w:t>Семейство Амблистегиевые - Amblysteg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евдокаллиергон плаун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seudocalliergon lycopodioides (Brid.) Warns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еўдакалiергон дзераз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евдокаллиергон трехря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seudocalliergon trifarium (Web. et Mohr) Loesk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еўдакалiергон трохрадко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53" w:name="Par2350"/>
            <w:bookmarkEnd w:id="153"/>
            <w:r>
              <w:rPr/>
              <w:t>Отдел сине-зеленые водоросли - Cyan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4" w:name="Par2351"/>
            <w:bookmarkEnd w:id="154"/>
            <w:r>
              <w:rPr/>
              <w:t>Семейство Ностоковые - Nosto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сток слив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ostoc pruniforme Agardh C. A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ок слiв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55" w:name="Par2357"/>
            <w:bookmarkEnd w:id="155"/>
            <w:r>
              <w:rPr/>
              <w:t>Отдел золотистые водоросли - Chrys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6" w:name="Par2358"/>
            <w:bookmarkEnd w:id="156"/>
            <w:r>
              <w:rPr/>
              <w:t>Семейство Динобриовые - Dinobryo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изоликос планкто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rysolykos planktonicus var. recticollis Nauwerck A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ызалiкас планктон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изоликос углова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rysolykos angulatus (Willen T.) Nauwerck A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ызалiкас вуглав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57" w:name="Par2369"/>
            <w:bookmarkEnd w:id="157"/>
            <w:r>
              <w:rPr/>
              <w:t>Отдел диатомовые водоросли - Bacillari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8" w:name="Par2370"/>
            <w:bookmarkEnd w:id="158"/>
            <w:r>
              <w:rPr/>
              <w:t>Семейство Фрагиляриевые - Fragill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гилярия аркообраз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ragilaria arcus (Ehrenberg) Clev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гiлярыя арк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гилярия Рейхель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Fragilaria reicheltii (Voigt) Lange-Bertalot 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рагiлярыя Рэйхель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59" w:name="Par2381"/>
            <w:bookmarkEnd w:id="159"/>
            <w:r>
              <w:rPr/>
              <w:t>Семейство Навикуловые - Navicu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ннулария полион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Pinnularia polyonca (Brebisson) W. Smit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iннуларыя палiён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0" w:name="Par2387"/>
            <w:bookmarkEnd w:id="160"/>
            <w:r>
              <w:rPr/>
              <w:t>Семейство Цимбелловые - Cymbe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мбелла изогну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ymbella ancyli Clev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ымбела выгну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1" w:name="Par2393"/>
            <w:bookmarkEnd w:id="161"/>
            <w:r>
              <w:rPr/>
              <w:t>Семейство Сурирелловые - Surire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ноптеробия искривл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Stenopterobia curvula (W. Smith) Kram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энаптэробiя скрыўле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ноптеробия нежнейш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Stenopterobia delicatissima (Lewis) Brebisson ex Van Heurc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энаптэробiя пяшчотнень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62" w:name="Par2404"/>
            <w:bookmarkEnd w:id="162"/>
            <w:r>
              <w:rPr/>
              <w:t>Отдел зеленые водоросли - Chlor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3" w:name="Par2405"/>
            <w:bookmarkEnd w:id="163"/>
            <w:r>
              <w:rPr/>
              <w:t>Семейство Кладофоровые - Cladopho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фора эгагропи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dophora aegagropila (Linnaeus) Rabenhors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фара эгаграпi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64" w:name="Par2411"/>
            <w:bookmarkEnd w:id="164"/>
            <w:r>
              <w:rPr/>
              <w:t>Отдел харовые водоросли - Char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5" w:name="Par2412"/>
            <w:bookmarkEnd w:id="165"/>
            <w:r>
              <w:rPr/>
              <w:t>Семейство Харовые - Cha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войл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ara tomentosa Linnaeus 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лямц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груб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ara rudis Braun A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груб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лом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Chara fragilis Desvaux A. N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лом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многоколюч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hara polyacantha Braun A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многакалюч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ните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ara filiformis Hertzsch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нiтк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шерохов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ara aspera Detharding G. G. ex Willdenow. C. 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 шурп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6" w:name="Par2443"/>
            <w:bookmarkEnd w:id="166"/>
            <w:r>
              <w:rPr/>
              <w:t>Семейство Нителловые - Nite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елла грациоз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Nitella gracilis (Smith J. E.) </w:t>
            </w:r>
            <w:r>
              <w:rPr/>
              <w:t>Agardh C. A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iтэла грацыёз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7" w:name="Par2449"/>
            <w:bookmarkEnd w:id="167"/>
            <w:r>
              <w:rPr/>
              <w:t>Семейство Нителлопсиевые - Nitellopsidaceae Krassav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еллопсис притупл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Nitellopsis obtusa (Desvaux A.N.) </w:t>
            </w:r>
            <w:r>
              <w:rPr/>
              <w:t>Groves J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iтэлопсiс прытупле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68" w:name="Par2455"/>
            <w:bookmarkEnd w:id="168"/>
            <w:r>
              <w:rPr/>
              <w:t>Отдел красные водоросли - Rhodophy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9" w:name="Par2456"/>
            <w:bookmarkEnd w:id="169"/>
            <w:r>
              <w:rPr/>
              <w:t>Семейство Порфиридиевые - Porphyrid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фиридиум багря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orphyridium purpureum (Bory) Drew et Ros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фiрыдзiум чырво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0" w:name="Par2462"/>
            <w:bookmarkEnd w:id="170"/>
            <w:r>
              <w:rPr/>
              <w:t>Семейство Батрахоспермовые - Batrachosperm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рахоспермум четк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trachospermum moniliforme Roth A. W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рахаспермум ружанц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1" w:name="Par2468"/>
            <w:bookmarkEnd w:id="171"/>
            <w:r>
              <w:rPr/>
              <w:t>Семейство Гильденбрандтиевые - Hildenbrandt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льденбрандтия ре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ildenbrandtia rivularis (Liebm.) Agardh J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льдэнбрандтыя рач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72" w:name="Par2474"/>
            <w:bookmarkEnd w:id="172"/>
            <w:r>
              <w:rPr/>
              <w:t>Отдел Лишайники - Lichenes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3" w:name="Par2475"/>
            <w:bookmarkEnd w:id="173"/>
            <w:r>
              <w:rPr/>
              <w:t>Семейство Фисциевые - Physc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циум усыпа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licium adspersum Per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iцыум абсыпа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4" w:name="Par2481"/>
            <w:bookmarkEnd w:id="174"/>
            <w:r>
              <w:rPr/>
              <w:t>Семейство Кониоцибовые - Coniocyb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енотека зеленов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Chaenotheca chlorella (Ach.) Mull. Arg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енатэка зелен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енотека тон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haenotheca gracilenta (Ach.) Mattson &amp; Middleb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енатэка тон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5" w:name="Par2492"/>
            <w:bookmarkEnd w:id="175"/>
            <w:r>
              <w:rPr/>
              <w:t>Семейcтво Колемовые - Collema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птогиум лишайник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ptogium lichenoides (L.) Zahlb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птогiум лiшайнiк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птогиум тон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ptogium subtile (Schrad.) Tors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птогiум тон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6" w:name="Par2503"/>
            <w:bookmarkEnd w:id="176"/>
            <w:r>
              <w:rPr/>
              <w:t>Семейство Кладониевые - Clado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ния дерн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donia caespiticia (Pers.) Flork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нiя дзiрванi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ния листов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donia foliacea (Huds.) Will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нiя лiст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ния строй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donia amaurocraea (Florke) Schae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донiя стат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7" w:name="Par2519"/>
            <w:bookmarkEnd w:id="177"/>
            <w:r>
              <w:rPr/>
              <w:t>Семейство Пармелиевые - Parmel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потрахина отогну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potrachyna revoluta (Florke) Ha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патрахiна адагну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ланелия соредиоз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elanelia sorediata (Ach.) Goward &amp; Ah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ланэлiя сарэдыёз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егацция пробуравл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enegazzia terebrata (Hoffm.) A. Massa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егацыя прасвiдрава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мелиопсис тем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meliopsis hyperopta (Ach.) Vain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мелiопсiс цём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мотрема пакле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rmotrema stuppeum (Taylor) Ha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матрэма пакулле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елия грубов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unctelia subrudecta (Nyl.) Kro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элiя грубава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нея ороговевш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snea ceratina Ac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нея арагавел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нея цветущ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Usnea florida (L.) Weber ex F. H. Wigg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нея квiтнеюч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трелия цетрарие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BO"/>
              </w:rPr>
              <w:t xml:space="preserve">Cetrelia cetrarioides (Delise) W.L. Culb. </w:t>
            </w:r>
            <w:r>
              <w:rPr/>
              <w:t>&amp; C.F. Cul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этрэлiя цэтрарые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верния распроcтер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vernia divaricata (L.) Ac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вернiя распасцёр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8" w:name="Par2570"/>
            <w:bookmarkEnd w:id="178"/>
            <w:r>
              <w:rPr/>
              <w:t>Семейство Рамалиновые - Ramal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алина трау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amalina thrausta (Ach.) Ny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алiна трау'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9" w:name="Par2576"/>
            <w:bookmarkEnd w:id="179"/>
            <w:r>
              <w:rPr/>
              <w:t>Семейство Умбиликариевые - Umbilic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биликария обуглен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mbilicaria deusta (L.) Baumg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бiлiкарыя апале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0" w:name="Par2582"/>
            <w:bookmarkEnd w:id="180"/>
            <w:r>
              <w:rPr/>
              <w:t>Семейство Ризокарповые - Rhizocarp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изокарпон географиче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hizocarpon geographicum (L.) DC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закарпан геаграфiч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81" w:name="Par2588"/>
            <w:bookmarkEnd w:id="181"/>
            <w:r>
              <w:rPr/>
              <w:t>Лобариевые - Lob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бария лег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obaria pulmonaria (L.) Hoff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барыя лёгач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2" w:name="Par2594"/>
            <w:bookmarkEnd w:id="182"/>
            <w:r>
              <w:rPr/>
              <w:t>Семейство Пельтигеровые - Peltige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тигера горизонта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ltigera horizontalis (Huds.) Baumg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тыгера гарызанталь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тигера пупырча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ltigera aphthosa (L.) Will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тыгера пупырыст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тигера чешуенос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ltigera lepidophora (Nyl.) Bitt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льтыгера лусканос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83" w:name="Par2610"/>
            <w:bookmarkEnd w:id="183"/>
            <w:r>
              <w:rPr/>
              <w:t>Отдел Аскомикота - Ascomyco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4" w:name="Par2611"/>
            <w:bookmarkEnd w:id="184"/>
            <w:r>
              <w:rPr/>
              <w:t>Семейство Кудониевые - Cudon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тулярия булаво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athularia flavida Per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тулярыя булав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5" w:name="Par2617"/>
            <w:bookmarkEnd w:id="185"/>
            <w:r>
              <w:rPr/>
              <w:t>Семейство Дисциновые - Disc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днотрия Тюля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dnotrya tulasnei (Berk.) Berk. &amp; Broom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днотрыя Цюля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6" w:name="Par2623"/>
            <w:bookmarkEnd w:id="186"/>
            <w:r>
              <w:rPr/>
              <w:t>Семейство Пиронематовые - Pyronema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фензия атлас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phensia bombycina (Vittad.) Tu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эфензiя атлас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7" w:name="Par2629"/>
            <w:bookmarkEnd w:id="187"/>
            <w:r>
              <w:rPr/>
              <w:t>Семейство Трюфелевые - Tube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юфель Борх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uber borchii Vitta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фля Борх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юфель лет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uber aestivum Vitta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фля летня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88" w:name="Par2640"/>
            <w:bookmarkEnd w:id="188"/>
            <w:r>
              <w:rPr/>
              <w:t>Семейство Анаморфные грибы - Аnamorphic fung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бвайя краси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jibwaya perpuchra B. Sutton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жыбвайя прыгож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89" w:name="Par2646"/>
            <w:bookmarkEnd w:id="189"/>
            <w:r>
              <w:rPr/>
              <w:t>Отдел Базидиомикота - Basidiomycota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0" w:name="Par2647"/>
            <w:bookmarkEnd w:id="190"/>
            <w:r>
              <w:rPr/>
              <w:t>Семейство Агариковые - Аgaric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б-зонтик девич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ucoagaricus nympharum (Kalchbr.) Bo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ыб-парасонiк дзявоч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1" w:name="Par2653"/>
            <w:bookmarkEnd w:id="191"/>
            <w:r>
              <w:rPr/>
              <w:t>Семейство Гигрофоровые - Hygropho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грофор дубрав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grophorus nemoreus (Pers.) F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графор дубраў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грофор клей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ygrophorus limacinus (Scop.) F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графор клей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гроцибе багря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ygrocybe coccinea (Schaeff.) P. Kum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iгроцыбе барв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2" w:name="Par2669"/>
            <w:bookmarkEnd w:id="192"/>
            <w:r>
              <w:rPr/>
              <w:t>Семейство Лиофилловые - Lyophy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оцибе фиалк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ugosomyces ionides (Bull.) Bo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оцыбе фiял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писта гряз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epista sordida (Schumach.) Sing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пiста бруд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3" w:name="Par2680"/>
            <w:bookmarkEnd w:id="193"/>
            <w:r>
              <w:rPr/>
              <w:t>Cемейство Лисичковые - Canthere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сичка сер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ntharellus cinereus (Pers.) F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iсiчка шэр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4" w:name="Par2686"/>
            <w:bookmarkEnd w:id="194"/>
            <w:r>
              <w:rPr/>
              <w:t>Семейство Паутинниковые - Cortinar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утинник двуцвет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tinarius cagei Melo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уцiннiк двухкаляро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утинник золотисто-конус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tinarius elegantissimus Rob. Henr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уцiннiк залацiста-конус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утинник ревене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rtinarius rheubarbarinus Rob. Henr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вуцiннiк рэвянё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5" w:name="Par2702"/>
            <w:bookmarkEnd w:id="195"/>
            <w:r>
              <w:rPr/>
              <w:t>Семейство Клавариадельфовые - Clavariadelph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вариадельфус пестик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variadelphus pistillaris (L.) Don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варыядэльфус песцiк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6" w:name="Par2708"/>
            <w:bookmarkEnd w:id="196"/>
            <w:r>
              <w:rPr/>
              <w:t>Семейство Спарассисовые - Sparassi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рассис курча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arassis crispa (Wulfen) F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расiс кучар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рассис пластинчат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parassis laminosa F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расiс пласцiнiс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7" w:name="Par2719"/>
            <w:bookmarkEnd w:id="197"/>
            <w:r>
              <w:rPr/>
              <w:t>Семейство Фистулиновые (Печеночницевые) - Fistuli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стулина печен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stulina hepatica (Schaeff.) With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iстулiна пячонач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8" w:name="Par2725"/>
            <w:bookmarkEnd w:id="198"/>
            <w:r>
              <w:rPr/>
              <w:t>Семейство Ганодермовые - Ganodermat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нодерма блестящ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BO"/>
              </w:rPr>
            </w:pPr>
            <w:r>
              <w:rPr>
                <w:lang w:val="es-BO"/>
              </w:rPr>
              <w:t>Ganoderma lucidum (Curtis) P. Kars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надэрма блiскуч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типеллис лом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entipellis fragilis (Pers.) Don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энтыпелiс ломк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9" w:name="Par2736"/>
            <w:bookmarkEnd w:id="199"/>
            <w:r>
              <w:rPr/>
              <w:t>Семейство Аурискальпиевые - Auriscalp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риций коралловид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ericium coralloides (Scop.) Per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рыцый каралападоб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0" w:name="Par2742"/>
            <w:bookmarkEnd w:id="200"/>
            <w:r>
              <w:rPr/>
              <w:t>Семейство Лахнокладиевые - Lachnocladi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цитинострома душист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ytinostroma odoratum (Fr.) Don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цыцiнастрома духмя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1" w:name="Par2748"/>
            <w:bookmarkEnd w:id="201"/>
            <w:r>
              <w:rPr/>
              <w:t>Семейство Дождевиковые - Lycoper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ьвация гигантск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lvatia gigantea (Batsch) Lloy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хаўка вялiз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2" w:name="Par2754"/>
            <w:bookmarkEnd w:id="202"/>
            <w:r>
              <w:rPr/>
              <w:t>Семейство Геастровые - Geast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ная звезда поле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eastrum campestre Morg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яная зорка паля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3" w:name="Par2760"/>
            <w:bookmarkEnd w:id="203"/>
            <w:r>
              <w:rPr/>
              <w:t>Семейство Мерипиловые - Meripi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фола многошляпоч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rifola frondosa (Dicks.) Gr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ыфала мнагашапка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4" w:name="Par2766"/>
            <w:bookmarkEnd w:id="204"/>
            <w:r>
              <w:rPr/>
              <w:t>Семейство Фомитопсисовые - Fomitopsid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митопсис розов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Fomitopsis rosea (Alb. &amp; Schwein.) P. Kars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iтопсiс ружо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5" w:name="Par2772"/>
            <w:bookmarkEnd w:id="205"/>
            <w:r>
              <w:rPr/>
              <w:t>Семейство Полипоровые - Polypo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нопорус киноварно-крас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ycnoporus cinnabarinus (Jacq.) P. Karst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iкнапорус кiнаварна-чырво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порус зонтич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lyporus umbellatus (Pers.) Fr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iпорус парасонав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6" w:name="Par2783"/>
            <w:bookmarkEnd w:id="206"/>
            <w:r>
              <w:rPr/>
              <w:t>Семейство Шизофилловые - Schizophyll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ебия бело-медов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uriculariopsis albomellea (Bondartsev) Kotl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ебiя бела-мяд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7" w:name="Par2789"/>
            <w:bookmarkEnd w:id="207"/>
            <w:r>
              <w:rPr/>
              <w:t>Семейство Ежовиковые - Hydn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отрема тёрковид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istotrema raduloides (P. Karst.) Donk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iстатрэма таркападобн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08" w:name="Par2795"/>
            <w:bookmarkEnd w:id="208"/>
            <w:r>
              <w:rPr/>
              <w:t>Семейство Банкеровые - Bankeracea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кера черно-бел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nkera fuligineoalba (J. C. Schmidt) Coker &amp; Beers ex Pouza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кера чорна-бел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етопсис бело-чер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oletopsis leucomelaena (Pers.) Fayod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етопсiс бела-чор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68F66AA2BC52B20F4878EED680E7D576E898E204248ACC4E49E9EC2012602AAD02F8463E2EAC8CD444C19DACf811R" TargetMode="External"/><Relationship Id="rId3" Type="http://schemas.openxmlformats.org/officeDocument/2006/relationships/hyperlink" Target="consultantplus://offline/ref=CD68F66AA2BC52B20F4878EED680E7D576E898E204248BCA4E4EE0EC2012602AAD02F8463E2EAC8CD444C09FA9f81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53:00Z</dcterms:created>
  <dc:creator>Admin</dc:creator>
  <dc:description/>
  <cp:keywords/>
  <dc:language>en-US</dc:language>
  <cp:lastModifiedBy>Admin</cp:lastModifiedBy>
  <dcterms:modified xsi:type="dcterms:W3CDTF">2015-01-30T17:54:00Z</dcterms:modified>
  <cp:revision>1</cp:revision>
  <dc:subject/>
  <dc:title>Зарегистрировано в Национальном реестре правовых актов</dc:title>
</cp:coreProperties>
</file>