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</w:r>
    </w:p>
    <w:p>
      <w:pPr>
        <w:pStyle w:val="Normal"/>
        <w:spacing w:lineRule="exact" w:line="280"/>
        <w:ind w:left="10206" w:hanging="0"/>
        <w:rPr/>
      </w:pPr>
      <w:r>
        <w:rPr/>
        <w:t>УТВЕРЖДЕНО</w:t>
      </w:r>
    </w:p>
    <w:p>
      <w:pPr>
        <w:pStyle w:val="Normal"/>
        <w:spacing w:lineRule="exact" w:line="280"/>
        <w:ind w:left="10206" w:hanging="0"/>
        <w:rPr/>
      </w:pPr>
      <w:r>
        <w:rPr/>
        <w:t xml:space="preserve">Приказ Министерства природных ресурсов и охраны окружающей  среды Республики Беларусь                                       </w:t>
      </w:r>
    </w:p>
    <w:p>
      <w:pPr>
        <w:pStyle w:val="Normal"/>
        <w:ind w:left="10206" w:hanging="0"/>
        <w:rPr/>
      </w:pPr>
      <w:r>
        <w:rPr/>
        <w:t xml:space="preserve">06.02.2015 № 51-ОД </w:t>
      </w:r>
    </w:p>
    <w:p>
      <w:pPr>
        <w:pStyle w:val="Normal"/>
        <w:spacing w:lineRule="exact" w:line="280"/>
        <w:ind w:right="-550" w:hanging="0"/>
        <w:rPr/>
      </w:pPr>
      <w:r>
        <w:rPr/>
      </w:r>
    </w:p>
    <w:p>
      <w:pPr>
        <w:pStyle w:val="Normal"/>
        <w:spacing w:lineRule="exact" w:line="280"/>
        <w:ind w:right="-550" w:hanging="0"/>
        <w:rPr>
          <w:lang w:val="en-US"/>
        </w:rPr>
      </w:pPr>
      <w:r>
        <w:rPr/>
        <w:t xml:space="preserve">План </w:t>
      </w:r>
    </w:p>
    <w:p>
      <w:pPr>
        <w:pStyle w:val="Normal"/>
        <w:spacing w:lineRule="exact" w:line="280"/>
        <w:ind w:right="-550" w:hanging="0"/>
        <w:rPr/>
      </w:pPr>
      <w:r>
        <w:rPr/>
        <w:t xml:space="preserve">подготовки Министерством природных ресурсов и охраны окружающей среды </w:t>
      </w:r>
    </w:p>
    <w:p>
      <w:pPr>
        <w:pStyle w:val="Normal"/>
        <w:spacing w:lineRule="exact" w:line="280"/>
        <w:ind w:right="-550" w:hanging="0"/>
        <w:rPr/>
      </w:pPr>
      <w:r>
        <w:rPr/>
        <w:t>Республики Беларусь проектов нормативных правовых актов на 2015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55"/>
        <w:gridCol w:w="1711"/>
        <w:gridCol w:w="1833"/>
        <w:gridCol w:w="1377"/>
        <w:gridCol w:w="1379"/>
        <w:gridCol w:w="1706"/>
        <w:gridCol w:w="1963"/>
        <w:gridCol w:w="20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00"/>
              <w:ind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именование)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а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го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творческ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6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одразделения, ответственного за подготовку проекта нормативного правового ак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209" w:hanging="0"/>
              <w:jc w:val="center"/>
              <w:rPr/>
            </w:pPr>
            <w:r>
              <w:rPr>
                <w:sz w:val="28"/>
                <w:szCs w:val="28"/>
              </w:rPr>
              <w:t>Срок    подготовки проекта нормативного правового  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7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300"/>
              <w:ind w:left="-107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я акта нормотворческому органу, субъекту права законодательной инициативы **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оящий нормативны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равовой ак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акт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одготовк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роект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Указа Президента Республики Беларусь «О внесении изменений в Указ Президента Республики Беларусь от 17 ноября 2011 г. № 528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государственной экологической экспертизы</w:t>
            </w:r>
          </w:p>
          <w:p>
            <w:pPr>
              <w:pStyle w:val="Normal"/>
              <w:spacing w:lineRule="exact" w:line="30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45" w:hanging="0"/>
              <w:rPr/>
            </w:pPr>
            <w:r>
              <w:rPr>
                <w:sz w:val="28"/>
                <w:szCs w:val="28"/>
              </w:rPr>
              <w:t>иные заинтересованные структурные подразделения в соответствии с компетенцие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Указ Президента Республики Беларусь от 17 ноября 2011 г. № 528 «О комплексных природоохранных разрешениях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каз Президента Республики Беларусь от 17 ноября 2011 г. № 5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доработка </w:t>
            </w:r>
          </w:p>
          <w:p>
            <w:pPr>
              <w:pStyle w:val="ConsPlusCell"/>
              <w:spacing w:lineRule="exact" w:line="300"/>
              <w:rPr/>
            </w:pPr>
            <w:r>
              <w:rPr>
                <w:sz w:val="28"/>
                <w:szCs w:val="28"/>
              </w:rPr>
              <w:t>с учетом практики правоприменения;</w:t>
            </w:r>
          </w:p>
          <w:p>
            <w:pPr>
              <w:pStyle w:val="ConsPlusCel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овка Приложения к Указу Президента Республики Беларусь от 17 ноября 2011 г. № 528 путем внесения изменений в коды Общегосударствен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лассификатора</w:t>
              </w:r>
            </w:hyperlink>
            <w:r>
              <w:rPr>
                <w:sz w:val="28"/>
                <w:szCs w:val="28"/>
              </w:rPr>
              <w:t xml:space="preserve"> видов экономической деятельности и виды деятельности (необходимость обеспечения перехода на ОКРБ 005-2011) </w:t>
            </w:r>
          </w:p>
          <w:p>
            <w:pPr>
              <w:pStyle w:val="ConsPlusCel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Указа Президента Республики Беларусь «О внесении изменений и дополнений в Указ Президента Республики Беларусь от 24 июня 2008 г. № 348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оординации контрольной деятельност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аналитической работы, государственной политики и регулирования в области охраны окружающей сред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биологического и ландшафтного разнообразия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щения с отходам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регулирования воздействий на атмосферный воздух и водные ресурс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0" w:hanging="0"/>
              <w:rPr/>
            </w:pPr>
            <w:r>
              <w:rPr>
                <w:sz w:val="28"/>
                <w:szCs w:val="28"/>
              </w:rPr>
              <w:t>Указ Президента Республики Беларусь от 24 июня 2008 г. № 348 «О таксах для определения размера возмещения вреда, причиненного окружающей среде»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Внесение изменений обусловлено необходимостью актуализации с учетом практики правоприменения, в целях исключения неработающих норм, а также уточнения (конкретизации) ряда норм, в том числе уточнения отдельных положений, в целях единообразного применения с нормами Закона Республики Беларусь «О растительном мире»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Указа Президента Республики Беларусь «Об утверждении Государственной программы обеспечения функционирования и развития Национальной системы мониторинга окружающей среды в Республике Беларусь на 2016-2020 годы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аналитической работы, государственной политики и регулирования в области охраны окружающей сре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каз Президента Республики Беларусь от 13 июня 2011 г. № 244 «Об утверждении Государственной программы обеспечения функционирования и развития Национальной системы мониторинга окружающей среды в Республике Беларусь на 2011-2015 годы»;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каз Президента Республики Беларусь от 9 ноября 2010 г. № 575 «Об утверждении Концепции национальной безопасности Республики Беларусь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42" w:hanging="0"/>
              <w:rPr/>
            </w:pPr>
            <w:r>
              <w:rPr>
                <w:sz w:val="28"/>
                <w:szCs w:val="28"/>
              </w:rPr>
              <w:t>В связи с завершением реализации Государственной программы обеспечения функционирования и развития Национальной системы мониторинга окружающей среды в Республике Беларусь на 2011-2015 годы и необходимости получения оперативной информации об уровнях загрязнения окружающей сред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Указа Президента Республики Беларусь «Об утверждении Национального плана выполнения обязательств, принятых Республикой Беларусь по реализации положений Стокгольмской конвенции о стойких органических загрязнителях, в 2016 - 2020 годах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щения с отходам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кгольмская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конвенция</w:t>
              </w:r>
            </w:hyperlink>
            <w:r>
              <w:rPr>
                <w:sz w:val="28"/>
                <w:szCs w:val="28"/>
              </w:rPr>
              <w:t xml:space="preserve"> о стойких органических загрязнителях, принятая в г. Стокгольме 22 мая 20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exact" w:line="30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Указ Президента Республики Беларусь от 27 июня 2011 г. № 271 «Об утверждении Национального плана выполнения обязательств, принятых Республикой Беларусь по реализации положений Стокгольмской конвенции о стойких органических загрязнителях, в 2011 - 2015 годах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42" w:hanging="0"/>
              <w:rPr/>
            </w:pPr>
            <w:r>
              <w:rPr>
                <w:sz w:val="28"/>
                <w:szCs w:val="28"/>
              </w:rPr>
              <w:t>В связи с завершением реализации Национального плана выполнения обязательств, принятых Республикой Беларусь по реализации положений Стокгольмской конвенции о стойких органических загрязнителях, в 2011 - 2015 годах и необходимостью выполнения обязательств, принятых Республикой Беларусь по Стокгольмской конвенции о стойких органических загрязнителях</w:t>
            </w:r>
          </w:p>
          <w:p>
            <w:pPr>
              <w:pStyle w:val="Normal"/>
              <w:spacing w:lineRule="exact" w:line="30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Указа Президента Республики Беларусь «О внесении изменений в Указ Президента Республики Беларусь от 24 июня 2008 г. № 349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аналитической работы, государственной политики и регулирования в области охраны окружающей сред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Отдел международного сотрудничест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45" w:hanging="0"/>
              <w:rPr/>
            </w:pPr>
            <w:r>
              <w:rPr>
                <w:sz w:val="28"/>
                <w:szCs w:val="28"/>
              </w:rPr>
              <w:t>иные заинтересованные структурные подразделения в соответствии с компетенцией</w:t>
            </w:r>
          </w:p>
          <w:p>
            <w:pPr>
              <w:pStyle w:val="Normal"/>
              <w:spacing w:lineRule="exact" w:line="30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5 г. - согласно подпункту 9.2 пункта 9 Графика пересмотра и разработки новых нормативных правовых актов, обеспечивающих переход на ОКРБ 005-2011, утвержденного Заместителем Премьер-министра Республики Беларусь П.П. Прокоповича 20.01.2014 № 11/225-21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каз Президента Республики Беларусь от 24 июня 2008 г. № 349 «О критериях отнесения хозяйственной и иной деятельности, которая оказывает вредное воздействие на окружающую среду, к экологически опасной деятельност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риложение к Указу Президента Республики Беларусь от 24 июня 2008 г. № 349 в части кодов ОКЭД и видов деятельности необходимо обеспечения перехода на ОКРБ 005-2011 с учетом международных договоров Республики Беларусь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оект Закона Республики Беларусь «О внесении изменений и дополнений в Кодекс Республики Беларусь о недрах»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еологии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согласно плану подготовки законопроектов на 2015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Кодекс Республики Беларусь о недра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норм Кодекса Республики Беларусь о недрах с учетом практики правоприменения  и с целью исключения коллизий и пробелов в правовом регулировании отношений в области охраны и использования недр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Закона Республики Беларусь «О внесении изменений и дополнений в Закон Республики Беларусь «О государственной экологической экспертизе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государственной экологической экспертиз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согласно плану подготовки законопроектов на 2015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кон Республики Беларусь «О государственной экологической экспертизе»,</w:t>
            </w:r>
          </w:p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Межпарламентской Ассамблеи государств - участников Содружества Независимых Государств от 16 мая 2011 г. № 36-7 «О модельном законе «О стратегической экологической оценке»</w:t>
            </w:r>
          </w:p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В целях совершенствования норм с  учетом практики правоприменения, включение положений по вопросам стратегической экологической оценки, корректировка перечня объектов, для которых проводится оценка воздействия на окружающую сред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Совета Министров Республики Беларусь «О внесении изменений и дополнений в постановление Совета Министров Республики Беларусь от 12 декабря 2011 г. № 1677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государственной экологической экспертизы</w:t>
            </w:r>
          </w:p>
          <w:p>
            <w:pPr>
              <w:pStyle w:val="Normal"/>
              <w:spacing w:lineRule="exact" w:line="30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45" w:hanging="0"/>
              <w:rPr/>
            </w:pPr>
            <w:r>
              <w:rPr>
                <w:sz w:val="28"/>
                <w:szCs w:val="28"/>
              </w:rPr>
              <w:t>иные заинтересованные структурные подразделения в соответствии с компетенцие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каз Президента Республики Беларусь от 17 ноября 2011 г. № 528 «О комплексных природоохранных разрешениях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каз Президента Республики Беларусь от 17 ноября 2011 г. № 528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Совета Министров Республики Беларусь от 12 декабря 2011 г. № 1677 «О мерах по реализации Указа Президента Республики Беларусь от 17 ноября 2011 г. №528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 целях совершенствования норм с учетом практики правопримен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Совета Министров Республики Беларусь «О внесении изменений и дополнений в постановление Совета Министров Республики Беларусь от 17 февраля 2012 г. № 156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правовой и кадровой работ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государственной экологической экспертиз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щения с отходам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биологического и ландшафтного разнообразия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регулирования воздействий на атмосферный воздух и водные ресурс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еолог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кон Республики Беларусь от 28 октября 2008 года «Об основах административных процедур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Совета Министров Республики Беларусь от 17 февраля 2012 г. № 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1) В связи с необходимостью внесения изменений и дополнений в п.3.9 ( выдача государственной экологической экспертизы), п.6.53 (выдача комплексных природоохранных разрешений)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2) В связи с сокращением срока выдачи заключения о возможности уничтожения товаров, предназначенных для помещения под таможенную процедуру уничтожения необходимо внесение изменений в п.6.20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есение изменения в пункт 3.2 по предложению Министерства экономики (письмо от 10.12.2013 № 24-11/10568) в части максимально возможного срока осуществления процедуры по согласованию проектов размещения, строительства и реконструкции объектов, оказывающих вредное воздействие на состояние рыбных ресурсов, за исключением проектов, подлежащих государственной экологической экспертизе, а также проведения в рыболовных угодьях дноуглубительных, взрывных работ, добычи полезных ископаемых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прощение и (или) сокращение административных процедур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Совета Министров Республики Беларусь «О внесении изменений и дополнений в постановление Совета Министров Республики Беларусь от 17 июля 2008 г. № 1042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оординации контрольной деятельност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аналитической работы, государственной политики и регулирования в области охраны окружающей сред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биологического и ландшафтного разнообразия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щения с отходам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регулирования воздействий на атмосферный воздух и водные ресурс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Закон Республики Беларусь «Об охране окружающей среды»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каз Президента Республики Беларусь от 24 июня 2008 г. № 348 «О таксах для определения размера возмещения вреда, причиненного окружающей среде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0" w:hanging="0"/>
              <w:rPr/>
            </w:pPr>
            <w:r>
              <w:rPr>
                <w:sz w:val="28"/>
                <w:szCs w:val="28"/>
              </w:rPr>
              <w:t xml:space="preserve">Постановление Совета Министров Республики Беларусь от 17 июля 2008 г. № 1042 «Об утверждении Положения о порядке исчисления размера возмещения вреда причиненного окружающей среде, и составления акта об установлении факта причинения вреда окружающей среде, изменении и признании утратившими силу некоторых постановлений Совета Министров Республики Беларусь»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42" w:hanging="0"/>
              <w:rPr/>
            </w:pPr>
            <w:r>
              <w:rPr>
                <w:sz w:val="28"/>
                <w:szCs w:val="28"/>
              </w:rPr>
              <w:t xml:space="preserve">С целью реализации изменений и дополнений, предусмотренных проектом </w:t>
            </w:r>
          </w:p>
          <w:p>
            <w:pPr>
              <w:pStyle w:val="Normal"/>
              <w:spacing w:lineRule="exact" w:line="300"/>
              <w:ind w:right="-142" w:hanging="0"/>
              <w:rPr/>
            </w:pPr>
            <w:r>
              <w:rPr>
                <w:sz w:val="28"/>
                <w:szCs w:val="28"/>
              </w:rPr>
              <w:t>Указа Президента Республики Беларусь «О внесении изменений и дополнений в Указ Президента Республики Беларусь от 24 июня 2008 г. № 348»,</w:t>
            </w:r>
          </w:p>
          <w:p>
            <w:pPr>
              <w:pStyle w:val="Normal"/>
              <w:spacing w:lineRule="exact" w:line="30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учетом практики правоприменения, в целях исключения не работающих норм, а также уточнения (конкретизации) ряда норм, в том числе уточнения отдельных положений, в целях единообразного применения с нормами Закона Республики Беларусь «О растительном мире», Водный кодексом Республики Беларусь от 30 апреля 2014 года и с терминологией статей 29, 94 и 96 Закона Республики Беларусь «Об охране окружающей среды» </w:t>
            </w:r>
          </w:p>
          <w:p>
            <w:pPr>
              <w:pStyle w:val="Normal"/>
              <w:spacing w:lineRule="exact" w:line="30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Совета Министров Республики Беларусь «О внесении изменений и дополнений в постановления Совета Министров Республики Беларусь от 19 мая 2010 г. № 755 и от 29 октября 2010 г. № 1592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Совет Министр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государственной экологической экспертиз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с учетом сроков реализации законопроекта, вносящего изменения и дополнения в Закон Республики Беларусь «О государственной экологической экспертизе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Указ Президента Республики Беларусь от 14 января 2014 г. № 26</w:t>
              <w:br/>
              <w:t xml:space="preserve">«О мерах по совершенствованию строительной деятельности»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кон Республики Беларусь «О государственной экологической экспертизе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0" w:hanging="0"/>
              <w:rPr/>
            </w:pPr>
            <w:r>
              <w:rPr>
                <w:sz w:val="28"/>
                <w:szCs w:val="28"/>
              </w:rPr>
              <w:t>Постановление Совета Министров Республики Беларусь от 19 мая 2010 г. № 755 «О некоторых мерах по реализации Закона Республики Беларусь от 9 ноября 2009 года «О государственной экологической экспертизе»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Совета Министров Республики Беларусь от 29 октября 2010 г. №1592 «Об утверждении Положения о порядке проведения общественной экологической экспертизы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 целях приведения в соответствие с нормами Указа Президента Республики Беларусь от 14 января 2014 г. № 26 и Закона Республики Беларусь «О государственной экологической экспертизе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Совета Министров Республики Беларусь «О внесении изменений в Правила добычи, заготовки и (или) закупки диких животных, не относящихся к объектам охоты и рыболовств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овет Министров 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биологического и ландшафтного разнообраз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Указ</w:t>
              </w:r>
            </w:hyperlink>
            <w:r>
              <w:rPr>
                <w:sz w:val="28"/>
                <w:szCs w:val="28"/>
              </w:rPr>
              <w:t xml:space="preserve"> Президента Республики Беларусь от 8 декабря 2005 г. № 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Совета Министров Республики Беларусь от 2 июня 2006 г. № 699 «Об утверждении Правил добычи, заготовки и (или) закупки диких животных, не относящихся к объектам охоты и рыболовства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 целях совершенствования норм с учетом практики правопримен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ормативного правового акта о наведении порядка на земле при необходимости (или иного правового акт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овет Министров 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иологического и ландшафтного разнообразия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щения с отходам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совершенствования работы по наведению порядка на земл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 «О признании утратившим силу постановления Министерства природных ресурсов и охраны окружающей среды Республики Беларусь от 16 декабря 2008 г. № 118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еолог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24" w:hanging="0"/>
              <w:rPr/>
            </w:pPr>
            <w:r>
              <w:rPr>
                <w:sz w:val="28"/>
                <w:szCs w:val="28"/>
              </w:rPr>
              <w:t>Указ Президента Республики Беларусь от 16 октября 2014 г. № 494 «О внесении изменений в указы Президента Республики Беларусь»,</w:t>
            </w:r>
          </w:p>
          <w:p>
            <w:pPr>
              <w:pStyle w:val="Normal"/>
              <w:spacing w:lineRule="exact" w:line="300"/>
              <w:ind w:right="-124" w:hanging="0"/>
              <w:rPr/>
            </w:pPr>
            <w:r>
              <w:rPr>
                <w:sz w:val="28"/>
                <w:szCs w:val="28"/>
              </w:rPr>
              <w:t>Закон Республики Беларусь «О концессиях»,</w:t>
            </w:r>
          </w:p>
          <w:p>
            <w:pPr>
              <w:pStyle w:val="Normal"/>
              <w:spacing w:lineRule="exact" w:line="300"/>
              <w:ind w:right="-124" w:hanging="0"/>
              <w:rPr/>
            </w:pPr>
            <w:r>
              <w:rPr>
                <w:sz w:val="28"/>
                <w:szCs w:val="28"/>
              </w:rPr>
              <w:t>постановление Совета Министров Республики Беларусь от 22 декабря 2014 г. № 1220 «О признании утратившими силу некоторых постановлений Совета Министров Республики Беларусь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16 декабря 2008 г. № 118 «Об утверждении Положения о Конкурсной комиссии по выбору концессионеров для освоения месторождений полезных ископаемых, включенных в перечень объектов, предлагаемых для передачи в концессию, утвержденный Указом Президента Республики Беларусь от 28 января 2008 г. № 44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В связи со вступлением в силу постановления Совета Министров Республики Беларусь от 22 декабря 2014 г. № 1220, которым признано утратившим силу постановление Совета Министров Республики Беларусь от 5 июня 2008 г. № 806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, Государственного комитета по имуществу Республики Беларусь, Министерства архитектуры и строительства Республики Беларусь, Министерства промышленности Республики Беларусь, Министерства экономики Республики Беларусь «О признании утратившим силу постановлений Министерства природных ресурсов и охраны окружающей среды Республики Беларусь, Государственного комитета по имуществу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sz w:val="28"/>
                <w:szCs w:val="28"/>
              </w:rPr>
              <w:t>Республики Беларусь, Министерства архитектуры и строительства Республики Беларусь, Министерства промышленности Республики Беларусь, Министерства экономики Республики Беларусь от 15 декабря 2008 г. № 116/87/57/31/234 и от 27 февраля 2009 г. № 7/13/5/4/35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сударственный комитет по имуществ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архитектуры и строительства 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омышленности 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экономики 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еолог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24" w:hanging="0"/>
              <w:rPr/>
            </w:pPr>
            <w:r>
              <w:rPr>
                <w:sz w:val="28"/>
                <w:szCs w:val="28"/>
              </w:rPr>
              <w:t>Указ Президента Республики Беларусь от 16 октября 2014 г. № 494 «О внесении изменений в указы Президента Республики Беларусь»,</w:t>
            </w:r>
          </w:p>
          <w:p>
            <w:pPr>
              <w:pStyle w:val="Normal"/>
              <w:spacing w:lineRule="exact" w:line="300"/>
              <w:ind w:right="-124" w:hanging="0"/>
              <w:rPr/>
            </w:pPr>
            <w:r>
              <w:rPr>
                <w:sz w:val="28"/>
                <w:szCs w:val="28"/>
              </w:rPr>
              <w:t>Закон Республики Беларусь «О концессиях»,</w:t>
            </w:r>
          </w:p>
          <w:p>
            <w:pPr>
              <w:pStyle w:val="Normal"/>
              <w:spacing w:lineRule="exact" w:line="300"/>
              <w:ind w:right="-124" w:hanging="0"/>
              <w:rPr/>
            </w:pPr>
            <w:r>
              <w:rPr>
                <w:sz w:val="28"/>
                <w:szCs w:val="28"/>
              </w:rPr>
              <w:t>постановление Совета Министров Республики Беларусь от 22 декабря 2014 г. № 1220 «О признании утратившими силу некоторых постановлений Совета Министров Республики Беларусь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, Государственного комитета по имуществу</w:t>
            </w:r>
          </w:p>
          <w:p>
            <w:pPr>
              <w:pStyle w:val="Normal"/>
              <w:autoSpaceDE w:val="false"/>
              <w:spacing w:lineRule="exact" w:line="300"/>
              <w:ind w:right="-100" w:hanging="0"/>
              <w:rPr/>
            </w:pPr>
            <w:r>
              <w:rPr>
                <w:sz w:val="28"/>
                <w:szCs w:val="28"/>
              </w:rPr>
              <w:t>Республики Беларусь, Министерства архитектуры и строительства Республики Беларусь, Министерства промышленности Республики Беларусь, Министерства экономики Республики Беларусь от 15 декабря 2008 г. № 116/87/57/31/234 «О мерах по реализации постановления Совета Министров Республики Беларусь от 5 июня 2008 г. № 806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В связи со вступлением в силу постановления Совета Министров Республики Беларусь от 22 декабря 2014 г. № 1220, которым признано утратившим силу постановление Совета Министров Республики Беларусь от 5 июня 2008 г. № 806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, Министерства сельского хозяйства и продовольствия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Республики Беларусь «О признании утратившим силу постановления Министерства природных ресурсов и охраны окружающей среды Республики Беларусь, Министерства сельского хозяйства и продовольствия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Республики Беларусь от 3 февраля 2005 г. № 5/6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сельского хозяйства и продовольствия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щения с отхода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Совета Министров Республики Беларусь от 15 октября 1999 г. № 1590 «О мерах по выполнению Республикой Беларусь Базельскойконвенции о контроле за трансграничной перевозкой опасных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отходов и их удалением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0" w:hanging="0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и охраны окружающей среды Республики Беларусь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а сельского хозяйства и продовольствия Республики Беларусь от 3 февраля 2005 г. № 5/6 «Об утверждении Правил обращения с непригодными пестицидам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принятием постановления Министерства природных ресурсов и охраны окружающей среды Республики Беларусь от 22 декабря 2014 г. № 15-Т «Об утверждении и введении в действие технических нормативных правовых актов», которым утверждено и вводится в действие с 01.03.2015 ТКП «Охрана окружающей среды и природопользование. Отходы. Правила обращения с непригодными пестицидами»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 «О внесении изменений в постановление Министерства природных ресурсов и охраны окружающей среды Республики Беларусь от 20 декабря 2011 г. № 53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ой экологической экспертиз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интересованны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принятия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вышестоящих нормативных правовых актов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Указ Президента Республики Беларусь от 17 ноября 2011 г. № 528 «О комплексных природоохранных разрешениях»,</w:t>
            </w:r>
          </w:p>
          <w:p>
            <w:pPr>
              <w:pStyle w:val="Normal"/>
              <w:spacing w:lineRule="exact" w:line="300"/>
              <w:ind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Совета Министров Республики Беларусь от 12 декабря 2011 г. № 1677 «О мерах по реализации Указа Президента Республики Беларусь от 17 ноября 2011 г. № 528»</w:t>
            </w:r>
          </w:p>
          <w:p>
            <w:pPr>
              <w:pStyle w:val="Normal"/>
              <w:spacing w:lineRule="exact" w:line="300"/>
              <w:ind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20 декабря 2011 г. № 53 «О некоторых вопросах выдачи комплексных природоохранных разрешений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 целях совершенствования норм с учетом практики правоприменения и приведения в соответствие с вышестоящими нормативными правовыми актам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ы постановлений Министерства природных ресурсов и охраны окружающей среды Республики Беларусь в целях реализации статьи 64 Водного кодекса Республики Беларусь от 30 апреля 2014 г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регулирования воздействий на атмосферный воздух и водные ресурс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марта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(согласно отдельному плану мероприятий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одный кодекс Республики Беларусь от 30 апреля 2014 год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Согласно отдельному плану мероприят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Реализация положений Водного кодекса Республики Беларусь от 30 апреля 2014 год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оект постановления Министерства природных ресурсов и охраны окружающей среды Республики Беларусь, Министерства транспорта и коммуникаций Республики Беларусь «О признании утратившими силу постановлений  Министерства природных ресурсов и охраны окружающей среды Республики Беларусь, Министерства транспорта и коммуникаций Республики Беларусь 17 июля 2007 г. № 73/41 и от 10 декабря 2012 г. № 51/59»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транспорта и коммуникаций 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сударственное учреждение «Республиканский центр по гидрометеорологии, контролю радиоактивного загрязнения и мониторингу окружающей сре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Совета Министров Республики Беларусь от 6 октября 2006 г. № 1316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(пункт 11 Положения об обеспечении гидрометеорологической информацией гражданской авиации в Республике Беларусь, утвержденного этим постановление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-100" w:hanging="0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, Министерства транспорта и коммуникаций Республики Беларусь от 17 июля 2007 г. № 73/41 «Об утверждении Положения о постоянно действующей комиссии по осуществлению сотрудничества в области обеспечения гидрометеорологической информацией гражданской авиации в Республике Беларусь и ее персонального состав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Решения постоянно действующей комиссии по осуществлению сотрудничества в области обеспечения гидрометеорологической информацией гражданской авиации в Республике Беларусь носят рекомендательный характер и не влекут правовых последствий в отношении юридических и физических лиц. Таким образом, документ об утверждении состава этой комиссии и Положения о ней является ненормативным правовым актом и не подлежит обязательной юридической экспертизе в Министерстве юстиции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 основании этого названные постановления подлежат переработке в приказ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 «О внесении изменений в постановление Министерства природных ресурсов и охраны окружающей среды Республики Беларусь от 9 июня 2009 г. № 39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регулирования воздействий на атмосферный воздух и водные ресурс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он Республики Беларусь от 16 декабря 2008 года «Об охране атмосферного воздуха»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9 июня 2009 г. № 39 «Об утверждении Инструкции о порядке регулирования выбросов загрязняющих веществ в атмосферный воздух в период неблагоприятных метеорологических условий и признании утратившими силу некоторых постановлений Министерства природных ресурсов и охраны окружающей среды Республики Беларусь»</w:t>
            </w:r>
          </w:p>
          <w:p>
            <w:pPr>
              <w:pStyle w:val="Normal"/>
              <w:spacing w:lineRule="exact" w:line="300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Инструкцию о порядке регулирования выбросов загрязняющих веществ в атмосферный воздух в период неблагоприятных метеорологических условий в целях согласования ее норм с положениями актов большей юридической силы, с учетом заключения Министерства юстиции от 02.07.2013 № 09-11/1273 по результатам проведения обязательной юридической экспертизы постановления Министерства природных ресурсов и охраны окружающей среды Республики Беларусь от 7 июня 2013 г. № 27 «О внесении изменений и дополнений в постановление Министерства природных ресурсов и охраны окружающей среды Республики Беларусь от 9 июня 2009 г. № 39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 «О внесении изменений в постановление Министерства природных ресурсов и охраны окружающей среды Республики Беларусь от 16 июля 2009 г. № 51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регулирования воздействий на атмосферный воздух и водные ресурс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становление Совета Министров Республики Беларусь от 21 мая 2009 г. № 664 «Об утверждении Положения о порядке выдачи разрешений на выбросы загрязняющих веществ в атмосферный воздух, внесения в них изменений и (или) дополнений, приостановления, возобновления, продления срока действия разрешений на выбросы загрязняющих веществ в атмосферный воздух, прекращения их действия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16 июля 2009 г. № 51 «Об утверждении Инструкции о некоторых вопросах выдачи разрешений на выбросы загрязняющих веществ в атмосферный воздух и признании утратившими силу постановления Министерства природных ресурсов и охраны окружающей среды Республики Беларусь от 29 декабря 2005 г. № 69 и подпункта 1.1 пункта 1 постановления Министерства природных ресурсов и охраны окружающей среды Республики Беларусь от 30 ноября 2007 г. № 97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реализации пункта 2 постановления Совета Министров Республики Беларусь от 31 декабря 2014 г. № 1271 «О внесении дополнений и изменений в постановление Совета Министров Республики Беларусь от 21 мая 2009 г. № 664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оект постановления Министерства природных ресурсов и охраны окружающей среды Республики Беларусь «О внесении изменений и дополнений в постановление Министерства природных ресурсов и охраны окружающей среды Республики Беларусь от 30 мая 2014 г. № 25»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щения с отхода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кон Республики Беларусь от 10 января 2014 года «О таможенном регулировании в Республике Беларусь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3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мая 2014 г.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5 «Об утверждении Инструкции о порядке выдачи заключения о возможности уничтожения товаров, предназначенных для помещения под таможенную процедуру уничтожения»</w:t>
            </w:r>
          </w:p>
          <w:p>
            <w:pPr>
              <w:pStyle w:val="Normal"/>
              <w:spacing w:lineRule="exact" w:line="300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 целях упрощения оформления процедуры уничтожения товаров, заявленных в таможенном режиме уничтожения, в части сокращения сроков выдачи заключения сроком до 10 дней со дня подачи заявл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 «О внесении изменений и дополнений в постановление Министерства природных ресурсов и охраны окружающей среды Республики Беларусь от 8 декабря 2008 г. № 111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spacing w:lineRule="exact" w:line="300"/>
              <w:ind w:left="-65" w:right="-114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еологи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сударственное предприятие «Белгосгеоцентр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84" w:right="-63" w:hanging="0"/>
              <w:rPr/>
            </w:pPr>
            <w:r>
              <w:rPr>
                <w:rStyle w:val="2Sylfaen"/>
                <w:rFonts w:cs="Times New Roman"/>
              </w:rPr>
              <w:t>Кодекс Республики Беларусь о недра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8 декабря 2008 г. № 111 «Об утверждении форм акта о консервации горного предприятия, горной выработки, а также подземного сооружения, не связанного с добычей полезных ископаемых, и акта о ликвидации горного предприятия, горной выработки, а также подземного сооружения, не связанного с добычей полезных ископаемых»</w:t>
            </w:r>
          </w:p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left="-69" w:right="-50" w:hanging="0"/>
              <w:rPr>
                <w:rStyle w:val="2Sylfaen"/>
                <w:rFonts w:ascii="Times New Roman" w:hAnsi="Times New Roman" w:cs="Times New Roman"/>
              </w:rPr>
            </w:pPr>
            <w:r>
              <w:rPr>
                <w:rStyle w:val="2Sylfaen"/>
                <w:rFonts w:cs="Times New Roman"/>
              </w:rPr>
              <w:t xml:space="preserve">В целях корректировки форм </w:t>
            </w:r>
            <w:r>
              <w:rPr>
                <w:sz w:val="28"/>
                <w:szCs w:val="28"/>
              </w:rPr>
              <w:t>акта о консервации горного предприятия, горной выработки, а также подземного сооружения, не связанного с добычей полезных ископаемых, и акта о ликвидации горного предприятия, горной выработки, а также подземного сооружения, не связанного с добычей полезных ископаемы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 «О внесении изменений в постановление Министерства природных ресурсов и охраны окружающей среды Республики Беларусь от 30 декабря 2008 г. № 124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spacing w:lineRule="exact" w:line="300"/>
              <w:ind w:left="-65" w:right="-114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еологи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сударственное предприятие «Белгосгеоцентр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84" w:right="-63" w:hanging="0"/>
              <w:rPr/>
            </w:pPr>
            <w:r>
              <w:rPr>
                <w:rStyle w:val="2Sylfaen"/>
                <w:rFonts w:cs="Times New Roman"/>
              </w:rPr>
              <w:t>Кодекс Республики Беларусь о недра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30 декабря 2008 г. № 124 «Об утверждении Инструкции о порядке разработки разведочных кондиций полезных ископаемых и (или) геотермальных ресурсов недр и эксплуатационных кондиций полезных ископаемых»</w:t>
            </w:r>
          </w:p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left="-69" w:right="-50" w:hanging="0"/>
              <w:rPr/>
            </w:pPr>
            <w:r>
              <w:rPr>
                <w:rStyle w:val="2Sylfaen"/>
                <w:rFonts w:cs="Times New Roman"/>
              </w:rPr>
              <w:t>С учетом практики правоприменения и в целях корректировки норм с учетом положений Кодекса Республики Беларусь о недра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 «О внесении изменений и дополнений в постановление Министерства природных ресурсов и охраны окружающей среды Республики Беларусь от 14 июня 2006 г. № 39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65" w:right="-114" w:hanging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Министерство природных ресурсов и охраны окружающей среды 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еологи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регулирования воздействий на атмосферный воздух и водные ресурс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аналитической работы, государственной политики и регулирования в области охраны окружающей сред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сударственное предприятие «НПЦ по геологии»</w:t>
            </w:r>
          </w:p>
          <w:p>
            <w:pPr>
              <w:pStyle w:val="Normal"/>
              <w:spacing w:lineRule="exact" w:line="300"/>
              <w:ind w:left="-57" w:righ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1"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1"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84" w:right="-63" w:hanging="0"/>
              <w:rPr/>
            </w:pPr>
            <w:r>
              <w:rPr>
                <w:rStyle w:val="2Sylfaen"/>
                <w:rFonts w:cs="Times New Roman"/>
              </w:rPr>
              <w:t xml:space="preserve">Постановление Совета Министров Республики Беларусь от 28 апреля 2004 г. № 482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84" w:right="-63" w:hanging="0"/>
              <w:jc w:val="both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14 июня 2006 г. № 39 «Об утверждении Инструкции о порядке проведения мониторинга подземных вод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left="-69" w:right="-50" w:hanging="0"/>
              <w:rPr/>
            </w:pPr>
            <w:r>
              <w:rPr>
                <w:rStyle w:val="2Sylfaen"/>
                <w:rFonts w:cs="Times New Roman"/>
              </w:rPr>
              <w:t xml:space="preserve">В связи с изменением структуры Минприроды подлежит актуализации </w:t>
            </w:r>
            <w:r>
              <w:rPr>
                <w:sz w:val="28"/>
                <w:szCs w:val="28"/>
              </w:rPr>
              <w:t>Инструкция о порядке проведения мониторинга подземных вод, утвержденная постановлением Министерства природных ресурсов и охраны окружающей среды Республики Беларусь от 14 июня 2006  г. № 39</w:t>
            </w:r>
            <w:r>
              <w:rPr>
                <w:rStyle w:val="2Sylfaen"/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 «О внесении изменений и дополнений в постановление Министерства природных ресурсов и охраны окружающей среды Республики Беларусь от 22 октября 2010 г. № 44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щения с отхода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8" w:hanging="0"/>
              <w:jc w:val="center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Style w:val="2Sylfaen"/>
                <w:rFonts w:cs="Times New Roman"/>
              </w:rPr>
              <w:t xml:space="preserve">Закон Республики Беларусь «Об обращении с отходами», 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Style w:val="2Sylfaen"/>
                <w:rFonts w:cs="Times New Roman"/>
              </w:rPr>
              <w:t xml:space="preserve">постановление Совета Министров Республики Беларусь </w:t>
            </w:r>
            <w:r>
              <w:rPr>
                <w:sz w:val="28"/>
                <w:szCs w:val="28"/>
              </w:rPr>
              <w:t>от 23 июля 2010 г. № 1104 «О некоторых вопросах в области обращения с отходами»</w:t>
            </w:r>
          </w:p>
          <w:p>
            <w:pPr>
              <w:pStyle w:val="Normal"/>
              <w:spacing w:lineRule="exact" w:line="300"/>
              <w:ind w:left="-84" w:right="-63" w:hanging="0"/>
              <w:rPr>
                <w:rStyle w:val="2Sylfaen"/>
                <w:rFonts w:ascii="Times New Roman" w:hAnsi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22 октября 2010 г. № 44 «О некоторых мерах по реализации постановления Совета Министров Республики Беларусь от 23 июля 2010 г. № 1104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left="-69" w:right="-50" w:hanging="0"/>
              <w:jc w:val="both"/>
              <w:rPr>
                <w:rStyle w:val="2Sylfaen"/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С учетом практики правоприменения в целях совершенствования норм в части использования углеводородсодержащих отход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несение изменений и дополнений в постановление М</w:t>
            </w:r>
            <w:r>
              <w:rPr>
                <w:rStyle w:val="Promulgator"/>
                <w:sz w:val="28"/>
                <w:szCs w:val="28"/>
              </w:rPr>
              <w:t xml:space="preserve">инистерства природных ресурсов и охраны окружающей среды Республики Беларусь </w:t>
            </w:r>
            <w:r>
              <w:rPr>
                <w:sz w:val="28"/>
                <w:szCs w:val="28"/>
              </w:rPr>
              <w:t>от 19 декабря 2006 г. № 75 «О</w:t>
            </w:r>
            <w:r>
              <w:rPr>
                <w:color w:val="000000"/>
                <w:sz w:val="28"/>
                <w:szCs w:val="28"/>
              </w:rPr>
              <w:t>б утверждении Инструкции о порядке ведения учета и представления отчетности в области гидрометеорологической деятельно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65" w:right="-1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инистерство природных ресурсов и охраны окружающей среды 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47" w:hanging="0"/>
              <w:rPr/>
            </w:pPr>
            <w:r>
              <w:rPr>
                <w:sz w:val="28"/>
                <w:szCs w:val="28"/>
              </w:rPr>
              <w:t>Государственное учреждение «Республиканский центр по гидрометеорологии, контролю радиоактивного загрязнения и мониторингу окружающей сре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1"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4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84" w:right="-63" w:hanging="0"/>
              <w:rPr>
                <w:sz w:val="28"/>
                <w:szCs w:val="28"/>
              </w:rPr>
            </w:pPr>
            <w:r>
              <w:rPr>
                <w:rStyle w:val="2Sylfaen"/>
                <w:rFonts w:cs="Times New Roman"/>
              </w:rPr>
              <w:t>Закон Республики Беларусь «О гидрометеорологической деятельности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84" w:right="-63" w:hanging="0"/>
              <w:jc w:val="both"/>
              <w:rPr/>
            </w:pPr>
            <w:r>
              <w:rPr>
                <w:sz w:val="28"/>
                <w:szCs w:val="28"/>
              </w:rPr>
              <w:t>Постановление М</w:t>
            </w:r>
            <w:r>
              <w:rPr>
                <w:rStyle w:val="Promulgator"/>
                <w:sz w:val="28"/>
                <w:szCs w:val="28"/>
              </w:rPr>
              <w:t xml:space="preserve">инистерства природных ресурсов и охраны окружающей среды Республики Беларусь </w:t>
            </w:r>
            <w:r>
              <w:rPr>
                <w:sz w:val="28"/>
                <w:szCs w:val="28"/>
              </w:rPr>
              <w:t>от 19 декабря 2006 г. № 75 «О</w:t>
            </w:r>
            <w:r>
              <w:rPr>
                <w:color w:val="000000"/>
                <w:sz w:val="28"/>
                <w:szCs w:val="28"/>
              </w:rPr>
              <w:t>б утверждении Инструкции о порядке ведения учета и представления отчетности в области гидрометеорологической деятельно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С учетом практики правоприменения в целях совершенствования норм, в том числе по вопросам представления отчетности в области гидрометеорологической деятельности</w:t>
            </w:r>
          </w:p>
          <w:p>
            <w:pPr>
              <w:pStyle w:val="Normal"/>
              <w:spacing w:lineRule="exact" w:line="300"/>
              <w:ind w:left="-69" w:right="-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 «О внесении изменений в постановление Министерства природных ресурсов и охраны окружающей среды Республики Беларусь от 14 мая 2007 г. № 60» (либо признание утратившим силу этого постановления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регулирования воздействий на атмосферный воздух и водные ресурс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  <w:r>
              <w:rPr>
                <w:sz w:val="26"/>
                <w:szCs w:val="26"/>
              </w:rPr>
              <w:t>(после принятия Закона Республики Беларусь «О внесении дополнений и изменений в некоторые законы Республики Беларусь по вопросам охраны окружающей среды и участия общественности в принятии экологически значимых решений»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кон Республики Беларусь от 15 апреля 1997 года «Об охране атмосферного воздуха»</w:t>
            </w:r>
          </w:p>
          <w:p>
            <w:pPr>
              <w:pStyle w:val="Normal"/>
              <w:spacing w:lineRule="exact" w:line="300"/>
              <w:ind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14 мая 2007 г. № 60 «Об утверждении Правил эксплуатации газоочистных установок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целях приведения норм в соответствие с требованиями статьи 51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Договор</w:t>
              </w:r>
            </w:hyperlink>
            <w:r>
              <w:rPr>
                <w:sz w:val="28"/>
                <w:szCs w:val="28"/>
              </w:rPr>
              <w:t xml:space="preserve">а о Евразийском экономическом союзе, подписанном в г. Астане 29 мая 2014 года, и приложением 9 к нему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both"/>
              <w:outlineLvl w:val="0"/>
              <w:rPr/>
            </w:pPr>
            <w:r>
              <w:rPr>
                <w:sz w:val="28"/>
                <w:szCs w:val="28"/>
              </w:rPr>
              <w:t>с учетом заключения Министерства юстиции от 05.09.2014 № 09-16/1942 по результатам проведения обязательной юридической экспертизы постановления Министерства природных ресурсов и охраны окружающей среды Республики Беларусь от 23 июля 2014 г. № 35 «О внесении изменений и дополнений в постановление Министерства природных ресурсов и охраны окружающей среды Республики Беларусь от 14 мая 2007 г. № 60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8" w:hanging="0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ект постановления Министерства природных ресурсов и охраны окружающей среды Республики Беларусь «О внесении изменений в постановление Министерства природных ресурсов и охраны окружающей среды Республики Беларусь от 23 июня 2009 г. № 42» (либо признание утратившим силу этого постановления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правление регулирования воздействий на атмосферный воздух и водные ресурсы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  <w:r>
              <w:rPr>
                <w:sz w:val="26"/>
                <w:szCs w:val="26"/>
              </w:rPr>
              <w:t>(после принятия Закона Республики Беларусь «О внесении дополнений и изменений в некоторые законы Республики Беларусь по вопросам охраны окружающей среды и участия общественности в принятии экологически значимых решений»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кон Республики Беларусь от 15 апреля 1997 года «Об охране атмосферного воздуха»</w:t>
            </w:r>
          </w:p>
          <w:p>
            <w:pPr>
              <w:pStyle w:val="Normal"/>
              <w:spacing w:lineRule="exact" w:line="300"/>
              <w:ind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становление Министерства природных ресурсов и охраны окружающей среды Республики Беларусь от 23 июня 2009 г. № 42 «Об утверждении Инструкции о порядке инвентаризации выбросов загрязняющих веществ в атмосферный воздух и признании утратившими силу постановления Министерства природных ресурсов и охраны окружающей среды Республики Беларусь от 28 декабря 2006 г. № 80 и подпункта 1.2 пункта 1 постановления Министерства природных ресурсов и охраны окружающей среды Республики Беларусь от 30 ноября 2007 г. №97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корректировки норм с учетом заключения Министерства юстиции от 05.09.2014 № 09-16/1941 по результатам проведения обязательной юридической экспертизы постановления Министерства природных ресурсов и охраны окружающей среды Республики Беларусь от 23 июля 2014 г. № 34 «О внесении изменений и дополнений в постановление Министерства природных ресурсов и охраны окружающей среды Республики Беларусь от 23 июня 2009 г. № 42»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rPr/>
      </w:pPr>
      <w:r>
        <w:rPr>
          <w:sz w:val="26"/>
          <w:szCs w:val="26"/>
        </w:rPr>
        <w:t>*    для проектов законодательных актов указан субъект права законодательной инициативы</w:t>
      </w:r>
    </w:p>
    <w:p>
      <w:pPr>
        <w:pStyle w:val="Normal"/>
        <w:rPr/>
      </w:pPr>
      <w:r>
        <w:rPr>
          <w:sz w:val="26"/>
          <w:szCs w:val="26"/>
        </w:rPr>
        <w:t>**  для постановлений и приказов Минприроды указан срок их принятия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7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36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Promulgator">
    <w:name w:val="Promulgator"/>
    <w:basedOn w:val="Style14"/>
    <w:qFormat/>
    <w:rPr/>
  </w:style>
  <w:style w:type="character" w:styleId="2Sylfaen">
    <w:name w:val="Основной текст (2) + Sylfaen"/>
    <w:basedOn w:val="Style14"/>
    <w:qFormat/>
    <w:rPr>
      <w:rFonts w:ascii="Sylfaen" w:hAnsi="Sylfaen" w:cs="Sylfae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8">
    <w:name w:val=" 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1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11CC1EBDD18E6524CA209AA42B302408685DBAB035375DD2BE7652DB8468582C4C099966137B3209B0066895g7rCN" TargetMode="External"/><Relationship Id="rId3" Type="http://schemas.openxmlformats.org/officeDocument/2006/relationships/hyperlink" Target="consultantplus://offline/ref=80FB7A6156CFA5059DF0E6171E7421CC931F7190C341374EFA47BF528C984217211CDCB8FAE4A0D9A0F7ECD4P8O" TargetMode="External"/><Relationship Id="rId4" Type="http://schemas.openxmlformats.org/officeDocument/2006/relationships/hyperlink" Target="consultantplus://offline/ref=6D777133D7A4942B6AB292869EFF42E362650DD1C1483116373A139415E613558060E9789178078C40C6C0D5W4K0G" TargetMode="External"/><Relationship Id="rId5" Type="http://schemas.openxmlformats.org/officeDocument/2006/relationships/hyperlink" Target="consultantplus://offline/ref=73F370C268A446D94A71745B096432A31DDA19E7A83164B71B5A398159C4DF182E32C4X1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22:00Z</dcterms:created>
  <dc:creator>PC</dc:creator>
  <dc:description/>
  <cp:keywords/>
  <dc:language>en-US</dc:language>
  <cp:lastModifiedBy>tregubovich</cp:lastModifiedBy>
  <cp:lastPrinted>2015-02-09T10:40:00Z</cp:lastPrinted>
  <dcterms:modified xsi:type="dcterms:W3CDTF">2015-02-12T08:08:00Z</dcterms:modified>
  <cp:revision>5</cp:revision>
  <dc:subject/>
  <dc:title>УТВЕРЖДЕНО</dc:title>
</cp:coreProperties>
</file>