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792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природных ресурсов и охраны окружающей среды Республики Беларусь</w:t>
      </w:r>
    </w:p>
    <w:p>
      <w:pPr>
        <w:pStyle w:val="Normal"/>
        <w:ind w:left="792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jc w:val="both"/>
        <w:rPr/>
      </w:pPr>
      <w:r>
        <w:rPr>
          <w:sz w:val="30"/>
          <w:szCs w:val="30"/>
        </w:rPr>
        <w:t>ПЕРЕЧЕНЬ</w:t>
        <w:br/>
      </w:r>
      <w:r>
        <w:rPr>
          <w:b w:val="false"/>
          <w:sz w:val="30"/>
          <w:szCs w:val="30"/>
        </w:rPr>
        <w:t>должностных лиц, осуществляющих административные процедуры в отношении граждан в Министерстве природных ресурсов и охраны окружающей среды, его территориальных органах и подчиненных организациях, а также лиц, их заменяющих в случае их временного отсутствия</w:t>
      </w:r>
    </w:p>
    <w:p>
      <w:pPr>
        <w:pStyle w:val="Titleu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51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47"/>
        <w:gridCol w:w="2143"/>
        <w:gridCol w:w="3259"/>
        <w:gridCol w:w="1800"/>
        <w:gridCol w:w="1904"/>
        <w:gridCol w:w="3154"/>
      </w:tblGrid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, уполномоченный на осуществление административной процед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/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Плата, взимаемая за осуществление административной процедуры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,  должность, ф.и.о. должностного лица, осуществляющего административную процедуру, должность, ф.и.о. должностного лица, его заменяющего в случае временного отсутствия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Принятие решения: </w:t>
            </w:r>
          </w:p>
        </w:tc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1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ind w:right="68" w:hanging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 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ConsPlusCell"/>
              <w:rPr/>
            </w:pPr>
            <w:r>
              <w:rPr/>
              <w:t xml:space="preserve">1.2. о внесении изменений в состав семьи, с которым гражданин состоит на учете нуждающихся в улучшении жилищных условий (в случае увеличения состава семьи) 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1.3.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аспорта или иные документы, удостоверяющие личность всех совершеннолетних граждан,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ConsPlusCell"/>
              <w:rPr/>
            </w:pPr>
            <w:r>
              <w:rPr/>
              <w:t>1.4. о включении в отдельные списки учета нуждающихся в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улучшении жилищных условий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паспорта или иные документы, удостоверяющие личность всех совершеннолетних граждан, свидетельства о рождении несовершеннолетних детей,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сведения о доходе и имуществе каждого члена семьи – 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5.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ы, подтверждающие право на внеочередное или первоочередное предоставление жилого помещения, - в случае наличия такого права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едения о доходе и имуществе каждого члена семьи 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6. о снятии граждан с учета нуждающихся в улучшении жилищных условий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7. о постановке на учет граждан, желающих получить жилое помещение в общежитии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 лиц без гражданства, которым предоставлен статус беженца в Республике Беларусь, - при наличии такого свидетельства), принимаемых на учет граждан, желающих получить жилое помещение в общежит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ы, подтверждающие право на внеочередное или первоочередное получение жилого помещения в общежитии, - в случае наличия такого права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/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дача справки о состоянии на учете нуждающихся в улучшении жилищных условий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бращен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месяцев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управления организационной работы - помощник Министра Лабазнов Р.Ю. каб. 424 (тел. 200 69 04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ыдача выписки (копии) из трудовой книжки</w:t>
            </w:r>
          </w:p>
        </w:tc>
        <w:tc>
          <w:tcPr>
            <w:tcW w:w="214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со дня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5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ведующий сектором кадровой работы управления правовой и кадровой работы Кирьянова Н.А. (осущ.) каб. 112 (тел. 200 38 28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Консультант  сектора кадровой работы управления правовой и кадровой работы Бартошевич Л.В.. (замен.) каб. 121 (тел. 200 54 05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4. Выдача справки о месте работы и занимаемой должности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5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5. Выдача справки о периоде работы</w:t>
            </w:r>
          </w:p>
        </w:tc>
        <w:tc>
          <w:tcPr>
            <w:tcW w:w="2143" w:type="dxa"/>
            <w:vMerge w:val="continue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со дня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5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6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2143" w:type="dxa"/>
            <w:vMerge w:val="continue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5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7. Выдача справки о размере заработной платы (денежного довольствия)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342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8. Назначение пособия по беременности и родам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листок нетрудоспособности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справка</w:t>
              </w:r>
            </w:hyperlink>
            <w:r>
              <w:rPr/>
              <w:t xml:space="preserve"> о размере заработной платы - в случае, если период, за который  определяется среднедневной заработок для  назначения пособия, состоит из периодов работы у раз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анимателей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10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на срок, указанный в листке нетрудоспособности/</w:t>
            </w:r>
          </w:p>
          <w:p>
            <w:pPr>
              <w:pStyle w:val="Table10"/>
              <w:rPr/>
            </w:pPr>
            <w:r>
              <w:rPr/>
              <w:t xml:space="preserve">Бесплатно 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9. Назначение пособия в связи с рождением ребенка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правка о рождении ребенка – в случае, если ребенок родился в Республике Беларус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идетельство о рождении ребенка – в случае, если ребенок родился за пределами Республики Беларус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решения суда об усыновлении (удочерении) (далее - усыновление) – для семей, усыновивших (удочеривших) (далее - усыновившие) детей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(копии) из трудовых книжек родителей (усыновителей (удочерителей) далее – усыновители)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 , - для неполных сем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опия решения местного исполнительного и</w:t>
            </w:r>
          </w:p>
          <w:p>
            <w:pPr>
              <w:pStyle w:val="ConsPlusCell"/>
              <w:rPr/>
            </w:pPr>
            <w:r>
              <w:rPr/>
              <w:t>распорядительного</w:t>
            </w:r>
          </w:p>
          <w:p>
            <w:pPr>
              <w:pStyle w:val="ConsPlusCell"/>
              <w:rPr/>
            </w:pPr>
            <w:r>
              <w:rPr/>
              <w:t>органа об установлении  опек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попечительства) – для лиц, назначенных опекунам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попечителями) ребенк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nsPlusCell"/>
              <w:rPr/>
            </w:pPr>
            <w:hyperlink r:id="rId3">
              <w:r>
                <w:rPr>
                  <w:rStyle w:val="InternetLink"/>
                </w:rPr>
                <w:t>свидетельство</w:t>
              </w:r>
            </w:hyperlink>
            <w:r>
              <w:rPr/>
              <w:t xml:space="preserve"> о заключении брака - в</w:t>
            </w:r>
          </w:p>
          <w:p>
            <w:pPr>
              <w:pStyle w:val="ConsPlusCell"/>
              <w:rPr/>
            </w:pPr>
            <w:r>
              <w:rPr/>
              <w:t>случае, если заявитель состоит в браке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Единовремен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0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ключение врачебно-консультационной комиссии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hyperlink r:id="rId4">
              <w:r>
                <w:rPr>
                  <w:rStyle w:val="InternetLink"/>
                </w:rPr>
                <w:t>свидетельство</w:t>
              </w:r>
            </w:hyperlink>
            <w:r>
              <w:rPr/>
              <w:t xml:space="preserve"> о заключении брака - в</w:t>
            </w:r>
          </w:p>
          <w:p>
            <w:pPr>
              <w:pStyle w:val="Table10"/>
              <w:rPr/>
            </w:pPr>
            <w:r>
              <w:rPr/>
              <w:t>случае, если заявитель состоит в браке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ind w:left="68" w:hanging="0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ind w:left="50" w:hanging="0"/>
              <w:rPr/>
            </w:pPr>
            <w:r>
              <w:rPr/>
              <w:t>Единовременно/</w:t>
            </w:r>
          </w:p>
          <w:p>
            <w:pPr>
              <w:pStyle w:val="Table10"/>
              <w:ind w:left="50" w:hanging="0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1.Назначение пособия по уходу за ребенком в  возрасте до 3 лет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 - при наличии такого свидетельства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я решения суда об усыновлении – для семей, усыновивших дет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опия решения местного исполнительного и</w:t>
            </w:r>
          </w:p>
          <w:p>
            <w:pPr>
              <w:pStyle w:val="ConsPlusCell"/>
              <w:rPr/>
            </w:pPr>
            <w:r>
              <w:rPr/>
              <w:t>распорядительного</w:t>
            </w:r>
          </w:p>
          <w:p>
            <w:pPr>
              <w:pStyle w:val="ConsPlusCell"/>
              <w:rPr/>
            </w:pPr>
            <w:r>
              <w:rPr/>
              <w:t>органа об установлении  опек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попечительства) – для лиц, назначенных опекунам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попечителями) ребенк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nsPlusCell"/>
              <w:rPr/>
            </w:pPr>
            <w:hyperlink r:id="rId5">
              <w:r>
                <w:rPr>
                  <w:rStyle w:val="InternetLink"/>
                </w:rPr>
                <w:t>свидетельство</w:t>
              </w:r>
            </w:hyperlink>
            <w:r>
              <w:rPr/>
              <w:t xml:space="preserve"> о заключении брака - в</w:t>
            </w:r>
          </w:p>
          <w:p>
            <w:pPr>
              <w:pStyle w:val="Table10"/>
              <w:rPr/>
            </w:pPr>
            <w:r>
              <w:rPr/>
              <w:t>случае, если заявитель состоит в брак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(копии) из трудовых книжек родителей (усыновителей, опекунов) или иные документы, подтверждающие их занятость - в случае необходимости определения места назначения пособия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гражданин является обучающимся</w:t>
            </w:r>
          </w:p>
          <w:p>
            <w:pPr>
              <w:pStyle w:val="Table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jc w:val="both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Table10"/>
              <w:jc w:val="both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справка о выходе на работу, службу, учебу до истечения отпуска по уходу за ребенком в возрасте до 3 лет и прекращении выплаты пособия – при оформлении отпуска по уходу за ребенком до достижения им возраста 3 лет другим членом семьи 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ребенка-инвалида либо заключение медико-реабилитационной экспертной комиссии - для семей, воспитывающих ребенка-инвалида в возрасте до 1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hyperlink r:id="rId6">
              <w:r>
                <w:rPr>
                  <w:rStyle w:val="InternetLink"/>
                </w:rPr>
                <w:t>справка</w:t>
              </w:r>
            </w:hyperlink>
            <w:r>
              <w:rPr/>
              <w:t xml:space="preserve"> о размере пособия на детей и</w:t>
            </w:r>
          </w:p>
          <w:p>
            <w:pPr>
              <w:pStyle w:val="ConsPlusCell"/>
              <w:rPr/>
            </w:pPr>
            <w:r>
              <w:rPr/>
              <w:t>периоде его выплаты - в случае изменения места выплаты пособ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hyperlink r:id="rId7">
              <w:r>
                <w:rPr>
                  <w:rStyle w:val="InternetLink"/>
                </w:rPr>
                <w:t>справка</w:t>
              </w:r>
            </w:hyperlink>
            <w:r>
              <w:rPr/>
              <w:t xml:space="preserve"> о периоде, за  который выплачено пособие по</w:t>
            </w:r>
          </w:p>
          <w:p>
            <w:pPr>
              <w:pStyle w:val="ConsPlusCell"/>
              <w:rPr/>
            </w:pPr>
            <w:r>
              <w:rPr/>
              <w:t>беременности и род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 радиоактивного загрязнения в зоне последующего отселения и в зоне с правом на отселение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по день достижения ребенком возраста 3 лет/</w:t>
            </w:r>
          </w:p>
          <w:p>
            <w:pPr>
              <w:pStyle w:val="Table10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2. Назначение пособия на детей старше 3 лет из отдельных категорий семей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копия решения местного исполнительного и</w:t>
            </w:r>
          </w:p>
          <w:p>
            <w:pPr>
              <w:pStyle w:val="ConsPlusCell"/>
              <w:rPr/>
            </w:pPr>
            <w:r>
              <w:rPr/>
              <w:t>распорядительного</w:t>
            </w:r>
          </w:p>
          <w:p>
            <w:pPr>
              <w:pStyle w:val="ConsPlusCell"/>
              <w:rPr/>
            </w:pPr>
            <w:r>
              <w:rPr/>
              <w:t>органа об установлении  опек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попечительства) – для лиц, назначенных опекунам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попечителями) ребе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суда об усыновлении - для семей, усыновивших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гражданин является обучающимся (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ребенка-инвалида либо заключение медико-реабилитационной экспертной комиссии - для семей, воспитывающих ребенка-инвалида в возрасте до 1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призыве на срочную военную службу - для семей военнослужащих, проходящих срочную военную служб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заключении брака, в случае если заявитель состоит в браке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удостоверение инвалида - для матер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мачехи), отца (отчима), усыновителя,  опекуна (попечителя),</w:t>
            </w:r>
          </w:p>
          <w:p>
            <w:pPr>
              <w:pStyle w:val="ConsPlusCell"/>
              <w:rPr/>
            </w:pPr>
            <w:r>
              <w:rPr/>
              <w:t>являющихся инвалидам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пия решения суда об    установлении отцовства - для семей</w:t>
            </w:r>
          </w:p>
          <w:p>
            <w:pPr>
              <w:pStyle w:val="ConsPlusCell"/>
              <w:rPr/>
            </w:pPr>
            <w:r>
              <w:rPr/>
              <w:t>военнослужащих,  проходящих срочную военную службу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ведения о полученных  доходах за 6 месяцев года, предшествующего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году обращения, - для</w:t>
            </w:r>
          </w:p>
          <w:p>
            <w:pPr>
              <w:pStyle w:val="ConsPlusCell"/>
              <w:rPr/>
            </w:pPr>
            <w:r>
              <w:rPr/>
              <w:t>трудоспособного отца  (отчима) в полной семье, родителя в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еполной семье, усыновителя, опекуна (попечителя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hyperlink r:id="rId8">
              <w:r>
                <w:rPr>
                  <w:rStyle w:val="InternetLink"/>
                </w:rPr>
                <w:t>справка</w:t>
              </w:r>
            </w:hyperlink>
            <w:r>
              <w:rPr/>
              <w:t xml:space="preserve"> о размере пособия на детей и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периоде его выплаты -  в случае изменения  места выплаты пособия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ind w:left="68" w:right="22" w:hanging="0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ind w:left="92" w:right="22" w:hanging="0"/>
              <w:jc w:val="both"/>
              <w:rPr/>
            </w:pPr>
            <w:r>
              <w:rPr/>
              <w:t>по 31 июля или по 31 декабря календарного года, в котором назначено пособие, либо по день достижения ребенком 16-, 18-летнего возраста/</w:t>
            </w:r>
          </w:p>
          <w:p>
            <w:pPr>
              <w:pStyle w:val="Table10"/>
              <w:ind w:left="68" w:right="22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ind w:left="68" w:right="22" w:hanging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ind w:left="156" w:right="22" w:hanging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ind w:left="68" w:right="22" w:hanging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ind w:left="68" w:right="22" w:hanging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ind w:left="68"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3. Назначение пособия по временной нетрудоспособности по уходу за больным ребенком в возрасте до 14 лет (ребенком инвалидов в возрасте до 18 лет)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ind w:left="62" w:hanging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 xml:space="preserve">листок нетрудоспособност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обращения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на срок, указанный в листке нетрудоспособности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4. Назначения пособия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ind w:left="90" w:hanging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листок нетрудоспособ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обращения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Table10"/>
              <w:ind w:left="89" w:hanging="0"/>
              <w:rPr/>
            </w:pPr>
            <w:r>
              <w:rPr/>
              <w:t>на срок, указанный в листке нетрудоспособности/</w:t>
            </w:r>
          </w:p>
          <w:p>
            <w:pPr>
              <w:pStyle w:val="Table10"/>
              <w:ind w:left="89" w:hanging="0"/>
              <w:rPr/>
            </w:pPr>
            <w:r>
              <w:rPr/>
              <w:t>Бесплатно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           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ConsPlusCell"/>
              <w:rPr/>
            </w:pPr>
            <w:r>
              <w:rPr/>
              <w:t xml:space="preserve">15. Назначение пособия по временной нетрудоспособности    </w:t>
            </w:r>
          </w:p>
          <w:p>
            <w:pPr>
              <w:pStyle w:val="ConsPlusCell"/>
              <w:rPr/>
            </w:pPr>
            <w:r>
              <w:rPr/>
              <w:t>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листок нетрудоспособ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обращения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на срок, указанный в листке нетрудоспособности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         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6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ind w:left="101" w:hanging="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5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ведующий сектором кадровой работы управления правовой и кадровой работы Кирьянова Н.А. (осущ.) каб. 112 (тел. 200 38 28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Консультант  сектора кадровой работы управления правовой и кадровой работы Бартошевич Л.В.. (замен.) каб. 121 (тел. 200 54 05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7. Выдача справки об удержании алиментов и их размере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5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8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5 дней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19. Выдача справки о периоде, за который выплачено пособие по беременности и родам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3 дня со дня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20. Выплата пособия (материальной помощи) на погребение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лица, взявшего на себя организацию погребения умершего (погибшего)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аспорт или иной документ, удостоверяющий личность заявител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справка о смерти – в случае, если смерть зарегистрирована в Республике Беларусь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идетельство о рождении (при его наличии) -  в случае смерти ребенка (детей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правка о том, что умерший в возрасте от 18 до 23 лет на день смерти являлся обучающимся, - в случае смерти лица в возрасте от 18 до 23 лет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Единовремен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 xml:space="preserve">21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6 месяцев/</w:t>
            </w:r>
          </w:p>
          <w:p>
            <w:pPr>
              <w:pStyle w:val="Table10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22. Выдача справки о доходах, исчисленных и удержанных суммах подоходного налога с физических лиц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, его территориальные органы и подчиненные организации (организация по месту работы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в день обращ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 xml:space="preserve">Бесплатно 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инприроды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отдела бухгалтерского учета и отчетности финансового управления Короткий С.И.  (осущ.) каб. 428 (тел. 200 76 69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 отдела бухгалтерского учета и отчетности финансового управления Ермак С.З. (замен.) каб. 433 (тел. 200 61 87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 территориальных органах Минприроды и подчиненных организациях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ых процедур, назначаются приказами соответствующих Областных или Минского городского комитетов природных ресурсов и охраны окружающей среды, подчиненных организаций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>23. Выдача свидетельства о регистрации содержащихся и (или) разведенных в неволе диких животных, относящихся к видам в Красную книгу Республики Беларусь, либо являющихся образцами СИТЕС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фотографии подлежащих регистрации диких животных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кументов, подтверждающих законность владения дикими животными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14 дней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>Отдел биологическ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Железнова Т.В.. (осущ.) </w:t>
            </w:r>
          </w:p>
          <w:p>
            <w:pPr>
              <w:pStyle w:val="Table10"/>
              <w:rPr/>
            </w:pPr>
            <w:r>
              <w:rPr/>
              <w:t xml:space="preserve">каб. 219 (тел. 200 62 61) 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каб. 213 (тел. 200 46 16)  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ConsPlusCell"/>
              <w:rPr/>
            </w:pPr>
            <w:r>
              <w:rPr/>
              <w:t>24. Выдача разрешения на изъятие диких животных и</w:t>
            </w:r>
          </w:p>
          <w:p>
            <w:pPr>
              <w:pStyle w:val="ConsPlusCell"/>
              <w:rPr/>
            </w:pPr>
            <w:r>
              <w:rPr/>
              <w:t>дикорастущих растений,</w:t>
            </w:r>
          </w:p>
          <w:p>
            <w:pPr>
              <w:pStyle w:val="ConsPlusCell"/>
              <w:rPr/>
            </w:pPr>
            <w:r>
              <w:rPr/>
              <w:t>относящихся к видам,</w:t>
            </w:r>
          </w:p>
          <w:p>
            <w:pPr>
              <w:pStyle w:val="ConsPlusCell"/>
              <w:rPr/>
            </w:pPr>
            <w:r>
              <w:rPr/>
              <w:t>включенным в Красную</w:t>
            </w:r>
          </w:p>
          <w:p>
            <w:pPr>
              <w:pStyle w:val="ConsPlusCell"/>
              <w:rPr/>
            </w:pPr>
            <w:hyperlink r:id="rId9">
              <w:r>
                <w:rPr>
                  <w:rStyle w:val="InternetLink"/>
                </w:rPr>
                <w:t>книгу</w:t>
              </w:r>
            </w:hyperlink>
            <w:r>
              <w:rPr/>
              <w:t xml:space="preserve"> Республики  Беларусь, из среды их обитания и   </w:t>
            </w:r>
          </w:p>
          <w:p>
            <w:pPr>
              <w:pStyle w:val="ConsPlusCell"/>
              <w:rPr/>
            </w:pPr>
            <w:r>
              <w:rPr/>
              <w:t>произрастания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 xml:space="preserve">15 дней со дня подачи заявления, а в случае запроса документов и (или) сведений от других государственных органов, иных организаций – 1 месяц 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от 1 месяца до 1 года в зависимости от срока, необходимого для изъятия диких животных из среды их обитания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>Отдел биологическ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Железнова Т.В.. (осущ.) </w:t>
            </w:r>
          </w:p>
          <w:p>
            <w:pPr>
              <w:pStyle w:val="Table10"/>
              <w:rPr/>
            </w:pPr>
            <w:r>
              <w:rPr/>
              <w:t xml:space="preserve">каб. 219 (тел. 200 62 61) </w:t>
            </w:r>
          </w:p>
          <w:p>
            <w:pPr>
              <w:pStyle w:val="Table10"/>
              <w:rPr/>
            </w:pPr>
            <w:r>
              <w:rPr/>
              <w:t xml:space="preserve">Консультант Пантелей К.А. (замен.) каб. 213 (тел. 200 46 16)  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25. Выдача разрешения на изъятие диких животных из среды их обитания 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обоснование необходимости изъятия диких животных из среды их обитания с копиями подтверждающих документов 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от 1 месяца до 1 года в зависимости от срока, необходимого для изъятия диких животных и дикорастущих растений/</w:t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3154" w:type="dxa"/>
            <w:tcBorders/>
          </w:tcPr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>Отдел биологическ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Пантелей К.А. (замен.) каб. 213 (тел. 200 46 16)  Консультант Железнова Т.В.. (осущ.) </w:t>
            </w:r>
          </w:p>
          <w:p>
            <w:pPr>
              <w:pStyle w:val="Table10"/>
              <w:rPr/>
            </w:pPr>
            <w:r>
              <w:rPr/>
              <w:t xml:space="preserve">каб. 219 (тел. 200 62 61)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 xml:space="preserve">26. Выдача справки о гидрометеорологических условиях, наблюдавшихся на территории Республики Беларусь, отдельных ее административно-территориальных единиц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 xml:space="preserve">ГУ «Республиканский центр по гидрометеорологии, контролю радиоактивного загрязнения и мониторингу окружающей среды 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 xml:space="preserve">15 дней со дня подачи заявления 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0,7 базовой величины</w:t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ind w:left="76" w:hanging="0"/>
              <w:jc w:val="both"/>
              <w:rPr/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организации </w:t>
            </w:r>
          </w:p>
        </w:tc>
      </w:tr>
      <w:tr>
        <w:trPr>
          <w:trHeight w:val="240" w:hRule="atLeast"/>
        </w:trPr>
        <w:tc>
          <w:tcPr>
            <w:tcW w:w="2747" w:type="dxa"/>
            <w:tcBorders/>
          </w:tcPr>
          <w:p>
            <w:pPr>
              <w:pStyle w:val="Table10"/>
              <w:rPr/>
            </w:pPr>
            <w:r>
              <w:rPr/>
              <w:t xml:space="preserve">27. Выдача справки о зафиксированных уровнях загрязнения атмосферного воздуха, поверхностных вод и почв ( в том числе о радиоактивном загрязнении) на территории Республики Беларусь, отдельных ее административно-территориальных единиц </w:t>
            </w:r>
          </w:p>
        </w:tc>
        <w:tc>
          <w:tcPr>
            <w:tcW w:w="2143" w:type="dxa"/>
            <w:tcBorders/>
          </w:tcPr>
          <w:p>
            <w:pPr>
              <w:pStyle w:val="Table10"/>
              <w:rPr/>
            </w:pPr>
            <w:r>
              <w:rPr/>
              <w:t>ГУ «Республиканский центр по гидрометеорологии, контролю радиоактивного загрязнения и мониторингу окружающей сре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rPr/>
            </w:pPr>
            <w:r>
              <w:rPr/>
              <w:t xml:space="preserve">15 дней со дня подачи заявления </w:t>
            </w:r>
          </w:p>
        </w:tc>
        <w:tc>
          <w:tcPr>
            <w:tcW w:w="1904" w:type="dxa"/>
            <w:tcBorders/>
          </w:tcPr>
          <w:p>
            <w:pPr>
              <w:pStyle w:val="Table10"/>
              <w:rPr/>
            </w:pPr>
            <w:r>
              <w:rPr/>
              <w:t>Бессрочно/</w:t>
            </w:r>
          </w:p>
          <w:p>
            <w:pPr>
              <w:pStyle w:val="Table10"/>
              <w:rPr/>
            </w:pPr>
            <w:r>
              <w:rPr/>
              <w:t>0,7 базовой величины</w:t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ind w:left="1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организаци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1298BE47F1A3D23723C9CCD722B6B93FFC99FB54C4E244955AF402886909AC453E523B473892EE213F14E3Ch27FI" TargetMode="External"/><Relationship Id="rId3" Type="http://schemas.openxmlformats.org/officeDocument/2006/relationships/hyperlink" Target="consultantplus://offline/ref=F34BE4B4AF7924AD220FE05AE33A7449C055F9F0C1F10DCBF990C6CBCE6784415ADF5035C9775BB12EE037EA43w1C7J" TargetMode="External"/><Relationship Id="rId4" Type="http://schemas.openxmlformats.org/officeDocument/2006/relationships/hyperlink" Target="consultantplus://offline/ref=F34BE4B4AF7924AD220FE05AE33A7449C055F9F0C1F10DCBF990C6CBCE6784415ADF5035C9775BB12EE037EA43w1C7J" TargetMode="External"/><Relationship Id="rId5" Type="http://schemas.openxmlformats.org/officeDocument/2006/relationships/hyperlink" Target="consultantplus://offline/ref=F34BE4B4AF7924AD220FE05AE33A7449C055F9F0C1F10DCBF990C6CBCE6784415ADF5035C9775BB12EE037EA43w1C7J" TargetMode="External"/><Relationship Id="rId6" Type="http://schemas.openxmlformats.org/officeDocument/2006/relationships/hyperlink" Target="consultantplus://offline/ref=4C284450488706383CCA6CD0A0441FA690227948BDEAFB04CD70709632600B7285FF9AC686FC9E660737BB1E13e7NCJ" TargetMode="External"/><Relationship Id="rId7" Type="http://schemas.openxmlformats.org/officeDocument/2006/relationships/hyperlink" Target="consultantplus://offline/ref=EA73288CA44D3F2D0D513E407F0F8450F059852CD378E41B8B5C1D246A681F9EF513BF4ABFAE829DE932B1360Bx0NBJ" TargetMode="External"/><Relationship Id="rId8" Type="http://schemas.openxmlformats.org/officeDocument/2006/relationships/hyperlink" Target="consultantplus://offline/ref=C913FD51918174E5DC1AAB19A9535C588A65CE337F09A85F8F470BA4E8B4EB59AB5A4519BFA9AF3678FB8CB74CG0d6J" TargetMode="External"/><Relationship Id="rId9" Type="http://schemas.openxmlformats.org/officeDocument/2006/relationships/hyperlink" Target="consultantplus://offline/ref=97787C08ECA0CCF43F3BC2AFC0BD970C0A3F15CDE8FBDA58570CA26E1BE5D3CE0Ew943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54:00Z</dcterms:created>
  <dc:creator>tregubovich</dc:creator>
  <dc:description/>
  <cp:keywords/>
  <dc:language>en-US</dc:language>
  <cp:lastModifiedBy>korotkov</cp:lastModifiedBy>
  <dcterms:modified xsi:type="dcterms:W3CDTF">2015-04-01T09:20:00Z</dcterms:modified>
  <cp:revision>33</cp:revision>
  <dc:subject/>
  <dc:title/>
</cp:coreProperties>
</file>