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/>
          <w:sz w:val="30"/>
          <w:szCs w:val="30"/>
        </w:rPr>
        <w:t>Конвенция о доступе к информации, участии общественности в процессе принятия решений и доступе к правосудию по вопросам, касающимся окружающей среды (Орхусская конвенция)</w:t>
      </w:r>
      <w:r>
        <w:rPr>
          <w:sz w:val="30"/>
          <w:szCs w:val="30"/>
        </w:rPr>
        <w:t xml:space="preserve"> была подписана Республикой Беларусь в 1998 году, утверждена Указом Президента Республики Беларусь от 14 декабря 1999 года №726 и вступила в силу в октябре 2001 год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нистерство природных ресурсов и охраны окружающей среды Республики Беларусь является республиканским органом государственного управления, ответственным за выполнение положений Орхусской конвенции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ТЕКСТ ОРХУССКОЙ КОНВЕНЦИИ МОЖНО НАЙТИ НА САЙТЕ: </w:t>
      </w:r>
      <w:r>
        <w:rPr>
          <w:b/>
          <w:sz w:val="30"/>
          <w:szCs w:val="30"/>
          <w:lang w:val="en-US"/>
        </w:rPr>
        <w:t>http</w:t>
      </w:r>
      <w:r>
        <w:rPr>
          <w:b/>
          <w:sz w:val="30"/>
          <w:szCs w:val="30"/>
        </w:rPr>
        <w:t>://</w:t>
      </w:r>
      <w:r>
        <w:rPr>
          <w:b/>
          <w:sz w:val="30"/>
          <w:szCs w:val="30"/>
          <w:lang w:val="en-US"/>
        </w:rPr>
        <w:t>www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  <w:lang w:val="en-US"/>
        </w:rPr>
        <w:t>unece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  <w:lang w:val="en-US"/>
        </w:rPr>
        <w:t>org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  <w:lang w:val="en-US"/>
        </w:rPr>
        <w:t>fileadmin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  <w:lang w:val="en-US"/>
        </w:rPr>
        <w:t>DAM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  <w:lang w:val="en-US"/>
        </w:rPr>
        <w:t>env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  <w:lang w:val="en-US"/>
        </w:rPr>
        <w:t>pp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  <w:lang w:val="en-US"/>
        </w:rPr>
        <w:t>documents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  <w:lang w:val="en-US"/>
        </w:rPr>
        <w:t>cep</w:t>
      </w:r>
      <w:r>
        <w:rPr>
          <w:b/>
          <w:sz w:val="30"/>
          <w:szCs w:val="30"/>
        </w:rPr>
        <w:t>43</w:t>
      </w:r>
      <w:r>
        <w:rPr>
          <w:b/>
          <w:sz w:val="30"/>
          <w:szCs w:val="30"/>
          <w:lang w:val="en-US"/>
        </w:rPr>
        <w:t>r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  <w:lang w:val="en-US"/>
        </w:rPr>
        <w:t>pdf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частие общественности в принятии решений по конкретным видам деятельности предусмотрено статьей 6 Орхусской конвенции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1"/>
        <w:shd w:fill="D7DFE8" w:val="clear"/>
        <w:spacing w:before="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ТАТЬЯ 6</w:t>
      </w:r>
    </w:p>
    <w:p>
      <w:pPr>
        <w:pStyle w:val="P1"/>
        <w:shd w:fill="D7DFE8" w:val="clear"/>
        <w:spacing w:before="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Main"/>
        <w:spacing w:before="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УЧАСТИЕ ОБЩЕСТВЕННОСТИ В ПРИНЯТИИ РЕШЕНИЙ ПО КОНКРЕТНЫМ ВИДАМ ДЕЯТЕЛЬНОСТИ</w:t>
      </w:r>
    </w:p>
    <w:p>
      <w:pPr>
        <w:pStyle w:val="Main"/>
        <w:spacing w:before="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1. Каждая Сторона: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</w:rPr>
        <w:t xml:space="preserve">а) применяет положения настоящей статьи в отношении решений по вопросу о целесообразности разрешения планируемых видов деятельности, перечисленных в приложении </w:t>
      </w:r>
      <w:r>
        <w:rPr>
          <w:color w:val="000000"/>
          <w:sz w:val="30"/>
          <w:szCs w:val="30"/>
          <w:lang w:val="es-BO"/>
        </w:rPr>
        <w:t>I</w:t>
      </w:r>
      <w:r>
        <w:rPr>
          <w:color w:val="000000"/>
          <w:sz w:val="30"/>
          <w:szCs w:val="30"/>
        </w:rPr>
        <w:t>;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n-US"/>
        </w:rPr>
        <w:t>b</w:t>
      </w:r>
      <w:r>
        <w:rPr>
          <w:color w:val="000000"/>
          <w:sz w:val="30"/>
          <w:szCs w:val="30"/>
        </w:rPr>
        <w:t xml:space="preserve">) в соответствии со своим национальным законодательством также применяет положения настоящей статьи к решениям по предлагаемым видам деятельности, не перечисленным в приложении </w:t>
      </w:r>
      <w:r>
        <w:rPr>
          <w:color w:val="000000"/>
          <w:sz w:val="30"/>
          <w:szCs w:val="30"/>
          <w:lang w:val="es-BO"/>
        </w:rPr>
        <w:t>I</w:t>
      </w:r>
      <w:r>
        <w:rPr>
          <w:color w:val="000000"/>
          <w:sz w:val="30"/>
          <w:szCs w:val="30"/>
        </w:rPr>
        <w:t>, которые могут оказывать значительное воздействие на окружающую среду. С этой целью Стороны определяют, охватывается ли такой планируемый вид деятельности этими положениями; и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) может, если это предусматривается национальным законодательством, принимать в каждом конкретном случае решение не применять положения настоящей статьи к планируемой деятельности, служащей целям национальной обороны, если эта Сторона считает, что такое применение окажет отрицательное воздействие на эти цели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Заинтересованная общественность адекватно, своевременно и эффективно информируется, в зависимости от обстоятельств, либо путем публичного уведомления, либо в индивидуальном порядке на самом начальном этапе процедуры принятия решений по вопросам, касающимся окружающей среды, о, среди прочего: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) планируемом виде деятельности и заявке, по которой будет приниматься решение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en-US"/>
        </w:rPr>
        <w:t>b</w:t>
      </w:r>
      <w:r>
        <w:rPr>
          <w:color w:val="000000"/>
          <w:sz w:val="30"/>
          <w:szCs w:val="30"/>
        </w:rPr>
        <w:t>) характере возможных решений или проекте решения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) государственном органе, ответственном за принятие решения;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s-BO"/>
        </w:rPr>
        <w:t>d</w:t>
      </w:r>
      <w:r>
        <w:rPr>
          <w:color w:val="000000"/>
          <w:sz w:val="30"/>
          <w:szCs w:val="30"/>
        </w:rPr>
        <w:t>) предусматриваемой процедуре, включая то, каким образом и когда такая информация может быть предоставлена: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es-BO"/>
        </w:rPr>
        <w:t>i</w:t>
      </w:r>
      <w:r>
        <w:rPr>
          <w:color w:val="000000"/>
          <w:sz w:val="30"/>
          <w:szCs w:val="30"/>
        </w:rPr>
        <w:t xml:space="preserve">) о начале осуществления процедуры; 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es-BO"/>
        </w:rPr>
        <w:t>ii</w:t>
      </w:r>
      <w:r>
        <w:rPr>
          <w:color w:val="000000"/>
          <w:sz w:val="30"/>
          <w:szCs w:val="30"/>
        </w:rPr>
        <w:t xml:space="preserve">) о возможностях для участия общественности; 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s-BO"/>
        </w:rPr>
        <w:t>iii</w:t>
      </w:r>
      <w:r>
        <w:rPr>
          <w:color w:val="000000"/>
          <w:sz w:val="30"/>
          <w:szCs w:val="30"/>
        </w:rPr>
        <w:t>) о времени и месте любого намечаемого публичного слушания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iv) о наличии государственного органа, в котором можно получить соответствующую информацию, и о том, куда соответствующая информация была передана для рассмотрения общественностью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v) о наличии соответствующего государственного органа или любого другого официального органа, которому могут представляться замечания или вопросы, и о сроках представления замечаний или вопросов; и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vi) о том, какая экологическая информация, касающаяся планируемого вида деятельности, имеется в наличии; и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е) охвате данного вида деятельности национальной или трансграничной процедурой оценки воздействия на окружающую среду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Процедуры участия общественности предусматривают разумные сроки осуществления различных этапов, которые обеспечивают достаточное время для информирования общественности в соответствии с пунктом 2 выше и подготовки и эффективного участия общественности в процессе принятия решений по вопросам, касающимся окружающей среды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Каждая Сторона обеспечивает участие общественности уже на самом раннем этапе, когда открыты все возможности для рассмотрения различных вариантов и когда может быть обеспечено эффективное участие общественности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 Каждой Стороне следует, в необходимых случаях, поощрять потенциальных заявителей перед подачей заявки на предмет получения разрешения определить заинтересованные круги общественности, провести обсуждения и представить информацию относительно целей их заявки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 Каждая Сторона требует от компетентных государственных органов обеспечить заинтересованным кругам общественности по получении от них запроса, где это требуется в соответствии с национальным законодательством, бесплатный доступ ко всей информации, относящейся к процессу принятия решений, упоминаемому в этой статье, и имеющейся в распоряжении на момент осуществления процедуры участия общественности, в целях ее изучения и по мере ее поступления без ущерба для права Сторон отказывать в раскрытии определенной информации в соответствии с пунктами 3 и 4 статьи 4. Соответствующая информация должна, по крайней мере и без ущерба положениям статьи 4, включать: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) описание промышленного объекта и физических и технических характеристик предлагаемой деятельности, включая оценку предполагаемых остатков и выбросов;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n-US"/>
        </w:rPr>
        <w:t>b</w:t>
      </w:r>
      <w:r>
        <w:rPr>
          <w:color w:val="000000"/>
          <w:sz w:val="30"/>
          <w:szCs w:val="30"/>
        </w:rPr>
        <w:t>) описание значительного воздействия планируемой деятельности на окружающую среду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) описание мер, предусмотренных для предотвращения и/или уменьшения воздействия, включая выбросы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d) нетехническое резюме вышеуказанного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es-BO"/>
        </w:rPr>
        <w:t>e</w:t>
      </w:r>
      <w:r>
        <w:rPr>
          <w:color w:val="000000"/>
          <w:sz w:val="30"/>
          <w:szCs w:val="30"/>
        </w:rPr>
        <w:t>) план основных альтернатив, рассмотренных подателем заявки; и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f) в соответствии с национальным законодательством основные доклады и рекомендации, направленные государственному органу, в то время когда заинтересованной общественности будет предоставляться информация в соответствии с пунктом 2 выше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 Процедуры участия общественности позволяют ей представлять в письменной форме или, в необходимых случаях, в ходе публичного слушания или рассмотрения вопроса с участием подателя заявки любые замечания, информацию, анализ или мнения, которые, как она считает, имеют отношение к планируемой деятельности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 Каждая Сторона обеспечивает, чтобы в соответствующем решении надлежащим образом были отражены результаты участия общественности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. Каждая Сторона обеспечивает, чтобы после принятия решения государственным органом общественность была незамедлительно информирована об этом решении в соответствии с надлежащими процедурами. Каждая Сторона предоставляет общественности текст решения вместе с указанием причин и соображений, положенных в основу этого решения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0. Каждая Сторона обеспечивает, чтобы при пересмотре или обновлении государственным органом условий осуществления деятельности, о которой говорится в пункте 1, положения пунктов 2-9 настоящей статьи применялись, </w:t>
      </w:r>
      <w:r>
        <w:rPr>
          <w:color w:val="000000"/>
          <w:sz w:val="30"/>
          <w:szCs w:val="30"/>
          <w:lang w:val="en-US"/>
        </w:rPr>
        <w:t>mutadis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en-US"/>
        </w:rPr>
        <w:t>mutandis</w:t>
      </w:r>
      <w:r>
        <w:rPr>
          <w:color w:val="000000"/>
          <w:sz w:val="30"/>
          <w:szCs w:val="30"/>
        </w:rPr>
        <w:t>, а также в тех случаях, когда это целесообразно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. Каждая Сторона в рамках своего национального законодательства применяет в возможной степени и надлежащим образом положения настоящей статьи к решениям, относящимся к выдаче разрешений на преднамеренное высвобождение генетически измененных организмов в окружающую среду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ИЛОЖЕНИЕ 1</w:t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Main"/>
        <w:spacing w:before="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ЕРЕЧЕНЬ ВИДОВ ДЕЯТЕЛЬНОСТИ, УПОМЯНУТЫХ В ПУНКТЕ 1 а) СТАТЬИ 6 1.</w:t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Энергетика: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ефтеперерабатывающие и газоперерабатывающие заводы; 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ановки для газификации и сжижения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епловые электростанции и другие. установки для сжигания с подводимой тепловой мощностью 50 мегаватт ,(МВт) или более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ксовые печи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атомные электростанции и другие атомные реакторы, включая демонтаж или вывод из эксплуатации таких электростанций или реакторов </w:t>
      </w:r>
      <w:r>
        <w:rPr>
          <w:color w:val="000000"/>
          <w:sz w:val="30"/>
          <w:szCs w:val="30"/>
          <w:u w:val="single"/>
        </w:rPr>
        <w:t>1</w:t>
      </w:r>
      <w:r>
        <w:rPr>
          <w:color w:val="000000"/>
          <w:sz w:val="30"/>
          <w:szCs w:val="30"/>
        </w:rPr>
        <w:t>/ (за исключением исследовательских установок для производства и конверсии делящихся и воспроизводящих материалов, максимальная мощность которых не превышает 1 кВт постоянной тепловой нагрузки)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установки для переработки облученного ядерного топлива; 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установки, предназначенные: 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я производства или обогащения ядерного топлива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я обработки облученного ядерного топлива или высокорадиоактивных отходов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я окончательного удаления облученного ядерного топлива; исключительно для окончательного удаления радиоактивных отходов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сключительно для хранения (запланированного на период более чем 10 лет) облученного ядерного топлива или радиоактивных отходов в других местах за пределами территории производственного объекта.</w:t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2 . Производство и обработка металлов: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ановки для обжига или агломерации металлических руд (включая сульфидную руду)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ановки для производства передельного чугуна или стали (первичная или вторичная плавка), включая непрерывную разливку с производительностью, превышающей 2,5т в час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ановки для обработки черных металлов: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>) станы горячей прокатки с мощностью, превышающей 20 т сырой стали в час;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n-US"/>
        </w:rPr>
        <w:t>ii</w:t>
      </w:r>
      <w:r>
        <w:rPr>
          <w:color w:val="000000"/>
          <w:sz w:val="30"/>
          <w:szCs w:val="30"/>
        </w:rPr>
        <w:t>) кузнечные молоты, энергия которых превышает 50 кДж на молот, а потребляемая тепловая мощность превышает 20 МВт;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n-US"/>
        </w:rPr>
        <w:t>iii</w:t>
      </w:r>
      <w:r>
        <w:rPr>
          <w:color w:val="000000"/>
          <w:sz w:val="30"/>
          <w:szCs w:val="30"/>
        </w:rPr>
        <w:t>) нанесение защитных распыленных металлических покрытий с подачей сырой стали, превышающей 2 т в час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литье черных металлов с производственной мощностью, превышающей 20т в день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ановки для: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>) производства нераскисленных цветных металлов из руды, концентратов или вторичных сырьевых материалов посредством металлургических, химических или электролитических процессов;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n-US"/>
        </w:rPr>
        <w:t>ii</w:t>
      </w:r>
      <w:r>
        <w:rPr>
          <w:color w:val="000000"/>
          <w:sz w:val="30"/>
          <w:szCs w:val="30"/>
        </w:rPr>
        <w:t>) выплавки, включая легирование, цветных металлов, в том числе рекуперированных продуктов (рафинирование, литейное производство ит.д.), с плавильной мощностью, превышающей 4 т в день для свинца и кадмия или 20т в день для всех других металлов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ановки для поверхностной обработки металлов и пластических материалов с электролитических или химических процессов, при которых объем используемых для обработки чанов превышает 30 м3.</w:t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3 . Промышленность по переработке минерального сырья:</w:t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</w:rPr>
        <w:t>установки для производства цементного клинкера во вращающихся обжиговых печах с производственной мощностью, превышающей 500тв день, или извести во вращающихся обжиговых печах с производственной мощностью, превышающей 50т в день, или в других печах с производственной мощностью, превышающей 50т в день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ановки для производства асбеста и изготовления асбестосодержащих продуктов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</w:rPr>
        <w:t>установки для производства стекла, включая стекловолокно, с плавильной мощностью, превышающей 20т в день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</w:rPr>
        <w:t>установки для плавления минеральных веществ, включая производство минеральных волокон, с плавильной мощностью, превышающей 20т в ден</w:t>
      </w:r>
      <w:r>
        <w:rPr>
          <w:color w:val="000000"/>
          <w:sz w:val="30"/>
          <w:szCs w:val="30"/>
          <w:lang w:val="be-BY"/>
        </w:rPr>
        <w:t>ь</w:t>
      </w:r>
      <w:r>
        <w:rPr>
          <w:color w:val="000000"/>
          <w:sz w:val="30"/>
          <w:szCs w:val="30"/>
        </w:rPr>
        <w:t>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</w:rPr>
        <w:t>установки для производства керамических продуктов путем обжига, в частности кровельной черепицы, кирпича, огнеупорного кирпича, керамической плитки, каменной керамики или фарфоровых изделий, с производственной мощностью, превышающей 75т в день, и/или с мощностью обжиговых печей, превышающей 4 м3, и плотностью садки на обжиговую печь, превышающей 300 кг/м2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/>
      </w:pPr>
      <w:r>
        <w:rPr>
          <w:b/>
          <w:color w:val="000000"/>
          <w:sz w:val="30"/>
          <w:szCs w:val="30"/>
        </w:rPr>
        <w:t>4. Химическая промышленность</w:t>
      </w:r>
      <w:r>
        <w:rPr>
          <w:color w:val="000000"/>
          <w:sz w:val="30"/>
          <w:szCs w:val="30"/>
        </w:rPr>
        <w:t>: производство в пределах значения категорий деятельности, содержащихся в этом пункте, означает производство в промышленных масштабах с помощью химической обработки веществ или групп веществ, перечисленных в подпунктах а) -</w:t>
      </w:r>
      <w:r>
        <w:rPr>
          <w:color w:val="000000"/>
          <w:sz w:val="30"/>
          <w:szCs w:val="30"/>
          <w:lang w:val="en-US"/>
        </w:rPr>
        <w:t>g</w:t>
      </w:r>
      <w:r>
        <w:rPr>
          <w:color w:val="000000"/>
          <w:sz w:val="30"/>
          <w:szCs w:val="30"/>
        </w:rPr>
        <w:t>):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) химические установки для производства основных органических химических веществ, таких, как: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  <w:lang w:val="be-BY"/>
        </w:rPr>
        <w:t>)</w:t>
      </w:r>
      <w:r>
        <w:rPr>
          <w:color w:val="000000"/>
          <w:sz w:val="30"/>
          <w:szCs w:val="30"/>
        </w:rPr>
        <w:t xml:space="preserve"> простые углеводороды (линейные или циклические, насыщенные или ненасыщенные, алифатические или ароматические);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s-BO"/>
        </w:rPr>
        <w:t>ii</w:t>
      </w:r>
      <w:r>
        <w:rPr>
          <w:color w:val="000000"/>
          <w:sz w:val="30"/>
          <w:szCs w:val="30"/>
        </w:rPr>
        <w:t>) кислородсодержащие углеводороды, такие, как спирты, альдегиды, кетоны, карбоновые кислоты, сложные эфиры, ацетаты, простые эфиры, перекиси, эпоксидные смолы;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s-BO"/>
        </w:rPr>
        <w:t>iii</w:t>
      </w:r>
      <w:r>
        <w:rPr>
          <w:color w:val="000000"/>
          <w:sz w:val="30"/>
          <w:szCs w:val="30"/>
        </w:rPr>
        <w:t>) сернистые углеводороды;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s-BO"/>
        </w:rPr>
        <w:t>iv</w:t>
      </w:r>
      <w:r>
        <w:rPr>
          <w:color w:val="000000"/>
          <w:sz w:val="30"/>
          <w:szCs w:val="30"/>
        </w:rPr>
        <w:t>) азотные углеводороды, такие, как амины, амиды, соединения азота, нитросоединения или нитратные соединения, нитрилы, цианаты, изоцианаты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es-BO"/>
        </w:rPr>
        <w:t>v</w:t>
      </w:r>
      <w:r>
        <w:rPr>
          <w:color w:val="000000"/>
          <w:sz w:val="30"/>
          <w:szCs w:val="30"/>
        </w:rPr>
        <w:t>)фосфорсодержащие углеводороды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es-BO"/>
        </w:rPr>
        <w:t>vi</w:t>
      </w:r>
      <w:r>
        <w:rPr>
          <w:color w:val="000000"/>
          <w:sz w:val="30"/>
          <w:szCs w:val="30"/>
        </w:rPr>
        <w:t xml:space="preserve">) галогенизированные углеводороды; 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s-BO"/>
        </w:rPr>
        <w:t>vii</w:t>
      </w:r>
      <w:r>
        <w:rPr>
          <w:color w:val="000000"/>
          <w:sz w:val="30"/>
          <w:szCs w:val="30"/>
        </w:rPr>
        <w:t>) органометаллические соединения;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s-BO"/>
        </w:rPr>
        <w:t>viii</w:t>
      </w:r>
      <w:r>
        <w:rPr>
          <w:color w:val="000000"/>
          <w:sz w:val="30"/>
          <w:szCs w:val="30"/>
        </w:rPr>
        <w:t>) основные пластические материалы (полимеры, синтетические волокна и волокна на базе целлюлозы);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s-BO"/>
        </w:rPr>
        <w:t>ix</w:t>
      </w:r>
      <w:r>
        <w:rPr>
          <w:color w:val="000000"/>
          <w:sz w:val="30"/>
          <w:szCs w:val="30"/>
        </w:rPr>
        <w:t>) синтетический каучук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х) краски и пигменты; 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х</w:t>
      </w:r>
      <w:r>
        <w:rPr>
          <w:color w:val="000000"/>
          <w:sz w:val="30"/>
          <w:szCs w:val="30"/>
          <w:lang w:val="es-BO"/>
        </w:rPr>
        <w:t>i</w:t>
      </w:r>
      <w:r>
        <w:rPr>
          <w:color w:val="000000"/>
          <w:sz w:val="30"/>
          <w:szCs w:val="30"/>
        </w:rPr>
        <w:t>) поверхностно-активные вещества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s-BO"/>
        </w:rPr>
        <w:t>b</w:t>
      </w:r>
      <w:r>
        <w:rPr>
          <w:color w:val="000000"/>
          <w:sz w:val="30"/>
          <w:szCs w:val="30"/>
        </w:rPr>
        <w:t>) химические установки для производства основных неорганических веществ, таких, как: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s-BO"/>
        </w:rPr>
        <w:t>i</w:t>
      </w:r>
      <w:r>
        <w:rPr>
          <w:color w:val="000000"/>
          <w:sz w:val="30"/>
          <w:szCs w:val="30"/>
        </w:rPr>
        <w:t>) газы, такие, как аммиак, хлор или хлористый водород, фтор или фтористый водород, оксиды углерода, соединения серы, оксиды азота, водород, диоксид серы, хлорокись углерода;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s-BO"/>
        </w:rPr>
        <w:t>ii</w:t>
      </w:r>
      <w:r>
        <w:rPr>
          <w:color w:val="000000"/>
          <w:sz w:val="30"/>
          <w:szCs w:val="30"/>
        </w:rPr>
        <w:t>) кислоты, такие, как хромовая кислота, фтористоводородная кислота,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фосфорная кислота, азотная кислота, хлористоводородная кислота, серная кислота, олеум, сернистая кислота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s-BO"/>
        </w:rPr>
        <w:t>iii</w:t>
      </w:r>
      <w:r>
        <w:rPr>
          <w:color w:val="000000"/>
          <w:sz w:val="30"/>
          <w:szCs w:val="30"/>
        </w:rPr>
        <w:t>) щелочи, такие, как гидроокись аммония, гидроокись калия, гидроокись натрия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iv) соли, такие, как хлористый аммоний, хлорноватокислый калий, углекислый калий, углекислый натрий, перборат, азотнокислое серебро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v) неметаллы, оксиды металлов или другие неорганические соединения, такие, как карбид кальция, кремний, карбид кремния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) химические установки для производства фосфорных, азотных или калийных минеральных удобрений (простых или сложных удобрений)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d) химические установки для производства основных продуктов для растениеводства и биоцидов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е) установки, на которых используются химические или биологические процессы для производства основных фармацевтических продуктов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f) химические установки для производства взрывчатых веществ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s-BO"/>
        </w:rPr>
        <w:t>g</w:t>
      </w:r>
      <w:r>
        <w:rPr>
          <w:color w:val="000000"/>
          <w:sz w:val="30"/>
          <w:szCs w:val="30"/>
        </w:rPr>
        <w:t>) химические установки, в которых химические или биологические процессы используются для производства белковых кормовых добавок, ферментов и других белковых веществ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5 . Обработка и удаление отходов: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ановки для сжигания, рекуперации, химической обработки или захоронения опасных отходов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ановки для сжигания коммунально-бытовых отходов с производительностью, превышающей 3 т в час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ановки для удаления неопасных отходов с производительностью, превышающей 50т в день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алки, на которые поступает более 10 т отходов в день, или с общей емкостью, превышающей 25 000 т, исключая свалки инертных отходов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/>
      </w:pPr>
      <w:r>
        <w:rPr>
          <w:b/>
          <w:color w:val="000000"/>
          <w:sz w:val="30"/>
          <w:szCs w:val="30"/>
        </w:rPr>
        <w:t>6. Установки для очистки сточных вод с производительностью, превышающей эквивалент численности населения в размере 150 000 человек.</w:t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7 . Промышленные установки для: 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) производства целлюлозы из древесины или аналогичных волокнистых материалов;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n-US"/>
        </w:rPr>
        <w:t>b</w:t>
      </w:r>
      <w:r>
        <w:rPr>
          <w:color w:val="000000"/>
          <w:sz w:val="30"/>
          <w:szCs w:val="30"/>
        </w:rPr>
        <w:t>) производства бумаги и картона с производственной мощностью, превышающей 20тв день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/>
      </w:pPr>
      <w:r>
        <w:rPr>
          <w:b/>
          <w:color w:val="000000"/>
          <w:sz w:val="30"/>
          <w:szCs w:val="30"/>
        </w:rPr>
        <w:t xml:space="preserve">8. а) Строительство </w:t>
      </w:r>
      <w:r>
        <w:rPr>
          <w:color w:val="000000"/>
          <w:sz w:val="30"/>
          <w:szCs w:val="30"/>
        </w:rPr>
        <w:t xml:space="preserve">железнодорожных линий дальнего сообщения и аэропортов </w:t>
      </w:r>
      <w:r>
        <w:rPr>
          <w:color w:val="000000"/>
          <w:sz w:val="30"/>
          <w:szCs w:val="30"/>
          <w:u w:val="single"/>
        </w:rPr>
        <w:t>2</w:t>
      </w:r>
      <w:r>
        <w:rPr>
          <w:color w:val="000000"/>
          <w:sz w:val="30"/>
          <w:szCs w:val="30"/>
        </w:rPr>
        <w:t>/ с длиной основной взлетно-посадочной полосы в 2 100 м или более;</w:t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  <w:lang w:val="en-US"/>
        </w:rPr>
        <w:t>b</w:t>
      </w:r>
      <w:r>
        <w:rPr>
          <w:b/>
          <w:color w:val="000000"/>
          <w:sz w:val="30"/>
          <w:szCs w:val="30"/>
        </w:rPr>
        <w:t xml:space="preserve">) строительство </w:t>
      </w:r>
      <w:r>
        <w:rPr>
          <w:color w:val="000000"/>
          <w:sz w:val="30"/>
          <w:szCs w:val="30"/>
        </w:rPr>
        <w:t xml:space="preserve">автомагистралей и скоростных дорог </w:t>
      </w:r>
      <w:r>
        <w:rPr>
          <w:color w:val="000000"/>
          <w:sz w:val="30"/>
          <w:szCs w:val="30"/>
          <w:u w:val="single"/>
        </w:rPr>
        <w:t>3</w:t>
      </w:r>
      <w:r>
        <w:rPr>
          <w:color w:val="000000"/>
          <w:sz w:val="30"/>
          <w:szCs w:val="30"/>
        </w:rPr>
        <w:t>/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с) строительство </w:t>
      </w:r>
      <w:r>
        <w:rPr>
          <w:color w:val="000000"/>
          <w:sz w:val="30"/>
          <w:szCs w:val="30"/>
        </w:rPr>
        <w:t>новых дорог, имеющих четыре или более полос движения, или реконструкция и/или расширение существующих дорог, имеющих две или менее полос движения, с целью создания четырех или более полос для движения там, где такая новая дорога или реконструированный и/или расширенный участок дороги будут иметь непрерывную протяженность в 10 км или более.</w:t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9. а) Внутренние водные пути и порты для внутреннего судоходства, </w:t>
      </w:r>
      <w:r>
        <w:rPr>
          <w:color w:val="000000"/>
          <w:sz w:val="30"/>
          <w:szCs w:val="30"/>
        </w:rPr>
        <w:t>допускающие проход судов водоизмещением более 1 350 т;</w:t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/>
      </w:pPr>
      <w:r>
        <w:rPr>
          <w:b/>
          <w:color w:val="000000"/>
          <w:sz w:val="30"/>
          <w:szCs w:val="30"/>
          <w:lang w:val="en-US"/>
        </w:rPr>
        <w:t>b</w:t>
      </w:r>
      <w:r>
        <w:rPr>
          <w:b/>
          <w:color w:val="000000"/>
          <w:sz w:val="30"/>
          <w:szCs w:val="30"/>
        </w:rPr>
        <w:t xml:space="preserve">) торговые порты, причалы для погрузки и разгрузки, связанные с береговыми и выносными портами </w:t>
      </w:r>
      <w:r>
        <w:rPr>
          <w:color w:val="000000"/>
          <w:sz w:val="30"/>
          <w:szCs w:val="30"/>
        </w:rPr>
        <w:t>(за исключением причалов паромных переправ), которые могут принимать суда водоизмещением более 1 350 т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10. Забор подземных вод или системы искусственного пополнения подземных вод </w:t>
      </w:r>
      <w:r>
        <w:rPr>
          <w:color w:val="000000"/>
          <w:sz w:val="30"/>
          <w:szCs w:val="30"/>
        </w:rPr>
        <w:t>с ежегодным объемом забираемой или пополняемой воды, эквивалентным или превышающим 10 млн. м3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11. а) Работы по переброске </w:t>
      </w:r>
      <w:r>
        <w:rPr>
          <w:color w:val="000000"/>
          <w:sz w:val="30"/>
          <w:szCs w:val="30"/>
        </w:rPr>
        <w:t>водных ресурсов между речными бассейнами, при которых такая переброска направлена на предотвращение возможной нехватки воды и объем перемещаемой воды превышает 100 млн. м3/год;</w:t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en-US"/>
        </w:rPr>
        <w:t>b</w:t>
      </w:r>
      <w:r>
        <w:rPr>
          <w:color w:val="000000"/>
          <w:sz w:val="30"/>
          <w:szCs w:val="30"/>
        </w:rPr>
        <w:t>) во всех других случаях работы по переброске водных ресурсов между речными бассейнами с многолетним средним потоком забора воды из бассейна, превышающим 2 000 млн. м3/год, при которых объем перебрасываемых вод превышает 5% этого потока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обоих случаях исключается переброска водопроводной питьевой воды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12. Добыча </w:t>
      </w:r>
      <w:r>
        <w:rPr>
          <w:color w:val="000000"/>
          <w:sz w:val="30"/>
          <w:szCs w:val="30"/>
        </w:rPr>
        <w:t>нефти и природного газа в коммерческих целях, при которой извлекаемое количество превышает 500 т в день в случае нефти и 500 000 м3 в день в случае газа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13. Плотины и другие объекты</w:t>
      </w:r>
      <w:r>
        <w:rPr>
          <w:color w:val="000000"/>
          <w:sz w:val="30"/>
          <w:szCs w:val="30"/>
        </w:rPr>
        <w:t>, предназначенные для удерживания или постоянного хранения воды, для которых новое или дополнительное количество задерживаемой или хранимой воды превышает 10 млн. м3. 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14. Трубопроводы</w:t>
      </w:r>
      <w:r>
        <w:rPr>
          <w:color w:val="000000"/>
          <w:sz w:val="30"/>
          <w:szCs w:val="30"/>
        </w:rPr>
        <w:t xml:space="preserve"> для транспортировки газа, нефти или химических веществ диаметром более 800 мм и протяженностью более 40 км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15. Установки для интенсивного выращивания птицы или свиней, рассчитанные на более чем: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а) 40 000 мест для птицы; 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n-US"/>
        </w:rPr>
        <w:t>b</w:t>
      </w:r>
      <w:r>
        <w:rPr>
          <w:color w:val="000000"/>
          <w:sz w:val="30"/>
          <w:szCs w:val="30"/>
        </w:rPr>
        <w:t>) 2000 мест для откормочных свиней (весом более 30 кг); или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) 750 мест для свиноматок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16. Карьеры и открытая добыча полезных ископаемых с поверхностью участка</w:t>
      </w:r>
      <w:r>
        <w:rPr>
          <w:color w:val="000000"/>
          <w:sz w:val="30"/>
          <w:szCs w:val="30"/>
        </w:rPr>
        <w:t>, превышающей 25 га, или добыча торфа, при которой поверхность участка превышает 150 га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17. Строительство воздушных линий электропередачи</w:t>
      </w:r>
      <w:r>
        <w:rPr>
          <w:color w:val="000000"/>
          <w:sz w:val="30"/>
          <w:szCs w:val="30"/>
        </w:rPr>
        <w:t xml:space="preserve"> с напряжением 220 Кв или более и протяженностью более 15 км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18. Установки для хранения нефти</w:t>
      </w:r>
      <w:r>
        <w:rPr>
          <w:color w:val="000000"/>
          <w:sz w:val="30"/>
          <w:szCs w:val="30"/>
        </w:rPr>
        <w:t xml:space="preserve">, нефтехимических или химических продуктов вместимостью в 200 000 т или более. 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19. Прочие виды деятельности: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ановки для предварительной обработки (такие операции, как промывка, отбеливание, мерсеризация) или окрашивания волокна или текстиля, на которых объем обрабатываемых материалов превышает 10т в день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ановки для дубления кож и шкур, на которых объем переработки превышает 12 т обработанных продуктов в день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</w:rPr>
        <w:t>а) бойни с мощностями по переработке туш, превышающими 50т в день;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n-US"/>
        </w:rPr>
        <w:t>b</w:t>
      </w:r>
      <w:r>
        <w:rPr>
          <w:color w:val="000000"/>
          <w:sz w:val="30"/>
          <w:szCs w:val="30"/>
        </w:rPr>
        <w:t>) обработка и переработка с целью производства пищевых продуктов из: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lang w:val="es-BO"/>
        </w:rPr>
        <w:t>i</w:t>
      </w:r>
      <w:r>
        <w:rPr>
          <w:color w:val="000000"/>
          <w:sz w:val="30"/>
          <w:szCs w:val="30"/>
        </w:rPr>
        <w:t>) животного сырья (помимо молока) с мощностями по производству готовой продукции, превышающими 75т в день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es-BO"/>
        </w:rPr>
        <w:t>ii</w:t>
      </w:r>
      <w:r>
        <w:rPr>
          <w:color w:val="000000"/>
          <w:sz w:val="30"/>
          <w:szCs w:val="30"/>
        </w:rPr>
        <w:t>) растительного сырья с производственными мощностями, превышающими 300 т готовой продукции в день (средний показатель на квартальной основе)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) обработка и переработка молока, при которых количество получаемого молока превышает 200тв день (средний показатель на ежегодной основе)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ановки для удаления или рециркуляции туш домашних животных или отходов животноводства с перерабатывающей мощностью, превышающей 10 т в день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ановки для поверхностной обработки веществ, предметов или продуктов с использованием органических растворителей, в частности для отделки, печати, покрытия, обезжиривания, гидроизолирования, калибровки, окраски, очистки или пропитки, с производственной мощностью более 150 кг в час или более 200т в год;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ановки для производства углерода (естественного кокса) или электрографита путем сжигания или графитизации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20. Любой вид деятельности, не охватываемый пунктами 1-19 выше, в тех случаях, когда участие общественности предусматривается в рамках процедуры оценки воздействия на окружающую среду в соответствии с национальным законодательством.</w:t>
      </w:r>
    </w:p>
    <w:p>
      <w:pPr>
        <w:pStyle w:val="Main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1. Положение пункта 1 а) статьи 6 настоящей Конвенции не применяется ни к какому из вышеупомянутых проектов, осуществляемых исключительно или в основном в целях исследований, разработки и проверки новых методов или продуктов в течение менее двух лет, если только не существует вероятности оказания ими значительного вредного воздействия на окружающую среду или здоровье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</w:rPr>
        <w:t xml:space="preserve">22. Любое изменение или расширение деятельности, которое само по себе отвечает критериям/пороговым величинам, установленным в этом приложении, подпадает под действие пункта 1 а) статьи 6 настоящей Конвенции. Любое другое изменение или расширение деятельности подпадает под действие пункта 1 </w:t>
      </w:r>
      <w:r>
        <w:rPr>
          <w:color w:val="000000"/>
          <w:sz w:val="30"/>
          <w:szCs w:val="30"/>
          <w:lang w:val="es-BO"/>
        </w:rPr>
        <w:t>b</w:t>
      </w:r>
      <w:r>
        <w:rPr>
          <w:color w:val="000000"/>
          <w:sz w:val="30"/>
          <w:szCs w:val="30"/>
        </w:rPr>
        <w:t>) статьи 6 настоящей Конвенции.</w:t>
      </w:r>
    </w:p>
    <w:p>
      <w:pPr>
        <w:pStyle w:val="Main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мечания: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u w:val="single"/>
        </w:rPr>
        <w:t>1/</w:t>
      </w:r>
      <w:r>
        <w:rPr>
          <w:color w:val="000000"/>
          <w:sz w:val="30"/>
          <w:szCs w:val="30"/>
        </w:rPr>
        <w:t xml:space="preserve"> Атомные электростанции и другие атомные реакторы перестают быть такими установками, когда все ядерное топливо и другие радиоактивно загрязненные элементы окончательно удалены с промышленной площадки установки.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u w:val="single"/>
        </w:rPr>
        <w:t>2/</w:t>
      </w:r>
      <w:r>
        <w:rPr>
          <w:color w:val="000000"/>
          <w:sz w:val="30"/>
          <w:szCs w:val="30"/>
        </w:rPr>
        <w:t xml:space="preserve"> Для целей настоящей Конвенции "аэропорт" означает аэропорт, который соответствует определению, содержащемуся в Чикагской конвенции 1944 года, учреждающей Международную организацию гражданской авиации (Приложение 14).</w:t>
      </w:r>
    </w:p>
    <w:p>
      <w:pPr>
        <w:pStyle w:val="Main"/>
        <w:spacing w:before="0" w:after="0"/>
        <w:jc w:val="both"/>
        <w:rPr/>
      </w:pPr>
      <w:r>
        <w:rPr>
          <w:color w:val="000000"/>
          <w:sz w:val="30"/>
          <w:szCs w:val="30"/>
          <w:u w:val="single"/>
        </w:rPr>
        <w:t>3/</w:t>
      </w:r>
      <w:r>
        <w:rPr>
          <w:color w:val="000000"/>
          <w:sz w:val="30"/>
          <w:szCs w:val="30"/>
        </w:rPr>
        <w:t xml:space="preserve"> Для целей настоящей Конвенции "скоростная дорога" означает дорогу, которая соответствует определению, содержащемуся в Европейском соглашении о международных автомагистралях от 15 ноября 1975 года.</w:t>
      </w:r>
    </w:p>
    <w:p>
      <w:pPr>
        <w:pStyle w:val="Normal"/>
        <w:autoSpaceDE w:val="false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читывая, что деятельность, связанная с воздействием на окружающую среду, включая принятие планов и программ, разработку актов законодательства, реализуется практически всеми органами государственного управления и местными исполнительными и распорядительными органами, Минприроды обращает внимание, на необходимость неукоснительного соблюдения положений Орхусской конвенции, направленных на информирование общественности по экологическим вопросам, а также вовлечение общественности в процесс принятия решений, касающихся окружающейся сре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В целях недопущения нарушений необходимо тесно взаимодействовать с Минприроды, и в рамках очередного цикла отчетности предоставлять информацию о своей деятельности, осуществляемой в рамках Орхусской конвенци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я национального законодательства, регулирующие процедуры участия общественности в процессе принятия решений, касающихся окружающей сред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еспублики Беларусь от 26.11.1992 № 1982-XII «Об охране окружающей среды»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Закон Республики Беларусь от 09.11.2009 № 54-З «О государственной экологической экспертизе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постановление Совета Министров Республики Беларусь от 19.05.2010  </w:t>
      </w:r>
      <w:r>
        <w:rPr>
          <w:bCs/>
          <w:sz w:val="28"/>
          <w:szCs w:val="28"/>
        </w:rPr>
        <w:t>№ 755</w:t>
      </w:r>
      <w:r>
        <w:rPr>
          <w:sz w:val="28"/>
          <w:szCs w:val="28"/>
        </w:rPr>
        <w:t xml:space="preserve"> «О некоторых мерах по реализации Закона Республики Беларусь «О государственной экологической экспертизе», которым утверждены Положение о порядке проведения государственной экологической экспертизы и Положение о порядке проведения оценки воздействия на окружающую среду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bCs/>
          <w:sz w:val="28"/>
          <w:szCs w:val="28"/>
        </w:rPr>
        <w:t>ТКП 17.02-08-2012 (02120)</w:t>
      </w:r>
      <w:r>
        <w:rPr>
          <w:rFonts w:eastAsia="+mn-ea;Times New Roman"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ИЛА ПРОВЕДЕНИЯ ОЦЕНКИ ВОЗДЕЙСТВИЯ НА ОКРУЖАЮЩУЮ СРЕДУ (ОВОС) И ПОДГОТОВКИ ОТЧЕТА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он Республики Беларусь от 05.07.2004  № 300-З «Об архитектурной, градостроительной и строительной деятельности в Республике  Беларусь»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bCs/>
          <w:sz w:val="28"/>
          <w:szCs w:val="28"/>
        </w:rPr>
        <w:t xml:space="preserve">Постановление Совета Министров Республики Беларусь от 01.06.2011  № 687 «О некоторых мерах по реализации Закона Республики Беларусь «О внесении дополнений и изменений в некоторые законы Республики Беларусь по вопросам архитектурной, градостроительной и строительной деятельности», которым </w:t>
      </w:r>
      <w:r>
        <w:rPr>
          <w:bCs/>
          <w:sz w:val="30"/>
          <w:szCs w:val="30"/>
        </w:rPr>
        <w:t xml:space="preserve">утверждено </w:t>
      </w:r>
      <w:hyperlink r:id="rId2">
        <w:r>
          <w:rPr>
            <w:rStyle w:val="InternetLink"/>
            <w:sz w:val="30"/>
            <w:szCs w:val="30"/>
          </w:rPr>
          <w:t>Положение</w:t>
        </w:r>
      </w:hyperlink>
      <w:r>
        <w:rPr>
          <w:bCs/>
          <w:sz w:val="30"/>
          <w:szCs w:val="30"/>
        </w:rPr>
        <w:t xml:space="preserve"> о порядке</w:t>
      </w:r>
      <w:r>
        <w:rPr>
          <w:bCs/>
          <w:sz w:val="28"/>
          <w:szCs w:val="28"/>
        </w:rPr>
        <w:t xml:space="preserve"> проведения общественных обсуждений в области архитектурной, градостроительной и строительной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постановление Совета Министров Республики Беларусь от 29.10.2010  № 1592 «Об утверждении Положения о порядке проведения общественной экологической экспертизы»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Министерства природных ресурсов и охраны окружающей среды Республики Беларусь от 29.10.2008 </w:t>
      </w:r>
      <w:r>
        <w:rPr>
          <w:bCs/>
          <w:sz w:val="28"/>
          <w:szCs w:val="28"/>
        </w:rPr>
        <w:t>№ 94 «О некоторых вопросах особо охраняемых природных территорий» (вместе с «Правилами подготовки планов управления особо охраняемыми природными территориями»)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каз Президента Республики Беларусь от 17.11.2011  № 528 «О комплексных природоохранных разрешениях»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Совета Министров Республики Беларусь от 12.12.2011  № 1677 «О мерах по реализации Указа Президента Республики Беларусь от 17 ноября 2011 г. №528»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УКОВОДСТВО ПО ОСУЩЕСТВЛЕНИ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РХУССКОЙ КОНВЕНЦИИ НАХОДИТСЯ ПО АДРЕСУ: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http://www.unece.org/fileadmin/DAM/env/pp/implementation%20guide/russian/aigr.pdf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Main">
    <w:name w:val="mai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728000E1530CAFD38349A3E9A8FA97E6E21A055F875EF899DCB0C4361AB391920A0EF938B48CEC80744FF35A7C66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2:34:00Z</dcterms:created>
  <dc:creator>Admin</dc:creator>
  <dc:description/>
  <cp:keywords/>
  <dc:language>en-US</dc:language>
  <cp:lastModifiedBy>Admin</cp:lastModifiedBy>
  <cp:lastPrinted>2015-01-23T17:01:00Z</cp:lastPrinted>
  <dcterms:modified xsi:type="dcterms:W3CDTF">2015-01-27T15:56:00Z</dcterms:modified>
  <cp:revision>9</cp:revision>
  <dc:subject/>
  <dc:title>Республика Беларусь является Стороной Конвенции о доступе к информации, участии общественности в процессе принятия решений и доступе к правосудию по вопросам, касающимся окружающей среды (далее – Орхусская конвенция)</dc:title>
</cp:coreProperties>
</file>