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выданных сертификатов о подтверждении происхождения энергии на 31.08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2520"/>
        <w:gridCol w:w="4856"/>
        <w:gridCol w:w="198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ерти-фи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уе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обноля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о источника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вода объекта в эксплуатацию, наименование и местоположение объект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оизводителе энергии (владельце установки), наименование, юр.адрес, тел., фа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принятия решения о выдаче сертифик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мощности установки (МВт) и максимально возможном количестве энерг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кВт·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.2008</w:t>
            </w:r>
          </w:p>
          <w:p>
            <w:pPr>
              <w:pStyle w:val="Normal"/>
              <w:jc w:val="both"/>
              <w:rPr/>
            </w:pPr>
            <w:r>
              <w:rPr/>
              <w:t>МГЭС "Дубое"</w:t>
            </w:r>
          </w:p>
          <w:p>
            <w:pPr>
              <w:pStyle w:val="Normal"/>
              <w:jc w:val="both"/>
              <w:rPr/>
            </w:pPr>
            <w:r>
              <w:rPr/>
              <w:t>г/у "Дубой", 1 км. южнее д. Дубое, Пи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унитарное эксплуатационно-строительное предприятие «Днепро-Бугский водный путь», 225710, Брестская область, г.Пинск, пл. Ленина, 20, тел. (0165)351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2-ОД от 2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30 / 138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09</w:t>
            </w:r>
          </w:p>
          <w:p>
            <w:pPr>
              <w:pStyle w:val="Normal"/>
              <w:jc w:val="both"/>
              <w:rPr/>
            </w:pPr>
            <w:r>
              <w:rPr/>
              <w:t>МГЭС "Кобрин"</w:t>
            </w:r>
          </w:p>
          <w:p>
            <w:pPr>
              <w:pStyle w:val="Normal"/>
              <w:jc w:val="both"/>
              <w:rPr/>
            </w:pPr>
            <w:r>
              <w:rPr/>
              <w:t>г/у "Кобрин", ул. Первомайская, 155/5, г.Кобри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унитарное эксплуатационно-строительное предприятие «Днепро-Бугский водный путь», 225710, Брестская область, г.Пинск, пл. Ленина, 20, тел. (0165)351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2-ОД от 2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0 / 67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1</w:t>
            </w:r>
          </w:p>
          <w:p>
            <w:pPr>
              <w:pStyle w:val="Normal"/>
              <w:jc w:val="both"/>
              <w:rPr/>
            </w:pPr>
            <w:r>
              <w:rPr/>
              <w:t>МГЭС "Залузье"</w:t>
            </w:r>
          </w:p>
          <w:p>
            <w:pPr>
              <w:pStyle w:val="Normal"/>
              <w:jc w:val="both"/>
              <w:rPr/>
            </w:pPr>
            <w:r>
              <w:rPr/>
              <w:t>г/у "Залузье", юго-западнее д.Залузье, Жабинковский райо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унитарное эксплуатационно-строительное предприятие «Днепро-Бугский водный путь»225710, Брестская область, г.Пинск, пл. Ленина, 20, тел. (0165)351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2-ОД от 2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 / 95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09.2008 </w:t>
            </w:r>
          </w:p>
          <w:p>
            <w:pPr>
              <w:pStyle w:val="Normal"/>
              <w:jc w:val="both"/>
              <w:rPr/>
            </w:pPr>
            <w:r>
              <w:rPr/>
              <w:t>БЭК "Западный"</w:t>
            </w:r>
          </w:p>
          <w:p>
            <w:pPr>
              <w:pStyle w:val="Normal"/>
              <w:jc w:val="both"/>
              <w:rPr/>
            </w:pPr>
            <w:r>
              <w:rPr/>
              <w:t>д. Большие Мотыкалы, Брест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УП «Селекционно-гибридный центр «Западный» д. Мотыкалы, тел. (0162)918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1-ОД от 13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20 / 3463,29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ное топливо, иные виды био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0</w:t>
            </w:r>
          </w:p>
          <w:p>
            <w:pPr>
              <w:pStyle w:val="Normal"/>
              <w:jc w:val="both"/>
              <w:rPr/>
            </w:pPr>
            <w:r>
              <w:rPr/>
              <w:t>Мини-ТЭЦ Пертриков, ул. Чапаева, г. Петрико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УП «Петриковский райжилкомхоз», Гомельская обл., г. Петриков, ул. Гагарина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1-ОД от 13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0 / 238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2008</w:t>
            </w:r>
          </w:p>
          <w:p>
            <w:pPr>
              <w:pStyle w:val="Normal"/>
              <w:jc w:val="both"/>
              <w:rPr/>
            </w:pPr>
            <w:r>
              <w:rPr/>
              <w:t>д. Райца, Корелич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«Свитязянка-2003», Гродненская обл., Кореличский р-н, д. Райца, тал. (01596)26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ОД от 04.01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5 / 95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.2011</w:t>
            </w:r>
          </w:p>
          <w:p>
            <w:pPr>
              <w:pStyle w:val="Normal"/>
              <w:jc w:val="both"/>
              <w:rPr/>
            </w:pPr>
            <w:r>
              <w:rPr/>
              <w:t>Механико-биологическая установка, ул. Ковельская 1, г. Брес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П «Брестский мусоро-перерабатывающий завод», Брестская обл., г. Брест, ул. Ковельская, 1, тел. (0162)206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ОД от 02.02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92 / 214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ное топливо, иные виды био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11</w:t>
            </w:r>
          </w:p>
          <w:p>
            <w:pPr>
              <w:pStyle w:val="Normal"/>
              <w:jc w:val="both"/>
              <w:rPr/>
            </w:pPr>
            <w:r>
              <w:rPr/>
              <w:t>Котельная, ул. Баграмяна, 42А, г. Городо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П «Городокское предприятие котельных и тепловых сетей», Витебская обл., г. Городок, ул. Баграмяна, 42А, тел (02139)4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 3-ОД от 02.02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/ 1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.2010,</w:t>
            </w:r>
          </w:p>
          <w:p>
            <w:pPr>
              <w:pStyle w:val="Normal"/>
              <w:jc w:val="both"/>
              <w:rPr/>
            </w:pPr>
            <w:r>
              <w:rPr/>
              <w:t>ветроэнергетическая установка «</w:t>
            </w:r>
            <w:r>
              <w:rPr>
                <w:lang w:val="en-US"/>
              </w:rPr>
              <w:t>Seewind</w:t>
            </w:r>
            <w:r>
              <w:rPr/>
              <w:t>»,</w:t>
            </w:r>
          </w:p>
          <w:p>
            <w:pPr>
              <w:pStyle w:val="Normal"/>
              <w:jc w:val="both"/>
              <w:rPr/>
            </w:pPr>
            <w:r>
              <w:rPr/>
              <w:t>д. Красногорка, Брасла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рещенко Игорь Иванович, г. Минск, ул. Гамарника, 9/5-8, тел. (029)6762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-ОД от 09.02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2 / 22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05.2011, </w:t>
            </w:r>
          </w:p>
          <w:p>
            <w:pPr>
              <w:pStyle w:val="Normal"/>
              <w:spacing w:lineRule="auto" w:line="228"/>
              <w:ind w:right="-284" w:hanging="0"/>
              <w:jc w:val="both"/>
              <w:rPr/>
            </w:pPr>
            <w:r>
              <w:rPr/>
              <w:t>ветроэнергетическая установка «</w:t>
            </w:r>
            <w:r>
              <w:rPr>
                <w:lang w:val="en-US"/>
              </w:rPr>
              <w:t>Lagerwey</w:t>
            </w:r>
            <w:r>
              <w:rPr/>
              <w:t>» 18/80, д. Жуково, Могиле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-ОД от 15.02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 / 6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11, солнечная фотоэлектрическая установка,</w:t>
            </w:r>
          </w:p>
          <w:p>
            <w:pPr>
              <w:pStyle w:val="Normal"/>
              <w:jc w:val="both"/>
              <w:rPr/>
            </w:pPr>
            <w:r>
              <w:rPr/>
              <w:t>пос. Янтарный, Гомель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П «Беларусьнефть-Гомель-облнефтепродукт», Гомельская обл., Гомельский р-н, пос. Янтарный, тел. (0232)512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-ОД от 22.03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/ 9,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ветроэнергетическая установка «Нордекс 29/250» - 29.09.2000г.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ветроэнергетическая установка «Якобс 48/600» - 29.01.2002г.</w:t>
            </w:r>
          </w:p>
          <w:p>
            <w:pPr>
              <w:pStyle w:val="Normal"/>
              <w:jc w:val="both"/>
              <w:rPr/>
            </w:pPr>
            <w:r>
              <w:rPr/>
              <w:t>Мядельский район, д. Занар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ПУП «ЭкоДомСтрой», Минская обл., Мядельский р-н, д. Стаховцы, ул. Дружная, 9-1, тел (017)9736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2-ОД от 18.04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 / 1598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ное топливо, иные виды био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07</w:t>
            </w:r>
          </w:p>
          <w:p>
            <w:pPr>
              <w:pStyle w:val="Normal"/>
              <w:jc w:val="both"/>
              <w:rPr/>
            </w:pPr>
            <w:r>
              <w:rPr/>
              <w:t>Мини-ТЭЦ, ул. Советская 38, г. Мост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стодрев», Гродненская обл., г. Мосты, ул. Советская, 38, тел. (01515)33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1-ОД от 03.05.20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/ 175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03.2012, </w:t>
            </w:r>
          </w:p>
          <w:p>
            <w:pPr>
              <w:pStyle w:val="Normal"/>
              <w:jc w:val="both"/>
              <w:rPr/>
            </w:pPr>
            <w:r>
              <w:rPr/>
              <w:t>ветроэлектростанции «</w:t>
            </w:r>
            <w:r>
              <w:rPr>
                <w:lang w:val="en-US"/>
              </w:rPr>
              <w:t>Micon</w:t>
            </w:r>
            <w:r>
              <w:rPr/>
              <w:t>» 750 400/100</w:t>
            </w:r>
            <w:r>
              <w:rPr>
                <w:lang w:val="en-US"/>
              </w:rPr>
              <w:t>kW</w:t>
            </w:r>
            <w:r>
              <w:rPr/>
              <w:t>,  2 шт</w:t>
            </w:r>
          </w:p>
          <w:p>
            <w:pPr>
              <w:pStyle w:val="Normal"/>
              <w:jc w:val="both"/>
              <w:rPr/>
            </w:pPr>
            <w:r>
              <w:rPr/>
              <w:t>д. Полыковичи-2, Могиле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-ОД от 0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/ 166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4" w:hanging="0"/>
              <w:jc w:val="both"/>
              <w:rPr/>
            </w:pPr>
            <w:r>
              <w:rPr/>
              <w:t xml:space="preserve">18.06.2010, установка для активной дегазации полигона 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ТКО «Тростенец»</w:t>
            </w:r>
          </w:p>
          <w:p>
            <w:pPr>
              <w:pStyle w:val="Normal"/>
              <w:jc w:val="both"/>
              <w:rPr/>
            </w:pPr>
            <w:r>
              <w:rPr/>
              <w:t>пр-т Партизанский 195, г. Минс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ЗАО «ТелДаФакс Экотех МН», г. Минск, ул. Козлова, д. 7.ю офис 25, тел (017)2979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-ОД от 0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33 / 1588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2</w:t>
            </w:r>
          </w:p>
          <w:p>
            <w:pPr>
              <w:pStyle w:val="Normal"/>
              <w:jc w:val="both"/>
              <w:rPr/>
            </w:pPr>
            <w:r>
              <w:rPr/>
              <w:t>Вилейская ГЭС</w:t>
            </w:r>
          </w:p>
          <w:p>
            <w:pPr>
              <w:pStyle w:val="Normal"/>
              <w:jc w:val="both"/>
              <w:rPr/>
            </w:pPr>
            <w:r>
              <w:rPr/>
              <w:t>р. Вилия, г. Вилей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ОД от 0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30 / 842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1994, Заславская ГЭС</w:t>
            </w:r>
          </w:p>
          <w:p>
            <w:pPr>
              <w:pStyle w:val="Normal"/>
              <w:jc w:val="both"/>
              <w:rPr/>
            </w:pPr>
            <w:r>
              <w:rPr/>
              <w:t>г/у Заславского водохранилища, г. Минс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ОД от 0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15 / 158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0</w:t>
            </w:r>
          </w:p>
          <w:p>
            <w:pPr>
              <w:pStyle w:val="Normal"/>
              <w:jc w:val="both"/>
              <w:rPr/>
            </w:pPr>
            <w:r>
              <w:rPr/>
              <w:t>ГЭС "Дрозды"</w:t>
            </w:r>
          </w:p>
          <w:p>
            <w:pPr>
              <w:pStyle w:val="Normal"/>
              <w:jc w:val="both"/>
              <w:rPr/>
            </w:pPr>
            <w:r>
              <w:rPr/>
              <w:t>Водохранилище «Дрозды», г.Минс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ОД от 0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0 / 178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0</w:t>
            </w:r>
          </w:p>
          <w:p>
            <w:pPr>
              <w:pStyle w:val="Normal"/>
              <w:jc w:val="both"/>
              <w:rPr/>
            </w:pPr>
            <w:r>
              <w:rPr/>
              <w:t>ГЭС "Водохранилище ТЭЦ-3"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ОД от 0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0 / 173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07</w:t>
            </w:r>
          </w:p>
          <w:p>
            <w:pPr>
              <w:pStyle w:val="Normal"/>
              <w:jc w:val="both"/>
              <w:rPr/>
            </w:pPr>
            <w:r>
              <w:rPr/>
              <w:t>ГЭС "Водохранилище ТЭЦ-2"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-ОД от 0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4 / 166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1997</w:t>
            </w:r>
          </w:p>
          <w:p>
            <w:pPr>
              <w:pStyle w:val="Normal"/>
              <w:jc w:val="both"/>
              <w:rPr/>
            </w:pPr>
            <w:r>
              <w:rPr/>
              <w:t>ГЭС "Войтовщина"</w:t>
            </w:r>
          </w:p>
          <w:p>
            <w:pPr>
              <w:pStyle w:val="Normal"/>
              <w:jc w:val="both"/>
              <w:rPr/>
            </w:pPr>
            <w:r>
              <w:rPr/>
              <w:t>д.Луговая, Гродне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сдтвенный кооператив имени Деньщикова, Гродненская обл., аг. Луцковляны, ул. Юбилейная, тел (0152)914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-ОД от 10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0 / 178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06</w:t>
            </w:r>
          </w:p>
          <w:p>
            <w:pPr>
              <w:pStyle w:val="Normal"/>
              <w:jc w:val="both"/>
              <w:rPr/>
            </w:pPr>
            <w:r>
              <w:rPr/>
              <w:t>Солигорская МГЭС</w:t>
            </w:r>
          </w:p>
          <w:p>
            <w:pPr>
              <w:pStyle w:val="Normal"/>
              <w:jc w:val="both"/>
              <w:rPr/>
            </w:pPr>
            <w:r>
              <w:rPr/>
              <w:t>р. Случь, Солигор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 / 118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8</w:t>
            </w:r>
          </w:p>
          <w:p>
            <w:pPr>
              <w:pStyle w:val="Normal"/>
              <w:jc w:val="both"/>
              <w:rPr/>
            </w:pPr>
            <w:r>
              <w:rPr/>
              <w:t>Саковщинская МГЭС</w:t>
            </w:r>
          </w:p>
          <w:p>
            <w:pPr>
              <w:pStyle w:val="Normal"/>
              <w:jc w:val="both"/>
              <w:rPr/>
            </w:pPr>
            <w:r>
              <w:rPr/>
              <w:t>д.Саковщина, Валожи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5 / 98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9</w:t>
            </w:r>
          </w:p>
          <w:p>
            <w:pPr>
              <w:pStyle w:val="Normal"/>
              <w:jc w:val="both"/>
              <w:rPr/>
            </w:pPr>
            <w:r>
              <w:rPr/>
              <w:t>Сычевичская МГЭС</w:t>
            </w:r>
          </w:p>
          <w:p>
            <w:pPr>
              <w:pStyle w:val="Normal"/>
              <w:jc w:val="both"/>
              <w:rPr/>
            </w:pPr>
            <w:r>
              <w:rPr/>
              <w:t>д.Сычевичи, Молодече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 / 59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9</w:t>
            </w:r>
          </w:p>
          <w:p>
            <w:pPr>
              <w:pStyle w:val="Normal"/>
              <w:jc w:val="both"/>
              <w:rPr/>
            </w:pPr>
            <w:r>
              <w:rPr/>
              <w:t>Гореничская МГЭС</w:t>
            </w:r>
          </w:p>
          <w:p>
            <w:pPr>
              <w:pStyle w:val="Normal"/>
              <w:jc w:val="both"/>
              <w:rPr/>
            </w:pPr>
            <w:r>
              <w:rPr/>
              <w:t>д.Гореничи, Березе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 / 5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08</w:t>
            </w:r>
          </w:p>
          <w:p>
            <w:pPr>
              <w:pStyle w:val="Normal"/>
              <w:jc w:val="both"/>
              <w:rPr/>
            </w:pPr>
            <w:r>
              <w:rPr/>
              <w:t>Войковская МГЭС</w:t>
            </w:r>
          </w:p>
          <w:p>
            <w:pPr>
              <w:pStyle w:val="Normal"/>
              <w:jc w:val="both"/>
              <w:rPr/>
            </w:pPr>
            <w:r>
              <w:rPr/>
              <w:t>д.Октябрь, Логой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 / 40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09</w:t>
            </w:r>
          </w:p>
          <w:p>
            <w:pPr>
              <w:pStyle w:val="Normal"/>
              <w:jc w:val="both"/>
              <w:rPr/>
            </w:pPr>
            <w:r>
              <w:rPr/>
              <w:t>Жодинская МГЭС</w:t>
            </w:r>
          </w:p>
          <w:p>
            <w:pPr>
              <w:pStyle w:val="Normal"/>
              <w:jc w:val="both"/>
              <w:rPr/>
            </w:pPr>
            <w:r>
              <w:rPr/>
              <w:t>г.Жодино, Смолевич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0 / 17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01</w:t>
            </w:r>
          </w:p>
          <w:p>
            <w:pPr>
              <w:pStyle w:val="Normal"/>
              <w:jc w:val="both"/>
              <w:rPr/>
            </w:pPr>
            <w:r>
              <w:rPr/>
              <w:t>Дубровская МГЭС</w:t>
            </w:r>
          </w:p>
          <w:p>
            <w:pPr>
              <w:pStyle w:val="Normal"/>
              <w:jc w:val="both"/>
              <w:rPr/>
            </w:pPr>
            <w:r>
              <w:rPr/>
              <w:t>д. Прилепы, Смолевич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по строительству и эксплуатации мелиоративных и водохозяйственных систем «Объединение Минскмелиоводхоз», г. Минск, пр. Машерова, 25, тел.(017)3342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-ОД от 17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 / 65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2</w:t>
            </w:r>
          </w:p>
          <w:p>
            <w:pPr>
              <w:pStyle w:val="Normal"/>
              <w:jc w:val="both"/>
              <w:rPr/>
            </w:pPr>
            <w:r>
              <w:rPr/>
              <w:t>биогазов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д.Грусково, Несвиж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ЗАО «ТДФ Экотех-Снов», Минская обл., Несвижский р-н, д. Грусково, ул. Центральная, д. 2, комн. 5, тел. (017) 2979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2-ОД от 18.05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6 / 1390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2,</w:t>
            </w:r>
          </w:p>
          <w:p>
            <w:pPr>
              <w:pStyle w:val="Normal"/>
              <w:jc w:val="both"/>
              <w:rPr/>
            </w:pPr>
            <w:r>
              <w:rPr/>
              <w:t>солнечная модульная станция</w:t>
            </w:r>
          </w:p>
          <w:p>
            <w:pPr>
              <w:pStyle w:val="Normal"/>
              <w:jc w:val="both"/>
              <w:rPr/>
            </w:pPr>
            <w:r>
              <w:rPr/>
              <w:t>д. Жуково, Могиле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7-ОД от 12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2 / 148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07,</w:t>
            </w:r>
          </w:p>
          <w:p>
            <w:pPr>
              <w:pStyle w:val="Normal"/>
              <w:jc w:val="both"/>
              <w:rPr/>
            </w:pPr>
            <w:r>
              <w:rPr/>
              <w:t>биогазовый энергетический комплекс,</w:t>
            </w:r>
          </w:p>
          <w:p>
            <w:pPr>
              <w:pStyle w:val="Normal"/>
              <w:jc w:val="both"/>
              <w:rPr/>
            </w:pPr>
            <w:r>
              <w:rPr/>
              <w:t>д.Дехновка, Ми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сельскохозяйственное предприятие «Племптицезавод Белорусский», Минская обл., Минский р-н, г. Заславль, ул. Юбилейная, 2, тел. 5445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1-ОД от 15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40 / 2463,57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01</w:t>
            </w:r>
          </w:p>
          <w:p>
            <w:pPr>
              <w:pStyle w:val="Normal"/>
              <w:jc w:val="both"/>
              <w:rPr/>
            </w:pPr>
            <w:r>
              <w:rPr/>
              <w:t>ГЭС "Олешино"</w:t>
            </w:r>
          </w:p>
          <w:p>
            <w:pPr>
              <w:pStyle w:val="Normal"/>
              <w:jc w:val="both"/>
              <w:rPr/>
            </w:pPr>
            <w:r>
              <w:rPr/>
              <w:t>р.Зарежанка, д.Олешино, Поста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ропаевский деревообрабатывающий комбинат», г.п. Воропаево, Поставский р-н, ул. Заводская, 1, тел. (02155)488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4-ОД от 02.08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0 / 17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7.2011</w:t>
            </w:r>
          </w:p>
          <w:p>
            <w:pPr>
              <w:pStyle w:val="Normal"/>
              <w:jc w:val="both"/>
              <w:rPr/>
            </w:pPr>
            <w:r>
              <w:rPr/>
              <w:t>ГЭС "Гавья"</w:t>
            </w:r>
          </w:p>
          <w:p>
            <w:pPr>
              <w:pStyle w:val="Normal"/>
              <w:jc w:val="both"/>
              <w:rPr/>
            </w:pPr>
            <w:r>
              <w:rPr/>
              <w:t>р.Гавья, д.Жемыславль, Ивье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«Умястовский», Гродненская обл., Ивьевский р-н., д. Субботники, ул. Первомайская, 57, тел. (0159)533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4-ОД от 03.10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 / 714,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jc w:val="both"/>
              <w:rPr/>
            </w:pPr>
            <w:r>
              <w:rPr/>
              <w:t>биогазов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д.Лань, Несвиж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ЗАО «ТДФ Экотех-Лань», Минская обл., Несвижский р-н, д. Лань, ул. Советская, д. 11, пом. 2, тел. (017) 2979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3-ОД от 10.10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13 / 899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12,</w:t>
            </w:r>
          </w:p>
          <w:p>
            <w:pPr>
              <w:pStyle w:val="Normal"/>
              <w:jc w:val="both"/>
              <w:rPr/>
            </w:pPr>
            <w:r>
              <w:rPr/>
              <w:t>фотоэлектрическая установка,</w:t>
            </w:r>
          </w:p>
          <w:p>
            <w:pPr>
              <w:pStyle w:val="Normal"/>
              <w:jc w:val="both"/>
              <w:rPr/>
            </w:pPr>
            <w:r>
              <w:rPr/>
              <w:t>д.Пасынки, Мядель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ЧУП «Акватикфуд», г. Минск, ул. Судмалиса, 10, оф. 24А, тел. + 37517 29812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6-ОД от 07.12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6 / 10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биогазовая установка</w:t>
            </w:r>
          </w:p>
          <w:p>
            <w:pPr>
              <w:pStyle w:val="Normal"/>
              <w:jc w:val="both"/>
              <w:rPr/>
            </w:pPr>
            <w:r>
              <w:rPr/>
              <w:t>а/г Мышковичи, Киро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«Рассвет» им. К.П.Орловского, Могилевская обл., Кировский р-н, а/г Мышковичи, ул. Орловского, 24, тел. (02237)46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ОД от 03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 / 35880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2,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солнечная модульная станция,</w:t>
            </w:r>
          </w:p>
          <w:p>
            <w:pPr>
              <w:pStyle w:val="Normal"/>
              <w:jc w:val="both"/>
              <w:rPr/>
            </w:pPr>
            <w:r>
              <w:rPr/>
              <w:t>д.Жуково, Могилев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ОД от 16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 / 12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2012,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биогазовый комплекс на полигоне ТКО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км. от д. Белево, Орша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ое общество с ограниченной ответственностью «Вирео Энерджи», </w:t>
            </w:r>
          </w:p>
          <w:p>
            <w:pPr>
              <w:pStyle w:val="Normal"/>
              <w:rPr/>
            </w:pPr>
            <w:r>
              <w:rPr/>
              <w:t>г. Минск, ул. Короля, д.51, пом. 10, оф. 20, тел +375 17 3352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-ОД от 24.0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 / 13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12,</w:t>
            </w:r>
          </w:p>
          <w:p>
            <w:pPr>
              <w:pStyle w:val="Normal"/>
              <w:jc w:val="both"/>
              <w:rPr/>
            </w:pPr>
            <w:r>
              <w:rPr/>
              <w:t>МГЭС,</w:t>
            </w:r>
          </w:p>
          <w:p>
            <w:pPr>
              <w:pStyle w:val="Normal"/>
              <w:jc w:val="both"/>
              <w:rPr/>
            </w:pPr>
            <w:r>
              <w:rPr/>
              <w:t>Брестская обл., Жабинковский р-н, р. Мухавец, д. Новосад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Республиканское унитарное эксплуатационно-строительное предприятие «Днепро-Бугский водный путь»; </w:t>
            </w:r>
            <w:r>
              <w:rPr/>
              <w:t xml:space="preserve">Брестская область, г. Пинск, пл. Ленина, 20 </w:t>
            </w:r>
          </w:p>
          <w:p>
            <w:pPr>
              <w:pStyle w:val="Normal"/>
              <w:jc w:val="both"/>
              <w:rPr/>
            </w:pPr>
            <w:r>
              <w:rPr/>
              <w:t>тел. (0165)351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4-ОД от 02.08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3 / 1363,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е движение водных по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12.2012, </w:t>
            </w:r>
          </w:p>
          <w:p>
            <w:pPr>
              <w:pStyle w:val="Normal"/>
              <w:jc w:val="both"/>
              <w:rPr/>
            </w:pPr>
            <w:r>
              <w:rPr/>
              <w:t>МГЭС,</w:t>
            </w:r>
          </w:p>
          <w:p>
            <w:pPr>
              <w:pStyle w:val="Normal"/>
              <w:jc w:val="both"/>
              <w:rPr/>
            </w:pPr>
            <w:r>
              <w:rPr/>
              <w:t>Могилевская обл., Шкловский р-н, д. Александрия-2, р. Ульянов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АО «Александрийское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гилевская область,  Шкловский район, д. Александрия </w:t>
            </w:r>
          </w:p>
          <w:p>
            <w:pPr>
              <w:pStyle w:val="Normal"/>
              <w:jc w:val="both"/>
              <w:rPr/>
            </w:pPr>
            <w:r>
              <w:rPr/>
              <w:t>тел. (02239)35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-ОД от 18.0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5 / 1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ввода объекта в эксплуатац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зо-поршневый агрегат, </w:t>
            </w:r>
          </w:p>
          <w:p>
            <w:pPr>
              <w:pStyle w:val="Normal"/>
              <w:jc w:val="both"/>
              <w:rPr/>
            </w:pPr>
            <w:r>
              <w:rPr/>
              <w:t>2 км. восточнее г. Витебска, Витебский р-н, Туловский сельсове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е общество с ограниченной ответственностью</w:t>
            </w:r>
          </w:p>
          <w:p>
            <w:pPr>
              <w:pStyle w:val="Normal"/>
              <w:jc w:val="both"/>
              <w:rPr/>
            </w:pPr>
            <w:r>
              <w:rPr/>
              <w:t>«Вирео Энерджи», г. Минск, ул. В.Хоружей, д. 19, пом. 148, ком. 3а,</w:t>
            </w:r>
          </w:p>
          <w:p>
            <w:pPr>
              <w:pStyle w:val="Normal"/>
              <w:jc w:val="both"/>
              <w:rPr/>
            </w:pPr>
            <w:r>
              <w:rPr/>
              <w:t>тел +375 17 3352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5-ОД от 25.03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3 / 93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4" w:hanging="0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jc w:val="both"/>
              <w:rPr/>
            </w:pPr>
            <w:r>
              <w:rPr/>
              <w:t>ветроэлектростанция,</w:t>
            </w:r>
          </w:p>
          <w:p>
            <w:pPr>
              <w:pStyle w:val="Normal"/>
              <w:jc w:val="both"/>
              <w:rPr/>
            </w:pPr>
            <w:r>
              <w:rPr/>
              <w:t>Могилевская область Могилевский р-н., 200м от д. Купёл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1-ОД от 15.04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/ 17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ветроэлектростанцияМогилевская область Могилевский р-н.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д. Полыкович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0-ОД от 23.04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/ 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два газо-поршневых агрега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color w:val="000000"/>
              </w:rPr>
            </w:pPr>
            <w:r>
              <w:rPr/>
              <w:t>Минская область, Минский район, Папернянский с/с, 3 км. севернее г.Минска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 км. западнее д.Дубовлян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О «ТДФ   Экотех-Северный» г. Минск, пер. Козлова д.7, пом. 25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л. 8(017)297-92-02</w:t>
            </w:r>
            <w:r>
              <w:rPr>
                <w:color w:val="000000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3-ОД от 1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826</w:t>
            </w:r>
            <w:r>
              <w:rPr/>
              <w:t xml:space="preserve"> / 226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газо-поршневой агрега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Гомельская область, Гомельский р-н, Речицкое Шоссе,5 км от  г. Гомел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е общество с ограниченной ответственностью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«Вирео Энерджи», г. Минск, ул. Короля, д.51, пом. 10, оф. 20, тел +375 17 3352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04-ОД от </w:t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3 / 93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объект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олнечная модульная стан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огилевская область, Могилевский район д. Жуков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ОД от 11.07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 / 29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Брестская обл. г. Барановичи ул. Брестская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аштет Григорий Михайлович, г. Барановичи Бресткой области микрорайон Тексер, д. 3, кВ. 21, тел./факс 8(0163)440-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6-ОД</w:t>
            </w:r>
          </w:p>
          <w:p>
            <w:pPr>
              <w:pStyle w:val="Normal"/>
              <w:jc w:val="center"/>
              <w:rPr/>
            </w:pPr>
            <w:r>
              <w:rPr/>
              <w:t>От 01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/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огилевская обл. Могил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Д. Полыкович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6-ОД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01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/ 143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энергии, не относящиеся к невозобновляем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МГЭС на водовыпуске очищенных сточных вод Минской МСА, г. Минск ул. Инженерная, 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оизводственное ООО «Малая энергетика», г. Минск, ул. Червякова, 25, тел (017)2880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99-ОД </w:t>
            </w:r>
          </w:p>
          <w:p>
            <w:pPr>
              <w:pStyle w:val="Normal"/>
              <w:jc w:val="center"/>
              <w:rPr/>
            </w:pPr>
            <w:r>
              <w:rPr/>
              <w:t>от 28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0,25 / 36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ветроэлектроста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огилевская обл. Могил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д. Полыкович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8-ОД от 06.09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/ 143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29.08.2013 -ветроэнергетическая установка</w:t>
              <w:br/>
              <w:t xml:space="preserve">«Нордекс </w:t>
            </w:r>
            <w:r>
              <w:rPr>
                <w:lang w:val="en-US"/>
              </w:rPr>
              <w:t>N</w:t>
            </w:r>
            <w:r>
              <w:rPr/>
              <w:t xml:space="preserve"> 54», Мядельский район, в районе д. Занароч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УП «ЭкоДомСтрой», Минская обл., Мядельский р-н, д. Стаховцы, ул. Дружная, 9-1, тел (017)9736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2-ОД от</w:t>
            </w:r>
          </w:p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/ 30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электростанция (1 пусковой комплекс), в д. Рожанка, ул. Вокзальная, 12, Щучинский р-н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Общество с ограниченной ответственностью «Агрохимсвет»,231500, Гродненская область, Щучинский район, д. Рожанка, ул. Вокзальная, 12, тел. 8(01514) 27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7-ОД от 24.09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/ 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28.10.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олнечная фотоэлектрическая станция (1 очередь), д. Чапл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 </w:t>
            </w:r>
            <w:r>
              <w:rPr/>
              <w:t>ул. Советская. 115а, Лоевского района, Гомель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Гомельский областной техно-торговый центр «ГАРАНТ», 246028, г. Гомель, ул. Советская, 106, тел/факс (02334)57-29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400-ОД</w:t>
            </w:r>
          </w:p>
          <w:p>
            <w:pPr>
              <w:pStyle w:val="Normal"/>
              <w:jc w:val="center"/>
              <w:rPr/>
            </w:pPr>
            <w:r>
              <w:rPr/>
              <w:t>От 25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/ 14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30.09.201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фотоэлектрическая установка, территория МАЗС на автодороге М-3 Минск-Витебск 36 км (право) район д. Силичи Логойского района, Мин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еспубликанское дочернее унитарное предприятие по обеспечению нефтепродуктами «Белоруснефть- Минскоблнефтепродукт», 222750, Минская область, Дзержинский район, г. Фаниполь, ул. Заводская, 9, тел./факс (017) 226 18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8-ОД от 18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энергии, не относящиеся к невозобновляем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МГЭС на водосбросе карьера «Гралево» ОАО «Доломит»  Витебского райо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ое общество с ограниченной ответственностью «ГидроЭнергоИнвест»</w:t>
            </w:r>
          </w:p>
          <w:p>
            <w:pPr>
              <w:pStyle w:val="Normal"/>
              <w:jc w:val="both"/>
              <w:rPr/>
            </w:pPr>
            <w:r>
              <w:rPr/>
              <w:t>211332, Витебская область, Витебский район, д. Яновичи, ул. Унишевского, д. 10, к. 4, тел. +375(29)3183678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8-ОД от 18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/ 51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установка солнечных батарей, расположенных на территории Гродненской табачной фабрики «Неман» по ул. Орджоникидзе, 18 в г. Грод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Открытое акционерное общество «Гродненская табачная фабрика «Неман» 230771, Гродненская область, г. Гродно, ул. Орджоникидзе, 18, тел./факс (0152) 79 15 00, 79 15 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0-ОД от 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 / 5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электростанция (первая очередь), Гродненская область, Гродненский район, д. Рогачи, д. 1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Индивидуальный предприниматель Аутко Дмитрий Валерьевич 231730, Гродненская область, Гродненский район, д. Рогачи, д. 1А, тел./факс (0152) 96 66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0-ОД от 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/ 28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ода в эксплуатацию, установка солнечных фотоэлектрических панелей по адресу Борисовский район, д. Моисеевщина, ул. Молодежная дом 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Крестьянское (фермерское) хозяйство Юрьева Виктора Леонидовича,  222151, Минская область, Борисовский район, д. Моисеевщина, ул. Молодежная д. 10, тел./факс (01777)73458, +375(29)96365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0-ОД от 30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фотоэлектрическая станция, г. Бобруйск, Могилевской области, ул. Кирова, 1д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Совместное общество с ограниченной ответственностью «АвиОпт», 220012, г. Минск,ул. Сурганова, 2а, 12, тел./факс (017) 2021312, 284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2-ОД от 31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/ 71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,</w:t>
            </w:r>
          </w:p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ветроэнергетическая установка «</w:t>
            </w:r>
            <w:r>
              <w:rPr>
                <w:lang w:val="en-US"/>
              </w:rPr>
              <w:t>Micon</w:t>
            </w:r>
            <w:r>
              <w:rPr/>
              <w:t xml:space="preserve">» </w:t>
            </w:r>
            <w:r>
              <w:rPr>
                <w:lang w:val="en-US"/>
              </w:rPr>
              <w:t>V</w:t>
            </w:r>
            <w:r>
              <w:rPr/>
              <w:t xml:space="preserve">750-400/100 </w:t>
            </w:r>
            <w:r>
              <w:rPr>
                <w:lang w:val="en-US"/>
              </w:rPr>
              <w:t>Kw</w:t>
            </w:r>
            <w:r>
              <w:rPr/>
              <w:t xml:space="preserve"> и комплекс солнечных батарей, 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рилегающая территория АЗС № 6, расположенной по адресу: Минская область, Столбцовский район, 286 км автострады Брест- Минск-Граница 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Совместное общество с ограниченной ответственностью «Юнайтед Компани».</w:t>
            </w:r>
          </w:p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220004, г. Минск, ул. Тимирязева, 3 тел.: (017)306 24 80, факс: 210 41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2-ОД от 31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/ 1378,8</w:t>
            </w:r>
          </w:p>
          <w:p>
            <w:pPr>
              <w:pStyle w:val="Normal"/>
              <w:jc w:val="center"/>
              <w:rPr/>
            </w:pPr>
            <w:r>
              <w:rPr/>
              <w:t>(0,1/143,3-солнце,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25"/>
              <w:jc w:val="center"/>
              <w:rPr>
                <w:sz w:val="30"/>
                <w:szCs w:val="30"/>
              </w:rPr>
            </w:pPr>
            <w:r>
              <w:rPr/>
              <w:t>0,4/1235,5-ветер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20.12.2013, фотоэлектрическая станция, территория БГПЗ  г. Речица Гомель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Белорусский газоперерабатывающий завод Республиканского унитарного предприятия «Производственное объединение «Белоруснефть», 247500,  Гомельская область, г. Реч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-ОД от  23.01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/ 5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фотоэлектрическая установка,  г. Брест, ул. Луцкая, д.5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Индивидуальный предприниматель Ракоть Иван Вячеславович г. Бр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-ОД от 23.01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 даты ввода в эксплуатацию, ветроэнергетическая установка, </w:t>
            </w:r>
            <w:r>
              <w:rPr>
                <w:lang w:val="en-US"/>
              </w:rPr>
              <w:t>NORDEX</w:t>
            </w:r>
            <w:r>
              <w:rPr/>
              <w:t xml:space="preserve"> 29/250 Могилевская обл. могилевский р-н, в р-не д. Жуков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-ОД от 05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/ 7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электростанция (2 и 3 пусковые комплексы),  д. Рожанка, ул. Вокзальная, 12, Щучинский р-н Гроднен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щество с ограниченной ответственностью «Агрохимсвет», 231500, Гродненская область, Щучинский район, д. Рожанка, ул. Вокзальная, 12, тел. 8(01514) 27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6-ОД от 12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 / 51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модульная станция, Г. Быхов ул. Авиационная, Могилевская обла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3-ОД</w:t>
            </w:r>
          </w:p>
          <w:p>
            <w:pPr>
              <w:pStyle w:val="Normal"/>
              <w:jc w:val="center"/>
              <w:rPr/>
            </w:pPr>
            <w:r>
              <w:rPr/>
              <w:t>от 24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6 / 9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фотоэлектрическая станция (2 очередь), д. Чапл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 </w:t>
            </w:r>
            <w:r>
              <w:rPr/>
              <w:t>ул. Советская. 115а, Лоевского района, Гомель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Гомельский областной техно-торговый центр «ГАРАНТ», 246028, г. Гомель, ул. Советская, 106, тел/факс (02334)57-29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-ОД от 31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/ 14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етроэнергопарк (1очередь строительств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две ветроэнергетические установки </w:t>
            </w:r>
            <w:r>
              <w:rPr>
                <w:lang w:val="en-US"/>
              </w:rPr>
              <w:t>MICO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1500 600/150 </w:t>
            </w:r>
            <w:r>
              <w:rPr>
                <w:lang w:val="en-US"/>
              </w:rPr>
              <w:t>k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lang w:val="en-US"/>
              </w:rPr>
            </w:pPr>
            <w:r>
              <w:rPr/>
              <w:t>У д. Крево Сморго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щество с ограниченной ответственностью «АэроСтрим» Гродненская область, г. Сморгонь, ул. Химиков д. 5, каб. 26, (017)3340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-ОД от 31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/ 370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00</w:t>
            </w:r>
            <w:r>
              <w:rPr>
                <w:lang w:val="en-US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фотоэлектрическая станция (2 очередь строительства), г. Бобруйск, Могилевской области, ул. Кирова, 1д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Совместное общество с ограниченной ответственностью «АвиОпт», 220012, г. Минск,ул. Сурганова, 2а, 12, тел./факс (017) 2021312, 284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8-ОД от 06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56 / 114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00</w:t>
            </w:r>
            <w:r>
              <w:rPr>
                <w:lang w:val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етроэлектростанция (3 установки) в районе д. Матеевщина и д. Маковня Могилевского района Могилев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щество с ограниченной ответственностью «Нотоз-инвест», 213112, Могилевская область, Могилевский район, д. Щежерь-1, мастерская по изготовлению памятников, оф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4-ОД от 13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/ 694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17.03.2014, солнечная фотоэлектрическая станция на МТФ в д. Рогозино Логойского района Мин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ткрытое акционерное общество «Крайск», 223138, Минская обл., Логойский р-н, аг. Крайск, ул. Буденного, 18, тел./факс: (01774)73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1-ОД от 19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 / 10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ветроэнергопарк (5 установок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близи автодороги Р 123 (Присно – Мосток – Дрибин – Горки), в районе д. Пудовня Дрибинского района Могилев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астное производственное унитарное предприятие «Газосиликат Люкс», 212013, Могилевская область, Могилевский район, Вейнянский сельсовет, д. Затишье, тел. (факс): 8 (0222) 202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2-ОД от 20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1544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2 ветроэнергетические установки у д. Поречье Пинского района Брестской области (1 очеред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Индивидуальный предприниматель Кирпичный Виталий Анатольевич, 225752, Брестская область, Пинскийрайон, д. Ставок, ул. Прямая, 55, 8(029)692 24 2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5-ОД от 30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/ 15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30"/>
                <w:szCs w:val="30"/>
              </w:rPr>
            </w:pPr>
            <w:r>
              <w:rPr/>
              <w:t>с даты ввода в эксплуатацию, ветроэнергопарк (2 установки), Гродненская область, Дятловский район, в районе д. Герн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ество с ограниченной ответственностью «ЭйрСтрим», 231471, Республика Беларусь, Гродненская область, г. Дятлово, ул. Новогрудская, д. 16, тел. 8(017)3340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5-ОД от 30.05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/ 370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00</w:t>
            </w:r>
            <w:r>
              <w:rPr>
                <w:lang w:val="en-US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jc w:val="both"/>
              <w:rPr/>
            </w:pPr>
            <w:r>
              <w:rPr/>
              <w:t>фотоэлектрическая станция, г. Минск, ул. Кижеватова, 84, территория АЗС №4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остранное общество с ограниченной ответственностью «Газпромнефть-Белнефтепродукт», 220050, г. Минск, ул. Мясникова, д. 70, 4 этаж,  пом. 24,</w:t>
              <w:br/>
              <w:t xml:space="preserve"> тел.: 229 95 14, факс: 200 53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85-ОД от 10.06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00</w:t>
            </w:r>
            <w:r>
              <w:rPr>
                <w:lang w:val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фотоэлектрическая станция, г. Минск, пер. 3-й Свирский, д. 5, кровля и фасад здания жилого до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Индивидуальный предприниматель Буров Алексей Владимирович, г. Минск, пер. 3-й Свирский, д. 5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06-ОД от 27.06.2014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 / 4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очная ТЭЦ </w:t>
            </w:r>
            <w:r>
              <w:rPr>
                <w:lang w:val="en-US"/>
              </w:rPr>
              <w:t>LC</w:t>
            </w:r>
            <w:r>
              <w:rPr/>
              <w:t xml:space="preserve"> 2842 (</w:t>
            </w:r>
            <w:r>
              <w:rPr>
                <w:lang w:val="en-US"/>
              </w:rPr>
              <w:t>BIEM</w:t>
            </w:r>
            <w:r>
              <w:rPr/>
              <w:t xml:space="preserve"> 365) </w:t>
            </w:r>
            <w:r>
              <w:rPr>
                <w:lang w:val="en-US"/>
              </w:rPr>
              <w:t>CENTRIGAS</w:t>
            </w:r>
            <w:r>
              <w:rPr/>
              <w:t xml:space="preserve">, Минская обл., Солигорский р-н, </w:t>
              <w:br/>
              <w:t>д. Величкови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Беларуськалий», 223710, Минская обл., г. Солигорск, ул. Коржа,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06 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7.06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 / 297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один газо-поршневой агрегат,  3 очередь установки активной дегаза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color w:val="000000"/>
              </w:rPr>
            </w:pPr>
            <w:r>
              <w:rPr/>
              <w:t>Минская область, Минский район, Папернянский с/с, 3 км. севернее г.Минска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 км. западнее д.Дубовлян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О «ТДФ   Экотех-Северный» г. Минск, пер. Козлова д.7, пом. 25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л. 8(017)297-92-02</w:t>
            </w:r>
            <w:r>
              <w:rPr>
                <w:color w:val="000000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-ОД от 08.07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3 / 115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установка по производству электрической энергии, Витебская область, Верхнедвинский район, д. Доброплесы, д. 1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полоцкое общество ограниченной ответственностью «Интерсервис», Витебская область, г. Новополоцк, ул. Молодежная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15-ОД от 08.07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солнечная фотоэлектрическая станция, г. Гомель ул. Жарковского, 1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образования «Гомельский государственный областной лицей» г. Гомель ул. Жарковского, 1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38-ОД от 23.07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/ 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солнечная фотоэлектрическая станция, г. Лепель ул. Чуйкова, МАЗС №3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дочернее унитарное предприятие по обеспечению нефтепродуктами «Белоруснефть-Витебскоблнефтепродукт», г. Витебск, ул. Бешенковичское шоссе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39-ОД от 25.07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солнечная фотоэлектрическая станция, Могилевская область, Бобруский район, д. Каменка, ул. Октябрьская, 1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Новосельский Анатолий Николаевич, Могилевская область, Бобруский район, д. Каменка, ул. Октябрьская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51-ОД от 04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солнечная модульная электростанция, Могилевская область, Могилевский район д. Затишь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Жаринов Виталий Евгеньевич, Могилевская область, Могилевский район, д. Полыковичи, ул. Приозерная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51-ОД от 04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/ 28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объекта в эксплуатацию, три ветроэнергетические установки </w:t>
            </w:r>
            <w:r>
              <w:rPr>
                <w:lang w:val="en-US"/>
              </w:rPr>
              <w:t>NEG</w:t>
            </w:r>
            <w:r>
              <w:rPr/>
              <w:t xml:space="preserve"> </w:t>
            </w:r>
            <w:r>
              <w:rPr>
                <w:lang w:val="en-US"/>
              </w:rPr>
              <w:t>MICON</w:t>
            </w:r>
            <w:r>
              <w:rPr/>
              <w:t xml:space="preserve"> </w:t>
            </w:r>
            <w:r>
              <w:rPr>
                <w:lang w:val="en-US"/>
              </w:rPr>
              <w:t>NM</w:t>
            </w:r>
            <w:r>
              <w:rPr/>
              <w:t xml:space="preserve"> 60/250-1000, Могилевская область, Дрибинский район, д. Пудовн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ое производственное унитарное предприятие «Газосиликат Люкс»</w:t>
            </w:r>
          </w:p>
          <w:p>
            <w:pPr>
              <w:pStyle w:val="Normal"/>
              <w:jc w:val="both"/>
              <w:rPr/>
            </w:pPr>
            <w:r>
              <w:rPr/>
              <w:t>Могилевская область, Могилевский район д. Затиш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0-ОД от 12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х3 / 926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фотоэлектрическая станция (3очередь строительства), г. Бобруйск, Могилевской области, ул. Кирова, 1д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Совместное общество с ограниченной ответственностью «АвиОпт», 220012, г. Минск,ул. Сурганова, 2а, 12, тел./факс (017) 2021312, 284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0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от 12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908 / 10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ветроэлектростанция (2 установки) </w:t>
            </w:r>
            <w:r>
              <w:rPr>
                <w:lang w:val="en-US"/>
              </w:rPr>
              <w:t>MICON</w:t>
            </w:r>
            <w:r>
              <w:rPr/>
              <w:t xml:space="preserve"> </w:t>
            </w:r>
            <w:r>
              <w:rPr>
                <w:lang w:val="en-US"/>
              </w:rPr>
              <w:t>NM</w:t>
            </w:r>
            <w:r>
              <w:rPr/>
              <w:t xml:space="preserve"> 60/250-1000 в районе  д. Маковня Могилевского района Могилев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щество с ограниченной ответственностью «Нотоз-инвест», 213112, Могилевская область, Могилевский район, д. Щежерь-1, мастерская по изготовлению памятников, оф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0-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х2  / 617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установка по производству электрической энергии, Витебская область, Верхнедвинский район, вблизи д. Доброплесы,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полоцкое общество ограниченной ответственностью «Интерсервис», Витебская область, г. Новополоцк, ул. Молодежная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8-ОД от 15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 / 17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установка по производству электрической энергии, Минская область, Молодечненский район, д. Рагозы, ул. Славянская, 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о-фермерское хозяйство «Спадчина-Нива»,  Минская область, Молодечненский район, д. Березов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№</w:t>
            </w:r>
            <w:r>
              <w:rPr/>
              <w:t>268-ОД от 15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 / 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три ветроэнергетические установки </w:t>
            </w:r>
            <w:r>
              <w:rPr>
                <w:lang w:val="en-US"/>
              </w:rPr>
              <w:t>NEG</w:t>
            </w:r>
            <w:r>
              <w:rPr/>
              <w:t xml:space="preserve"> </w:t>
            </w:r>
            <w:r>
              <w:rPr>
                <w:lang w:val="en-US"/>
              </w:rPr>
              <w:t>MICON</w:t>
            </w:r>
            <w:r>
              <w:rPr/>
              <w:t xml:space="preserve"> </w:t>
            </w:r>
            <w:r>
              <w:rPr>
                <w:lang w:val="en-US"/>
              </w:rPr>
              <w:t>NM</w:t>
            </w:r>
            <w:r>
              <w:rPr/>
              <w:t xml:space="preserve"> 60/1000, Могилевская область, Шкловский район, вблизи д. Старая Водв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ЭкоТЭК», Могилевская область, г. Горки, ул. Студенческая, 3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90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08.09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х3 / 926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эксплуатацию, одна ветроэнергетическая установка </w:t>
            </w:r>
            <w:r>
              <w:rPr>
                <w:lang w:val="en-US"/>
              </w:rPr>
              <w:t>NEG</w:t>
            </w:r>
            <w:r>
              <w:rPr/>
              <w:t xml:space="preserve"> </w:t>
            </w:r>
            <w:r>
              <w:rPr>
                <w:lang w:val="en-US"/>
              </w:rPr>
              <w:t>MICON</w:t>
            </w:r>
            <w:r>
              <w:rPr/>
              <w:t xml:space="preserve"> </w:t>
            </w:r>
            <w:r>
              <w:rPr>
                <w:lang w:val="en-US"/>
              </w:rPr>
              <w:t>NM</w:t>
            </w:r>
            <w:r>
              <w:rPr/>
              <w:t xml:space="preserve"> 60/1000, Могилевская область г.Мстиславль в районе ул. М.Горьког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ственностью «Аквилон-М» г. Могилев, пр. Мира, 59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320-ОД от 16.10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/ 3088,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11.08.2014, солнечная фотоэлектрическая станция на АЗС № 71 по ул. Пысина в г. Могилев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дочернее предприятие по обеспечению нефтепродуктами «Белоруснефть-Могилевоблнефтепродукт», Могилевская область, Могилевский район, Бейничский с/с/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320-ОД от 16.10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фотоэлектрическая станция на территории БГПЗ в Речицком районе Гомель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русский газоперерабатывающий завод Республиканского унитарного предприятия «Производственное объединение «Белоруснефть», 247500,  Гомельская область, г. Реч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 xml:space="preserve">357-ОД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27.11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5 / 53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ветроэнергетическая установка «</w:t>
            </w:r>
            <w:r>
              <w:rPr>
                <w:lang w:val="en-US"/>
              </w:rPr>
              <w:t>Micon</w:t>
            </w:r>
            <w:r>
              <w:rPr/>
              <w:t xml:space="preserve">» М1500-800/250 </w:t>
            </w:r>
            <w:r>
              <w:rPr>
                <w:lang w:val="en-US"/>
              </w:rPr>
              <w:t>kW</w:t>
            </w:r>
            <w:r>
              <w:rPr/>
              <w:t xml:space="preserve">, 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рилегающая территория АЗС № 6, расположенной по адресу: Минская область, Столбцовский район, 286 км автострады Брест- Минск-Граница 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Совместное общество с ограниченной ответственностью «Юнайтед Компани».</w:t>
            </w:r>
          </w:p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220004, г. Минск, ул. Тимирязева, 3 тел.: (017)306 24 80, факс: 210 41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 xml:space="preserve">389-ОД от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4.12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/ 24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олнечная фотоэлектрическая станция на территории Детской Деревни Боровлян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астное социально-педагогическое учреждение образования «</w:t>
            </w:r>
            <w:r>
              <w:rPr>
                <w:lang w:val="en-US"/>
              </w:rPr>
              <w:t>SOS</w:t>
            </w:r>
            <w:r>
              <w:rPr/>
              <w:t xml:space="preserve"> – Детская деревня Боровляны»,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д. Боровляны, Минский район, 223053, Республика Беларусь, тел./факс: +375 (17) 5 11 32 01, 5 11 32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400-ОД 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31.12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/ 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электростанция, (вторая очередь, 7 линий),  д. Рожанка, ул. Вокзальная, 12, Щучинский р-н Гродн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бщество с ограниченной ответственностью «Агрохимсвет», 231500, Гродненская область, Щучинский район, д. Рожанка, ул. Вокзальная, 12, тел. 8(01514) 27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400-ОД 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31.12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5 / 57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25.11.2014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фотоэлектрическая установка на территории автозаправочной станции № 47, Минская область, г. Старые Дорог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ул. Московская, 1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еспубликанское дочернее унитарное предприятие по обеспечению нефтепродуктами «Белоруснефть- Минскоблнефтепродукт», 222750, Минская область, Дзержинский район, г. Фаниполь, ул. Заводская, 9, тел./факс (017) 226 18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400-ОД 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31.12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 / 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24.12.201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фотоэлектрическая установка на территории автозаправочной станции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инская область, Смолевичский район, 391 км (право) а/д М-1/Е30 Брест – Минск – граница РФ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еспубликанское дочернее унитарное предприятие по обеспечению нефтепродуктами «Белоруснефть- Минскоблнефтепродукт», 222750, Минская область, Дзержинский район, г. Фаниполь, ул. Заводская, 9, тел./факс (017) 226 18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74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от 23.02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 / 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модульная станция, Г. Быхов ул. Авиационная, Могилевская обла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74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от 23.02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84 / 125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ветроэнергетическая установ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П Терещенко Игорь Иванович, г. Минск, ул. Гамарника, 9/5-8, тел. (029)6762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98 –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от 13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/ 15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установка по производству электрической энергии, Витебская область, Верхнедвинский район, Туристический комплекс «Рыболовно-охотничья баз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полоцкое общество ограниченной ответственностью «Интерсервис», Витебская область, г. Новополоцк, ул. Молодежная.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18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30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 / 19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солнечные батареи на кровле жилого дома по адресу: Минская обл., Минский р-н, Ждановичский с/с д. Гонолес, 1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крытое акционерное общество «Дело»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Минск, ул. Коммунистическая, 49, тел. 203 52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18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30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 / 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объекта в эксплуатацию, вторая очередь солнечной электро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Гродненская область, Гродненский район, д. Рогачи, д. 1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дивидуальный предприниматель Аутко Дмитрий Валерьевич 231730, Гродненская область, Гродненский район, д. Рогачи, д. 1А, тел./факс (0152) 96 66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18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30.03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комплекс солнечных батарей на кровле магазина по адресу: Минская область, г. Молодечно, ул. Я. Купалы, 74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Совместное общество с ограниченной ответственностью «Юнайтед Компани».</w:t>
            </w:r>
          </w:p>
          <w:p>
            <w:pPr>
              <w:pStyle w:val="Normal"/>
              <w:spacing w:lineRule="auto" w:line="228"/>
              <w:ind w:left="-72" w:hanging="0"/>
              <w:jc w:val="both"/>
              <w:rPr/>
            </w:pPr>
            <w:r>
              <w:rPr/>
              <w:t>220004, г. Минск, ул. Тимирязева, 3 тел.: (017)306 24 80, факс: 210 41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28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07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 / 17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ное топливо, иные виды биомассы</w:t>
              <w:tab/>
              <w:tab/>
              <w:tab/>
            </w:r>
            <w:r>
              <w:rPr>
                <w:color w:val="000000"/>
              </w:rPr>
              <w:tab/>
            </w:r>
            <w:r>
              <w:rPr/>
              <w:tab/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О</w:t>
            </w:r>
            <w:r>
              <w:rPr>
                <w:lang w:val="en-US"/>
              </w:rPr>
              <w:t>RC</w:t>
            </w:r>
            <w:r>
              <w:rPr/>
              <w:t xml:space="preserve"> турбогенератор Т</w:t>
            </w:r>
            <w:r>
              <w:rPr>
                <w:lang w:val="en-US"/>
              </w:rPr>
              <w:t>urboden</w:t>
            </w:r>
            <w:r>
              <w:rPr/>
              <w:t xml:space="preserve"> 14 </w:t>
            </w:r>
            <w:r>
              <w:rPr>
                <w:lang w:val="en-US"/>
              </w:rPr>
              <w:t>CHP</w:t>
            </w:r>
            <w:r>
              <w:rPr/>
              <w:t xml:space="preserve"> в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тельнаой на местных видах топлива (древесное топливо), находящейся по адресу: г. Минск, ул. Павловского, 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мунальное унитарное производственное предприятие по эксплуатации и ремонту коммунальных тепловых сетей и котельных «Минсккоммунтеплосеть» 220049, г. Минск, ул. Волгоградская, 12, тел. 267-33-11/ факс 280-39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136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16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0 / 8 9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эксплуатацию, солнечные батареи на кровле дома 18б по ул. Краснозвездно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г. Мин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ество с ограниченной  ответственностью  «Рамтекс»,</w:t>
              <w:br/>
              <w:t>г. Минск, ул. Краснозвездная, 18б, пом. 26 ком. 27, тел./факс 335 26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79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19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/ 5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>
                <w:spacing w:val="-8"/>
              </w:rPr>
              <w:t xml:space="preserve">солнечная электрическая станция, на кровле жилого дома в </w:t>
            </w:r>
            <w:r>
              <w:rPr/>
              <w:t>а/г Ждановичи Минского р-на, ул. 1-я Дачная, д. 3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П Мордясов Алексей Андреевич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инская область, Минский район, а/г Ждановичи, ул. 1-я Дачная, д. 34, 8 (029) 6765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№</w:t>
            </w:r>
            <w:r>
              <w:rPr/>
              <w:t>190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02.06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 / 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г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по получению свалочного газа и производству из него электрической и тепловой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олигоне Т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итебская область, Полоцкий район, Фариновский сельсовет, в 2 км к югу от Новополоц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ое общество с ограниченной ответственностью «Вирео Энерджи»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. Минск, ул.Суражская, д.10, пом. 34,   тел.: 236 11 69,</w:t>
            </w:r>
            <w:r>
              <w:rPr>
                <w:color w:val="000000"/>
              </w:rPr>
              <w:tab/>
              <w:t xml:space="preserve"> факс: 236 11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№</w:t>
            </w:r>
            <w:r>
              <w:rPr/>
              <w:t>201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09.06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882" w:leader="none"/>
              </w:tabs>
              <w:jc w:val="center"/>
              <w:rPr/>
            </w:pPr>
            <w:r>
              <w:rPr/>
              <w:t xml:space="preserve">0,635 </w:t>
              <w:tab/>
              <w:t>/ 517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солнечная электрическая ста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 д. Березовичи Пинского р-на, ул. Новая, 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П Кухарчук Анатолий Степанович, Брестская область, Пинский район,  д. Березовичи, ул. Новая, 1, тел.: 8 (0165) 386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14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18.06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/ 1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4 ветроэнергетические установки у д. Селец Сморгонского района Гродн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ество с ограниченной ответственностью «Энергопарк»,</w:t>
              <w:tab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родненская область, г. Сморгонь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ул. Советская,  29, тел. +375 (44) 7424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14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 </w:t>
            </w:r>
            <w:r>
              <w:rPr/>
              <w:t>18.06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/ 8 3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 - 0,6 МВт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2 - 0,75 МВ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2 очередь солнечной фотоэлектростан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огилевская область, Бобруский район, д. Каменка, ул. Октябрьская, 1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дивидуальный предприниматель Новосельский Анатолий Николаевич, Могилевская область, Бобруский район, д. Каменка, ул. Октябрьская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42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 / 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3 ветроэнергетические установки вблизи д. Старая Водва Шк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Могилев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/>
              <w:t xml:space="preserve">Общество с ограниченной ответственностью «ЭкоТЭК», 213410, Могилевская область, Шкловский район, д. Толкачи, ул. Центральная, 27,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л. (факс): 8 (0222) 2707555)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42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1,0 /  926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 xml:space="preserve">с даты ввода в эксплуатац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етроэнергетическая установка в районе д. Августово Воложинского района Мин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ество с ограниченной ответственностью «Виндэнергопром», Минская область, г. Воложин, ул. Набережная, 14, ком. 2-16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+375 17 2805172, +375 29 6319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42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  / 23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4 ветроэнергетические установки в г.п. Дрибин  Могилевской области, на землях ОАО «Дрибинрайагропромтехсна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дивидуальный предприниматель Заграбанец Михаил Михайлович, г. Могилев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+37529 6440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884" w:leader="none"/>
              </w:tabs>
              <w:spacing w:lineRule="auto" w:line="225"/>
              <w:rPr/>
            </w:pPr>
            <w:r>
              <w:rPr/>
              <w:tab/>
              <w:tab/>
              <w:t>№ 242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1,5 / 1853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2 очередь солнечной  электростанции по ул. Вокзальной. 12 д. Рожанка Щучинского райо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ество с ограниченной ответственностью «Агрохимсвет», 231500, Гродненская область, Щучинский район, д. Рожанка, ул. Вокзальная, 12, тел. 8(01514) 27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42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5 / 58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фотоэлектрическая станция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г. Брест, пер. Вересковый 1-ый, д. 25/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Стреха Григорий Николаевич Брестская обл., Брестский район, д. Малые Радваничи,</w:t>
              <w:br/>
              <w:t xml:space="preserve">ул. Юбилейная, 7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7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06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 / 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етроэнергетическая установка в окресностях д. Пудовня Дрибинского района Могилев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астное производственное унитарное предприятие «Газосиликат Люкс», 212013, Могилевская область, Могилевский район, Вейнянский сельсовет, д. Затишье, тел. (факс): 8 (0222) 202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>267-ОД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06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/ 308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ветроэнергетическая установка вблизи д. Писаруки Новогрудского района Гродненской област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Частное предприятие «Вейопатис»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31400, Гродненская область, г.Новогрудок, ул. 1-ое Мая, 57, к.39, тел. (факс): +37517 2232499, +37529 6750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 xml:space="preserve">291-ОД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21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 / 23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с даты ввода в эксплуатацию, солнечная фотоэлектрическая станция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ind w:right="76" w:hanging="0"/>
              <w:jc w:val="both"/>
              <w:rPr/>
            </w:pPr>
            <w:r>
              <w:rPr/>
              <w:t>г. Быхов Могилевской области, ул. Аэродромна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Тайкун», Могилевская обл., г. Могилев, ул. Симонова, 73, к. 2, тел. (0222)478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 xml:space="preserve">№ </w:t>
            </w:r>
            <w:r>
              <w:rPr/>
              <w:t xml:space="preserve">291-ОД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/>
              <w:t>от 21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/ 716,4</w:t>
            </w:r>
          </w:p>
        </w:tc>
      </w:tr>
    </w:tbl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Примечание: в графе "Дата ввода объекта в эксплуатацию, наименование и местоположение объекта" слова "с даты ввода объекта в эксплуатацию" указывают на то, что при выдаче сертификата о подтверждении происхождения энергии в Минприроды не был представлен акт приемки в эксплуатацию объекта, законченного возведением, реконструкцией, реставрацией, благоустройством, утвержденный приказом Министерства архитектуры и строительства Республики Беларусь от 26.10.2012 г. №339.  </w:t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12:00Z</dcterms:created>
  <dc:creator>PC</dc:creator>
  <dc:description/>
  <cp:keywords/>
  <dc:language>en-US</dc:language>
  <cp:lastModifiedBy>ropot</cp:lastModifiedBy>
  <cp:lastPrinted>2015-01-08T11:05:00Z</cp:lastPrinted>
  <dcterms:modified xsi:type="dcterms:W3CDTF">2015-08-31T13:45:00Z</dcterms:modified>
  <cp:revision>115</cp:revision>
  <dc:subject/>
  <dc:title>Реестр выданных сертификатов о подтверждении происхождения энергии</dc:title>
</cp:coreProperties>
</file>