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exact" w:line="280"/>
        <w:ind w:left="576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left="5760" w:hanging="0"/>
        <w:jc w:val="both"/>
        <w:rPr>
          <w:sz w:val="30"/>
          <w:szCs w:val="30"/>
        </w:rPr>
      </w:pPr>
      <w:r>
        <w:rPr>
          <w:sz w:val="30"/>
          <w:szCs w:val="30"/>
        </w:rPr>
        <w:t>Решение коллегии Министерства природных ресурсов и охраны окружающей среды Республики Беларусь</w:t>
      </w:r>
    </w:p>
    <w:p>
      <w:pPr>
        <w:pStyle w:val="Normal"/>
        <w:ind w:left="5760" w:hanging="0"/>
        <w:jc w:val="both"/>
        <w:rPr>
          <w:sz w:val="30"/>
          <w:szCs w:val="30"/>
        </w:rPr>
      </w:pPr>
      <w:r>
        <w:rPr>
          <w:sz w:val="30"/>
          <w:szCs w:val="30"/>
        </w:rPr>
        <w:t>От 26.11.2014 № 112-Р</w:t>
      </w:r>
    </w:p>
    <w:p>
      <w:pPr>
        <w:pStyle w:val="Normal"/>
        <w:ind w:left="57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right="3708" w:hanging="0"/>
        <w:jc w:val="both"/>
        <w:rPr/>
      </w:pPr>
      <w:r>
        <w:rPr>
          <w:sz w:val="30"/>
          <w:szCs w:val="30"/>
        </w:rPr>
        <w:t xml:space="preserve">СТРАТЕГИЯ </w:t>
      </w:r>
    </w:p>
    <w:p>
      <w:pPr>
        <w:pStyle w:val="Normal"/>
        <w:autoSpaceDE w:val="false"/>
        <w:spacing w:lineRule="exact" w:line="280"/>
        <w:ind w:right="3708" w:hanging="0"/>
        <w:jc w:val="both"/>
        <w:rPr>
          <w:sz w:val="30"/>
          <w:szCs w:val="30"/>
        </w:rPr>
      </w:pPr>
      <w:r>
        <w:rPr>
          <w:sz w:val="30"/>
          <w:szCs w:val="30"/>
        </w:rPr>
        <w:t>развития научной, научно-технической и инновационной деятельности в области охраны окружающей среды и рационального использования природных ресурсов на 2014 – 2015 годы и на период 2025 года</w:t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1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30"/>
          <w:szCs w:val="30"/>
        </w:rPr>
        <w:t>Стратегия развития научной, научно-технической и инновационной деятельности в области охраны окружающей среды и рационального использования природных ресурсов на 2014 – 2015 годы и на период до 2025 года (далее – Стратегия) разработана во исполнение протокола поручений Президента Республики Беларусь Лукашенко А.Г., данных 31 марта 2014 г. на совещании с ведущими учеными по вопросу о перспективах развития науки в Республике Беларусь, от 3 июня 2014 г. №15, в целях реализации Программы совершенствования научной сферы Республики Беларусь, утвержденной постановлением Государственного комитета по науке и технологиям Республики Беларусь и Национальной академией наук Беларуси от 24 декабря 2013 г. №5/25 (далее - Программа совершенствования научной сферы), и Стратегии в области охраны окружающей среды Республики Беларусь на период до 2025 года, одобренной решением коллегии Министерства природных ресурсов и охраны окружающей среды Республики Беларусь от 28 января 2011 г. № 8-Р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2</w:t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>Основная цель, задачи и этапы реализации Стратегии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21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 учетом целей и задач Программы совершенствования научной сферы основной целью Стратегии является устойчивое развитие научной сферы Республики Беларусь в области охраны окружающей среды и рационального использования природных ресурсов, способствующее научному обеспечению решению задач экологической безопасности государства.</w:t>
      </w:r>
    </w:p>
    <w:p>
      <w:pPr>
        <w:pStyle w:val="Normal"/>
        <w:tabs>
          <w:tab w:val="clear" w:pos="708"/>
          <w:tab w:val="left" w:pos="21" w:leader="none"/>
        </w:tabs>
        <w:ind w:firstLine="720"/>
        <w:jc w:val="both"/>
        <w:rPr/>
      </w:pPr>
      <w:r>
        <w:rPr>
          <w:sz w:val="30"/>
          <w:szCs w:val="30"/>
        </w:rPr>
        <w:t>Для достижения цели Стратегии требу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странение и предотвращение угроз национальной безопасности в научно-технологической сфере, связанных с риском снижения научного потенциала, утраты существующих научных школ;</w:t>
      </w:r>
    </w:p>
    <w:p>
      <w:pPr>
        <w:pStyle w:val="Normal"/>
        <w:tabs>
          <w:tab w:val="clear" w:pos="708"/>
          <w:tab w:val="left" w:pos="226" w:leader="none"/>
        </w:tabs>
        <w:ind w:firstLine="720"/>
        <w:jc w:val="both"/>
        <w:rPr/>
      </w:pPr>
      <w:r>
        <w:rPr>
          <w:sz w:val="30"/>
          <w:szCs w:val="30"/>
        </w:rPr>
        <w:t xml:space="preserve">обеспечение программно-целевого развития направлений научной, научно-технической и инновационной деятельности в области охраны окружающей среды и рационального использования природных ресурсов; </w:t>
      </w:r>
    </w:p>
    <w:p>
      <w:pPr>
        <w:pStyle w:val="Normal"/>
        <w:tabs>
          <w:tab w:val="clear" w:pos="708"/>
          <w:tab w:val="left" w:pos="226" w:leader="none"/>
        </w:tabs>
        <w:spacing w:lineRule="auto" w:line="228"/>
        <w:ind w:firstLine="720"/>
        <w:jc w:val="both"/>
        <w:rPr/>
      </w:pPr>
      <w:r>
        <w:rPr>
          <w:sz w:val="30"/>
          <w:szCs w:val="30"/>
        </w:rPr>
        <w:t>организация комплекса научных исследований высокого уровня, позволяющего обеспечить решение задач в области охраны окружающей среды и рационального использования природных ресурсов, создание на этой основе научной базы для постоянного наращивания доли инновационных товаров и услуг в общем объеме их производств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вышение инновационной активност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вышение престижности профессии ученого-исследователя, комплексное улучшение системы материальных и моральных стимулов для работников, </w:t>
      </w:r>
      <w:r>
        <w:rPr>
          <w:spacing w:val="-6"/>
          <w:sz w:val="30"/>
          <w:szCs w:val="30"/>
        </w:rPr>
        <w:t>выполняющих научные исследования и разработки,</w:t>
      </w:r>
      <w:r>
        <w:rPr>
          <w:sz w:val="30"/>
          <w:szCs w:val="30"/>
        </w:rPr>
        <w:t xml:space="preserve"> поддержка изобретательств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витие новых форм и направлений деятельности с целью сохранения научно-технического потенциала в условиях сокращения бюджетного финансирования научных исследований и разработок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еализацию Стратегии планируется осуществить в три этапа: </w:t>
      </w:r>
      <w:r>
        <w:rPr>
          <w:sz w:val="30"/>
          <w:szCs w:val="30"/>
          <w:lang w:val="en-US"/>
        </w:rPr>
        <w:t>I </w:t>
      </w:r>
      <w:r>
        <w:rPr>
          <w:sz w:val="30"/>
          <w:szCs w:val="30"/>
        </w:rPr>
        <w:t>этап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– краткосрочная перспектива (2014–2015 годы),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этап – среднесрочная перспектива (2016–2020 годы),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этап – долгосрочная перспектива (2021–2025 и последующие годы). </w:t>
      </w:r>
    </w:p>
    <w:p>
      <w:pPr>
        <w:pStyle w:val="Normal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3</w:t>
      </w:r>
    </w:p>
    <w:p>
      <w:pPr>
        <w:pStyle w:val="31"/>
        <w:widowControl w:val="false"/>
        <w:spacing w:before="0" w:after="0"/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оритетные направления научной, научно-технической и инновационной деятельности в области охраны окружающей среды и рационального использования природных ресурсов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30"/>
          <w:szCs w:val="30"/>
        </w:rPr>
        <w:t xml:space="preserve">Согласно </w:t>
      </w:r>
      <w:r>
        <w:rPr>
          <w:sz w:val="30"/>
          <w:szCs w:val="30"/>
        </w:rPr>
        <w:t>Программе совершенствования научной сферы одними из приоритетных направлений деятельности в научной сфере являются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ресурсо-и энергосбережение, 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здравоохранение и охрана окружающей среды.</w:t>
      </w:r>
    </w:p>
    <w:p>
      <w:pPr>
        <w:pStyle w:val="Normal"/>
        <w:ind w:firstLine="720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еологическое изучение недр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 развитие минерально-сырьевой базы страны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соответствии со Стратегией развития геологической отрасли и интенсификации освоения минерально-сырьевой базы Республики Беларусь до  2025 года, утвержденной Заместителем Премьер-министра Республики Беларусь М.И. Русым 6 марта 2013 г., приоритетными направлениями являются:</w:t>
      </w:r>
    </w:p>
    <w:p>
      <w:pPr>
        <w:pStyle w:val="Normal"/>
        <w:ind w:firstLine="709"/>
        <w:jc w:val="both"/>
        <w:rPr/>
      </w:pPr>
      <w:r>
        <w:rPr>
          <w:spacing w:val="-12"/>
          <w:sz w:val="30"/>
          <w:szCs w:val="30"/>
        </w:rPr>
        <w:t>совершенствование системы государственного управления геологическим</w:t>
      </w:r>
      <w:r>
        <w:rPr>
          <w:sz w:val="30"/>
          <w:szCs w:val="30"/>
        </w:rPr>
        <w:t xml:space="preserve"> изучением недр и воспроизводством минерально-сырьевой баз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ланомерное научно обоснованное проведение региональных геологоразведочных работ в целях формирования поискового задела, </w:t>
      </w:r>
      <w:r>
        <w:rPr>
          <w:spacing w:val="-4"/>
          <w:sz w:val="30"/>
          <w:szCs w:val="30"/>
        </w:rPr>
        <w:t>выявления новых перспективных на различные виды полезных ископаемых</w:t>
      </w:r>
      <w:r>
        <w:rPr>
          <w:sz w:val="30"/>
          <w:szCs w:val="30"/>
        </w:rPr>
        <w:t xml:space="preserve"> структур и комплекс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ышение инвестиционной привлекательности геологического изучения недр и освоения минерально-сырьевой баз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вершенствование системы сбора, обработки, анализа, хранения и предоставления в пользование геологической информации;</w:t>
      </w:r>
    </w:p>
    <w:p>
      <w:pPr>
        <w:pStyle w:val="Normal"/>
        <w:ind w:firstLine="709"/>
        <w:jc w:val="both"/>
        <w:rPr/>
      </w:pPr>
      <w:r>
        <w:rPr>
          <w:spacing w:val="-12"/>
          <w:sz w:val="30"/>
          <w:szCs w:val="30"/>
        </w:rPr>
        <w:t>совершенствование научно-технического обеспечения геологоразведочных</w:t>
      </w:r>
      <w:r>
        <w:rPr>
          <w:sz w:val="30"/>
          <w:szCs w:val="30"/>
        </w:rPr>
        <w:t xml:space="preserve"> работ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работка собственных и внедрение имеющихся современных технологий добычи и переработки минерального сырь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ние условий для внедрения инновационных технолог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вершенствование системы подготовки и переподготовки кадр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 научному обеспечению геологоразведочных работ на полезные ископаемые относятся:</w:t>
      </w:r>
    </w:p>
    <w:p>
      <w:pPr>
        <w:pStyle w:val="Normal"/>
        <w:ind w:firstLine="709"/>
        <w:jc w:val="both"/>
        <w:rPr/>
      </w:pPr>
      <w:r>
        <w:rPr>
          <w:spacing w:val="-8"/>
          <w:sz w:val="30"/>
          <w:szCs w:val="30"/>
        </w:rPr>
        <w:t xml:space="preserve">региональное изучение недр, подготовка </w:t>
      </w:r>
      <w:r>
        <w:rPr>
          <w:sz w:val="30"/>
          <w:szCs w:val="30"/>
        </w:rPr>
        <w:t>обоснований целесообразности разведки полезных ископаемых и их промышленного осво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овершенствование существующих и разработка новых методов и </w:t>
      </w:r>
      <w:r>
        <w:rPr>
          <w:spacing w:val="-4"/>
          <w:sz w:val="30"/>
          <w:szCs w:val="30"/>
        </w:rPr>
        <w:t>технических средств ведения геологоразведочных работ в целях повышения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их эффективности, в том числе с использованием современных экспрессных</w:t>
      </w:r>
      <w:r>
        <w:rPr>
          <w:sz w:val="30"/>
          <w:szCs w:val="30"/>
        </w:rPr>
        <w:t xml:space="preserve"> дистанционных исследований на основе аэрокосмических данны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еолого-экономическая оценка перспектив территории Беларуси на полезные ископаемые и целесообразности освоения месторождений, их различных видов в целях подготовки прогноза развития и использования минерально-сырьевой баз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гидрогеологических, геоэкологических, инженерно-геологических, геотехнологических исследований в области разработки месторождений полезных ископаемых и обогащения минерального сырь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6" w:hanging="0"/>
        <w:jc w:val="center"/>
        <w:rPr/>
      </w:pPr>
      <w:r>
        <w:rPr>
          <w:sz w:val="30"/>
          <w:szCs w:val="30"/>
        </w:rPr>
        <w:t xml:space="preserve">Сокращение выбросов загрязняющих веществ </w:t>
      </w:r>
    </w:p>
    <w:p>
      <w:pPr>
        <w:pStyle w:val="Normal"/>
        <w:ind w:right="-6" w:hanging="0"/>
        <w:jc w:val="center"/>
        <w:rPr/>
      </w:pPr>
      <w:r>
        <w:rPr>
          <w:sz w:val="30"/>
          <w:szCs w:val="30"/>
        </w:rPr>
        <w:t>в атмосферный воздух</w:t>
      </w:r>
    </w:p>
    <w:p>
      <w:pPr>
        <w:pStyle w:val="Normal"/>
        <w:ind w:right="-6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о Стратегией по снижению вредного воздействия транспорта на атмосферный воздух Республики Беларусь на период до 2020 года, утвержденной Заместителем Премьер-министра Республики Беларусь П.П. Прокоповичем 5 ноября 2013 г., </w:t>
      </w:r>
      <w:r>
        <w:rPr>
          <w:bCs/>
          <w:spacing w:val="-4"/>
          <w:sz w:val="30"/>
          <w:szCs w:val="30"/>
        </w:rPr>
        <w:t>д</w:t>
      </w:r>
      <w:r>
        <w:rPr>
          <w:sz w:val="30"/>
          <w:szCs w:val="30"/>
        </w:rPr>
        <w:t>остижение более высокого качества атмосферного воздуха должно быть обеспечено посредством реализации следующих задач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вершенствование и реализация правового механизма, регулирующего снижение вредного воздействия мобильных источников на атмосферный возду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эффективное государственное управление в области снижения вредного воздействия мобильных источников на атмосферный возду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учно-техническое обеспечение рационального использования природных ресурсов и снижения вредного воздействия мобильных источников на атмосферный возду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вершенствование системы ответственности и стимулирования в области снижения вредного воздействия мобильных источников на атмосферный возду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эффективное взаимодействие специалистов в области машиностроения, технической эксплуатации транспортных средств, организации транспортных перевозок, дорожного движения, дорожного строительства и транспортного градостроительств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вершенствование системы нормирования воздействия мобильных источников на атмосферный возду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недрение ресурсо- и энергосберегающих материалов и технолог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здание транспортных средств, использующих новые виды топлив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недрение современных инновационных технологий мониторинга состояния атмосферного воздуха вблизи дорог и объектов тяготения мобильных источников выбросов, совершенствование системы сбора, передачи, хранения и анализа соответствующей информации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К научному обеспечению деятельности по сокращению выбросов загрязняющих веществ в атмосферный воздух относятся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создание наукоемких инновационных экологически эффективных и ресурсосберегающих технологий, оборудования, перспективных транспортных средств и транспортных систем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30"/>
          <w:szCs w:val="30"/>
        </w:rPr>
        <w:t>разработка экологически ориентированных решений, снижающих воздействие транспорта на атмосферный воздух;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здание «экологической карты» населенных пунктов с населением свыше 100 тыс. человек и программного продукта по ее обновлению, разработка решений, направленных на увеличение скорости движения транспортных потоков, минимизацию заторо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зработка рекомендаций и мероприятий, обеспечивающих повышение качества атмосферного воздуха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явление зон экологического риска.</w:t>
      </w:r>
    </w:p>
    <w:p>
      <w:pPr>
        <w:pStyle w:val="Normal"/>
        <w:jc w:val="center"/>
        <w:rPr>
          <w:sz w:val="30"/>
          <w:szCs w:val="30"/>
        </w:rPr>
      </w:pPr>
      <w:r>
        <w:rPr>
          <w:bCs/>
          <w:spacing w:val="-4"/>
          <w:sz w:val="30"/>
          <w:szCs w:val="30"/>
        </w:rPr>
        <w:t>Предотвращение загрязнения</w:t>
      </w:r>
      <w:r>
        <w:rPr>
          <w:sz w:val="30"/>
          <w:szCs w:val="30"/>
        </w:rPr>
        <w:t xml:space="preserve"> водных объектов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соответствии с Водной стратегией Республики Беларусь на период до 2020 года, одобренной решением коллегии Министерства природных ресурсов и охраны окружающей среды Республики Беларусь от 11 августа 2011 г. №72-Р, основные научные задачи в области создания экологически и экономически обоснованного управления водохозяйственным комплексом направлены 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30"/>
          <w:szCs w:val="30"/>
        </w:rPr>
        <w:t>совершенствование существующих и создание новых организационных</w:t>
      </w:r>
      <w:r>
        <w:rPr>
          <w:sz w:val="30"/>
          <w:szCs w:val="30"/>
        </w:rPr>
        <w:t xml:space="preserve"> механизмов управления в водном хозяйстве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работку новых подходов развития экономических механизмов рационального водопользования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витие научных основ мониторинга вод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исследований, направленных на создание единой системы управления водным хозяй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К научному обеспечению деятельности по предотвращению загрязнения водных объектов относятся:</w:t>
      </w:r>
    </w:p>
    <w:p>
      <w:pPr>
        <w:pStyle w:val="Style29"/>
        <w:ind w:firstLine="70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разработка экономических механизмов</w:t>
      </w:r>
      <w:r>
        <w:rPr>
          <w:rFonts w:cs="Times New Roman" w:ascii="Times New Roman" w:hAnsi="Times New Roman"/>
          <w:sz w:val="30"/>
          <w:szCs w:val="30"/>
        </w:rPr>
        <w:t xml:space="preserve"> стимулирования эффективного водопользования; </w:t>
      </w:r>
    </w:p>
    <w:p>
      <w:pPr>
        <w:pStyle w:val="Style29"/>
        <w:ind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митационных математических моделей поступления загрязнений от рассредоточенных источников загрязнения, влияния строительства ГЭС на водный режим и окружающую среду;</w:t>
      </w:r>
    </w:p>
    <w:p>
      <w:pPr>
        <w:pStyle w:val="Style29"/>
        <w:ind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развитие бассейновых геоинформационных систем;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исследование проблем зарастания водохранилищ водной и мелководной растительностью, прогнозирование негативного воздействия водного транспорта и водохранилищ на популяции ценных промысловых рыб;</w:t>
      </w:r>
    </w:p>
    <w:p>
      <w:pPr>
        <w:pStyle w:val="Style29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зработка планов действий в случаях экстремального маловодья и </w:t>
      </w:r>
      <w:r>
        <w:rPr>
          <w:rFonts w:cs="Times New Roman" w:ascii="Times New Roman" w:hAnsi="Times New Roman"/>
          <w:spacing w:val="-4"/>
          <w:sz w:val="30"/>
          <w:szCs w:val="30"/>
        </w:rPr>
        <w:t>экстремально высокой водности, включая своевременные гидрологические</w:t>
      </w:r>
      <w:r>
        <w:rPr>
          <w:rFonts w:cs="Times New Roman" w:ascii="Times New Roman" w:hAnsi="Times New Roman"/>
          <w:sz w:val="30"/>
          <w:szCs w:val="30"/>
        </w:rPr>
        <w:t xml:space="preserve"> прогнозы, регламентацию процедур распределения воды и использования резервных источников водоснабжения, повышение надежности и эффективности систем водоснабжения, определение альтернативных или дополнительных источников водоснабжения;</w:t>
      </w:r>
    </w:p>
    <w:p>
      <w:pPr>
        <w:pStyle w:val="Style29"/>
        <w:ind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снование ставок платы за пользование водными объектами, стимулирующих рациональное использование водных объектов;</w:t>
      </w:r>
    </w:p>
    <w:p>
      <w:pPr>
        <w:pStyle w:val="Style29"/>
        <w:ind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колого-экономическое обоснование механизма страхования рисков, связанных с вредным воздействием вод;</w:t>
      </w:r>
    </w:p>
    <w:p>
      <w:pPr>
        <w:pStyle w:val="Style29"/>
        <w:ind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ение влияния возможного изменения климата на водные ресурсы;</w:t>
      </w:r>
    </w:p>
    <w:p>
      <w:pPr>
        <w:pStyle w:val="Style29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едение районирования территории страны по качественным признакам подземных вод основных водоносных горизонтов с </w:t>
      </w:r>
      <w:r>
        <w:rPr>
          <w:rFonts w:cs="Times New Roman" w:ascii="Times New Roman" w:hAnsi="Times New Roman"/>
          <w:spacing w:val="-8"/>
          <w:sz w:val="30"/>
          <w:szCs w:val="30"/>
        </w:rPr>
        <w:t>использованием современных химико-аналитических методов и лабораторий;</w:t>
      </w:r>
    </w:p>
    <w:p>
      <w:pPr>
        <w:pStyle w:val="Style29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уществление переоценки запасов подземных вод с учетом их соответствия стандартам качества;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pacing w:val="-12"/>
          <w:sz w:val="30"/>
          <w:szCs w:val="30"/>
        </w:rPr>
        <w:t>оценка техногенного воздействия на подземные воды, их защищенности и</w:t>
      </w:r>
      <w:r>
        <w:rPr>
          <w:spacing w:val="-4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уязвимости, оценка потенциальных возможностей ресурсов минеральных вод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причин и возможных последствий загрязнения трансграничных речных систем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водохозяйственных участков речных бассейнов, подверженных воздействию с учетом природных условий и характера антропогенных нагрузок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ценка рисков наводнений на территории страны в случае чрезвычайных ситуаций (выпадения аномально большого количества осадков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явление зон экологического риск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rPr>
          <w:bCs/>
          <w:sz w:val="30"/>
          <w:szCs w:val="30"/>
        </w:rPr>
      </w:pPr>
      <w:r>
        <w:rPr>
          <w:sz w:val="30"/>
          <w:szCs w:val="30"/>
        </w:rPr>
        <w:t>Снижение экологической нагрузки на окружающую среду</w:t>
      </w:r>
      <w:r>
        <w:rPr>
          <w:bCs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при обращении с отходами</w:t>
      </w:r>
    </w:p>
    <w:p>
      <w:pPr>
        <w:pStyle w:val="31"/>
        <w:widowControl w:val="false"/>
        <w:spacing w:before="0" w:after="0"/>
        <w:ind w:left="0" w:firstLine="709"/>
        <w:jc w:val="both"/>
        <w:rPr/>
      </w:pPr>
      <w:r>
        <w:rPr>
          <w:sz w:val="30"/>
          <w:szCs w:val="30"/>
        </w:rPr>
        <w:t>Первостепенная задача – уменьшение объемов образования отходов, предотвращение вредного воздействия отходов на окружающую среду, максимальное вовлечение их в гражданский оборот в качестве вторичного сырья.</w:t>
      </w:r>
    </w:p>
    <w:p>
      <w:pPr>
        <w:pStyle w:val="M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редотвращения вредного воздействия отходов на окружающую среду необходимо обеспечить: </w:t>
      </w:r>
    </w:p>
    <w:p>
      <w:pPr>
        <w:pStyle w:val="Mt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разработку и внедрение безотходных, малоотходных и ресурсосберегающих технологий; </w:t>
      </w:r>
    </w:p>
    <w:p>
      <w:pPr>
        <w:pStyle w:val="31"/>
        <w:widowControl w:val="false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разработку и внедрение технологий по переработке крупнотоннажных отходов производства (галитовых, глинисто-солевых шламов, фосфогипса) в целях снижения объемов их накопления;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>совершенствование механизма реализации принципа расширенной ответственности производителей и импортеров за отходы, образовавшиеся после утраты потребительских свойств продукции и упаковки;</w:t>
      </w:r>
    </w:p>
    <w:p>
      <w:pPr>
        <w:pStyle w:val="Mt"/>
        <w:widowControl w:val="false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 xml:space="preserve">организацию до 2016 г. системы сбора от населения, использования и (или) обезвреживания сложнобытовой техники и иных товаров, утративших свои потребительские свойства, в том числе отходов, содержащих в своем составе опасные вещества; </w:t>
      </w:r>
    </w:p>
    <w:p>
      <w:pPr>
        <w:pStyle w:val="Mt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недрение системы раздельного сбора твердых коммунальных отходов с учетом извлечения не менее 70 процентов вторичных материальных ресурсов от общего объема их образования; </w:t>
      </w:r>
    </w:p>
    <w:p>
      <w:pPr>
        <w:pStyle w:val="Mt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>строительство мусороперерабатывающих заводов в г. Минске, областных центрах и городах с населением свыше 100 тыс. человек к 2016 г., городах с населением свыше 70 тыс. человек – к 2025 году;</w:t>
      </w:r>
    </w:p>
    <w:p>
      <w:pPr>
        <w:pStyle w:val="Mt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>создание к 2025 году объектов по использованию горючей фракции отходов в качестве топлива для получения электрической и тепловой энергии, а также объектов компостирования органической составляющей коммунальных отходов в городах с населением свыше 70 тыс. человек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30"/>
          <w:szCs w:val="30"/>
        </w:rPr>
        <w:t>К научному обеспечению деятельности в области обращения с отходами относятся</w:t>
      </w:r>
      <w:r>
        <w:rPr>
          <w:spacing w:val="-6"/>
          <w:sz w:val="30"/>
          <w:szCs w:val="30"/>
        </w:rPr>
        <w:t>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роведение анализа наилучших доступных технических методов по отдельным видам экономической деятельности в целях установления количественных показателей нормативов образования отходов аналогичных производств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изучение и анализ мирового опыта по использованию отходов «тетра – пак» и возможности внедрения результатов такого опыта в Республике Беларусь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изучение теплотворной способности твердых коммунальных отходов или их отдельных фракций в целях определения объемов отходов для производства альтернативного топлива с учетом производственных потребностей местных условий регионов республики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роведение оценки воздействий, оказываемых на окружающую среду, при различных способах использования углеводородсодержащих отходов (приготовление топлива, сжигание в различных установках, регенерация и т.д.) в целях определения приоритетных направлений такого использования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роведение оценки состояния дел в области обращения со стойкими органическими загрязнителями и разработка концепции Национального плана действий по обращению со стойкими органическими загрязнителями на очередной период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изучение состава твердых коммунальных отходов и определение содержания в них опасных отходов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роведение анализа количественных и качественных характеристик накопленных опасных отходов и подготовка предложений по их использованию и (или) обезвреживанию.</w:t>
      </w:r>
    </w:p>
    <w:p>
      <w:pPr>
        <w:pStyle w:val="Normal"/>
        <w:ind w:firstLine="720"/>
        <w:jc w:val="both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sz w:val="30"/>
          <w:szCs w:val="30"/>
        </w:rPr>
        <w:t>С</w:t>
      </w:r>
      <w:r>
        <w:rPr>
          <w:bCs/>
          <w:sz w:val="30"/>
          <w:szCs w:val="30"/>
        </w:rPr>
        <w:t>охранение и устойчивое использование биологического и ландшафтного разнообразия</w:t>
      </w:r>
    </w:p>
    <w:p>
      <w:pPr>
        <w:pStyle w:val="Normal"/>
        <w:ind w:firstLine="720"/>
        <w:jc w:val="both"/>
        <w:rPr/>
      </w:pPr>
      <w:r>
        <w:rPr>
          <w:bCs/>
          <w:sz w:val="30"/>
          <w:szCs w:val="30"/>
        </w:rPr>
        <w:t xml:space="preserve">В соответствии со Стратегией </w:t>
      </w:r>
      <w:r>
        <w:rPr>
          <w:sz w:val="30"/>
          <w:szCs w:val="30"/>
        </w:rPr>
        <w:t xml:space="preserve">по сохранению и устойчивому использованию биологического разнообразия на 2011 - 2020 годы, утвержденной постановлением Совета Министров Республики Беларусь от 19 ноября 2010 г. №1707 «О некоторых вопросах в области сохранения и устойчивого использования биологического разнообразия», </w:t>
      </w:r>
      <w:r>
        <w:rPr>
          <w:bCs/>
          <w:sz w:val="30"/>
          <w:szCs w:val="30"/>
        </w:rPr>
        <w:t xml:space="preserve">и </w:t>
      </w:r>
      <w:r>
        <w:rPr>
          <w:sz w:val="30"/>
          <w:szCs w:val="30"/>
        </w:rPr>
        <w:t xml:space="preserve">Национальной  стратегией  развития системы особо охраняемых природных территорий до 1 января 2030 г., утвержденной постановлением Совета Министров Республики Беларусь  от 2 июля 2014 г. №649 «О развитии системы особо охраняемых природных территорий», к приоритетным </w:t>
      </w:r>
      <w:r>
        <w:rPr>
          <w:bCs/>
          <w:sz w:val="30"/>
          <w:szCs w:val="30"/>
        </w:rPr>
        <w:t>направлениям деятельности относятся: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менение способов использования объектов животного и растительного мира, не истощающих их, при ведении охотничьего, рыбного, лесного хозяйства и другие мероприятия;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тимизация системы особо охраняемых природных территорий, 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формирование и обеспечение функционирования национальной экологической сети,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ъявление биосферных резерватов, в том числе трансграничны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тимизация  системы  управления  особо  охраняемыми  природными территориями, хозяйственной  деятельности  на  особо  охраняемых  природных территориях и условий  для  развития  туристической  деятельности  на  данных территориях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итие  сотрудничества  государственных  природоохранных  учреждений  с учреждениями образования; 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итие системы информационного и научного обеспечения в области сохранения и устойчивого использования биологического разнообразия,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ивизация  и  укрепление  международного  сотрудничества  в  области  сохранения и устойчивого использования биологического разнообразия. 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научному обеспечению деятельности по сохранению и рациональному использованию биологического и ландшафтного разнообразия относится разработка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ланов действий по сохранению диких животных и дикорастущих растений, относящихся к видам, включенным в Красную книгу Республики Беларусь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мплекса мер по сохранению мест обитания диких животных и мест произрастания дикорастущих растений, относящихся к видам, включенным в Красную книгу Республики Беларусь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ланов управления инвазивными чужеродными видами диких животных и дикорастущих растений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мплекса мер по восстановлению и реабилитации экологических систем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еоинформационных систем особо охраняемых природных территорий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комендаций и технологий по сохранению биологического и ландшафтного разнообразия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овых методов управления популяциями диких животных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экспресс-методов индикации изменения состояния и устойчивости видов и экологических систем при антропогенных изменениях среды обит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30"/>
          <w:szCs w:val="30"/>
        </w:rPr>
        <w:t>В соответствии со Стратегией по реализации Конвенции Организации Объединенных Наций по борьбе с опустыниванием в тех странах, которые испытывают серьёзную засуху и/или опустынивание, особенно в Африке, одобренной решением коллегии Министерства природных ресурсов и охраны окружающей среды Республики Беларусь от 28 января 2011 г. № 8-Р, к научному обеспечению мероприятий по борьбе с деградацией земель относятся:</w:t>
      </w:r>
    </w:p>
    <w:p>
      <w:pPr>
        <w:pStyle w:val="Style30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учение состояния земель/почв, оценка степени проявления процессов деградации;</w:t>
      </w:r>
    </w:p>
    <w:p>
      <w:pPr>
        <w:pStyle w:val="Style3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технологии (методики) выявления, картографирования, учета и оценки деградированных земель, различающихся видом и степенью деградации, в том числе с использованием дистанционных методов и геоинформационных технологий, с целью повышения достоверности и полноты информации, эффективности обоснования и осуществления мероприятий по предотвращению деградации и восстановлению деградированных земель;</w:t>
      </w:r>
    </w:p>
    <w:p>
      <w:pPr>
        <w:pStyle w:val="Style3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ршенствование методов выявления и оценки загрязнения земель, в том числе в городах и на прилегающих к ним территориях, в зонах влияния животноводческих комплексов и ферм, в местах с несколькими видами загрязнения;</w:t>
      </w:r>
    </w:p>
    <w:p>
      <w:pPr>
        <w:pStyle w:val="Style3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ение научно обоснованных и доступных индикаторов (показателей) деградации земель/почв и порядка их применения при различных видах землепользования;</w:t>
      </w:r>
    </w:p>
    <w:p>
      <w:pPr>
        <w:pStyle w:val="Style3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степени сельскохозяйственной пригодности почвенно-земельных ресурсов и обоснования ландшафтно-адаптивных систем земледелия;</w:t>
      </w:r>
    </w:p>
    <w:p>
      <w:pPr>
        <w:pStyle w:val="Style3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регулярных аэро- и космогеодезических работ, почвенных обследований, принимая во внимание особую уязвимость осушенных торфяных почв;</w:t>
      </w:r>
    </w:p>
    <w:p>
      <w:pPr>
        <w:pStyle w:val="Style3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ие (актуализация) земельно-информационных систем административных районов как информационной и картографической основы для планирования и проектирования мероприятий по охране и использованию земель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работка мероприятий по использованию земель всех выбывших из промышленной эксплуатации торфяных месторождений в разрезе административных областях и районов республик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Гидрометеорологическая деятельность</w:t>
      </w:r>
    </w:p>
    <w:p>
      <w:pPr>
        <w:pStyle w:val="Normal"/>
        <w:jc w:val="center"/>
        <w:rPr/>
      </w:pPr>
      <w:r>
        <w:rPr>
          <w:sz w:val="30"/>
          <w:szCs w:val="30"/>
        </w:rPr>
        <w:t>и радиационная безопасность населения, изменение климата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новными задачами в област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гидрометеорологической деятельности и радиационной безопасности населения, изменения климата являю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дальнейшая модернизация и техническое перевооружение сети метеорологических, гидрологических и агрометеорологических наблюдений с внедрением современных автоматизированных и автоматических систем наблюдений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недрение новых видов и технологий наблюдений, в том числе спутниковых и дистанционных (высотное зондирование и радиолокация), новых методов прогнозирования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развитие современных систем сбора, обработки, хранения и предоставление потребителям гидрометеорологической информации и информации об изменении клима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совершенствование авиаметеорологического обеспечения безопасности полетов воздушных судов гражданской ави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организация радиационного и экологического мониторинга в районе строительства Белорусской АЭС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овершенствование и развитие нормативной правовой базы в области производства и предоставления потребителям гидрометеорологической продукции и информационных услуг современного уровня; 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крепление научно-исследовательского сектора учреждений образования в части научного обеспечения деятельности в области гидрометеорологии и регулирования воздействия на климат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развитие кадрового потенциала гидрометеорологической службы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 научному обеспечению гидрометеорологической деятельности, деятельности в области радиационной безопасности населения и изменения климата относится разработка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овых методов прогнозирования </w:t>
      </w:r>
      <w:r>
        <w:rPr>
          <w:rStyle w:val="Xdtextboxctrl281msxeditplaintext"/>
          <w:sz w:val="30"/>
          <w:szCs w:val="30"/>
        </w:rPr>
        <w:t>погоды с использованием цифровых прогностических моделей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мплекса мер по защите населения от опасных природных явлений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гнозов изменения климата Республики Беларусь на среднесрочную и долгосрочную перспективу и его влияния на отрасли эконом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ременных технологий воспроизводства, охраны и защиты лесов и их адаптации к изменениям клима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тимальной структуры посевных площадей различных сельскохозяйственных культур в условиях современного изменения клима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х направлений по снижению выбросов парниковых газ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роприятий и рекомендаций, обеспечивающих смягчение воздействия на климат и адаптацию к изменениям клима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лава 4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Состояние научной, научно-технической и инновационной деятельности в </w:t>
      </w:r>
      <w:r>
        <w:rPr>
          <w:b/>
          <w:sz w:val="30"/>
          <w:szCs w:val="30"/>
        </w:rPr>
        <w:t>области охраны окружающей среды и рационального использования природных ресурсов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учный потенциал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учная сфера деятельности </w:t>
      </w:r>
      <w:r>
        <w:rPr>
          <w:bCs/>
          <w:sz w:val="30"/>
          <w:szCs w:val="30"/>
        </w:rPr>
        <w:t xml:space="preserve">в </w:t>
      </w:r>
      <w:r>
        <w:rPr>
          <w:sz w:val="30"/>
          <w:szCs w:val="30"/>
        </w:rPr>
        <w:t>области охраны окружающей среды и рационального использования природных ресурсов обладает высоким научным потенциалом и представлена подчиненными Минприроды организациями, Национальной академией наук Беларуси и иными организациями, выполняющими научные исследования и разработки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истеме Минприроды аккредитованными научными организациями являются: 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спубликанское унитарное предприятие «Научно-производственный центр по геологии» (далее - НПЦ по геологии), 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спубликанское унитарное предприятие «Центральный научно-исследовательский институт комплексного использования водных ресурсов (далее – ЦНИИКИВР),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республиканское научно-исследовательское  унитарное предприятие «БелНИЦ «Экология» (далее - БелНИЦ «Экология»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Кроме указанных организаций научные исследования и разработки в сфере охраны окружающей среды и рационального использования природных ресурсов выполняют следующие подчиненные Минприроды организа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государственное учреждение «Республиканский гидрометеорологический центр»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государственное учреждение «Республиканский центр радиационного контроля и мониторинга окружающей среды»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состоянию на 1 января 2014 года научный потенциал аккредитованных научных организаций системы Минприроды составляет 207 работников, выполняющих научные исследования и разработки (исследователей), из них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37 работников НПЦ по геологии, выполняющих научные исследования и разработки в сфере геологического изучения недр, разработки аэрокосмических методов исследований, из которых 5 имеют ученую степень доктора наук и 24 –  ученую степень кандидата наук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2 работника ЦНИИКИВР, выполняющих научные исследования и разработки в сфере рационального использования и охраны водных ресурсов, из которых 6 имеют ученую степень кандидата наук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8 работников БелНИЦ «Экология», выполняющих научные исследования и разработки в сфере оценки состояния окружающей среды, обращения с отходами и изменения климата, из которых 1 имеет ученую степень доктора наук, 6 – ученую степень кандидата наук. </w:t>
      </w:r>
    </w:p>
    <w:p>
      <w:pPr>
        <w:pStyle w:val="Normal"/>
        <w:ind w:firstLine="720"/>
        <w:jc w:val="both"/>
        <w:rPr/>
      </w:pPr>
      <w:r>
        <w:rPr>
          <w:spacing w:val="-6"/>
          <w:sz w:val="30"/>
          <w:szCs w:val="30"/>
        </w:rPr>
        <w:t xml:space="preserve">В 2011 - 2013 годах работники </w:t>
      </w:r>
      <w:r>
        <w:rPr>
          <w:sz w:val="30"/>
          <w:szCs w:val="30"/>
        </w:rPr>
        <w:t>НПЦ по геологии,  выполняющие научные исследования и разработки,</w:t>
      </w:r>
      <w:r>
        <w:rPr>
          <w:spacing w:val="-6"/>
          <w:sz w:val="30"/>
          <w:szCs w:val="30"/>
        </w:rPr>
        <w:t xml:space="preserve"> защитили 1 докторскую и 4 кандидатских диссертации.</w:t>
      </w:r>
    </w:p>
    <w:p>
      <w:pPr>
        <w:pStyle w:val="Normal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Финансовое обеспечение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научной, научно-технической и инновационной деятельности 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ечение 2011-2013 годов аккредитованными научными организациями системы Минприроды </w:t>
      </w:r>
      <w:r>
        <w:rPr>
          <w:spacing w:val="-4"/>
          <w:sz w:val="30"/>
          <w:szCs w:val="30"/>
        </w:rPr>
        <w:t>привлечено средств на научные исследования и разработки на сумму 59 059,0 млн. рублей из различных источников финансирования, в том числе из бюджета – 38 931,0 млн. руб., из внебюджетных источников – 20 128,0 млн. руб. Доля внебюджетного финансирования научных исследований и разработок в общем объеме затрат на научно-техническую деятельность за указанный период составила  34 процен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2012 году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на </w:t>
      </w:r>
      <w:r>
        <w:rPr>
          <w:spacing w:val="-4"/>
          <w:sz w:val="30"/>
          <w:szCs w:val="30"/>
        </w:rPr>
        <w:t xml:space="preserve">научные исследования и разработки </w:t>
      </w:r>
      <w:r>
        <w:rPr>
          <w:sz w:val="30"/>
          <w:szCs w:val="30"/>
        </w:rPr>
        <w:t xml:space="preserve">всего привлечено средств из республиканского бюджета на сумму 16 141,0 млн. руб., а в 2013 году – 13 236, 0 млн. руб. 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По сравнению с 2012 годом объем бюджетного финансирования в 2013 году сократился на 2 905,0 млн. рублей. </w:t>
      </w:r>
    </w:p>
    <w:p>
      <w:pPr>
        <w:pStyle w:val="Normal"/>
        <w:jc w:val="center"/>
        <w:rPr>
          <w:b/>
          <w:b/>
          <w:bCs/>
          <w:spacing w:val="-4"/>
          <w:sz w:val="30"/>
          <w:szCs w:val="30"/>
        </w:rPr>
      </w:pPr>
      <w:r>
        <w:rPr>
          <w:b/>
          <w:bCs/>
          <w:spacing w:val="-4"/>
          <w:sz w:val="30"/>
          <w:szCs w:val="30"/>
        </w:rPr>
      </w:r>
    </w:p>
    <w:p>
      <w:pPr>
        <w:pStyle w:val="Normal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Материально-техническая база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ккредитованные научные организации системы Минприроды недостаточно обеспечены необходимым оборудованием, приборами, материалами и комплектующими изделиями, предназначенными для выполнения научно-исследовательских, опытно-конструкторских и опытно-технологических работ (далее - оборудование, предназначенное для научно-исследовательских целей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борудование, предназначенное для научно-исследовательских целей, требует обновления. Износ основных средств составляет до 60 процен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Плановое техническое перевооружение указанных организаций обеспечивается за счет бюджетных и внебюджетных источников финансирования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редств, выделяемых из республиканского бюджета на развитие и укрепление материально-технической базы аккредитованных научных организаций системы Минприроды, недостаточно для приобретения в полном объеме оборудования, предназначенного для научно-исследовательских целей, в первую очередь в геологической отрасли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5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ализация Стратегии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ойчивое развитие научной сферы в области охраны окружающей среды и рационального использования природных ресурсов будет достигнуто через реализацию подчиненными Минприроды организациями следующих основных задач.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Развитие и укрепление материально-технической базы.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ю данной задачи будут способствова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обновление материально-технической базы за счет приобретения оборудования, предназначенного для научно-исследовательских целей;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упка лицензионного программного обеспечения;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ктуализация методик проведения аналитических исследований.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инансирование мероприятий по обновлению материально-технической базы осуществляется за счет собственных средств, средств республиканского бюджета, предусмотренных на финансирование научной, научно-технической и инновационной деятельности, и иных источников финансирования в соответствии с законодательством.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Развитие и укрепление научного потенциала. 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ю данной задачи будут способствовать:</w:t>
      </w:r>
    </w:p>
    <w:p>
      <w:pPr>
        <w:pStyle w:val="TextBody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обеспечение подготовки научных работников высшей квалификации для собственных нужд и для нужд иных организаций Республики Беларусь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устранение возрастной диспропорции среди работников, выполняющих научные исследования и разработ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организация совместных учебных кафедр с учреждениями образова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принятие на работу молодых специалистов, имеющих определенный опыт участия в выполнении научных исследований и разработок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обеспечение преемственности научных знаний и методов исследований путем привлечения ведущих ученых страны из числа пенсионеров в качестве консультантов, экспертов, научных руководителей кандидатских работ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стажировка молодых работников, выполняющих научные исследования и разработки, в профильных организациях зарубежных стран;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ние условий в подчиненных Минприроды организациях для закрепления молодых специалистов с обеспечением социального пакета (места в общежитии, возможность участия в жилищном строительстве, оказание материальной помощи на бытовые нужды и иные);</w:t>
      </w:r>
    </w:p>
    <w:p>
      <w:pPr>
        <w:pStyle w:val="Normal"/>
        <w:tabs>
          <w:tab w:val="clear" w:pos="708"/>
          <w:tab w:val="left" w:pos="612" w:leader="none"/>
        </w:tabs>
        <w:ind w:firstLine="720"/>
        <w:jc w:val="both"/>
        <w:rPr/>
      </w:pPr>
      <w:r>
        <w:rPr>
          <w:sz w:val="30"/>
          <w:szCs w:val="30"/>
        </w:rPr>
        <w:t xml:space="preserve">введение усовершенствованной системы мотивации научной деятельности, включающей получение доходов в результате реализации прав на объекты интеллектуальной собственности; </w:t>
      </w:r>
    </w:p>
    <w:p>
      <w:pPr>
        <w:pStyle w:val="Normal"/>
        <w:tabs>
          <w:tab w:val="clear" w:pos="708"/>
          <w:tab w:val="left" w:pos="612" w:leader="none"/>
        </w:tabs>
        <w:ind w:firstLine="720"/>
        <w:jc w:val="both"/>
        <w:rPr/>
      </w:pPr>
      <w:r>
        <w:rPr>
          <w:sz w:val="30"/>
          <w:szCs w:val="30"/>
        </w:rPr>
        <w:t>формирование всех составляющих персонифицированной оплаты труда работников, выполняющих научные исследования и разработки, в зависимости от результативности и квалификации, развитие системы грантовой поддержки молодых ученых, выплаты за ученые степени и звания работникам, находящимся  на пенсии, при условии их участия (в том числе на общественных началах) в научной (педагогической) деятельности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30"/>
          <w:szCs w:val="30"/>
        </w:rPr>
        <w:t>создание в подчиненных Минприроды организациях структурных подразделений, отвечающих за внедрение (освоение) результатов научной, научно-технической и инновационной деятельности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3. Участие в развитии системы государственного заказа научных исследований и разработок в области охраны окружающей среды и рационального использования природных ресурсов. 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ю данной задачи будут способствова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определение приоритетных направлений научной и научно-технической деятельности в области охраны окружающей среды и рационального использования природных ресурсов, исходя из национальных интересов и задач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участие, формирование и реализация научно-технических программ, программ научных исследований, разделов научного обеспечения выполнения программ, государственной программы инновационного развития Республики Беларусь, программ Союзного государства, иных программ, планов научных исследований и разработок,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направленных на научно-техническое обеспечение деятельности в области охраны окружающей среды и рационального использования природных ресурсов, и отдельных инновационных проектов;</w:t>
      </w:r>
    </w:p>
    <w:p>
      <w:pPr>
        <w:pStyle w:val="Normal"/>
        <w:tabs>
          <w:tab w:val="clear" w:pos="708"/>
          <w:tab w:val="left" w:pos="612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тепенный переход на финансирование прикладных исследований и разработок за счет средств производителей и потребителей создаваемой научно-технической продукц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учное обеспечение решения региональных экологических проблем с привлечением средств местного бюджета и иных средств в соответствии с законодательством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. Развитие системы дополнительных приоритетных направлений научных исследований и разработок в области охраны окружающей среды и рационального использования природных ресурсов: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разработка методологии оценки экологического риска и подготовка научно-обоснованных предложений по отнесению участков территории Республики Беларусь к зонам экологического риска;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комплексная оценка экологического состояния территорий (регионов) на основе данных Национальной системы мониторинга окружающей среды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учно-методологическое обеспечение функционирования промышленного комплекса на экологических «зеленых» принципах, предполагающих снижение рисков для окружающей среды и предотвращение истощения ее компонентов при обеспечении намеченного роста производства продукц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аботка рекомендаций по устойчивому использованию природных ресурсов районов на основе применения методики экономической оценки природно-ресурсного потенциала административно-территориальных единиц; 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научно-методологическое сопровождение геохимического картирования территорий на основе применения ГИС-технологий с целью повышения степени обоснованности разрабатываемых региональных экологических программ снижения техногенных нагрузок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учно-методологическое обеспечение индикации (сертификации) территорий, которые могут быть использованы для органического земледели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зработка научно-обоснованных предложений по совершенствованию системы обращения с отходами, в первую очередь опасными, с целью внедрения экологобезопасных технологий по их использованию и обезвреживанию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анализ международных стандартов в области охраны окружающей среды с целью подготовки предложений по адаптации стандартов Республики Беларусь к международным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дготовка национальных докладов, аналитических обзоров, разработка стратегий и концепц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учные исследования и разработки, направленные на создание системы просвещения, образования и воспитания в области охраны окружающей среды и рационального использования природных ресурсов;</w:t>
      </w:r>
    </w:p>
    <w:p>
      <w:pPr>
        <w:pStyle w:val="Normal"/>
        <w:ind w:firstLine="720"/>
        <w:jc w:val="both"/>
        <w:rPr/>
      </w:pPr>
      <w:r>
        <w:rPr>
          <w:spacing w:val="2"/>
          <w:sz w:val="30"/>
          <w:szCs w:val="30"/>
        </w:rPr>
        <w:t xml:space="preserve">прогнозирование  последствий  чрезвычайных  ситуаций,  включая  прогноз </w:t>
      </w:r>
      <w:r>
        <w:rPr>
          <w:spacing w:val="1"/>
          <w:sz w:val="30"/>
          <w:szCs w:val="30"/>
        </w:rPr>
        <w:t>водного   режима   и   зон   затоплений   в   случае   наводнений;</w:t>
      </w:r>
    </w:p>
    <w:p>
      <w:pPr>
        <w:pStyle w:val="Normal"/>
        <w:ind w:firstLine="720"/>
        <w:jc w:val="both"/>
        <w:rPr/>
      </w:pPr>
      <w:r>
        <w:rPr>
          <w:spacing w:val="1"/>
          <w:sz w:val="30"/>
          <w:szCs w:val="30"/>
        </w:rPr>
        <w:t xml:space="preserve">экспертная оценка </w:t>
      </w:r>
      <w:r>
        <w:rPr>
          <w:spacing w:val="2"/>
          <w:sz w:val="30"/>
          <w:szCs w:val="30"/>
        </w:rPr>
        <w:t xml:space="preserve">трансграничного переноса загрязняющих веществ при </w:t>
      </w:r>
      <w:r>
        <w:rPr>
          <w:spacing w:val="-2"/>
          <w:sz w:val="30"/>
          <w:szCs w:val="30"/>
        </w:rPr>
        <w:t>аварийных сбросах;</w:t>
      </w:r>
    </w:p>
    <w:p>
      <w:pPr>
        <w:pStyle w:val="Normal"/>
        <w:ind w:firstLine="720"/>
        <w:jc w:val="both"/>
        <w:rPr/>
      </w:pPr>
      <w:r>
        <w:rPr>
          <w:spacing w:val="1"/>
          <w:sz w:val="30"/>
          <w:szCs w:val="30"/>
        </w:rPr>
        <w:t xml:space="preserve">разработка баз данных и информационных систем для мониторинга и оценки </w:t>
      </w:r>
      <w:r>
        <w:rPr>
          <w:spacing w:val="-1"/>
          <w:sz w:val="30"/>
          <w:szCs w:val="30"/>
        </w:rPr>
        <w:t>экологического состояния водных объектов на основе ГИС- и Интернет-технологий;</w:t>
      </w:r>
    </w:p>
    <w:p>
      <w:pPr>
        <w:pStyle w:val="Normal"/>
        <w:ind w:firstLine="720"/>
        <w:jc w:val="both"/>
        <w:rPr/>
      </w:pPr>
      <w:r>
        <w:rPr>
          <w:spacing w:val="-1"/>
          <w:sz w:val="30"/>
          <w:szCs w:val="30"/>
        </w:rPr>
        <w:t>гидравлические исследования систем водоотведени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гидроэкологическое прогнозирование возможности осуществления хозяйственной и иной деятельност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ценка и прогноз изменения экологического состояния подземных вод и их пригодности для использования в различных целях с разработкой планов зонирования урбанизированных территорий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работка современных технологий и технических средств водоподготовки, очистки природных и сточных вод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зработка информационных технологий в области охраны окружающей среды и рационального использования природных ресурсов.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Информационная поддержка. 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ю данной задачи будут способствова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маркетинговые исследования рынка услуг</w:t>
      </w:r>
      <w:r>
        <w:rPr>
          <w:rStyle w:val="Appleconvertedspace"/>
          <w:sz w:val="30"/>
          <w:szCs w:val="30"/>
          <w:shd w:fill="FFFFFF" w:val="clear"/>
        </w:rPr>
        <w:t xml:space="preserve"> научных исследований и разработок в области охраны окружающей среды и рационального использования природных ресурсов</w:t>
      </w:r>
      <w:r>
        <w:rPr>
          <w:sz w:val="30"/>
          <w:szCs w:val="30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выпуск научных журналов, буклетов и иных средств массовой информ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организация подписки на интернет-издания, доступ к электронным библиотекам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обеспечение функционирования локальной сети и доступа к сети Интернет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зработка и внедрение автоматизированных информационных систем сбора, обработки и оперативной передачи различных данных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ыполнение научно-исследовательских работ, направленных на развитие системы научно-технической информации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ведение учета результатов научной, научно-технической и инновационной деятельност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частие в конференциях, семинарах и других мероприятиях.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Дальнейшее развитие международного сотрудничества. 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ю данной задачи будут способствова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научное обеспечение выполнения обязательств Республики Беларусь в области охраны окружающей среды и рационального использования природных ресурсов, принятых в соответствии с международными договорами;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лючение новых договоров в области охраны окружающей среды и рационального использования природных ресурсов с профильными организациями Российской Федерации, Украины, Казахстана, Польши, Литвы и других стран;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ажировка работников, выполняющих научные исследования и разработки, в профильных организациях зарубежных стран;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астие в подготовке инвестиционных договоров и проектов, проектов международной технической помощи;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работка и реализация программ Союзного государства, ЕАЭС и СНГ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разработка и реализация совместных проектов.</w:t>
      </w:r>
    </w:p>
    <w:p>
      <w:pPr>
        <w:pStyle w:val="Normal"/>
        <w:autoSpaceDE w:val="false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6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30"/>
          <w:szCs w:val="30"/>
        </w:rPr>
        <w:t>Ожидаемые результаты реализации Стратегии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результате реализации настоящей Стратегии планируется подчиненными Минприроды организациями получить следующие результаты.</w:t>
      </w:r>
    </w:p>
    <w:p>
      <w:pPr>
        <w:pStyle w:val="Normal"/>
        <w:tabs>
          <w:tab w:val="clear" w:pos="708"/>
          <w:tab w:val="left" w:pos="22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этапе (2014-2015 годы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работать приоритетные направления научных исследований и научно-технической деятельности в Республике Беларусь в области охраны окружающей среды и рационального использования природных ресурсов на новый пятилетний период;</w:t>
      </w:r>
    </w:p>
    <w:p>
      <w:pPr>
        <w:pStyle w:val="Normal"/>
        <w:tabs>
          <w:tab w:val="clear" w:pos="708"/>
          <w:tab w:val="left" w:pos="226" w:leader="none"/>
        </w:tabs>
        <w:ind w:firstLine="720"/>
        <w:jc w:val="both"/>
        <w:rPr/>
      </w:pPr>
      <w:r>
        <w:rPr>
          <w:sz w:val="30"/>
          <w:szCs w:val="30"/>
        </w:rPr>
        <w:t xml:space="preserve">увеличить долю внебюджетного финансирования (собственные средства организаций, международная техническая помощь и другие средства) в общем объеме финансирования научной, научно-технической и инновационной деятельности не менее 52 процентов; </w:t>
      </w:r>
    </w:p>
    <w:p>
      <w:pPr>
        <w:pStyle w:val="Normal"/>
        <w:ind w:firstLine="720"/>
        <w:jc w:val="both"/>
        <w:rPr/>
      </w:pPr>
      <w:r>
        <w:rPr>
          <w:bCs/>
          <w:sz w:val="30"/>
          <w:szCs w:val="30"/>
        </w:rPr>
        <w:t xml:space="preserve">сформировать перечень </w:t>
      </w:r>
      <w:r>
        <w:rPr>
          <w:sz w:val="30"/>
          <w:szCs w:val="30"/>
        </w:rPr>
        <w:t>оборудования, предназначенного для научно-исследовательских целей,</w:t>
      </w:r>
      <w:r>
        <w:rPr>
          <w:bCs/>
          <w:sz w:val="30"/>
          <w:szCs w:val="30"/>
        </w:rPr>
        <w:t xml:space="preserve"> для приобретения нового и замены устаревшего;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нести при необходимости изменения и/или дополнения в локальные нормативные правовые акты в части социальной поддержки работников, выполняющих научные исследования и разработки, в первую очередь молодых ученых;</w:t>
      </w:r>
    </w:p>
    <w:p>
      <w:pPr>
        <w:pStyle w:val="Normal"/>
        <w:spacing w:lineRule="auto" w:line="228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здать структурное подразделение, отвечающее за внедрение (освоение) результатов научной, научно-технической и инновационной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rStyle w:val="Appleconvertedspace"/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создать локальную базу данных о результатах научной, научно-технической и инновационной деятельности, включающую зарубежные разработки в соответствующей сфере деятельности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величить рост публикационной активности работников, выполняющих научные исследования и разработки.</w:t>
      </w:r>
    </w:p>
    <w:p>
      <w:pPr>
        <w:pStyle w:val="Normal"/>
        <w:shd w:fill="FFFFFF" w:val="clear"/>
        <w:tabs>
          <w:tab w:val="clear" w:pos="708"/>
          <w:tab w:val="left" w:pos="3360" w:leader="none"/>
          <w:tab w:val="left" w:pos="4555" w:leader="none"/>
        </w:tabs>
        <w:spacing w:lineRule="exact" w:line="346"/>
        <w:ind w:right="14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3360" w:leader="none"/>
          <w:tab w:val="left" w:pos="4555" w:leader="none"/>
        </w:tabs>
        <w:spacing w:lineRule="exact" w:line="346"/>
        <w:ind w:right="14" w:firstLine="720"/>
        <w:jc w:val="both"/>
        <w:rPr/>
      </w:pPr>
      <w:r>
        <w:rPr>
          <w:sz w:val="30"/>
          <w:szCs w:val="30"/>
        </w:rPr>
        <w:t xml:space="preserve">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этапе (к 2020 году)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продолжить развитие и укрепление материально-технической базы за счет приобретения оборудования, предназначенного для научно-исследовательских целей;</w:t>
      </w:r>
    </w:p>
    <w:p>
      <w:pPr>
        <w:pStyle w:val="Normal"/>
        <w:shd w:fill="FFFFFF" w:val="clear"/>
        <w:tabs>
          <w:tab w:val="clear" w:pos="708"/>
          <w:tab w:val="left" w:pos="3360" w:leader="none"/>
          <w:tab w:val="left" w:pos="4555" w:leader="none"/>
        </w:tabs>
        <w:ind w:right="14" w:firstLine="720"/>
        <w:jc w:val="both"/>
        <w:rPr/>
      </w:pPr>
      <w:r>
        <w:rPr>
          <w:sz w:val="30"/>
          <w:szCs w:val="30"/>
        </w:rPr>
        <w:t>сформировать научный потенциал, который способен обеспечить качественное выполнение научно-исследовательских работ с учетом развития новых направлений научных исследований, научно-технической деятельности в Республике Беларусь и увеличения объемов работ;</w:t>
      </w:r>
    </w:p>
    <w:p>
      <w:pPr>
        <w:pStyle w:val="Normal"/>
        <w:shd w:fill="FFFFFF" w:val="clear"/>
        <w:tabs>
          <w:tab w:val="clear" w:pos="708"/>
          <w:tab w:val="left" w:pos="3360" w:leader="none"/>
          <w:tab w:val="left" w:pos="4555" w:leader="none"/>
        </w:tabs>
        <w:spacing w:lineRule="exact" w:line="346"/>
        <w:ind w:right="14" w:firstLine="720"/>
        <w:jc w:val="both"/>
        <w:rPr/>
      </w:pPr>
      <w:r>
        <w:rPr>
          <w:sz w:val="30"/>
          <w:szCs w:val="30"/>
        </w:rPr>
        <w:t xml:space="preserve">реализовать принцип персонализированной оплаты труда </w:t>
      </w:r>
      <w:r>
        <w:rPr>
          <w:spacing w:val="-6"/>
          <w:sz w:val="30"/>
          <w:szCs w:val="30"/>
        </w:rPr>
        <w:t>работников, выполняющих научные исследования и разработки</w:t>
      </w:r>
      <w:r>
        <w:rPr>
          <w:sz w:val="30"/>
          <w:szCs w:val="30"/>
        </w:rPr>
        <w:t>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еспечить рост объемов геологической информации, получаемой с помощью новых инновационных методов и технологий геологоразведочных работ - 30 процен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ить геологическую изученность территории региональными работами с изданием Государственной геологической карты масштаба 1:200 000 новой серии - не менее 20 процентов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3360" w:leader="none"/>
          <w:tab w:val="left" w:pos="4555" w:leader="none"/>
        </w:tabs>
        <w:spacing w:lineRule="exact" w:line="346"/>
        <w:ind w:right="14" w:firstLine="720"/>
        <w:jc w:val="both"/>
        <w:rPr/>
      </w:pPr>
      <w:r>
        <w:rPr>
          <w:sz w:val="30"/>
          <w:szCs w:val="30"/>
        </w:rPr>
        <w:t xml:space="preserve">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этапе (к 2025 году)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завершить развитие и укрепление материально-технической базы за счет приобретения оборудования, предназначенного для научно-исследовательских целей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pacing w:val="-6"/>
          <w:sz w:val="30"/>
          <w:szCs w:val="30"/>
        </w:rPr>
        <w:t>обеспечить развитие существующих научных школ по перспективным направлениям научных исследований и научно-технической деятельности;</w:t>
      </w:r>
    </w:p>
    <w:p>
      <w:pPr>
        <w:pStyle w:val="Normal"/>
        <w:ind w:firstLine="720"/>
        <w:jc w:val="both"/>
        <w:rPr/>
      </w:pPr>
      <w:r>
        <w:rPr>
          <w:spacing w:val="-6"/>
          <w:sz w:val="30"/>
          <w:szCs w:val="30"/>
        </w:rPr>
        <w:t xml:space="preserve">обеспечить развитие </w:t>
      </w:r>
      <w:r>
        <w:rPr>
          <w:sz w:val="30"/>
          <w:szCs w:val="30"/>
        </w:rPr>
        <w:t>и расширение внутренних и внешних рынков услуг в области охраны окружающей среды и рационального использования природных ресурс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еспечить рост объемов геологической информации, получаемой с помощью новых инновационных методов и технологий геологоразведочных работ - 70 процент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еспечить геологическую изученность территории региональными работами с изданием Государственной геологической карты масштаба 1:200 000 новой серии - не менее 50 процентов;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 xml:space="preserve">сформировать систему популяризации и пропаганды достижений </w:t>
      </w:r>
      <w:r>
        <w:rPr>
          <w:sz w:val="30"/>
          <w:szCs w:val="30"/>
        </w:rPr>
        <w:t>в области охраны окружающей среды и рационального использования природных ресурсов</w:t>
      </w:r>
      <w:r>
        <w:rPr>
          <w:spacing w:val="-6"/>
          <w:sz w:val="30"/>
          <w:szCs w:val="30"/>
        </w:rPr>
        <w:t>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На каждом этапе реализации Стратегии: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30"/>
          <w:szCs w:val="30"/>
        </w:rPr>
        <w:t xml:space="preserve">обеспечить принцип планирования научно-исследовательских работ </w:t>
      </w:r>
      <w:r>
        <w:rPr>
          <w:sz w:val="30"/>
          <w:szCs w:val="30"/>
        </w:rPr>
        <w:t>в области охраны окружающей среды и рационального использования природных ресурсов</w:t>
      </w:r>
      <w:r>
        <w:rPr>
          <w:spacing w:val="-4"/>
          <w:sz w:val="30"/>
          <w:szCs w:val="30"/>
        </w:rPr>
        <w:t xml:space="preserve"> от государственного заказчика – Минприроды с учетом потенциальных потребностей в результатах научной, научно-технической и инновационной деятельност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лучить научно-техническую продукцию, востребованную на внутреннем и внешнем рынках;</w:t>
      </w:r>
    </w:p>
    <w:p>
      <w:pPr>
        <w:pStyle w:val="Style31"/>
        <w:spacing w:before="0" w:after="0"/>
        <w:ind w:right="227" w:firstLine="720"/>
        <w:jc w:val="both"/>
        <w:rPr/>
      </w:pPr>
      <w:r>
        <w:rPr>
          <w:sz w:val="30"/>
          <w:szCs w:val="30"/>
        </w:rPr>
        <w:t>обеспечить качество создаваемой научно-технической продук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ценить эффективность использования оборудования, предназначенного для научно-исследовательских целе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величить долю внебюджетного финансирования (собственные средства организаций, международная техническая помощь и другие) в общем объеме финансирования научной, научно-технической и инновационной деятельности;</w:t>
      </w:r>
    </w:p>
    <w:p>
      <w:pPr>
        <w:pStyle w:val="Normal"/>
        <w:ind w:firstLine="709"/>
        <w:jc w:val="both"/>
        <w:rPr/>
      </w:pPr>
      <w:r>
        <w:rPr>
          <w:rStyle w:val="Appleconvertedspace"/>
          <w:sz w:val="30"/>
          <w:szCs w:val="30"/>
          <w:shd w:fill="FFFFFF" w:val="clear"/>
        </w:rPr>
        <w:t>изучить спрос на рынке услуг научных исследований и разработок в области охраны окружающей среды и рационального использования природных ресурсов, запросы постоянных и потенциальных потребителей результатов научной, научно-технической и инновационной деятельност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тследить предлагаемые закупки услуг, связанные с выполнением научно-исследовательских работ на территории Республики Беларусь и стран СНГ в области охраны окружающей среды и рационального использования природных ресурсов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Style w:val="Appleconvertedspace"/>
          <w:sz w:val="30"/>
          <w:szCs w:val="30"/>
          <w:shd w:fill="FFFFFF" w:val="clear"/>
        </w:rPr>
        <w:t>обеспечить</w:t>
      </w:r>
      <w:r>
        <w:rPr>
          <w:sz w:val="30"/>
          <w:szCs w:val="30"/>
        </w:rPr>
        <w:t xml:space="preserve"> взаимодействие с Национальной академией наук Беларуси, учреждениями образования и иными организациями;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опубликовать не менее одной научной статьи в три года в международных научных изданиях;</w:t>
      </w:r>
    </w:p>
    <w:p>
      <w:pPr>
        <w:pStyle w:val="Normal"/>
        <w:ind w:firstLine="709"/>
        <w:jc w:val="both"/>
        <w:rPr/>
      </w:pPr>
      <w:r>
        <w:rPr>
          <w:rStyle w:val="Appleconvertedspace"/>
          <w:sz w:val="30"/>
          <w:szCs w:val="30"/>
          <w:shd w:fill="FFFFFF" w:val="clear"/>
        </w:rPr>
        <w:t>обеспечить рекламную деятельность и публикационную активность.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85"/>
        </w:tabs>
        <w:ind w:left="551" w:firstLine="709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character" w:styleId="Emphasis">
    <w:name w:val="Emphasis"/>
    <w:basedOn w:val="Style14"/>
    <w:qFormat/>
    <w:rPr>
      <w:rFonts w:cs="Times New Roman"/>
      <w:b/>
      <w:bCs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  <w:lang w:val="ru-RU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Основной шрифт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9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Style14"/>
    <w:qFormat/>
    <w:rPr>
      <w:rFonts w:cs="Times New Roman"/>
      <w:sz w:val="16"/>
      <w:szCs w:val="16"/>
    </w:rPr>
  </w:style>
  <w:style w:type="character" w:styleId="Style20">
    <w:name w:val="Текст выноски Знак"/>
    <w:basedOn w:val="Style14"/>
    <w:qFormat/>
    <w:rPr>
      <w:rFonts w:cs="Times New Roman"/>
      <w:sz w:val="2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</w:rPr>
  </w:style>
  <w:style w:type="character" w:styleId="Style21">
    <w:name w:val=" Знак Знак"/>
    <w:basedOn w:val="Style14"/>
    <w:qFormat/>
    <w:rPr>
      <w:sz w:val="16"/>
      <w:szCs w:val="16"/>
      <w:lang w:val="ru-RU" w:bidi="ar-SA"/>
    </w:rPr>
  </w:style>
  <w:style w:type="character" w:styleId="Style22">
    <w:name w:val="Таймс Нью Знак Знак"/>
    <w:qFormat/>
    <w:rPr>
      <w:rFonts w:cs="Times New Roman"/>
      <w:sz w:val="24"/>
      <w:szCs w:val="24"/>
      <w:lang w:val="ru-RU"/>
    </w:rPr>
  </w:style>
  <w:style w:type="character" w:styleId="Xdtextboxctrl281msxeditplaintext">
    <w:name w:val="xdtextbox ctrl281 ms-xedit-plaintext"/>
    <w:basedOn w:val="Style14"/>
    <w:qFormat/>
    <w:rPr/>
  </w:style>
  <w:style w:type="character" w:styleId="FontStyle11">
    <w:name w:val="Font Style11"/>
    <w:qFormat/>
    <w:rPr>
      <w:rFonts w:ascii="Trebuchet MS" w:hAnsi="Trebuchet MS" w:cs="Trebuchet MS"/>
      <w:sz w:val="22"/>
    </w:rPr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1 Знак Знак Знак"/>
    <w:basedOn w:val="Normal"/>
    <w:qFormat/>
    <w:pPr>
      <w:autoSpaceDE w:val="false"/>
      <w:jc w:val="both"/>
    </w:pPr>
    <w:rPr>
      <w:b/>
      <w:bCs/>
      <w:sz w:val="30"/>
      <w:szCs w:val="30"/>
      <w:lang w:val="en-ZA"/>
    </w:rPr>
  </w:style>
  <w:style w:type="paragraph" w:styleId="Style23">
    <w:name w:val="Знак"/>
    <w:basedOn w:val="Normal"/>
    <w:qFormat/>
    <w:pPr>
      <w:autoSpaceDE w:val="false"/>
      <w:ind w:firstLine="257"/>
    </w:pPr>
    <w:rPr>
      <w:rFonts w:ascii="Arial" w:hAnsi="Arial" w:cs="Arial"/>
      <w:sz w:val="20"/>
      <w:szCs w:val="20"/>
      <w:lang w:val="en-ZA"/>
    </w:rPr>
  </w:style>
  <w:style w:type="paragraph" w:styleId="1">
    <w:name w:val="Знак1"/>
    <w:basedOn w:val="Normal"/>
    <w:qFormat/>
    <w:pPr>
      <w:autoSpaceDE w:val="false"/>
      <w:ind w:firstLine="257"/>
    </w:pPr>
    <w:rPr>
      <w:rFonts w:ascii="Arial" w:hAnsi="Arial" w:cs="Arial"/>
      <w:sz w:val="20"/>
      <w:szCs w:val="20"/>
      <w:lang w:val="en-ZA"/>
    </w:rPr>
  </w:style>
  <w:style w:type="paragraph" w:styleId="2">
    <w:name w:val="Знак Знак Знак2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4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Знак Знак Знак2 Знак Знак Знак Знак Знак Знак Знак Знак Знак Знак Знак Знак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5">
    <w:name w:val="Ст переч"/>
    <w:basedOn w:val="Normal"/>
    <w:qFormat/>
    <w:pPr>
      <w:numPr>
        <w:ilvl w:val="0"/>
        <w:numId w:val="1"/>
      </w:numPr>
      <w:tabs>
        <w:tab w:val="clear" w:pos="708"/>
        <w:tab w:val="left" w:pos="993" w:leader="none"/>
        <w:tab w:val="left" w:pos="1685" w:leader="none"/>
      </w:tabs>
      <w:ind w:left="551" w:firstLine="709"/>
      <w:jc w:val="both"/>
    </w:pPr>
    <w:rPr>
      <w:sz w:val="26"/>
      <w:szCs w:val="26"/>
    </w:rPr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8"/>
      <w:szCs w:val="28"/>
      <w:lang w:val="ru-RU" w:bidi="ar-SA" w:eastAsia="zh-CN"/>
    </w:rPr>
  </w:style>
  <w:style w:type="paragraph" w:styleId="81">
    <w:name w:val="Знак8 Знак Знак Знак Знак Знак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2">
    <w:name w:val="Знак Знак Знак2 Знак"/>
    <w:basedOn w:val="Normal"/>
    <w:qFormat/>
    <w:pPr>
      <w:autoSpaceDE w:val="false"/>
      <w:ind w:firstLine="257"/>
    </w:pPr>
    <w:rPr>
      <w:rFonts w:ascii="Arial" w:hAnsi="Arial" w:cs="Arial"/>
      <w:sz w:val="20"/>
      <w:szCs w:val="20"/>
      <w:lang w:val="en-ZA"/>
    </w:rPr>
  </w:style>
  <w:style w:type="paragraph" w:styleId="23">
    <w:name w:val="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1">
    <w:name w:val="Знак2 Знак Знак Знак Знак Знак Знак1 Знак Знак Знак1"/>
    <w:basedOn w:val="Normal"/>
    <w:qFormat/>
    <w:pPr>
      <w:autoSpaceDE w:val="false"/>
      <w:jc w:val="both"/>
    </w:pPr>
    <w:rPr>
      <w:b/>
      <w:bCs/>
      <w:sz w:val="30"/>
      <w:szCs w:val="30"/>
      <w:lang w:val="en-Z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4"/>
      <w:jc w:val="both"/>
    </w:pPr>
    <w:rPr/>
  </w:style>
  <w:style w:type="paragraph" w:styleId="Mt">
    <w:name w:val="mt"/>
    <w:basedOn w:val="Normal"/>
    <w:qFormat/>
    <w:pPr>
      <w:spacing w:before="62" w:after="0"/>
      <w:ind w:firstLine="465"/>
    </w:pPr>
    <w:rPr/>
  </w:style>
  <w:style w:type="paragraph" w:styleId="82">
    <w:name w:val="Знак8 Знак Знак Знак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2">
    <w:name w:val=" Знак2 Знак Знак Знак Знак Знак Знак1 Знак Знак Знак"/>
    <w:basedOn w:val="Normal"/>
    <w:qFormat/>
    <w:pPr>
      <w:autoSpaceDE w:val="false"/>
      <w:jc w:val="both"/>
    </w:pPr>
    <w:rPr>
      <w:rFonts w:cs="Arial"/>
      <w:b/>
      <w:bCs/>
      <w:sz w:val="30"/>
      <w:szCs w:val="30"/>
      <w:lang w:val="en-ZA"/>
    </w:rPr>
  </w:style>
  <w:style w:type="paragraph" w:styleId="11">
    <w:name w:val=" Знак1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7">
    <w:name w:val="ОСНОВНОЙ"/>
    <w:basedOn w:val="Normal"/>
    <w:qFormat/>
    <w:pPr>
      <w:ind w:firstLine="720"/>
      <w:jc w:val="both"/>
    </w:pPr>
    <w:rPr>
      <w:sz w:val="26"/>
      <w:szCs w:val="26"/>
    </w:rPr>
  </w:style>
  <w:style w:type="paragraph" w:styleId="83">
    <w:name w:val=" 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71">
    <w:name w:val="Стиль Основной текст + По ширине Первая строка:  127 см1"/>
    <w:basedOn w:val="TextBody"/>
    <w:qFormat/>
    <w:pPr>
      <w:ind w:firstLine="720"/>
      <w:jc w:val="both"/>
    </w:pPr>
    <w:rPr>
      <w:sz w:val="28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 Знак Знак Знак2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 Знак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3:39:00Z</dcterms:created>
  <dc:creator>PC</dc:creator>
  <dc:description/>
  <dc:language>en-US</dc:language>
  <cp:lastModifiedBy>korsak</cp:lastModifiedBy>
  <cp:lastPrinted>2014-11-24T16:54:00Z</cp:lastPrinted>
  <dcterms:modified xsi:type="dcterms:W3CDTF">2015-01-06T13:39:00Z</dcterms:modified>
  <cp:revision>2</cp:revision>
  <dc:subject/>
  <dc:title>Введение</dc:title>
</cp:coreProperties>
</file>