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30"/>
          <w:szCs w:val="30"/>
        </w:rPr>
        <w:t>УТВЕРЖДАЮ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ab/>
        <w:t>Заместитель Премьер-министр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ab/>
        <w:t>Республики Беларусь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2037" w:firstLine="709"/>
        <w:jc w:val="both"/>
        <w:rPr>
          <w:sz w:val="30"/>
          <w:szCs w:val="30"/>
        </w:rPr>
      </w:pPr>
      <w:r>
        <w:rPr>
          <w:sz w:val="30"/>
          <w:szCs w:val="30"/>
        </w:rPr>
        <w:t>М.И.Русый</w:t>
      </w:r>
    </w:p>
    <w:p>
      <w:pPr>
        <w:pStyle w:val="Normal"/>
        <w:ind w:left="990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9900" w:hanging="0"/>
        <w:jc w:val="both"/>
        <w:rPr>
          <w:sz w:val="30"/>
          <w:szCs w:val="30"/>
        </w:rPr>
      </w:pPr>
      <w:r>
        <w:rPr>
          <w:sz w:val="30"/>
          <w:szCs w:val="30"/>
        </w:rPr>
        <w:t>«1» октября 2014 года</w:t>
      </w:r>
    </w:p>
    <w:p>
      <w:pPr>
        <w:pStyle w:val="Normal"/>
        <w:spacing w:lineRule="auto" w:line="360"/>
        <w:ind w:left="9900" w:hanging="0"/>
        <w:jc w:val="both"/>
        <w:rPr>
          <w:sz w:val="30"/>
          <w:szCs w:val="30"/>
        </w:rPr>
      </w:pPr>
      <w:r>
        <w:rPr>
          <w:sz w:val="30"/>
          <w:szCs w:val="30"/>
        </w:rPr>
        <w:t>№</w:t>
      </w:r>
      <w:r>
        <w:rPr>
          <w:sz w:val="30"/>
          <w:szCs w:val="30"/>
        </w:rPr>
        <w:t>06</w:t>
      </w:r>
      <w:r>
        <w:rPr>
          <w:sz w:val="30"/>
          <w:szCs w:val="30"/>
          <w:lang w:val="en-US"/>
        </w:rPr>
        <w:t>/</w:t>
      </w:r>
      <w:r>
        <w:rPr>
          <w:sz w:val="30"/>
          <w:szCs w:val="30"/>
        </w:rPr>
        <w:t>214-212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ПЛАН</w:t>
      </w:r>
    </w:p>
    <w:p>
      <w:pPr>
        <w:pStyle w:val="Normal"/>
        <w:ind w:right="8090" w:hanging="0"/>
        <w:jc w:val="both"/>
        <w:rPr>
          <w:sz w:val="30"/>
          <w:szCs w:val="30"/>
        </w:rPr>
      </w:pPr>
      <w:r>
        <w:rPr>
          <w:sz w:val="30"/>
          <w:szCs w:val="30"/>
        </w:rPr>
        <w:t>мероприятий по реализации положений Конвенции о доступе к информации, участии общественности в процессе принятия решений и доступе к правосудию по вопросам, касающимся окружающей среды на 2014-2017 годы</w:t>
      </w:r>
    </w:p>
    <w:p>
      <w:pPr>
        <w:pStyle w:val="Normal"/>
        <w:ind w:right="809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73"/>
        <w:gridCol w:w="3418"/>
        <w:gridCol w:w="2191"/>
        <w:gridCol w:w="295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№ </w:t>
            </w:r>
            <w:r>
              <w:rPr>
                <w:sz w:val="30"/>
                <w:szCs w:val="30"/>
              </w:rPr>
              <w:t>п/п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роприятия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ведение анализа нормативных правовых актов Республики Беларусь с целью подготовки предложений по совершенствованию законодательства Республики Беларусь в соответствие с положениями Конвенции о доступе к информации, участии общественности в процессе принятия решений и доступе к правосудию по вопросам, касающимся окружающей среды (далее – Конвенция), а также подготовка проектов нормативных правовых актов по данному вопросу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природы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2015-2016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о исполнение пунктов 6 и 7 решения </w:t>
            </w:r>
            <w:r>
              <w:rPr>
                <w:sz w:val="30"/>
                <w:szCs w:val="30"/>
                <w:lang w:val="en-US"/>
              </w:rPr>
              <w:t>V</w:t>
            </w:r>
            <w:r>
              <w:rPr>
                <w:sz w:val="30"/>
                <w:szCs w:val="30"/>
              </w:rPr>
              <w:t xml:space="preserve">/9с о соблюдении Беларусью своих обязательств по Конвенции (далее – решение </w:t>
            </w:r>
            <w:r>
              <w:rPr>
                <w:sz w:val="30"/>
                <w:szCs w:val="30"/>
                <w:lang w:val="en-US"/>
              </w:rPr>
              <w:t>V</w:t>
            </w:r>
            <w:r>
              <w:rPr>
                <w:sz w:val="30"/>
                <w:szCs w:val="30"/>
              </w:rPr>
              <w:t xml:space="preserve">/9с), утвержденного Пятым Совещанием Сторон 2 июля 2014 года в г. Маастрихте (Королевство Нидерландов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2. 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усмотреть учебно-программные документации образовательных программ учреждений высшего образования, дополнительного образования взрослых, осуществляющих подготовку (повышение квалификации, переподготовку) по специальностям в области охраны окружающей среды, изучения основных положений Конвенции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образования, Академия управления при Президенте Республики Беларусь, Минприроды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5-201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ункт 3 статьи 3 Конвен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рганизация и проведение семинаров для республиканских органов государственного управления, судов и прокуратуры, юридических и физических лиц по вопросам, связанным с реализацией положений Конвенции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природы, иные республиканские органы государственного управления, исполнительные и распорядительные органы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5-2017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ункт 3 статьи 3 Конвен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4. 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оздание реестра экологической информации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Часть 1,2,3,4 статьи 5 Конвенции</w:t>
            </w:r>
          </w:p>
        </w:tc>
      </w:tr>
      <w:tr>
        <w:trPr>
          <w:trHeight w:val="21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1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нализ экологической информации на предмет предоставления её в открытом доступе без ущерба для условий конфиденциальности в соответствии с Конвенцией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природы, иные республиканские органы государственного управления, исполнительные и распорядительные органы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оябрь 2014 г. -январь 2015 г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1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2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готовка сводного перечня сведений об экологической информации и согласование его с заинтересованными государственными органами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природы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прель-май 2015 г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3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ехническая подготовка и организация работы по обеспечению открытого доступа к экологической информации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природы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кабрь 2015 г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5. 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оставление в Минприроды сведений об экологической информации с целью обновления её реестра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спубликанские органы государственного управления, исполнительные и распорядительные органы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ежегодно, до 1 октябр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6. 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оставление в Минприроды информации о выполнении положений Конвенции и соответствующих положений национального законодательства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спубликанские органы государственного управления, исполнительные и распорядительные органы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до 15 декабря 2014 года, </w:t>
            </w:r>
          </w:p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до 15 октября 2015 года,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 15 октября 2016 год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о исполнение п. 8 решения </w:t>
            </w:r>
            <w:r>
              <w:rPr>
                <w:sz w:val="30"/>
                <w:szCs w:val="30"/>
                <w:lang w:val="en-US"/>
              </w:rPr>
              <w:t>V</w:t>
            </w:r>
            <w:r>
              <w:rPr>
                <w:sz w:val="30"/>
                <w:szCs w:val="30"/>
              </w:rPr>
              <w:t>/9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одготовка подробных докладов о прогрессе Республики Беларусь, о достигнутых результатах по выполнению рекомендаций Комитета по соблюдению и положений Конвенции о доступе к информации, участии общественности в процессе принятия решений и доступе к правосудию по вопросам, касающимся окружающей среды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природы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 31 декабря 2014 года,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 30 октября 2015 года,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 30 октября 2016 года *, далее – по мере необходимости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о исполнение п. 8 решения </w:t>
            </w:r>
            <w:r>
              <w:rPr>
                <w:sz w:val="30"/>
                <w:szCs w:val="30"/>
                <w:lang w:val="en-US"/>
              </w:rPr>
              <w:t>V</w:t>
            </w:r>
            <w:r>
              <w:rPr>
                <w:sz w:val="30"/>
                <w:szCs w:val="30"/>
              </w:rPr>
              <w:t>/9с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* - во исполнение решения 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</w:rPr>
        <w:t xml:space="preserve">/9с о соблюдении Беларусью своих обязательств по Конвенции о доступе к информации, участии общественности в процессе принятия решений и доступе к правосудию по вопросам, касающимся окружающей среды, утвержденного Пятым Совещанием Сторон 2 июля 2014 года в г. Маастрихте (Королевство Нидерландов), Республика Беларусь должна предоставить в Руководящие органы Конвенции до 31 декабря 2014 года, до 30 октября 2015 года, до 30 октября 2016 года отчеты о достигнутом прогрессе. </w:t>
        <w:tab/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7:24:00Z</dcterms:created>
  <dc:creator>evdaseva</dc:creator>
  <dc:description/>
  <cp:keywords/>
  <dc:language>en-US</dc:language>
  <cp:lastModifiedBy>Admin</cp:lastModifiedBy>
  <cp:lastPrinted>2014-12-24T17:31:00Z</cp:lastPrinted>
  <dcterms:modified xsi:type="dcterms:W3CDTF">2014-12-24T22:35:00Z</dcterms:modified>
  <cp:revision>4</cp:revision>
  <dc:subject/>
  <dc:title/>
</cp:coreProperties>
</file>