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859"/>
        <w:gridCol w:w="1985"/>
        <w:gridCol w:w="1960"/>
        <w:gridCol w:w="1701"/>
        <w:gridCol w:w="1338"/>
        <w:gridCol w:w="1164"/>
        <w:gridCol w:w="783"/>
        <w:gridCol w:w="829"/>
        <w:gridCol w:w="850"/>
        <w:gridCol w:w="798"/>
        <w:gridCol w:w="821"/>
      </w:tblGrid>
      <w:tr>
        <w:trPr>
          <w:trHeight w:val="66" w:hRule="atLeast"/>
          <w:cantSplit w:val="true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Министерства природных ресурсов и охраны окружающей среды Республики Беларусь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я 2015 г. № 165-ОД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570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АН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хнического нормирования и стандартизации в области охраны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кружающей среды и природопользования на 2015 год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зрабатывае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го нормативного правового акта в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раны окружающей среды и природопользования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-  ТНП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сть разработки и обоснование включения в план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руктурное подразделение Минприроды и (или) подчиненная Минприроды организация,  ответственные за объект технического нормирования и стандарт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ъем финанс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)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оки разрабо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ча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ч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разработки**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15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9" w:hRule="atLeast"/>
          <w:cantSplit w:val="true"/>
        </w:trPr>
        <w:tc>
          <w:tcPr>
            <w:tcW w:w="15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ТНПА в области охраны окружающей среды и природопользования СССР и БССР, подлежащие пересмотру и корректировке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П «Охрана окружающей среды и природопользование. Атмосферный воздух. Правила установления допустимых выбросов вредных веществ промышленными предприятиями» (взамен ГОСТ 17.2.3.02-7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лан пересмотра и корректировки Минприроды ТНПА в области охраны окружающей среды и природопользования СССР и БСС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 2011-2015 г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правление регулирования воздействий на атмосферный воздух и вод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П «Бел НИЦ «Экология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исполни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/2015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П «Охрана окружающей среды и природопользование. Атмосферный воздух. Правила расчета рассеивания загрязняющих веществ в атмосферном воздухе от стационарных источников выбросов» (взамен ОНД-8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лан пересмотра и корректировки Минприроды ТНПА в области охраны окружающей среды и природопользования СССР и БСС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 2011-2015 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правление регулирования воздействий на атмосферный воздух и вод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П «Бел НИЦ «Экология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исполни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/2015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</w:tr>
      <w:tr>
        <w:trPr>
          <w:trHeight w:val="79" w:hRule="atLeast"/>
          <w:cantSplit w:val="true"/>
        </w:trPr>
        <w:tc>
          <w:tcPr>
            <w:tcW w:w="15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е природоохранные требования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ООС «Охрана окружающей среды и природопользование. Правила разработки раздела «Охрана окружающей среды» в градостроительной документ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в республике ТНПА, устанавливающего требования в области ООС и рационального использования природных ресурсов в градостроительной документаци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осударственной экологической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исполнителя в соответствии с законодательством о государственных закупках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-ски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6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заключенным договором 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                              ТКП 17.02-07-2011 (02120) «Охрана окружающей среды и природопользование. Правила проведения инновационно-технологического ауди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необходимо в части приведения терминологии в соответствие с действующими нормативными правовыми актами (далее – НПА) и ТНПА в области инновационно-технологического мониторинга (в связи с принятием постановления Совета Министров Республики Беларусь от 26.12.2012 № 1209 необходимо разработать порядок проведения инновационно-технологического мониторинга в организациях)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науки и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предприятие «Экологияинвест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исполн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0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П «Охрана окружающей среды и природопользование. Правила расчета выгод и затрат при проведении государственной экологической экспертизы проектов, программ, стратегий, концепц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еханизма, позволяющего оценить общие экономические выгоды и потери от природоохранных мероприятий, включая внешние экологические эффекты, и связанные с ними социальные и экономические последствия на длительную перспективу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гулирования воздействий на атмосферный воздух и водные рес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осударственной экологической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исполнителя в соответствии с законодательством о государственных закупка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-ски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5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заключенным договором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П «Охрана окружающей среды и природопользование. Порядок проведения экологической оценки природно-ресурсного потенциала административно-территориальной единицы (района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орядка проведения экологической оценки природно-ресурсного потенциала административно-территориальной единицы (района)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аналитической работы, государственной политики и регулирования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П «Бел НИЦ «Экология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исполни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0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П «Охрана окружающей среды и природопользование. Правила расчета технологических нормативов. Часть 2. Правила расчета технологических нормативов выбросов загрязняющих веществ в атмосферный воздух и нормативов образования отход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ановление порядка, правил разработки и оформления технологических нормативов выбросов загрязняющих веществ в атмосферный воздух, нормативов образования отходов производства некоторых технологических процессо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правление регулирования  воздействий на атмосферный воздух и вод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П «Бел НИЦ «Экология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ые средства исполнителя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ООС «Охрана окружающей среды и природопользование. Правила разработки раздела «Охрана окружающей среды» проектной документ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требований к порядку разработки разделов «Охрана окружающей среды» к проектной документации в области обращения с отходами, водоснабжения и водоотведения, охраны атмосферного воздуха, охраны растительного мира, использования нед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осударственной экологической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осударственной экологической экспертиз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в соответствии с законодатель-ством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859"/>
        <w:gridCol w:w="1985"/>
        <w:gridCol w:w="1960"/>
        <w:gridCol w:w="1701"/>
        <w:gridCol w:w="1338"/>
        <w:gridCol w:w="1164"/>
        <w:gridCol w:w="783"/>
        <w:gridCol w:w="829"/>
        <w:gridCol w:w="850"/>
        <w:gridCol w:w="798"/>
        <w:gridCol w:w="821"/>
      </w:tblGrid>
      <w:tr>
        <w:trPr>
          <w:trHeight w:val="79" w:hRule="atLeast"/>
          <w:cantSplit w:val="true"/>
        </w:trPr>
        <w:tc>
          <w:tcPr>
            <w:tcW w:w="15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Недра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П «Охрана окружающей среды и природопользование. Недра. Правила проведения среднемасштабного регионального геологического изучения недр, составления и подготовки к изданию листов Государственной геологической карты Беларуси масштаба    1:200 000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замен ТКП 17.04-27-2011 (021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ормативной технической базы в области  изучения недр в связи с проведением нового этапа геологической съемк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ге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предприятие «НПЦ по геологии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-ски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37 Программы освоения месторожде-ний полезных ископаемых и развития минерально-сырьевой базы Республики Беларусь на 2011-2015 годы и на период до 2020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0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сение изменений в ТКП 17.04-41-2012 (02120) «Охрана окружающей среды и природопользование. Недра. Правила проведения регионального геологического изучения недр - комплексной крупномасштабной геолого-гидрологической, геоэкологической и инженерно-геологической съемок по созданию Государственной геологической карты Республики Беларусь в масштабе 1:50 000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ормативной технической базы в области  изучения недр в связи с проведением нового этапа геологической съемк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ге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предприятие «НПЦ по геологии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-ски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37 Программы освоения месторожде-ний полезных ископаемых и развития минерально-сырьевой базы Республики Беларусь на 2011-2015 годы и на период до 2020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0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КП «Охрана окружающей среды и природопользование. Недра. Правила составления цифровых геологических карт при проведении государственной геологической съемк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штабов 1:200 000 и 1:50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ршенствование нормативной технической базы в области  изучения недр в связи с проведением нового этапа геологической съемк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ге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предприятие «НПЦ по геологии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-ски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37 Программы освоения месторожде-ний полезных ископаемых и развития минерально-сырьевой базы Республики Беларусь на 2011-2015 годы и на период до 2020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0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ТКП 17.04-43-2012 (02120)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храна окружающей среды и природопользование. Недра. Правила ведения государственного кадастра недр Республики Беларусь. Методическое руководство по составлению паспортов месторождений и проявлений полезных ископаемых геотермальных ресурсов недр и подземных пространств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формы паспорта месторождения по твердым полезным ископаемым, приведение справочных приложений к требованиям технического прогресса для обеспечения ведения государственного кадастра недр Республики Беларусь в соответствии с Кодексом Республики Беларусь о недрах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ге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предприятие «Белгосгеоцентр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-ски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37 Программы освоения месторожде-ний полезных ископаемых и развития минерально-сырьевой базы Республики Беларусь на 2011-2015 годы и на период до 2020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0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П «Охрана окружающей среды и природопользование. Недра. Правила расчета затрат на проведение геологоразведочных рабо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ях регулирования установленной в Кодексе Республики Беларусь о недрах нормы,  предусматри-вающей возмещение недропользователем, которому предостав-лен горный отвод, в границах которого располагается разве-данное месторожде-ние, затрат на проведение геолого-разведочных работ, которые понесло государство, в размере, определяе-мом Минприрод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ге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предприятие «НПЦ по геологии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-ски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37 Программы освоения месторожде-ний полезных ископаемых и развития минерально-сырьевой базы Республики Беларусь на 2011-2015 годы и на период до 2020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20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«Охрана окружающей среды и природопользование. Недра. Классификация запасов, перспективных и прогнозных ресурсов углеводород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ановление единых принципов оценки эксплуатационных запасов месторождений нефти и газа, перспективных и прогнозных ресурсов нефти, газа, конденсата и попутных компоненто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правление по ге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предприятие «НПЦ по геологии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ые средства исполнителя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/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«Охрана окружающей среды и природопользование. Недра. Классификация эксплуатационных запасов и прогнозных ресурсов подземных 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ановление единых принципов классификации и оценки эксплуатационных запасов и прогнозных ресурсов подземных вод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правление по ге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предприятие «НПЦ по геологии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исполни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«Охрана окружающей среды и природопользование. Недра. Классификация запасов месторождений и прогнозных ресурсов твердых полезных ископаемы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ановление единых принципов классификации запасов месторождений и прогнозных ресурсов твердых полезных ископаемых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правление по ге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предприятие «НПЦ по геологии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исполни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ТКП 17.04-44-2012 (02120) «Охрана окружающей среды и природопользование. Недра. Правила охраны недр при разработке месторождений твердых полезных ископаемы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ведение в соответствие с  нормами Кодекса Республики Беларусь о недрах, а также с учетом практики применения и существующих документов по проектированию геолого-маркшейдерского учета полезных ископаемых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правление по ге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предприятие «НПЦ по геологии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исполни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7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859"/>
        <w:gridCol w:w="1985"/>
        <w:gridCol w:w="1960"/>
        <w:gridCol w:w="1701"/>
        <w:gridCol w:w="1338"/>
        <w:gridCol w:w="1164"/>
        <w:gridCol w:w="783"/>
        <w:gridCol w:w="829"/>
        <w:gridCol w:w="850"/>
        <w:gridCol w:w="798"/>
        <w:gridCol w:w="821"/>
      </w:tblGrid>
      <w:tr>
        <w:trPr>
          <w:trHeight w:val="79" w:hRule="atLeast"/>
          <w:cantSplit w:val="true"/>
        </w:trPr>
        <w:tc>
          <w:tcPr>
            <w:tcW w:w="15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Гидросфера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П «Охрана окружающей среды и природопользование. Гидросфера. Порядок составления и оформления разделов государственного водного кадаст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олного перечня рекомендуемых мероприятий, учитывающих требования законодательства об охране окружающей среды, нормативных документов, регламентирующих хозяйственную деятельность в границах водоохранных зон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гулирования воздействий на атмосферный воздух и вод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исполнителя в соответствии с законодательством о государственных закупка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-ски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5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заключенным договором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П «Охрана окружающей среды и природопользование. Гидросфера. Расчет нормативов допустимых сбросов химических и иных веществ в составе сточных вод» (взамен ТКП 17.06-08-201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едение в соответствие со статьями 46 и 47 Водного кодекса Республики Беларусь от 30 апреля 2014 года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гулирования воздействий на атмосферный воздух и вод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исполнителя в соответствии с законодательством о государственных закупка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-ски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5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заключенным договором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СТБ 17.06.02-02-2009 (03220) «Охрана окружающей среды и природопользование. Гидросфера. Классификация поверхностных и подземных в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соответствие со статьей 5 Водного кодекса Республики Беларусь от 30 апреля 2014 год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гулирования воздействий на атмосферный воздух и вод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исполнителя в соответствии с законодательством о государственных закупка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-ски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5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заключенным договором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П «Охрана окружающей среды и природопользование. Гидросфера. Порядок разработки плана управления водными ресурсами бассейна водного объек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ческой нормативной правовой базы в области управления водными ресурсами путем гармонизации с подходами Водной рамочной директивы ЕС в части внедрения бассейнового управления и в целях реализации положений статьи 15 Водного кодекса Республики Беларусь от 30 апреля 2014 год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гулирования воздействий на атмосферный воздух и вод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м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соответствии с законодатель-ств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859"/>
        <w:gridCol w:w="1985"/>
        <w:gridCol w:w="1960"/>
        <w:gridCol w:w="1701"/>
        <w:gridCol w:w="1338"/>
        <w:gridCol w:w="1164"/>
        <w:gridCol w:w="783"/>
        <w:gridCol w:w="33"/>
        <w:gridCol w:w="796"/>
        <w:gridCol w:w="20"/>
        <w:gridCol w:w="816"/>
        <w:gridCol w:w="14"/>
        <w:gridCol w:w="798"/>
        <w:gridCol w:w="821"/>
      </w:tblGrid>
      <w:tr>
        <w:trPr>
          <w:trHeight w:val="79" w:hRule="atLeast"/>
          <w:cantSplit w:val="true"/>
        </w:trPr>
        <w:tc>
          <w:tcPr>
            <w:tcW w:w="15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 Атмосферный воздух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П «Охрана окружающей среды и природопользование. Атмосферный воздух. Правила расчета выбросов при применении лакокрасочных материал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ановление правил расчета выбросов загрязняющих веществ в атмосферный воздух при использовании лакокрасочных материалов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правление регулирования воздействий на атмосферный воздух и вод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гулирования воздействий на атмосферный воздух и водные ресурс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в соответствии с законодатель-ством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П «Охрана окружающей среды и природопользование. Озоновый слой. Порядок проведения инвентаризации оборудования и технических устройств, содержащих озоноразрушающие веще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ие единого порядка проведения инвентаризации оборудования и технических устройств, содержащих озоноразрушающие вещества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гулирования воздействий на атмосферный воздух и вод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исное унитарное предприятие «АПИМХ-Инжиниринг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П «Охрана окружающей среды и природопользование. Озоновый слой. Правила обращения с озоноразрушающими веществ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ие единых правил обращения с озоноразрушающими веществами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гулирования воздействий на атмосферный воздух и вод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исное унитарное предприятие «АПИМХ-Инжиниринг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П «Охрана окружающей среды и природопользование. Атмосферный воздух. Правила расчета рассеивания загрязняющих веществ в атмосферном воздухе от мобильных источников  выброс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единых правил расчета рассеивания загрязняющих веществ в атмосферном воздухе от мобильных источников  выбросо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гулирования воздействий на атмосферный воздух и вод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производственное частное унитарное предприятие «Белорусская ассоциация экспертов и сюрвейеров на транспорте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/20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9.2015 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«Охрана окружающей среды и природопользование. Атмосферный воздух. Нормативы выбросов загрязняющих веществ различными производствами. Часть 1. Выбросы летучих органических соединений различными производств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нормативов допустимых выбросов летучих органических соединений в атмосферный воздух от стационарных источников выбросов различных производст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гулирования  воздействий на атмосферный воздух и вод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П «БелНИЦ «Экология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И «Определение концентрации нитрат-иона в атмосферных осадках и снежном покрове фотометрическим методом с реактивом Грисса-Илосв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замен РД 52.04.186-89. – С. 481-48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ведение в соответствие со статьями 15 и 16 Закона Республики Беларусь «Об обеспечении единства измерений» в части необходимости при проведении измерений в области охраны окружающей среды использования методик, прошедших метрологическое подтверждение пригодности (РД не имеют метроло-гического подтвержде-ния пригодности)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идром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аналитической работы, государственной политики и регулирования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«Витебск-облгидромет»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соответствии с законодатель-ств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859"/>
        <w:gridCol w:w="1985"/>
        <w:gridCol w:w="1960"/>
        <w:gridCol w:w="1701"/>
        <w:gridCol w:w="1338"/>
        <w:gridCol w:w="1164"/>
        <w:gridCol w:w="783"/>
        <w:gridCol w:w="829"/>
        <w:gridCol w:w="850"/>
        <w:gridCol w:w="798"/>
        <w:gridCol w:w="821"/>
      </w:tblGrid>
      <w:tr>
        <w:trPr>
          <w:trHeight w:val="79" w:hRule="atLeast"/>
          <w:cantSplit w:val="true"/>
        </w:trPr>
        <w:tc>
          <w:tcPr>
            <w:tcW w:w="15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 Территории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П «Охрана окружающей среды и природопользование. Территории. Порядок проведения планового обследования территории Республики Беларусь для кадастрового учета объектов растительного ми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едения кадастра растительно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плану внедрения результатов научных исследований и разработок, выполненных в 2012 году за счет средств республиканского бюджета)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биологического и ландшафтного разнообра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Н Беларус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соответствии с законодатель-ств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7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859"/>
        <w:gridCol w:w="1985"/>
        <w:gridCol w:w="1960"/>
        <w:gridCol w:w="1701"/>
        <w:gridCol w:w="1338"/>
        <w:gridCol w:w="1164"/>
        <w:gridCol w:w="783"/>
        <w:gridCol w:w="829"/>
        <w:gridCol w:w="850"/>
        <w:gridCol w:w="798"/>
        <w:gridCol w:w="821"/>
      </w:tblGrid>
      <w:tr>
        <w:trPr>
          <w:trHeight w:val="79" w:hRule="atLeast"/>
          <w:cantSplit w:val="true"/>
        </w:trPr>
        <w:tc>
          <w:tcPr>
            <w:tcW w:w="15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 Аналитический контроль и мониторинг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И «Определение концентрации металлов в атмосферных осадках и снежном покрове. Метод атомно-абсорбционной спектрофотометр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(взамен РД 52.04.186-89. – С. 501-5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соответствие со статьями 15 и 16 Закона Республики Беларусь «Об обеспечении единства измерений» в части необходимости при проведении измерений в области охраны окружающей среды использования методик, прошедших метрологическое подтверждение пригодности (РД не имеют метрологического подтверждения пригодности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гулирования воздействий на атмосферный воздух  водные рес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исполнителя в соответствии с законодательством о государственных закупка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-ски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5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заключенным договором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И «Определение концентрации металлов в атмосферном воздухе,. Метод атомно-абсорбционной спектрофотометр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(взамен РД 52.04.186-89. – С. 556-562, 515-51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соответствие со статьями 15 и 16 Закона Республики Беларусь «Об обеспечении единства измерений» в части необходимости при проведении измерений в области охраны окружающей среды использования методик, прошедших метрологическое подтверждение пригодности (РД не имеют метрологического подтверждения пригодности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гулирования воздействий на атмосферный воздух  водные рес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исполнителя в соответствии с законодательством о государственных закупка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-ски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5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заключенным договором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ВИ «Определение концентрации хлорид-иона в атмосферных осадках и снежном покрове титриметрическим методом с нитратом ртути (II)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замен РД 52.04.186-89. – С. 489-49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соответствие со статьями 15 и 16 Закона Республики Беларусь «Об обеспечении единства измерений» в части необходимости при проведении измерений в области охраны окружающей среды использования методик, прошедших метрологическое подтверждение пригодности (РД не имеют метрологического подтверждения пригодности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м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гулирования воздействий на атмосферный воздух  водные рес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аналитической работы, государственной политики и регулирования в области охраны окружающей сре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дромет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соответствии с законодатель-ств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И.МН «Методика выполнения измерений мощности дозы гамма-излучения при проведении наблюдений за радиационным состоянием атмосферного воздух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йствующей методической базы РБ в области контроля качества атмосферного воздух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м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м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соответствии с законодатель-ств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ВИ.МН «Методи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бора и подготовки проб аэрозолей приземного слоя атмосферы и атмосферных выпадений, определения суммарной активности альфа- и бета-излучающих нуклидов, активности гамма-излучающих нукли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проведении радиационного мониторинга атмосферного воздух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действующей методической базы РБ в области контроля качества атмосферного воздух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м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соответствии с законодатель-ств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И.МН «Методика определения содержания стронция-90 в атмосферном воздухе, поверхностных и подземных водах, почве и донных отложениях радиохимическим метод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йствующей методической базы РБ в области контроля качества атмосферного воздух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м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соответствии с законодатель-ств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И «Определение концентрации метилового спирта в атмосферном воздухе фотометрическим методом с хромотроповой кислотой» (отбор проб в барботе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йствующей методической базы РБ в области контроля качества атмосферного воздух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дроме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регулирования воздействий на атмосферный воздух  водные ресурс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 «Могилевобл-гидромет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соответствии с законодатель-ств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И «Определение концентрации сероуглерода в атмосферном воздухе фотометрическим методом с тетраметилдипропилентриамином и ацетатом меди» (отбор проб на пленочный сорбен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йствующей методической базы РБ в области контроля качества атмосферного воздух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дроме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регулирования воздействий на атмосферный воздух  водные ресурс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 «Могилевобл-гидромет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соответствии с законодатель-ств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И «Определение концентрации гидрокарбонат-иона в жидких матрицах титриметрическим метод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йствующей методической базы в области контроля качества атмосферного воздух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Гидроме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регулирования воздействий на атмосферный воздух  водные ресур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 «Витебскобл-гидромет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соответствии с законодатель-ств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И.МН «Определение концентрации фторида водорода в атмосферном воздух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йствующей методической базы в области контроля качества атмосферного воздух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Гидром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регулирования воздействий на атмосферный воздух  водные ресур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ГУ «Гомельобл-гидромет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соответствии с законодатель-ств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«Охрана окружающей среды и природопользование. Аналитический (лабораторный) контроль и мониторинг окружающей среды. Качество воды. Определение  концентрации железа (общего) фотометрическим методом с сульфосалициловой кислот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методической базы аналитического контроля и мониторинга в области охраны окружающей среды в соответствие с требованиями Закона Республики Беларусь «Об обеспечении единства измерений» в части уточнения метрологических характеристик, необходимых для подтверждения пригодности МВ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регулирования воздействий на атмосферный воздух  водные ресур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исполнителя в соответствии с законодательством о государственных закупка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-ски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6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заключенным договором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«Охрана окружающей среды и природопользование. Аналитический (лабораторный) контроль и мониторинг окружающей среды. Качество воды. Определение  концентрации кальция, магния титриметрическим метод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методической базы аналитического контроля и мониторинга в области охраны окружающей среды в соответствие с требованиями Закона Республики Беларусь «Об обеспечении единства измерений» в части уточнения метрологических характеристик, необходимых для подтверждения пригодности МВ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регулирования воздействий на атмосферный воздух  водные ресур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исполнителя в соответствии с законодательством о государственных закупка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-ски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6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заключенным договором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7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859"/>
        <w:gridCol w:w="1985"/>
        <w:gridCol w:w="1960"/>
        <w:gridCol w:w="1701"/>
        <w:gridCol w:w="1338"/>
        <w:gridCol w:w="1164"/>
        <w:gridCol w:w="783"/>
        <w:gridCol w:w="829"/>
        <w:gridCol w:w="850"/>
        <w:gridCol w:w="798"/>
        <w:gridCol w:w="821"/>
      </w:tblGrid>
      <w:tr>
        <w:trPr>
          <w:trHeight w:val="79" w:hRule="atLeast"/>
          <w:cantSplit w:val="true"/>
        </w:trPr>
        <w:tc>
          <w:tcPr>
            <w:tcW w:w="15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 Отходы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Б «Классификатор отходов, образующихся в Республике Беларус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йствующей технической нормативной правовой базы Республики Беларусь в области обращения с отходам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щения с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предприятие «Экологияинвест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соответствии с законодатель-ств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/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.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201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859"/>
        <w:gridCol w:w="1985"/>
        <w:gridCol w:w="1960"/>
        <w:gridCol w:w="1701"/>
        <w:gridCol w:w="1338"/>
        <w:gridCol w:w="1164"/>
        <w:gridCol w:w="4081"/>
      </w:tblGrid>
      <w:tr>
        <w:trPr>
          <w:trHeight w:val="79" w:hRule="atLeast"/>
          <w:cantSplit w:val="true"/>
        </w:trPr>
        <w:tc>
          <w:tcPr>
            <w:tcW w:w="15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 Продукция, процессы ее разработки, производства, эксплуатации (использования), хранения, перевозки, реализации и утилизации или оказание услуг, в результате которых используются природные ресурсы и оказывается воздействие на окружающую среду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-ООС«Охрана окружающей среды и природопользование. Наилучшие доступные технические методы для объектов по выращиванию и откорму крупного рогатого скота, свиней и птиц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Указа Президента Республики Беларусь от 17.11.2011 № 528, обеспечение методической базы для выдачи комплексных природоохранных разрешений.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осударственной экологической эксперти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исполнителя в соответствии с законодательством о государственных закупка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-ски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заключенным договором</w:t>
            </w:r>
          </w:p>
        </w:tc>
      </w:tr>
      <w:tr>
        <w:trPr>
          <w:trHeight w:val="7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работ по техническому нормированию и стандар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я и методическая помощь в разработке ТНПА в области охраны окружающей среды и природопользова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аналитической работы, государственной политики и регулирования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исполнителя в соответствии с законодательством о государственных закупка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-ски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/201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 Включаются также пособия в области охраны окружающей среды и природопользования (далее – П-ООС) и методики выполнения измерений (далее - МВИ).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* Этапы разработки, как правило, включают: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этап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разработка технического задания и уведомления о начале разработки проекта ТНПА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этап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разработка рабочего проекта ТНПА, пояснительной записки, уведомления о разработке проекта ТНПА, направление его на отзыв в соответствии с техническим заданием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этап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разработка окончательной редакции проекта ТНПА, сводки отзывов, уведомления о завершении рассмотрения проекта ТНПА, направление  на согласование;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этап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согласование окончательной редакции проекта ТНПА (получение писем согласования)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этап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утверждение Минприроды технического кодекса установившейся практики или П-ООС, передача государственного стандарта (технического кодекса установившейся практики) на проверку в научно-производственное республиканское унитарное предприятие «Белорусский государственный институт стандартизации и сертификации» (далее - БелГИСС) и последующее утверждение в Государственный комитет по стандартизации Республики Беларусь (далее - Госстандарт), передача МВИ на метрологическую аттестацию в республиканское унитарное предприятие «Белорусский государственный институт метрологии» (далее - БелГИМ).</w:t>
      </w:r>
    </w:p>
    <w:tbl>
      <w:tblPr>
        <w:tblW w:w="15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678"/>
        <w:gridCol w:w="2494"/>
        <w:gridCol w:w="2039"/>
        <w:gridCol w:w="1962"/>
        <w:gridCol w:w="3911"/>
      </w:tblGrid>
      <w:tr>
        <w:trPr>
          <w:trHeight w:val="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548DD4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48DD4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10. ТНПА, переданные на проверку в БелГИСС и последующее утверждение в Госстандарт, или метрологическую аттестацию в БелГИМ </w:t>
            </w:r>
          </w:p>
        </w:tc>
      </w:tr>
      <w:tr>
        <w:trPr>
          <w:trHeight w:val="1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зрабатываем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го нормативного правового акта в области охраны окружающей среды и природополь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ередачи в БелГИСС, БелГИМ, Госстандарт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ояние разработки</w:t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Б «Охрана окружающей среды и природопользование. Атмосферный воздух. Методы определение скорости и расхода газопылевых потоков, отходящих от стационарных источников загрязнени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замен ГОСТ 17.2.4.06-90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П «Бел НИЦ «Эколог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нский бюдж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4.20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5.201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БелГИСС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чательная редакция проекта СТБ дорабатывается по результатам проверки БелГИСС (заключение от 19.04.2013)</w:t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Б «Охрана окружающей среды и природопользование. Атмосферный воздух. Методы определения давления и температуры газопылевых потоков, отходящих от стационарных источников загрязне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замен ГОСТ 17.2.4.07-90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П «Бел НИЦ «Экология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нский бюдж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4.20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5.201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БелГИСС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чательная редакция проекта СТБ дорабатывается по результатам проверки БелГИСС (заключение от 19.04.2013)</w:t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Б «Охрана окружающей среды и природопользование. Атмосферный воздух. Оборудование пылеулавливающее. Правила приемки и методы испытани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замен СТ СЭВ 4028-83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П «Бел НИЦ «Экология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нский бюдж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8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БелГИМ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чательная редакция проекта СТБ дорабатывается по результатам проверки БелГИСС (заключение от 09.09.2014)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работка ТКП 5.1.07-2007 «Национальная система подтверждения соответствия Республики Беларусь. Экологическая сертификация. Порядок экологической сертификации услуг в области охраны окружающей среды. Основные положения»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предприятие «Экологияинвес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нский бюдж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.01.2015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БелГИСС)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чательные редакции проектов ТНПА дорабатываются по результатам проверки БелГИСС (заключение от 17.04.2015)</w:t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П 5.1.15-2008 «Национальная система подтверждения соответствия Республики Беларусь. Экологическая сертификация. Основные положени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предприятие «Экологияинвес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нский бюдж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1.20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БелГИСС)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Б «Охрана окружающей среды и природопользование. Экологические критерии к мебели и напольным покрытиям из древесины и древесных материалов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предприятие «Экологияинвес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ой технической помощ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5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1.20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БелГИСС)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Б «Охрана окружающей среды и природопользование. Экологические критерии к изделиям косметическим гигиеническим моющим, изделиям по уходу за волосам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предприятие «Экологияинвес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ой технической помощ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5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1.20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БелГИСС)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№1 к СТБ 1733-2007 «Охрана окружающей среды и природопользование. Экологические критерии к синтетическим моющим средствам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предприятие «Экологияинвес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ой технической помощ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5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1.20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БелГИСС)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П «Национальная система подтверждения соответствия Республики Беларусь. Экологическая сертификация продукци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предприятие «Экологияинвес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ой технической помощ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5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2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БелГИСС)</w:t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Б ИСО 6767:1990 «Охрана окружающей среды и природопользование. Аналитический (лабораторный) контроль и мониторинг окружающей среды. Атмосферный воздух. Измерение концентрации диоксида серы. Метод с применением тетрахлормеркурата и парарозанилина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м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нский бюдж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БелГИСС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аботанная окончательная редакция проекта СТБ повторно направлена на проверку в БелГИСС (12.01.2015)</w:t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Б CEN/TR 15310-1:2006 «Охрана окружающей среды. Аналитический (лабораторный) контроль и мониторинг окружающей среды. Характеристика отходов. Отбор проб отходов. Часть 1. Руководство по выбору и применению критериев отбора проб при различных условиях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предприятие «Экологияинвес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БелГИС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аботанная окончательная редакция проекта СТБ повторно направлена на проверку в БелГИСС (24.03.2015)</w:t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Б CEN/TR 15310-2:2006 «Охрана окружающей среды. Аналитический (лабораторный) контроль и мониторинг окружающей среды. Характеристика отходов. Отбор проб отходов. Часть 2. Руководство по методам отбора проб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предприятие «Экологияинвес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БелГИС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аботанная окончательная редакция проекта СТБ повторно направлена на проверку в БелГИСС (24.03.2015)</w:t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Б CEN/TR 15310-3:2006 «Охрана окружающей среды. Аналитический (лабораторный) контроль и мониторинг окружающей среды. Характеристика отходов. Отбор проб отходов. Часть 3. Руководство по процедурам взятия части проб на местах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предприятие «Экологияинвес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БелГИС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аботанная окончательная редакция проекта СТБ повторно направлена на проверку в БелГИСС (24.03.2015)</w:t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Б CEN/TR 15310-5:2006 «Охрана окружающей среды. Аналитический (лабораторный) контроль и мониторинг окружающей среды. Характеристика отходов. Отбор проб отходов. Часть 5. Руководство по процессу определения плана выборочного контрол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предприятие «Экологияинвес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БелГИС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аботанная окончательная редакция проекта СТБ повторно направлена на проверку в БелГИСС (24.03.2015)</w:t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Б «Охрана окружающей среды и природопользование. Аналитический (лабораторный) контроль и мониторинг окружающей среды. Руководство по оценке гидроморфологических показателей состояния озер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м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средства исполни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.2014</w:t>
            </w:r>
          </w:p>
          <w:p>
            <w:pPr>
              <w:pStyle w:val="Normal"/>
              <w:spacing w:lineRule="auto" w:line="240" w:before="0" w:after="0"/>
              <w:ind w:hanging="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БелГИСС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тельная редакция проекта СТБ дорабатывается по результатам проверки БелГИСС (заключение от 13.01.2015)</w:t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ие изменений в СТБ 1803-2007 «Услуги в области охраны окружающей среды. Основные положе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предприятие «Экологияинвес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исполни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БелГИСС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тельная редакция проекта изменения в СТБ дорабатывается по результатам проверки БелГИСС (заключение от 17.04.2015)</w:t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ВИ «Определение концентрации оксида углерода в атмосферном воздухе электрохимическим методом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 «Гроднооблгидроме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средства исполни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0.1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в БелГИМ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тельная редакция проекта МВИ дорабатывается по результатам метрологической аттестации БелГИМ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ключение от 11.03.2015)</w:t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ВИ «Опреде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нцентрации сероводорода в атмосферном воздухе фотометрическим методом по метиленовому синему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 «Могилевоблгидроме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исполни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18.11.20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(в БелГИМ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тельная редакция проекта МВИ дорабатывается по результатам метрологической аттестации БелГИМ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ключение от 25.02.2015)</w:t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ВИ «Опреде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нцентрации аммиака в атмосферном воздухе фотометрическим методом с гипохлоритом натрия и фенолом в присутствии нитропруссида натрия»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рестоблгидроме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исполни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18.11.20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(в БелГИМ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тельная редакция проекта МВИ дорабатывается по результатам метрологической аттестации БелГИМ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ключение от 25.02.2015)</w:t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ВИ «Опреде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нцентрации формальдегида  в атмосферном воздухе фотометрическим методом с фенилгидразином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 «Гроднооблгидроме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исполни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0.1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в БелГИ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тельная редакция проекта МВИ дорабатывается по результатам метрологической аттестации БелГИМ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ключение от 11.03.2015)</w:t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ВИ «Опреде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нцентрации фенола в атмосферном воздухе фотометрическим методом с 4-аминоантипирином» (отбор проб на пленочный сорбент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 «Витебскоблгидроме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исполни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БелГИМ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тельная редакция проекта МВИ дорабатывается по результатам метрологической аттестации БелГИМ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ключение от 20.02.2015)</w:t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136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02" w:leader="none"/>
        <w:tab w:val="center" w:pos="4677" w:leader="none"/>
        <w:tab w:val="left" w:pos="7200" w:leader="none"/>
        <w:tab w:val="center" w:pos="7285" w:leader="none"/>
        <w:tab w:val="right" w:pos="9355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  <w:tab/>
    </w:r>
  </w:p>
  <w:p>
    <w:pPr>
      <w:pStyle w:val="Header"/>
      <w:tabs>
        <w:tab w:val="left" w:pos="3802" w:leader="none"/>
        <w:tab w:val="center" w:pos="4677" w:leader="none"/>
        <w:tab w:val="left" w:pos="7200" w:leader="none"/>
        <w:tab w:val="center" w:pos="7285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shd w:fill="FFFFFF" w:val="clear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480" w:after="54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14:00Z</dcterms:created>
  <dc:creator>Экологияинвест</dc:creator>
  <dc:description/>
  <cp:keywords/>
  <dc:language>en-US</dc:language>
  <cp:lastModifiedBy>Экологияинвест</cp:lastModifiedBy>
  <cp:lastPrinted>2015-05-06T10:49:00Z</cp:lastPrinted>
  <dcterms:modified xsi:type="dcterms:W3CDTF">2015-05-15T08:15:00Z</dcterms:modified>
  <cp:revision>4</cp:revision>
  <dc:subject/>
  <dc:title/>
</cp:coreProperties>
</file>