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80"/>
        <w:gridCol w:w="1030"/>
        <w:gridCol w:w="2180"/>
        <w:gridCol w:w="1780"/>
        <w:gridCol w:w="1102"/>
        <w:gridCol w:w="1338"/>
        <w:gridCol w:w="1329"/>
        <w:gridCol w:w="5400"/>
      </w:tblGrid>
      <w:tr>
        <w:trPr>
          <w:trHeight w:val="9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к приказу Министерства природных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урсов и охраны окружающей среды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31.01.2015 № 44-ОД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пунктов наблюдений государственной сети наблюдений за состоянием подземных в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83"/>
        <w:gridCol w:w="1440"/>
        <w:gridCol w:w="1440"/>
        <w:gridCol w:w="1980"/>
        <w:gridCol w:w="1080"/>
        <w:gridCol w:w="900"/>
        <w:gridCol w:w="1260"/>
        <w:gridCol w:w="1440"/>
        <w:gridCol w:w="1260"/>
        <w:gridCol w:w="1440"/>
        <w:gridCol w:w="125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color w:val="000000"/>
                <w:spacing w:val="-10"/>
                <w:sz w:val="20"/>
                <w:szCs w:val="18"/>
              </w:rPr>
              <w:t xml:space="preserve">Номер пункта согласно государственному реестру пунктов наблюдений Национальной системы мониторинга окружающей среды в Республике Беларус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color w:val="000000"/>
                <w:spacing w:val="-6"/>
                <w:sz w:val="20"/>
                <w:szCs w:val="18"/>
              </w:rPr>
            </w:pPr>
            <w:r>
              <w:rPr>
                <w:color w:val="000000"/>
                <w:spacing w:val="-6"/>
                <w:sz w:val="20"/>
                <w:szCs w:val="18"/>
              </w:rPr>
              <w:t>Номер пункта наблюдений, присвоенный организацией, осуществляющей наблю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Организация, осуществляющая наблю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color w:val="000000"/>
                <w:spacing w:val="-6"/>
                <w:sz w:val="20"/>
                <w:szCs w:val="18"/>
              </w:rPr>
            </w:pPr>
            <w:r>
              <w:rPr>
                <w:color w:val="000000"/>
                <w:spacing w:val="-6"/>
                <w:sz w:val="20"/>
                <w:szCs w:val="18"/>
              </w:rPr>
              <w:t>Объект,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18"/>
              </w:rPr>
              <w:t>направления проведения наблюдений вида монитор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 наблю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именование водного объек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18"/>
              </w:rPr>
              <w:t>Дополнительные сведения о пункте наблюдений (национальный, трансграничный фоновый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асла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евня (далее – д.)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аше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е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озеро (далее – оз.) .Дрисвя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ые воды,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асла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овый Д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оводв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ека (далее – р.) 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овинье-д.Стру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ые воды,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овинье-д.Стру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ые воды,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овинье-д.Стру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pacing w:val="-6"/>
                <w:sz w:val="20"/>
                <w:szCs w:val="20"/>
              </w:rPr>
              <w:t>20221.0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шлики, д.Стру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шлики, д.Стру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ые воды,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шлики, д.Стру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шлики, д.Стру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>
          <w:trHeight w:val="1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лубо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п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лубо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п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лубо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п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лубо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п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овинье-д.Стру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овинье-д.Стру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шлики, д.Стру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оло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ернович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ри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pacing w:val="-6"/>
                <w:sz w:val="20"/>
                <w:szCs w:val="20"/>
              </w:rPr>
              <w:t>20225.5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ша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рубов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рубовщ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ша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рубов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Зарубовщ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Д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ая Дв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ол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ин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уль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ол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ин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уль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алори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се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е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ы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яц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ц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ый Б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яц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ц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ый Б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яц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ц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ападный Б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Вулька Подгород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ю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Лесная Прав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Вулька Подгород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ю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Лесная Прав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Вулька Подгород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ю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Лесная Прав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алори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еликор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еликори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ы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алори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еликор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еликори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ы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вой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и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вой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и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вой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и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pacing w:val="-6"/>
                <w:sz w:val="20"/>
                <w:szCs w:val="20"/>
              </w:rPr>
              <w:t>20221.0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вой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и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иколе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нал (далее – к-л) Старый 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иколе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л Старый 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иколе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л Старый 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исло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исло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исло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0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исло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ол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ин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уль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ол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ин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уль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ол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ин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уль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ю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Бело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лом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алори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се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е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ы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алори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се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е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ы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м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Вулька Подгород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ю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Лесная Прав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алори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еликор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еликори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ы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иколе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л Старый 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иколе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л Старый 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иколе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л Старый 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иколе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л Старый 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иколе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л Старый 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pacing w:val="-6"/>
                <w:sz w:val="20"/>
                <w:szCs w:val="20"/>
              </w:rPr>
              <w:t>20225.0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иколе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л Старый 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иколе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л Старый 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исло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исло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исло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0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исло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Б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ар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ят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убров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ят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убров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ят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ома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оман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ят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ома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оман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и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ры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ры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и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ры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ры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овогру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немо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мон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pacing w:val="-6"/>
                <w:sz w:val="20"/>
                <w:szCs w:val="20"/>
              </w:rPr>
              <w:t>20221.1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овогру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немо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мон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ые воды,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овогру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немо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мон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ле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х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ле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х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морг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ль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ь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морг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Стар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арорудн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морг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Стар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арорудн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уд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щ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одохранилище (далее –вдхр.) 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уд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щ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уд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щ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ые воды, 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ет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ет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ет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pacing w:val="-6"/>
                <w:sz w:val="20"/>
                <w:szCs w:val="20"/>
              </w:rPr>
              <w:t>20221.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нтонинсб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нтонисберг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нтонинсб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нтонисберг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сов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усовщ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сов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усовщ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ахов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вакш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лики-Швакш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вакш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лики-Швакш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вакш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лики-Швакш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ремш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ремш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ст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Щерб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Щерб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ст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Щерб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Щерб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ст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Щерб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Щерб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ст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Щерб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Щерб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йп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пич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ельв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pacing w:val="-6"/>
                <w:sz w:val="20"/>
                <w:szCs w:val="20"/>
              </w:rPr>
              <w:t>20221.5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щ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я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алибокск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бок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алибокск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бок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5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алибокск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бок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ят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убров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ят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убров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ят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убров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ят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ома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оман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и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ры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ры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и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ры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ры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овогру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немо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мон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овогру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немо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мон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овогру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немо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мон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ле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х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ле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х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ле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х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морг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ль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ь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морг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ль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ь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морг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Стар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арорудн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морг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Стар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арорудн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пуст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пуст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дь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дь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ет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ог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нуш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Януш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ежа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ог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нуш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Януш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ежа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ог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нуш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Януш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ежа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нтонинсб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нтонисберг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нтонинсб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нтонисберг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сов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усовщ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сов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усовщ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ахов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вакш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лики-Швакш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вакш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лики-Швакш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вакш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лики-Швакш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ремш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ремш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ремш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ст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Щерб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Щерб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ст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Щерб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Щерб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м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йп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пич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ельв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йп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пич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ельв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йп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пич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ельв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йп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пичский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ельв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уж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йп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пичский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Зельв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ес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ес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ес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ес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щ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щ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щ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л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щ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Вилей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я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я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я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я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я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д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Нар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алибокск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бок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алибокск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бок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алибокск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бок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алибокск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бок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5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бц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алибокск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бок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ло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оскур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оскур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ло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оскур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оскур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о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аж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ж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о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аж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ж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огач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вер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ж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Орш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л.Баб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ш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Орш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ысо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ш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Орш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ысо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ш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Орш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лю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Черн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Орш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лю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Черн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рм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тви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оволуч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рм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тви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оволуч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рм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тви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оволуч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е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б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едр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е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б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едр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е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рге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едр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е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рге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едр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е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рге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едр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етло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ск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етло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ск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етло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ск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етло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ихай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хай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етло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ихай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хай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з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асиль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з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асиль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том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Заслав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том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Заслав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лим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ван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сте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2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лим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ван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сте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ок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ок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ок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ок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ок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ский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з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арый Кой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арокойт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ог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ого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ай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ог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ого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ай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ог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ого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ай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Х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л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Х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л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Х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л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Х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л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Х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л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Х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л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ок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окш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ский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ло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нто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ло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нто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ло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нто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ло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нто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з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арый Кой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арокойт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з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арый Кой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арокойт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ог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ого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ай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Х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л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Хо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л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ло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оскур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оскур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ло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оскур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оскур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ло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роскур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роскур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о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аж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ж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о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раж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ж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е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асиле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асиле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огач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вер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ж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огач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вер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ж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не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Орш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ысо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ш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Орш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ысо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ш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рм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тви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итвин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рм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тви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итвин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рм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твин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оволуч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е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б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едр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е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б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едр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е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рге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едр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етло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ск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етло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ихай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хай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етло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ихай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хай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ветло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ихай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хай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з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асиль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з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асиль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рез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том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Заслав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том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Заслав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том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Заслав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стю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н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сед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стю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н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сед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стю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н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сед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2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остю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н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сед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лин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ит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3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лин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ит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3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лин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ит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3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з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р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Ясель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н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Ясель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3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н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Ясель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3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Реч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оры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3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Реч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оры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3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л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реч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ти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3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л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реч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ти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оск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обр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6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ель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имоничск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ичско-Рудн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винов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1.7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ли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ете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у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уни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об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ресту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уни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об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ресту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песоч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песоч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песоч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луп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у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луп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у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луп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у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луп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у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луп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у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Калин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ит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л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дкале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з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р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Ясель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з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р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Ясель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рахо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х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обр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рахо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х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обр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рахо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х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обр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ж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оры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ж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оры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Береж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оры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о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Реч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оры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ыч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тви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ыч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тви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Житко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ыч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тви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л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реч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ти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л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реч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ти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лу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Большой Б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у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лу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Большой Б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у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лу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ох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у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лу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ох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у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лу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ох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у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лу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ох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у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3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лу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асил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у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ли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ы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таро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хр.Солигор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етри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ня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д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етри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ня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д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етри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ня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д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етри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ня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д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етри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ня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д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рипя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уни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инке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инкев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Ла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оск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обр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оск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обр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оск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обр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оск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обр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оск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обр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оск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обр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оски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обр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зеф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лександ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сл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П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зеф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лександ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исл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ель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имон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винов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ель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имон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ич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винов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ель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имоничская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ичско-Рудн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винов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ель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Симоничский Млы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ыно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рушенн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ель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Симоничский Млы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ыно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рушенн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ель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Симоничский Млы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ыно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рушенн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6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Лельч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д.Симоничский Млы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ыно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рушенн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7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ли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ете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у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7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ли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ете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у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25.7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лиг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ете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ен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лу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5.7130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Гродне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Ли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ы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н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Жижм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5.7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Артезианские воды, уровенный и температурный режим*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м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ддобря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Поддобрян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1.7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м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ддобря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Поддобрян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граничный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21,2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«НПЦ по геологии» «Центральная гидрогеологическая экспеди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Грунтовые воды, уровенный и температурный режим, гидрохимические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Речиц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.Сергеевк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ебеневский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едр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Националь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измерение осуществляется с применением приборов автоматической регистрации уровня и температуры подземных вод </w:t>
      </w:r>
    </w:p>
    <w:sectPr>
      <w:footerReference w:type="default" r:id="rId2"/>
      <w:type w:val="nextPage"/>
      <w:pgSz w:orient="landscape" w:w="16838" w:h="11906"/>
      <w:pgMar w:left="907" w:right="567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18:00Z</dcterms:created>
  <dc:creator>shevtsova</dc:creator>
  <dc:description/>
  <dc:language>en-US</dc:language>
  <cp:lastModifiedBy>kuzmich</cp:lastModifiedBy>
  <cp:lastPrinted>2015-01-29T13:46:00Z</cp:lastPrinted>
  <dcterms:modified xsi:type="dcterms:W3CDTF">2015-05-22T07:18:00Z</dcterms:modified>
  <cp:revision>2</cp:revision>
  <dc:subject/>
  <dc:title>Приложение 3 к приказу Министерства</dc:title>
</cp:coreProperties>
</file>