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МВИ, государственных стандартах Республики Беларусь и межгосударственных стандартах с истекшим сроком действия </w:t>
      </w:r>
    </w:p>
    <w:p>
      <w:pPr>
        <w:pStyle w:val="Normal"/>
        <w:jc w:val="center"/>
        <w:rPr/>
      </w:pPr>
      <w:r>
        <w:rPr/>
        <w:t xml:space="preserve">(по состоянию на 01.10.2015 г.) 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700"/>
        <w:gridCol w:w="1440"/>
        <w:gridCol w:w="378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дей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Воздух атмосферны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ол (метиловый спир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6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метилового спирта и этилового спирта методом Г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определения загрязняющих органических веществ в объектах окружающей среды. Л.: 1986 г. - с. 5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2. Мн.: НТЦ "АПИ", 1997 г. - с. 28-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30-0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.МН 2226-2005 Методика выполнения измерений концентрации аммиака в атмосферном воздухе фотоколориметрическим методом с реактивом Нессл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Промышленные выброс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 (IY) оксид (азота диокс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-Г-146-91. Методика-Г выполнения измерений концентраций вредных газов и паров, обладающих кислотными (NO, NO2, H2S, HNO3, SO2, H2SO4, H3PO4, HCl, HF, Cl2) и основными (NH3) свойствами при совместном присутствии в газовых промышленных выбросах, атмосфере и воздухе рабочей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О "Химавтоматика"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кис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-Г-146-91. Методика-Г выполнения измерений концентраций вредных газов и паров, обладающих кислотными (NO, NO2, H2S, HNO3, SO2, H2SO4, H3PO4, HCl, HF, Cl2) и основными (NH3) свойствами при совместном присутствии в газовых промышленных выбросах, атмосфере и воздухе рабочей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О "Химавтоматика"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алюминия методом ААС при массовой доле в пыли 0,40-3,3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по определению концентраций загрязняющих веществ в промышленных выбросах. Л.: Гидрометеоиздат, 1987 г. - с. 177-17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8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аммиака фотометрическим методом с реактивом Нессл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контролю установленных величин ПДВ (ВСВ), инвентаризации источников выбросов в атмосферу и паспортизации газопылеулавливающих установок на предприятиях легкой промышленности СССР. - ЦНИИТЭИлегпром. - М., 1985 г. - с. 101-1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фтор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2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-Г-146-91. Методика-Г выполнения измерений концентраций вредных газов и паров, обладающих кислотными (NO, NO2, H2S, HNO3, SO2, H2SO4, H3PO4, HCl, HF, Cl2) и основными (NH3) свойствами при совместном присутствии в газовых промышленных выбросах, атмосфере и воздухе рабочей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О "Химавтоматика"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гидрофурфуриловый спи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тетрагидрофурфурилового и фурфурилового спиртов методом Г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2. Мн.: НТЦ «АПИ», 1997 г. – с. 105-1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сусная кис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1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«Определение концентрации уксусной кислоты в выбросах от стационарных источников фотометрическим методом  с ванадатом аммо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я по контролю установленных величин. СССР, ЦНИИТЭ Илегпром. М.: 1985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илонитр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58-001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389-2001 Методика  газохроматографического выполнения измерений  акрилонитрила, метилакрилата и NN’-диметилформамида в газовых выбросах производства полиакрилнитрильного волок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 «Полимир» ОАО «Нафтан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акри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59-001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N’-диметилфор-м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60-001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истый 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223-0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ВИ.МН 3089-2009 </w:t>
            </w:r>
            <w:r>
              <w:rPr>
                <w:sz w:val="22"/>
                <w:szCs w:val="22"/>
              </w:rPr>
              <w:t>Методика выполнения измерений концентрации цианистого водорода в газовых выбросах производства мономеров завода «Полимир» ОАО «Нафтан» фотоколориметрическим методом с пиридин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фенилендиами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 «Полимир» ОАО «Нафтан»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 Выбросы от передвижных источник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393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с дизелями. Дымность отработавших газов. Нормы и методы измерений. Требования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оро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3-0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2.03-87 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. Требования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автомобильного транспорта РСФСР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оверхностные в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.2. Сточные в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0-0004, 3.2.2.5-0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. МН 2613-2007. Методика выполнения измерений показателя биохимического потребления кислорода в поверхностных и сточных водах стандартным мет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ИМЕТ"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лфор-м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76-0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86-0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ВИ.МН 385-2006 Методика выполнения измерений диметилформамида в поверхностных водах суши методом газовой хро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 «Полимир» ОАО «Нафтан»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оверхностные в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7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никеля фотометрическим методом с диметилглиокси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химическому анализу поверхностных вод суши. Под редакцией А.Д.Семенова. – Л.: Гидрометеоиздат, 1977 г. – с. 190-19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3. Мн.: НТЦ «АПИ», 1998 г. – с. 164-1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7, 2.1.37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кадмия, кобальта, свинца, серебра, сурьмы методом А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химическому анализу поверхностных вод суши. Под редакцией А.Д. Семенова. - Л.: Гидрометеоиздат, 1977 г. - с. 248-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2. Мн.: НТЦ "АПИ", 1997 г. - с. 124-1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Тимол (2-изопропил-5-метилфено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9-0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.МН 1910-2003. Методика количественного определения фенолов в воде методом газовой хро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ОДО «ЛЮКЭП»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Сточные в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7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марганца фотометрическим методом после окисления персульфатом амм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Мн.: НТЦ "АПИ", 1997 г. - с. 198-2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9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меди фотометрическим методом с диэтилдитиокарбаматом свин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Мн.: НТЦ "АПИ", 1997 г. - с. 203-2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никеля фотометрическим методом с диметилглиокси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. Дмитриев, Н.И. Казнина, И.А. Пинигина. Санитарно-химический анализ загрязняющих веществ в окружающей среде. Справочное издание. М.: Химия, 1989 г. - с. 232-2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3. Мн.: НТЦ "АПИ", 1998 г. - с. 217-2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концентрации цинка фотометрическим методом с дитиз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153-94. МВИ концентрации цинка в сточных водах предприятий фармацевтической и микробиологической промышленности. Мн.: 199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методик выполнения измерений, допущенных к применению в деятельности лабораторий экологического контроля предпри-ятий и организаций Республики Бе-ларусь. Ч. 2. Мн.: НТЦ "АПИ", 1997 г. - с. 262-270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оверхностные 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Сточные в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.3. Подземные в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-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9.3, 2.2.37.5, 3.2.3.26-0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26-95. МВИ массовой концентрации нитрит-ионов в пробах природных, питьевых и сточных вод на анализаторе жидкости «Флюорат-0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Ф «Люмэкс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32-001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27-001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23-0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128-98.</w:t>
            </w:r>
            <w:r>
              <w:rPr>
                <w:color w:val="000000"/>
                <w:sz w:val="22"/>
                <w:szCs w:val="22"/>
              </w:rPr>
              <w:t xml:space="preserve"> МВИ массовой концентрации нефтепродуктов в пробах природных, питьевых, сточных вод флуориметрическим методом с применением анализатора жидкости «Флюорат-0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хроматная окисляемость (химическое потребление кислор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69-002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77-0028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59-0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190-03. Методика определения бихроматной окисляемости (химического потребления кислорода) в пробах природных, питьевых и сточных вод фотометрическим методом с применением анализатора жидкости «Флюорат-0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ионы аммония, калия, натрия, лития, магния, стронция, бария, каль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(60-67)-0022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(68-75)-0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(50-57)-0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1-30-2002. МВИ массовых концентраций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2002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лформ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86-00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64-0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.МН 391-2006 Методика выполнения измерений диметилформамида в сточных и подземных водах ОАО  «Полимир» методом газовой хро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 Подземные в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-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5-0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389-72 «Вода питьевая. Методы определения содержания сульфатов» (разделы 3,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С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20-0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51-74 "Вода питьевая. Методы определения вкуса, запаха, цветности и мутности" (раздел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С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2-0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151-72 «Вода питьевая. Методы определения жестк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коммунальной гигиены. Первого Московского медицинского института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чвы и донные от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-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4-0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51-86 Почвы. Определение нитратов ионометрическим мет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агропромышленный комитет ССС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ный показатель (р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0.14-0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423-85 «Почвы. Методы определения удельной электрической проводимости, рН и плотного остатка водной вытяж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ельского хозяйства СССР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Твердые отх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гигроскопическ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.1-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массовой доли гигроскопическ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Аринушкина. Руководство по химическому анализу почв. Издание 2-е. М.: изд-во МГУ, 1970., с. 116-119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иродные ресурсы, сырьё и промышленная продукц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0.48-0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ИСО 8754-2004 Нефтепродукты. Определение содержания серы методом энергодисперсионной рентгенофлуоресцентной спектромет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С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 меркапта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0.52-0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1588-2005 Нефтепродукты жидкие. Потенциометрический метод определения меркаптановой с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С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илни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ИСО 13759-2003 «Нефтепродукты. Определение содержания алкилнитратов в дизельных топливах спектрометрическим мето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СС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10:00Z</dcterms:created>
  <dc:creator>User</dc:creator>
  <dc:description/>
  <cp:keywords/>
  <dc:language>en-US</dc:language>
  <cp:lastModifiedBy>User</cp:lastModifiedBy>
  <cp:lastPrinted>2015-09-22T09:38:00Z</cp:lastPrinted>
  <dcterms:modified xsi:type="dcterms:W3CDTF">2015-10-07T13:30:00Z</dcterms:modified>
  <cp:revision>90</cp:revision>
  <dc:subject/>
  <dc:title>Информация о МВИ с истекшим сроком действия</dc:title>
</cp:coreProperties>
</file>