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одная информация о наличии информационных ресурсов различного направления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1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ресурс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реестр пунктов наблюдений Национальной системы мониторинга окружающей среды Республики Беларусь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т перечень сведений о местоположении и характеристике пунктов наблюдений в составе национальной системы мониторинга окружающей среды по 11 видам мониторинга:</w:t>
            </w:r>
          </w:p>
          <w:p>
            <w:pPr>
              <w:pStyle w:val="Normal"/>
              <w:jc w:val="both"/>
              <w:rPr/>
            </w:pPr>
            <w:r>
              <w:rPr/>
              <w:t>-  мониторинг земель;</w:t>
            </w:r>
          </w:p>
          <w:p>
            <w:pPr>
              <w:pStyle w:val="Normal"/>
              <w:jc w:val="both"/>
              <w:rPr/>
            </w:pPr>
            <w:r>
              <w:rPr/>
              <w:t>-  мониторинг поверхностных вод;</w:t>
            </w:r>
          </w:p>
          <w:p>
            <w:pPr>
              <w:pStyle w:val="Normal"/>
              <w:jc w:val="both"/>
              <w:rPr/>
            </w:pPr>
            <w:r>
              <w:rPr/>
              <w:t>-  мониторинг подземных вод;</w:t>
            </w:r>
          </w:p>
          <w:p>
            <w:pPr>
              <w:pStyle w:val="Normal"/>
              <w:jc w:val="both"/>
              <w:rPr/>
            </w:pPr>
            <w:r>
              <w:rPr/>
              <w:t>-  мониторинг атмосферного воздуха;</w:t>
            </w:r>
          </w:p>
          <w:p>
            <w:pPr>
              <w:pStyle w:val="Normal"/>
              <w:jc w:val="both"/>
              <w:rPr/>
            </w:pPr>
            <w:r>
              <w:rPr/>
              <w:t>-  мониторинг озонового слоя;</w:t>
            </w:r>
          </w:p>
          <w:p>
            <w:pPr>
              <w:pStyle w:val="Normal"/>
              <w:jc w:val="both"/>
              <w:rPr/>
            </w:pPr>
            <w:r>
              <w:rPr/>
              <w:t>-  мониторинг растительного мира;</w:t>
            </w:r>
          </w:p>
          <w:p>
            <w:pPr>
              <w:pStyle w:val="Normal"/>
              <w:jc w:val="both"/>
              <w:rPr/>
            </w:pPr>
            <w:r>
              <w:rPr/>
              <w:t>-  мониторинг лесов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 </w:t>
            </w:r>
            <w:r>
              <w:rPr/>
              <w:t>мониторинг животного мира;</w:t>
            </w:r>
          </w:p>
          <w:p>
            <w:pPr>
              <w:pStyle w:val="Normal"/>
              <w:jc w:val="both"/>
              <w:rPr/>
            </w:pPr>
            <w:r>
              <w:rPr/>
              <w:t>-  радиационный мониторинг;</w:t>
            </w:r>
          </w:p>
          <w:p>
            <w:pPr>
              <w:pStyle w:val="Normal"/>
              <w:jc w:val="both"/>
              <w:rPr/>
            </w:pPr>
            <w:r>
              <w:rPr/>
              <w:t>-  геофизический мониторинг;</w:t>
            </w:r>
          </w:p>
          <w:p>
            <w:pPr>
              <w:pStyle w:val="Normal"/>
              <w:jc w:val="both"/>
              <w:rPr/>
            </w:pPr>
            <w:r>
              <w:rPr/>
              <w:t>-  локальный мониторинг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  <w:t>Возможное использование: разработка, координация и выполнение программ наблюдений за состоянием окружающей среды и воздействием на нее природных и антропогенных факторов; оценка и разработка прогнозов состояния окружающей среды; международный обмен в области мониторинга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1995 – 2010 гг.</w:t>
            </w:r>
          </w:p>
          <w:p>
            <w:pPr>
              <w:pStyle w:val="Normal"/>
              <w:jc w:val="both"/>
              <w:rPr/>
            </w:pPr>
            <w:r>
              <w:rPr/>
              <w:t>Контакт: РУП «БелНИЦ «Экология» (тел.  8-017-247-57-6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адастр животного мира Республики Беларус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т данные о географическом распространении объектов животного мира, их численности, а также характеристику среды обитания, информацию об их хозяйственном использовании и другие необходимые сведения.</w:t>
            </w:r>
          </w:p>
          <w:p>
            <w:pPr>
              <w:pStyle w:val="Normal"/>
              <w:jc w:val="both"/>
              <w:rPr/>
            </w:pPr>
            <w:r>
              <w:rPr/>
              <w:t>Возможное использование: подготовка аналитической и научно-популярной информации о диких животных на территории Республики Беларусь, ареале их распространения, оценка факторов и угроз диким животным и т.д.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1999 – 2010 гг.</w:t>
            </w:r>
          </w:p>
          <w:p>
            <w:pPr>
              <w:pStyle w:val="Normal"/>
              <w:jc w:val="both"/>
              <w:rPr/>
            </w:pPr>
            <w:r>
              <w:rPr/>
              <w:t>Контакт: Управление биологического и ландшафтного разнообразия Минприроды (тел. 8-017-200-46-8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9" w:leader="none"/>
              </w:tabs>
              <w:jc w:val="both"/>
              <w:rPr/>
            </w:pPr>
            <w:r>
              <w:rPr/>
              <w:t xml:space="preserve">Государственный кадастр недр Республики Беларусь </w:t>
            </w:r>
          </w:p>
          <w:p>
            <w:pPr>
              <w:pStyle w:val="Normal"/>
              <w:tabs>
                <w:tab w:val="clear" w:pos="708"/>
                <w:tab w:val="left" w:pos="2829" w:leader="none"/>
              </w:tabs>
              <w:jc w:val="both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both"/>
              <w:rPr/>
            </w:pPr>
            <w:r>
              <w:rPr/>
              <w:t xml:space="preserve">Содержит информацию, содержащую унифицированные описания (паспорта) месторождений и проявлений полезных ископаемых. В паспорте отражен краткий свод сведений </w:t>
            </w:r>
            <w:r>
              <w:rPr>
                <w:rFonts w:cs="Zan Courier New;Times New Roman" w:ascii="Zan Courier New;Times New Roman" w:hAnsi="Zan Courier New;Times New Roman"/>
              </w:rPr>
              <w:t>по каждому месторождению и проявлению полезных ископаемых: о количестве и качестве основных и совместно с ними залегающих полезных ископаемых и содержащихся в них компонентов, горнотехнические, гидрогеологические, экологические и другие условия разработки месторождения, его геолого-экономической оценке</w:t>
            </w:r>
            <w:r>
              <w:rPr/>
              <w:t>.</w:t>
            </w:r>
          </w:p>
          <w:p>
            <w:pPr>
              <w:pStyle w:val="21"/>
              <w:spacing w:before="0" w:after="0"/>
              <w:jc w:val="both"/>
              <w:rPr/>
            </w:pPr>
            <w:r>
              <w:rPr/>
              <w:t xml:space="preserve">Возможное использование: обеспечение комплексного использования месторождений полезных ископаемых, рационального размещения предприятий по их добыче, повышения эффективности пользования недрами, информационного обеспечения государственной системы лицензирования пользования недрами, текущее и перспективное планирование в области геологического изучения недр. 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1934 – 2010 гг</w:t>
            </w:r>
          </w:p>
          <w:p>
            <w:pPr>
              <w:pStyle w:val="Normal"/>
              <w:jc w:val="both"/>
              <w:rPr/>
            </w:pPr>
            <w:r>
              <w:rPr/>
              <w:t>Контакт: ГП «Белгосгеоцентр», государственный геологический фонд (тел. 8-017-280-63-51);</w:t>
            </w:r>
          </w:p>
          <w:p>
            <w:pPr>
              <w:pStyle w:val="Normal"/>
              <w:jc w:val="both"/>
              <w:rPr/>
            </w:pPr>
            <w:r>
              <w:rPr/>
              <w:t>ГП «БелНИГРИ» (тел. 8-017-263-53-9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 антропогенных выбросов из источников и абсорбции поглотителями парниковых газов (Кадастр парниковых газ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т свод данных в систематизированном виде о конкретных видах парниковых газов, условиях их образования, об их количественных и качественных характеристиках, правовой и экономико-организационной основе систем управления выбросами парниковых газов.</w:t>
            </w:r>
          </w:p>
          <w:p>
            <w:pPr>
              <w:pStyle w:val="Normal"/>
              <w:jc w:val="both"/>
              <w:rPr/>
            </w:pPr>
            <w:r>
              <w:rPr/>
              <w:t>Возможное использование: подготовка международной, национальной, промышленной отчетности по результатам природоохранной деятельности, направленной на ограничение и сокращение выбросов парниковых газов; создании системы управления выбросами; при проведении предпроектных и проектных работ, формировании коммерческих предложений по торговле сертифицированными выбросами метана и диоксида углерода и участия в будущих программах по торговле квотами.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1990 – 2009 гг.</w:t>
            </w:r>
          </w:p>
          <w:p>
            <w:pPr>
              <w:pStyle w:val="Normal"/>
              <w:jc w:val="both"/>
              <w:rPr/>
            </w:pPr>
            <w:r>
              <w:rPr/>
              <w:t>Контакт: РУП «БелНИЦ «Экология» (тел.  8-017-247-57-6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9" w:leader="none"/>
              </w:tabs>
              <w:jc w:val="both"/>
              <w:rPr/>
            </w:pPr>
            <w:r>
              <w:rPr/>
              <w:t>Государственный реестр ботанических коллекций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т информацию о ботанических коллекциях Республики Беларусь.</w:t>
            </w:r>
          </w:p>
          <w:p>
            <w:pPr>
              <w:pStyle w:val="Normal"/>
              <w:jc w:val="both"/>
              <w:rPr/>
            </w:pPr>
            <w:r>
              <w:rPr/>
              <w:t>Возможное использование: подготовка аналитической и научно-популярной информации о систематизированных коллекционных фондах растительного мира Республики Беларусь.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2005 – 2010 гг.</w:t>
            </w:r>
          </w:p>
          <w:p>
            <w:pPr>
              <w:pStyle w:val="Normal"/>
              <w:jc w:val="both"/>
              <w:rPr/>
            </w:pPr>
            <w:r>
              <w:rPr/>
              <w:t>Контакт: Управление биологического и ландшафтного разнообразия Минприроды (тел. 8-017-200-51-9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адастр растительного мир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т информацию об объектах растительного мира, количественные (площадь, численность, встречаемость) и качественные (состояние, режим охраны) показатель и характеристики.</w:t>
            </w:r>
          </w:p>
          <w:p>
            <w:pPr>
              <w:pStyle w:val="Normal"/>
              <w:jc w:val="both"/>
              <w:rPr/>
            </w:pPr>
            <w:r>
              <w:rPr/>
              <w:t>Возможное использование: подготовка аналитической и научно-популярной информации о растительном мире Республики Беларусь, ареале их распространения, оценка факторов и угроз редким видам растений и т.д.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2002 – 2010 гг.</w:t>
            </w:r>
          </w:p>
          <w:p>
            <w:pPr>
              <w:pStyle w:val="Normal"/>
              <w:jc w:val="both"/>
              <w:rPr/>
            </w:pPr>
            <w:r>
              <w:rPr/>
              <w:t>Контакт: Управление биологического и ландшафтного разнообразия Минприроды (тел. 8-017-200-51-9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 особо охраняемых природных территорий Республики Беларус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 включает в себя сведения о категориях и видах особо охраняемых природных территорий, их местоположении, границах, площади, составе земель и землепользователях, государственном органе (иной государственной организации), в управление которого (которой) передана особо охраняемая природная территория, а так же о режиме охраны и использовании особо охраняемой природной территории, наличие статуса особо охраняемой природной территории международного значения и иные сведения.</w:t>
            </w:r>
          </w:p>
          <w:p>
            <w:pPr>
              <w:pStyle w:val="Normal"/>
              <w:jc w:val="both"/>
              <w:rPr/>
            </w:pPr>
            <w:r>
              <w:rPr/>
              <w:t>Возможное использование: подготовка аналитической и научно-популярной информации о особо охраняемых территориях Республики Беларусь, планирование туристических маршрутов и т.д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2004 – 2010 гг.</w:t>
            </w:r>
          </w:p>
          <w:p>
            <w:pPr>
              <w:pStyle w:val="Normal"/>
              <w:jc w:val="both"/>
              <w:rPr/>
            </w:pPr>
            <w:r>
              <w:rPr/>
              <w:t>Контакт: Управление биологического и ландшафтного разнообразия Минприроды (тел. 8-017-200-64-2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адастр отходов</w:t>
            </w:r>
          </w:p>
          <w:p>
            <w:pPr>
              <w:pStyle w:val="Normal"/>
              <w:tabs>
                <w:tab w:val="clear" w:pos="708"/>
                <w:tab w:val="left" w:pos="2829" w:leader="none"/>
              </w:tabs>
              <w:jc w:val="both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ит информацию об образовании, накоплении, хранении, захоронении, обезвреживании и использовании различных отходов по видам и классам опасности. </w:t>
            </w:r>
          </w:p>
          <w:p>
            <w:pPr>
              <w:pStyle w:val="Normal"/>
              <w:jc w:val="both"/>
              <w:rPr/>
            </w:pPr>
            <w:r>
              <w:rPr/>
              <w:t>Возможное использование: осуществление государственного экологического контроля, оценка экологической и экономической ситуации в Республике Беларусь, в целях развития инфраструктуры переработки и вторичного использования отходов, в целях обеспечения экологической безопасности и здоровья населения.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2003 – 2010 гг.</w:t>
            </w:r>
          </w:p>
          <w:p>
            <w:pPr>
              <w:pStyle w:val="Normal"/>
              <w:jc w:val="both"/>
              <w:rPr/>
            </w:pPr>
            <w:r>
              <w:rPr/>
              <w:t>Контакт: РУП «БелНИЦ «Экология» (тел.  8-017-247-57-6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адастр атмосферного воздуха</w:t>
            </w:r>
          </w:p>
          <w:p>
            <w:pPr>
              <w:pStyle w:val="Normal"/>
              <w:tabs>
                <w:tab w:val="clear" w:pos="708"/>
                <w:tab w:val="left" w:pos="2829" w:leader="none"/>
              </w:tabs>
              <w:jc w:val="both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т данные как о выбросах загрязняющих веществ в атмосферный воздух, так и в целом о его состоянии.</w:t>
            </w:r>
          </w:p>
          <w:p>
            <w:pPr>
              <w:pStyle w:val="Normal"/>
              <w:jc w:val="both"/>
              <w:rPr/>
            </w:pPr>
            <w:r>
              <w:rPr/>
              <w:t>Возможное использование: Кадастр предназначен для обеспечения государственных органов и заинтересованных юридических лиц сведениями, необходимыми для учета фактора загрязнения атмосферного воздуха при размещении промышленных предприятий, проектирования объектов народного хозяйства и автомобильных дорог, развития международного сотрудничества в области обеспечения чистоты воздушного бассейна, разработки и проведения экологических мероприятий, медикобиологических экспертиз, направленных на предупреждение и ликвидацию вредного воздействия атмосферы на состояние здоровья человека, а также для анализа и прогнозирования изменения экологических условий и параметров состояния атмосферы и нормирования выбросов загрязняющих веществ в атмосферу, осуществляемых стационарными и передвижными источниками.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1990 – 2010 гг.</w:t>
            </w:r>
          </w:p>
          <w:p>
            <w:pPr>
              <w:pStyle w:val="Normal"/>
              <w:jc w:val="both"/>
              <w:rPr/>
            </w:pPr>
            <w:r>
              <w:rPr/>
              <w:t>Контакт: РУП «БелНИЦ «Экология» (тел.  8-017-247-57-6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ый водный кадаст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ючает в себя разделы: статотчетность водопользователей, разрешения на специальное водопользование, поверхностные воды, подземные воды, межведомственная база обобщенных данных о водных ресурсах и их использован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одержит сведения о пунктах и периодах наблюдений за состоянием поверхностных  и подземных вод по гидрологическим, гидрохимическим и гидробиологическим показателям, об изменениях гидрографической сети под влиянием хозяйственной деятельности, данные о ресурсах (запасах) водных объектов, обобщенные данные ежегодных наблюдений за уровнем и температурой воды, стоком воды и наносами, толщиной льда, теплозапасами водоемов, уровнем радиоактивного загрязнения, состоянием поверхностных вод по гидрохимическим и гидробиологическим показателям, качеством поверхностных и подземных вод, используемых для питьевого и хозяйственно-бытового водоснабжения, по микробиологическим и санитарно-химическим показателям, обобщенные данные о прогнозных ресурсах и эксплуатационных запасах пресных и минеральных подземных вод по областям, артезианским и речным бассейнам, уровнем радиоактивного загрязнения, сведения о местоположении водозаборов и выпусках сточных вод, разрешенном и фактическом заборе вод, использовании вод и отведении сточных вод, сооружениях очистки сточных вод, нормативах допустимых сбросов и фактических сбросах загрязняющих веществ в составе отводимых сточных вод.</w:t>
            </w:r>
          </w:p>
          <w:p>
            <w:pPr>
              <w:pStyle w:val="Normal"/>
              <w:jc w:val="both"/>
              <w:rPr/>
            </w:pPr>
            <w:r>
              <w:rPr/>
              <w:t>Возможное использование: данные государственного водного кадастра служат основой для принятия важных управленческих решений в области осуществления государственного контроля за использованием и охраной водных объектов; оценки и прогнозирования изменений ресурсов водных объектов и качества вод; разработки общереспубликанских и бассейновых схем комплексного использования и охраны водных ресурсов; лицензирования водопользования; обеспечения водопользователей необходимой информацией о водных объектах и т.д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1990 – 2010 гг.</w:t>
            </w:r>
          </w:p>
          <w:p>
            <w:pPr>
              <w:pStyle w:val="Normal"/>
              <w:jc w:val="both"/>
              <w:rPr/>
            </w:pPr>
            <w:r>
              <w:rPr/>
              <w:t>Контакт: ЦНИИКИВР (тел.  8-017-267-05-2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лиматический кадастр</w:t>
            </w:r>
          </w:p>
          <w:p>
            <w:pPr>
              <w:pStyle w:val="Normal"/>
              <w:tabs>
                <w:tab w:val="clear" w:pos="708"/>
                <w:tab w:val="left" w:pos="2829" w:leader="none"/>
              </w:tabs>
              <w:jc w:val="both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т многолетние средние значения метеорологических параметров (температура воздуха, атмосферное давление, направление и скорость ветра, количество атмосферных осадков и др.) за определенный период наблюдений: сутки, месяц, год (климатические нормы); экстремальные значения названных наблюдений метеорологических параметров за определенный период наблюдений: сутки, месяц, год; средние и крайние сроки наступления метеорологических явлений; повторяемость метеорологических явлений или значений метеорологических параметров.</w:t>
            </w:r>
          </w:p>
          <w:p>
            <w:pPr>
              <w:pStyle w:val="Normal"/>
              <w:jc w:val="both"/>
              <w:rPr/>
            </w:pPr>
            <w:r>
              <w:rPr/>
              <w:t>Возможное использование: планирование деятельности отраслей экономики и рационального размещения производительных сил; агроклиматическое районирование, размещение сельскохозяйственных культур, планирование агротехнических мероприятий; планировка и застройка населенных пунктов; разработка государственных стандартов на технические изделия, спецодежду, нормы топлива и других государственных и ведомственных нормативов; проектирование оздоровительных учреждений, биоклиматического обоснования зон отдыха и туризма; разработка мероприятий по охране атмосферного воздуха от загрязнения и по оздоровлению окружающей среды; оценка изменений климата, в том числе и под влиянием антропогенных факторов.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1881 – 2010 г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: ГУ «Республиканский центр по гидрометеорологии, контролю и радиоактивного загрязнения и мониторингу окружающей среды» </w:t>
            </w:r>
          </w:p>
          <w:p>
            <w:pPr>
              <w:pStyle w:val="Normal"/>
              <w:jc w:val="both"/>
              <w:rPr/>
            </w:pPr>
            <w:r>
              <w:rPr/>
              <w:t>(тел. 8-017-263-97-5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9" w:leader="none"/>
              </w:tabs>
              <w:jc w:val="both"/>
              <w:rPr/>
            </w:pPr>
            <w:r>
              <w:rPr/>
              <w:t>База данных временных сейсмических разрезов исследованных площад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т систематизированный свод сейсморазведочных данных о глубинном строении земной коры по территории Республики Беларус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ожное использование: текущее и перспективное планирование в области геологического изучения недр; разработка схем рационального и комплексного изучения недр; </w:t>
            </w:r>
            <w:r>
              <w:rPr>
                <w:color w:val="000000"/>
              </w:rPr>
              <w:t>обеспечение воспроизводства минерально-сырьевой базы и др.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1983 – 2010 гг</w:t>
            </w:r>
          </w:p>
          <w:p>
            <w:pPr>
              <w:pStyle w:val="Normal"/>
              <w:jc w:val="both"/>
              <w:rPr/>
            </w:pPr>
            <w:r>
              <w:rPr/>
              <w:t>Контакт: ГП «Белгосгеоцентр», государственный геологический фонд (тел. 8-017-280-63-5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тральная геофизическая экспедиция </w:t>
            </w:r>
          </w:p>
          <w:p>
            <w:pPr>
              <w:pStyle w:val="Normal"/>
              <w:jc w:val="both"/>
              <w:rPr/>
            </w:pPr>
            <w:r>
              <w:rPr/>
              <w:t>(тел. 8-017-505-22-3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9" w:leader="none"/>
              </w:tabs>
              <w:jc w:val="both"/>
              <w:rPr/>
            </w:pPr>
            <w:r>
              <w:rPr/>
              <w:t xml:space="preserve">Государственный банк данных буровой изученности Республики Беларусь </w:t>
            </w:r>
          </w:p>
          <w:p>
            <w:pPr>
              <w:pStyle w:val="Normal"/>
              <w:tabs>
                <w:tab w:val="clear" w:pos="708"/>
                <w:tab w:val="left" w:pos="2829" w:leader="none"/>
              </w:tabs>
              <w:jc w:val="both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одержит систематизированный свод данных, включающий геологическую, геофизическую, топографо-геодезическую и иную информацию о буровых скважинах различного на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ожное использование: текущее и перспективное планирование в области геологического изучения недр; разработка схем рационального и комплексного изучения недр; </w:t>
            </w:r>
            <w:r>
              <w:rPr>
                <w:color w:val="000000"/>
              </w:rPr>
              <w:t>обеспечение воспроизводства минерально-сырьевой базы и др.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1934 – 2010 гг</w:t>
            </w:r>
          </w:p>
          <w:p>
            <w:pPr>
              <w:pStyle w:val="Normal"/>
              <w:jc w:val="both"/>
              <w:rPr/>
            </w:pPr>
            <w:r>
              <w:rPr/>
              <w:t>Контакт: ГП «Белгосгеоцентр», государственный геологический фонд (тел. 8-017-280-63-51)</w:t>
            </w:r>
          </w:p>
          <w:p>
            <w:pPr>
              <w:pStyle w:val="Normal"/>
              <w:jc w:val="both"/>
              <w:rPr/>
            </w:pPr>
            <w:r>
              <w:rPr/>
              <w:t>Геофизическая экспедиция (тел. 8-017-281-09-0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9" w:leader="none"/>
              </w:tabs>
              <w:jc w:val="both"/>
              <w:rPr/>
            </w:pPr>
            <w:r>
              <w:rPr/>
              <w:t>База данных Геофизической изу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т свод библиографических данных о геофизической изученности Республики Беларусь (сведения об авторах, времени проведения, организации-исполнителе, методе и методике работ и их результатах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ожное использование: текущее и перспективное планирование в области геологического изучения недр; разработка схем рационального и комплексного изучения недр; </w:t>
            </w:r>
            <w:r>
              <w:rPr>
                <w:color w:val="000000"/>
              </w:rPr>
              <w:t>обеспечение воспроизводства минерально-сырьевой базы и др.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1946 – 2010 гг</w:t>
            </w:r>
          </w:p>
          <w:p>
            <w:pPr>
              <w:pStyle w:val="Normal"/>
              <w:jc w:val="both"/>
              <w:rPr/>
            </w:pPr>
            <w:r>
              <w:rPr/>
              <w:t>Контакт: ГП «Белгосгеоцентр», государственный геологический фонд (тел. 8-017-280-63-5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9" w:leader="none"/>
              </w:tabs>
              <w:jc w:val="both"/>
              <w:rPr/>
            </w:pPr>
            <w:r>
              <w:rPr/>
              <w:t>База данных «Фонды»</w:t>
            </w:r>
          </w:p>
          <w:p>
            <w:pPr>
              <w:pStyle w:val="Normal"/>
              <w:tabs>
                <w:tab w:val="clear" w:pos="708"/>
                <w:tab w:val="left" w:pos="2829" w:leader="none"/>
              </w:tabs>
              <w:jc w:val="both"/>
              <w:rPr/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 библиографических данных о материалах, хранящихся в государственном геологическом фонде.</w:t>
            </w:r>
          </w:p>
          <w:p>
            <w:pPr>
              <w:pStyle w:val="Normal"/>
              <w:jc w:val="both"/>
              <w:rPr/>
            </w:pPr>
            <w:r>
              <w:rPr/>
              <w:t>Возможное использование: текущее и перспективное планирование в области геологического изучения недр; разработка схем рационального и комплексного изучения нед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еменной охват – 1880 - 2010 гг </w:t>
            </w:r>
          </w:p>
          <w:p>
            <w:pPr>
              <w:pStyle w:val="Normal"/>
              <w:jc w:val="both"/>
              <w:rPr/>
            </w:pPr>
            <w:r>
              <w:rPr/>
              <w:t>Контакт: ГП «Белгосгеоцентр», государственный геологический фонд (тел. 8-017-280-63-5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ая информационная система «Кадастры»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жает состояние природно-ресурсного потенциала административных территорий (регионов) Республики Беларусь.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2004 – 2010 гг.</w:t>
            </w:r>
          </w:p>
          <w:p>
            <w:pPr>
              <w:pStyle w:val="Normal"/>
              <w:jc w:val="both"/>
              <w:rPr/>
            </w:pPr>
            <w:r>
              <w:rPr/>
              <w:t>Контакт: РУП «БелНИЦ «Экология» (тел.  8-017-247-57-6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за данных гравиметрической изученности Республики Беларусь 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т материалы гравиметрических съемок территории Республики Беларусь различного масштаба.</w:t>
            </w:r>
          </w:p>
          <w:p>
            <w:pPr>
              <w:pStyle w:val="Normal"/>
              <w:jc w:val="both"/>
              <w:rPr/>
            </w:pPr>
            <w:r>
              <w:rPr/>
              <w:t>Возможное использование: геологические, поисковые и другие работы в области изучения глубинного строения земной коры, текущее и перспективное планирование в области геологического изучения недр; разработка схем рационального и комплексного изучения нед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еменной охват – 1970 - 2010 гг </w:t>
            </w:r>
          </w:p>
          <w:p>
            <w:pPr>
              <w:pStyle w:val="Normal"/>
              <w:jc w:val="both"/>
              <w:rPr/>
            </w:pPr>
            <w:r>
              <w:rPr/>
              <w:t>Контакт: ГП «Белгосгеоцентр», государственный геологический фонд (тел. 8-017-280-63-5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 данных аэромагнитной изученности Республики Беларусь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т материалы аэромагнитных съемок территории Республики Беларусь различного масштаба.</w:t>
            </w:r>
          </w:p>
          <w:p>
            <w:pPr>
              <w:pStyle w:val="Normal"/>
              <w:jc w:val="both"/>
              <w:rPr/>
            </w:pPr>
            <w:r>
              <w:rPr/>
              <w:t>Возможное использование: геологические, поисковые и другие работы в области изучения глубинного строения земной коры, текущее и перспективное планирование в области геологического изучения недр; разработка схем рационального и комплексного изучения нед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еменной охват – 1970 - 2010 гг </w:t>
            </w:r>
          </w:p>
          <w:p>
            <w:pPr>
              <w:pStyle w:val="Normal"/>
              <w:jc w:val="both"/>
              <w:rPr/>
            </w:pPr>
            <w:r>
              <w:rPr/>
              <w:t>Контакт: ГП «Белгосгеоцентр», государственный геологический фонд (тел. 8-017-280-63-5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9" w:leader="none"/>
              </w:tabs>
              <w:jc w:val="both"/>
              <w:rPr/>
            </w:pPr>
            <w:r>
              <w:rPr/>
              <w:t>База данных по вещественному составу пород и руд Беларуси.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1935 – 2009 гг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ит данные по различным видам анализов, полученных при </w:t>
            </w:r>
            <w:r>
              <w:rPr>
                <w:i/>
              </w:rPr>
              <w:t xml:space="preserve">опробовании </w:t>
            </w:r>
            <w:r>
              <w:rPr/>
              <w:t>скважин в процессе всех стадий производственных геологических работ и научных исследований, производившихся на территории Беларуси.</w:t>
            </w:r>
          </w:p>
          <w:p>
            <w:pPr>
              <w:pStyle w:val="Normal"/>
              <w:jc w:val="both"/>
              <w:rPr/>
            </w:pPr>
            <w:r>
              <w:rPr/>
              <w:t>Возможное использование: повышение эффективности региональных геологических работ, общие генетических исследования геологических процессов и оценка потенциальной металлоносности; работы по определению пространственного положения горных пород благоприятных на тот или иной вид сырья, рудных горизонтов, геохимических аномалий, минералогических ореолов с целью прогнозных построений и определения рационального направления поисковых работ; экологические исследования и эколого-геохимическое картирование.</w:t>
            </w:r>
          </w:p>
          <w:p>
            <w:pPr>
              <w:pStyle w:val="Normal"/>
              <w:jc w:val="both"/>
              <w:rPr/>
            </w:pPr>
            <w:r>
              <w:rPr/>
              <w:t>Временной охват – 1960 – 2010 гг</w:t>
            </w:r>
          </w:p>
          <w:p>
            <w:pPr>
              <w:pStyle w:val="Normal"/>
              <w:jc w:val="both"/>
              <w:rPr/>
            </w:pPr>
            <w:r>
              <w:rPr/>
              <w:t>Контакт: ГП «Белгосгеоцентр», государственный геологический фонд (тел. 8-017-280-63-51);</w:t>
            </w:r>
          </w:p>
          <w:p>
            <w:pPr>
              <w:pStyle w:val="Normal"/>
              <w:jc w:val="both"/>
              <w:rPr/>
            </w:pPr>
            <w:r>
              <w:rPr/>
              <w:t>ГП «БелНИГРИ» (тел. 8-017-263-53-98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39:00Z</dcterms:created>
  <dc:creator>PC</dc:creator>
  <dc:description/>
  <cp:keywords/>
  <dc:language>en-US</dc:language>
  <cp:lastModifiedBy>korotkov</cp:lastModifiedBy>
  <cp:lastPrinted>2010-11-16T12:29:00Z</cp:lastPrinted>
  <dcterms:modified xsi:type="dcterms:W3CDTF">2015-07-09T06:39:00Z</dcterms:modified>
  <cp:revision>2</cp:revision>
  <dc:subject/>
  <dc:title>Сводная информация об инвентаризации информационных ресурсов различного направления</dc:title>
</cp:coreProperties>
</file>