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78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Normal"/>
        <w:spacing w:lineRule="exact" w:line="280"/>
        <w:ind w:left="878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й заместитель Министра природных ресурсов и охраны окружающей среды </w:t>
      </w:r>
    </w:p>
    <w:p>
      <w:pPr>
        <w:pStyle w:val="Normal"/>
        <w:spacing w:lineRule="exact" w:line="280"/>
        <w:ind w:left="878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.В.Малкина</w:t>
      </w:r>
    </w:p>
    <w:p>
      <w:pPr>
        <w:pStyle w:val="Normal"/>
        <w:spacing w:lineRule="auto" w:line="240"/>
        <w:ind w:left="878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.____.2015</w:t>
      </w:r>
    </w:p>
    <w:p>
      <w:pPr>
        <w:pStyle w:val="Normal"/>
        <w:spacing w:lineRule="auto" w:line="360"/>
        <w:ind w:left="907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фик проведения «прямых телефонных линий»</w:t>
      </w:r>
    </w:p>
    <w:p>
      <w:pPr>
        <w:pStyle w:val="Normal"/>
        <w:spacing w:lineRule="exact" w:line="280"/>
        <w:ind w:left="-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инистерстве природных ресурсов и охраны окружающей среды</w:t>
      </w:r>
    </w:p>
    <w:p>
      <w:pPr>
        <w:pStyle w:val="Normal"/>
        <w:spacing w:lineRule="exact" w:line="280"/>
        <w:ind w:left="-5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во втором полугодии 2015 года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3828"/>
        <w:gridCol w:w="1417"/>
        <w:gridCol w:w="1516"/>
        <w:gridCol w:w="1461"/>
        <w:gridCol w:w="1417"/>
        <w:gridCol w:w="1418"/>
        <w:gridCol w:w="1417"/>
      </w:tblGrid>
      <w:tr>
        <w:trPr>
          <w:trHeight w:val="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проведения, номер телефона и кабинета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кин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я Витальевна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Министр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щественностью по вопросам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5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0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7 62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5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0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00 67 62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ущё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Сергеевич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 в области ге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 телефон: 200 39 8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 телефон: 200 39 8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ановский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Михайлович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0 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4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ницкий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 Анатольевич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контрольной деятельност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назначения и проведения проверок Минприроды и его территориальными органами;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органов Минприроды при осуществлении контроля в области охраны окружающей ср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5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59 52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5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15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59 52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538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ин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налитической работы, государственной политики и регулирования в области охраны окружающей ср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государственной политики в области охраны окружающей среды, как основного условия устойчивого социального и экономического развития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8 3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8 3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губович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ильямовна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равовой и кадрово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хране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4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6 2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6 2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юк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еждународного сотрудни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области охраны окружающей среды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43 2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2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43 2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ченко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Владимировна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биологического и ландшафтного разнообраз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биологического и ландшафтного разнообр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1 1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1 13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ап Галина Ивановна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щения с отходам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в области обращения с отхо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47 7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00 47 76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ьяло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Владимирович,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регулирования воздействий на атмосферный воздух и  водные ресур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храны атмосферного воздуха; вопросы охраны и использования вод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0 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4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60 48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дреевич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государственной экологической эксперти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родоохранного законодательства при размещении объектов строительства и приемке объектов в эксплуатацию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риродоохранного законодательства при проектировании объектов строительства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паспорт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5 49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75 49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13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кевич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алерьевна, начальник отдела науки и информат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е обеспечение в области охраны окружающей среды и рационального использования природных ресурсов, направленное на решение задач экологической безопасности Республики 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47 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2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47 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ладимирович,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ге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-сырьевая база Республики Беларусь; перспективы развития и освоения; привлечение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39 72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5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39 72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08:00Z</dcterms:created>
  <dc:creator>suntsova</dc:creator>
  <dc:description/>
  <cp:keywords/>
  <dc:language>en-US</dc:language>
  <cp:lastModifiedBy>korotkov</cp:lastModifiedBy>
  <cp:lastPrinted>2014-12-29T12:35:00Z</cp:lastPrinted>
  <dcterms:modified xsi:type="dcterms:W3CDTF">2015-10-21T07:49:00Z</dcterms:modified>
  <cp:revision>24</cp:revision>
  <dc:subject/>
  <dc:title/>
</cp:coreProperties>
</file>