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520"/>
        <w:gridCol w:w="3876"/>
      </w:tblGrid>
      <w:tr>
        <w:trPr>
          <w:trHeight w:val="1843" w:hRule="atLeas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-299720</wp:posOffset>
                  </wp:positionV>
                  <wp:extent cx="1143635" cy="7677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Myriad Pro" w:cs="Myriad Pro" w:ascii="Myriad Pro" w:hAnsi="Myriad Pro"/>
                <w:i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  <w:t xml:space="preserve">Проект финансируется 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Myriad Pro" w:cs="Myriad Pro" w:ascii="Myriad Pro" w:hAnsi="Myriad Pro"/>
                <w:i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  <w:t>Европейским союзо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-257810</wp:posOffset>
                  </wp:positionV>
                  <wp:extent cx="770890" cy="88519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yriad Pro" w:cs="Myriad Pro" w:ascii="Myriad Pro" w:hAnsi="Myriad Pro"/>
                <w:i/>
                <w:sz w:val="16"/>
                <w:szCs w:val="16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yriad Pro" w:cs="Myriad Pro" w:ascii="Myriad Pro" w:hAnsi="Myriad Pro"/>
                <w:i/>
                <w:sz w:val="16"/>
                <w:szCs w:val="16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Myriad Pro" w:ascii="Myriad Pro" w:hAnsi="Myriad Pro"/>
                <w:i/>
                <w:sz w:val="16"/>
                <w:szCs w:val="16"/>
                <w:lang w:eastAsia="ru-RU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4946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6565</wp:posOffset>
                  </wp:positionH>
                  <wp:positionV relativeFrom="paragraph">
                    <wp:posOffset>-204470</wp:posOffset>
                  </wp:positionV>
                  <wp:extent cx="695960" cy="1447800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25" r="-5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нергетического ту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31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июля, г. Житковичи</w:t>
            </w:r>
          </w:p>
        </w:tc>
      </w:tr>
      <w:tr>
        <w:trPr>
          <w:trHeight w:val="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-11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ъезд из Минска представителей Программы развития ООН в Беларуси, Министерства природных ресурсов и охраны окружающей среды Республики Беларусь, Представительство Европейского союза в Республике Беларусь, журналис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пор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рендованный транспорт проекта </w:t>
            </w:r>
          </w:p>
        </w:tc>
      </w:tr>
      <w:tr>
        <w:trPr>
          <w:trHeight w:val="6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-1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ыв</w:t>
            </w:r>
          </w:p>
        </w:tc>
      </w:tr>
      <w:tr>
        <w:trPr>
          <w:trHeight w:val="1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0-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«Энергосберегающие технологии и возобновляемые источники энергии» и «Зеленая экономика, ее принципы, задачи и процесс внедрения в Республике Беларусь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ероприятии запланировано участие 30 представителей местного исполнительного комитета, ЖКХ, предприятий и заинтересованных местных жителей.</w:t>
            </w:r>
          </w:p>
        </w:tc>
      </w:tr>
      <w:tr>
        <w:trPr>
          <w:trHeight w:val="5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1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енное слово представителей Житковичского районного исполнительного комитета, Программы развития ООН в Беларуси, Министерства природных ресурсов и охраны окружающей среды Республики Беларусь, Представительства Европейского союза в Республике Беларусь 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-12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: «Политика Республики Беларусь в области энергосбережения, цели, планы, программы. Обзор наиболее успешных проектов в области энергоэффективности, реализованных в Республике Беларусь в 2010-2014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чик: Владимир Рак, Институт энергетики НАН Беларуси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2.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роекта «Содействие переходу Республики Беларусь к «зеленой» экономике», финансируемого Европейским союзом и реализуемого Программой развития ООН в Беларус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чик: О.Чабровская, руководитель проекта «Содействие переходу Республики Беларусь к «зеленой» экономик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5-12.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: «Возможности привлечения финансирования на реализацию проектов в области энергоэффективности и зеленой эконом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чик: Дмитрий Буренкин, Учреждение «Центр экологических решени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-13.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: «Проект ШПИРЭ: история развития, основные цели и зада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чик: Мария Сум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е «Центр экологических решени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-13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: «Энергосберегающие технологии и возобновляемые источники энергии, которые можно внедрять эффективно и деше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чик: Антон Гахович, Артем Быстрик, Учреждение «Центр экологических решени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: «Солнечная энергетика. Возможность для разви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ладчик: Дмитрий Гарба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l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er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емина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-2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стиваль энергосбережения и «зеленой»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: фестиваль будет проводиться на центральной площади г. Старобин. В мероприятии будут принимать участие представители местной власти, местные жители (взрослые и дети). </w:t>
            </w:r>
          </w:p>
        </w:tc>
      </w:tr>
      <w:tr>
        <w:trPr>
          <w:trHeight w:val="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для школьников 6-10 классов «Энергетический квес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нное мероприятие проводится учреждением «Центр экологических решений» совместно с проектом «Содействие переходу Республики Беларусь к «зеленой» экономике, финансируемым Европейским союзом и реализуемым Программой развития ООН)</w:t>
            </w:r>
          </w:p>
        </w:tc>
      </w:tr>
      <w:tr>
        <w:trPr>
          <w:trHeight w:val="8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ыставки «Путешествие на самую большую энергостанцию в Беларуси»</w:t>
            </w:r>
          </w:p>
        </w:tc>
      </w:tr>
      <w:tr>
        <w:trPr>
          <w:trHeight w:val="6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вело мастерская, презентация различных типов велосипедов (в том числе электровелосипед, компактный велосипед и др.)</w:t>
            </w:r>
          </w:p>
        </w:tc>
      </w:tr>
      <w:tr>
        <w:trPr>
          <w:trHeight w:val="6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фотосессия для желающих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посткроссинг: отправь открытку близким – напомни о важности экономить энергию</w:t>
            </w:r>
          </w:p>
        </w:tc>
      </w:tr>
      <w:tr>
        <w:trPr>
          <w:trHeight w:val="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9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рисунку на эко-сумках</w:t>
            </w:r>
          </w:p>
        </w:tc>
      </w:tr>
      <w:tr>
        <w:trPr>
          <w:trHeight w:val="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конкурс рисунков на асфальте «Я берегу энергию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нное мероприятие проводится учреждением «Центр экологических решений» совместно с проектом «Содействие переходу Республики Беларусь к «зеленой» экономике, финансируемым Европейским союзом и реализуемым Программой развития ООН)</w:t>
            </w:r>
          </w:p>
        </w:tc>
      </w:tr>
      <w:tr>
        <w:trPr>
          <w:trHeight w:val="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ъезд участников</w:t>
            </w:r>
          </w:p>
        </w:tc>
      </w:tr>
    </w:tbl>
    <w:p>
      <w:pPr>
        <w:pStyle w:val="Normal"/>
        <w:spacing w:before="0" w:after="200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22:00Z</dcterms:created>
  <dc:creator>User</dc:creator>
  <dc:description/>
  <cp:keywords/>
  <dc:language>en-US</dc:language>
  <cp:lastModifiedBy>korotkov</cp:lastModifiedBy>
  <cp:lastPrinted>2015-07-14T16:23:00Z</cp:lastPrinted>
  <dcterms:modified xsi:type="dcterms:W3CDTF">2015-07-14T13:50:00Z</dcterms:modified>
  <cp:revision>4</cp:revision>
  <dc:subject/>
  <dc:title/>
</cp:coreProperties>
</file>