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ретий квартал 2015 год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1 Атмосферный возду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.212-4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Б 17.13.05-37-2015 «Охрана окружающей среды и природопользование. Аналитический (лабораторный) контроль и мониторинг. Атмосферный воздух. Определение концентрации сульфат-иона в жидких матрицах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– св. 0,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Д – 0,50-1,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31,3 %</w:t>
            </w:r>
          </w:p>
          <w:p>
            <w:pPr>
              <w:pStyle w:val="Normal"/>
              <w:rPr/>
            </w:pPr>
            <w:r>
              <w:rPr/>
              <w:t>Воспроизводимость – 31,9 %</w:t>
            </w:r>
          </w:p>
          <w:p>
            <w:pPr>
              <w:pStyle w:val="Normal"/>
              <w:rPr/>
            </w:pPr>
            <w:r>
              <w:rPr/>
              <w:t>Д – св. 1,0-2,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23,8 %</w:t>
            </w:r>
          </w:p>
          <w:p>
            <w:pPr>
              <w:pStyle w:val="Normal"/>
              <w:rPr/>
            </w:pPr>
            <w:r>
              <w:rPr/>
              <w:t>Воспроизводимость – 25,5 %</w:t>
            </w:r>
          </w:p>
          <w:p>
            <w:pPr>
              <w:pStyle w:val="Normal"/>
              <w:rPr/>
            </w:pPr>
            <w:r>
              <w:rPr/>
              <w:t>Д – св. 2,5-30,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11,6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12,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8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ром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39-007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01-45-2009 «Методика измерений массовой концентрации бромид- и йодид-ионов в пробах природных, питьевых и минеральных вод методом капиллярного электрофореза с использованием системы капиллярного электрофореза «Капель-105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(бромид-ионы) – от 0,05 до1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йодид-ионы) – от 0,1 до100 вкл.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.03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«Люмэкс-маркетинг»</w:t>
            </w:r>
          </w:p>
        </w:tc>
      </w:tr>
      <w:tr>
        <w:trPr>
          <w:trHeight w:val="8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Йод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19-007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305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 Ф 14.1:2:4.157-99 «Методика измерений массовой концентрации хлорид-ионов, нитрит-ионов, сульфат-ионов, нитрат-ионов, фторид-ионов и фосфат-ионов в пробах природных, питьевых и очищенных сточных вод с применением системы капиллярного электрофореза «Кап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(хлорид-ионы) – от 0,50 до 2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нитрит-ионы) – от 0,20 до 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сульфат-ионы) – от 0,5 до 2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нитрат-ионы) – от 0,20 до 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фторид-ионы) – от 0,10 до 1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фосфат-ионы) – от 0,25 до 2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.03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«Люмэкс-маркетинг»</w:t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84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235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81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т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297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293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84-01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8-2015 «Охрана окружающей среды и природопользование. Аналитический (лабораторный) контроль и мониторинг. Качество воды. Определение концентрации азота нитритов фотометрическим методом с реактивом Грис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0,00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от 0,0025 до 0,005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26,6 %</w:t>
            </w:r>
          </w:p>
          <w:p>
            <w:pPr>
              <w:pStyle w:val="Normal"/>
              <w:rPr/>
            </w:pPr>
            <w:r>
              <w:rPr/>
              <w:t>Воспроизводимость – 35,2 %</w:t>
            </w:r>
          </w:p>
          <w:p>
            <w:pPr>
              <w:pStyle w:val="Normal"/>
              <w:rPr/>
            </w:pPr>
            <w:r>
              <w:rPr/>
              <w:t>Д – св. 0,0050-0,008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18,9 %</w:t>
            </w:r>
          </w:p>
          <w:p>
            <w:pPr>
              <w:pStyle w:val="Normal"/>
              <w:rPr/>
            </w:pPr>
            <w:r>
              <w:rPr/>
              <w:t>Воспроизводимость – 33,8 %</w:t>
            </w:r>
          </w:p>
          <w:p>
            <w:pPr>
              <w:pStyle w:val="Normal"/>
              <w:rPr/>
            </w:pPr>
            <w:r>
              <w:rPr/>
              <w:t>Д – св. 0,0080-0,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7,6 %</w:t>
            </w:r>
          </w:p>
          <w:p>
            <w:pPr>
              <w:pStyle w:val="Normal"/>
              <w:rPr/>
            </w:pPr>
            <w:r>
              <w:rPr/>
              <w:t>Воспроизводимость – 11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05-01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39-2015 «Охрана окружающей среды и природопользование. Аналитический (лабораторный) контроль и мониторинг окружающей среды. Качество воды. Определение концентрации хлоридов титриметрическим методом с нитратом сереб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10,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5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7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13-01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0-2015/ISO 12846:2012 «Охрана окружающей среды и природопользование. Аналитический (лабораторный) контроль и мониторинг окружающей среды. Качество воды. Определение ртути. Метод атомной абсорбционной спектрометрии (ААС) с обогащением и без обогащ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 с обогащением: </w:t>
            </w:r>
          </w:p>
          <w:p>
            <w:pPr>
              <w:pStyle w:val="Normal"/>
              <w:rPr/>
            </w:pPr>
            <w:r>
              <w:rPr/>
              <w:t>Д – св. 0,01 мк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-0,008 мк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етод без обогащения:</w:t>
            </w:r>
          </w:p>
          <w:p>
            <w:pPr>
              <w:pStyle w:val="Normal"/>
              <w:rPr/>
            </w:pPr>
            <w:r>
              <w:rPr/>
              <w:t>Д –  св. 0,05  мк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-0,024 мк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35-01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2-2015 «Охрана окружающей среды и природопользование. Аналитический (лабораторный) контроль и мониторинг окружающей среды. Качество воды. Определение концентрации сульфат-ионов турбидиметрическим мето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2,0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6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8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81-01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43-2015»Охрана окружающей среды. Аналитический контроль и мониторинг. Качество воды. Определение концентрации азота нитратов фотометрическим методом с салициловой кислот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0,02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1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5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идрокарбон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68-01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7-2012 «Вода. Методы определения щелочности и массовой концентрации карбонатов и гидрокарбонатов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6,1 до 610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елоч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30-01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7-2012 «Вода. Методы определения щелочности и массовой концентрации карбонатов и гидрокарбонатов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0,1 до 100 ммоль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альдег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92-01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Р 55227-2012 Вода. Методы определения содержания формальдегида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тод А (фотометрический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25 до 25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(в пробах питьевых, поверхностных, подземных вод);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5 до 400</w:t>
            </w:r>
            <w:r>
              <w:rPr/>
              <w:t xml:space="preserve"> мг/дм</w:t>
            </w:r>
            <w:r>
              <w:rPr>
                <w:vertAlign w:val="superscript"/>
              </w:rPr>
              <w:t xml:space="preserve">3 </w:t>
            </w:r>
            <w:r>
              <w:rPr/>
              <w:t>(в пробах сточных вод)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Метод Б (ВЭЖХ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02 до10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в пробах питьевых, поверхностных, подземных вод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 В (флуориметрический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2 до 50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в пробах питьевых, поверхностных, подземных, сточных в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род органическ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83-012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ГОСТ 31958-2012  </w:t>
              </w:r>
            </w:hyperlink>
            <w:r>
              <w:rPr/>
              <w:t xml:space="preserve">«Вода. Методы определения содержания общего и растворенного органического углерода»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>
                <w:color w:val="000000"/>
                <w:shd w:fill="FFFFFF" w:val="clear"/>
                <w:vertAlign w:val="superscript"/>
              </w:rPr>
            </w:pPr>
            <w:r>
              <w:rPr/>
              <w:t xml:space="preserve">Д – от </w:t>
            </w:r>
            <w:r>
              <w:rPr>
                <w:color w:val="000000"/>
                <w:shd w:fill="FFFFFF" w:val="clear"/>
              </w:rPr>
              <w:t>1 до 100 00 мг/дм</w:t>
            </w:r>
            <w:r>
              <w:rPr>
                <w:color w:val="000000"/>
                <w:shd w:fill="FFFFFF" w:val="clear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79-012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3-2012 «Вода. Определение нефтепродуктов методом газовой хроматографии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св. 0,0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естк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06-013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4-2012 «Вода питьевая. Методы определения жестк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тучие галогенорганические соедин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(хлороформ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,1-дихлорэтилен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2-дихлорэтан, четыреххлористый 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род, тетрахлорэтилен, трихлорэтилен, бромоформ, дибромхлорметан, бромдихлорметан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40-013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51-2012 «Вода питьевая. Определение содержания летучих галогенорганических соединений газожидкостной хроматографией»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Хлороформ: </w:t>
            </w:r>
          </w:p>
          <w:p>
            <w:pPr>
              <w:pStyle w:val="Normal"/>
              <w:rPr/>
            </w:pPr>
            <w:r>
              <w:rPr/>
              <w:t>Д – от 0,0015 до 0,1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1,1-дихлорэтилен:</w:t>
            </w:r>
          </w:p>
          <w:p>
            <w:pPr>
              <w:pStyle w:val="Normal"/>
              <w:rPr/>
            </w:pPr>
            <w:r>
              <w:rPr/>
              <w:t>Д – от 0,012 до 0,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1,2-дихлорэтан:</w:t>
            </w:r>
          </w:p>
          <w:p>
            <w:pPr>
              <w:pStyle w:val="Normal"/>
              <w:rPr/>
            </w:pPr>
            <w:r>
              <w:rPr/>
              <w:t>Д – от 0,005 до 0,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Четыреххлористый углерод:</w:t>
            </w:r>
          </w:p>
          <w:p>
            <w:pPr>
              <w:pStyle w:val="Normal"/>
              <w:rPr/>
            </w:pPr>
            <w:r>
              <w:rPr/>
              <w:t>Д – от 0,0001 до 0,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Тетрахлорэтилен:</w:t>
            </w:r>
          </w:p>
          <w:p>
            <w:pPr>
              <w:pStyle w:val="Normal"/>
              <w:rPr/>
            </w:pPr>
            <w:r>
              <w:rPr/>
              <w:t>Д – от 0,0001 до 0,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Трихлорэтилен: </w:t>
            </w:r>
          </w:p>
          <w:p>
            <w:pPr>
              <w:pStyle w:val="Normal"/>
              <w:rPr/>
            </w:pPr>
            <w:r>
              <w:rPr/>
              <w:t>Д – от 0,0001 до 0,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Бромоформ:</w:t>
            </w:r>
          </w:p>
          <w:p>
            <w:pPr>
              <w:pStyle w:val="Normal"/>
              <w:rPr/>
            </w:pPr>
            <w:r>
              <w:rPr/>
              <w:t>Д – от 0,0006 до 0,09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Дибромхлорметан:</w:t>
            </w:r>
          </w:p>
          <w:p>
            <w:pPr>
              <w:pStyle w:val="Normal"/>
              <w:rPr/>
            </w:pPr>
            <w:r>
              <w:rPr/>
              <w:t>Д – от 0,0003 до 0,04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Бромдихлорметан: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Д – от 0,0003 до 0,04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нион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хлорид-ион,  сульфат-ион,  нитрат-ион,  нитрит-ион,  фосфат-ион,  фторид-ио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40-013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ГОСТ 31867-2012  </w:t>
              </w:r>
            </w:hyperlink>
            <w:r>
              <w:rPr/>
              <w:t>«Вода питьевая. Определение содержания анионов методом хроматографии и капиллярного электрофоре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лорид-ион,  сульфат-ион,  нитрат-ион, 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/>
              <w:t>нитрит-ион:</w:t>
            </w:r>
          </w:p>
          <w:p>
            <w:pPr>
              <w:pStyle w:val="Normal"/>
              <w:rPr/>
            </w:pPr>
            <w:r>
              <w:rPr/>
              <w:t>Д – от 0,5 до 50 мг/дм</w:t>
            </w:r>
            <w:r>
              <w:rPr>
                <w:vertAlign w:val="superscript"/>
              </w:rPr>
              <w:t>3</w:t>
            </w:r>
            <w:r>
              <w:rPr/>
              <w:br/>
              <w:t>Фосфат-ион:</w:t>
            </w:r>
          </w:p>
          <w:p>
            <w:pPr>
              <w:pStyle w:val="Normal"/>
              <w:rPr/>
            </w:pPr>
            <w:r>
              <w:rPr/>
              <w:t>Д – от 0,5 до 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Фторид-ион:</w:t>
              <w:br/>
              <w:t>Д – от 0,3 до 2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2 Сточ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3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305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 Ф 14.1:2:4.157-99 «Методика измерений массовой концентрации хлорид-ионов, нитрит-ионов, сульфат-ионов, нитрат-ионов, фторид-ионов и фосфат-ионов в пробах природных, питьевых и очищенных сточных вод с примене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(хлорид-ионы) – от 0,50 до 2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нитрит-ионы) – от 0,20 до 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сульфат-ионы) – от 0,5 до 2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нитрат-ионы) – от 0,20 до 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фторид-ионы) – от 0,10 до 1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фосфат-ионы) – от 0,25 до 2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.03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«Люмэкс-маркетинг»</w:t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84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235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81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т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297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293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84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8-2015 «Охрана окружающей среды и природопользование. Аналитический (лабораторный) контроль и мониторинг. Качество воды. Определение концентрации азота нитритов фотометрическим методом с реактивом Грис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0,00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025-0,005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26,6 %</w:t>
            </w:r>
          </w:p>
          <w:p>
            <w:pPr>
              <w:pStyle w:val="Normal"/>
              <w:rPr/>
            </w:pPr>
            <w:r>
              <w:rPr/>
              <w:t>Воспроизводимость – 35,2 %</w:t>
            </w:r>
          </w:p>
          <w:p>
            <w:pPr>
              <w:pStyle w:val="Normal"/>
              <w:rPr/>
            </w:pPr>
            <w:r>
              <w:rPr/>
              <w:t>Д – св. 0,0050-0,008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18,9 %</w:t>
            </w:r>
          </w:p>
          <w:p>
            <w:pPr>
              <w:pStyle w:val="Normal"/>
              <w:rPr/>
            </w:pPr>
            <w:r>
              <w:rPr/>
              <w:t>Воспроизводимость – 33,8 %</w:t>
            </w:r>
          </w:p>
          <w:p>
            <w:pPr>
              <w:pStyle w:val="Normal"/>
              <w:rPr/>
            </w:pPr>
            <w:r>
              <w:rPr/>
              <w:t>Д – св. 0,0080-0,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7,6 %</w:t>
            </w:r>
          </w:p>
          <w:p>
            <w:pPr>
              <w:pStyle w:val="Normal"/>
              <w:rPr/>
            </w:pPr>
            <w:r>
              <w:rPr/>
              <w:t>Воспроизводимость – 11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05-007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39-2015 «Охрана окружающей среды и природопользование. Аналитический (лабораторный) контроль и мониторинг окружающей среды. Качество воды. Определение концентрации хлоридов титриметрическим методом с нитратом сереб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10,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5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7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13-0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0-2015/ISO 12846:2012 «Охрана окружающей среды и природопользование. Аналитический (лабораторный) контроль и мониторинг окружающей среды. Качество воды. Определение ртути. Метод атомной абсорбционной спектрометрии (ААС) с обогащением и без обогащ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 с обогащением: </w:t>
            </w:r>
          </w:p>
          <w:p>
            <w:pPr>
              <w:pStyle w:val="Normal"/>
              <w:rPr/>
            </w:pPr>
            <w:r>
              <w:rPr/>
              <w:t>Д – св. 0,01 мк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-0,008 мк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етод без обогащения:</w:t>
            </w:r>
          </w:p>
          <w:p>
            <w:pPr>
              <w:pStyle w:val="Normal"/>
              <w:rPr/>
            </w:pPr>
            <w:r>
              <w:rPr/>
              <w:t>Д –  св. 0,05  мк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-0,024 мк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35-008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2-2015 «Охрана окружающей среды и природопользование. Аналитический (лабораторный) контроль и мониторинг окружающей среды. Качество воды. Определение концентрации сульфат-ионов турбидиметрическим мето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2,0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6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8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81-008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43-2015»Охрана окружающей среды. Аналитический контроль и мониторинг. Качество воды. Определение концентрации азота нитратов фотометрическим методом с салициловой кислот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0,02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1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5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идрокарбон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68-008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7-2012 «Вода. Методы определения щелочности и массовой концентрации карбонатов и гидрокарбонатов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6,1 до 610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елоч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30-008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7-2012 «Вода. Методы определения щелочности и массовой концентрации карбонатов и гидрокарбонатов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0,1 до 100 ммоль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альдег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92-008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Р 55227-2012 Вода. Методы определения содержания формальдегида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тод А (фотометрический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25 до 25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(в пробах питьевых, поверхностных, подземных вод);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5 до 400</w:t>
            </w:r>
            <w:r>
              <w:rPr/>
              <w:t xml:space="preserve"> мг/дм</w:t>
            </w:r>
            <w:r>
              <w:rPr>
                <w:vertAlign w:val="superscript"/>
              </w:rPr>
              <w:t xml:space="preserve">3 </w:t>
            </w:r>
            <w:r>
              <w:rPr/>
              <w:t>(в пробах сточных вод)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Метод Б (ВЭЖХ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02 до10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в пробах питьевых, поверхностных, подземных вод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 В (флуориметрический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2 до 50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в пробах питьевых, поверхностных, подземных, сточных в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род органическ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83-008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ГОСТ 31958-2012  </w:t>
              </w:r>
            </w:hyperlink>
            <w:r>
              <w:rPr/>
              <w:t xml:space="preserve">«Вода. Методы определения содержания общего и растворенного органического углерода»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Д – от </w:t>
            </w:r>
            <w:r>
              <w:rPr>
                <w:color w:val="000000"/>
                <w:shd w:fill="FFFFFF" w:val="clear"/>
              </w:rPr>
              <w:t>1 до 100 00 мг/дм</w:t>
            </w:r>
            <w:r>
              <w:rPr>
                <w:color w:val="000000"/>
                <w:shd w:fill="FFFFFF" w:val="clear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79-008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3-2012 «Вода. Определение нефтепродуктов методом газовой хроматографии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св. 0,0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дзем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8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ром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39-007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01-45-2009 «Методика измерений массовой концентрации бромид- и йодид-ионов в пробах природных, питьевых и минеральных вод методом капиллярного электрофореза с использованием системы капиллярного электрофореза «Капель-105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(бромид-ионы) – от 0,05 до1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Д (йодид-ионы) – от 0,1 до100 вкл.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.03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«Люмэкс-маркетинг»</w:t>
            </w:r>
          </w:p>
        </w:tc>
      </w:tr>
      <w:tr>
        <w:trPr>
          <w:trHeight w:val="8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Йод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19-007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305-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 Ф 14.1:2:4.157-99 «Методика измерений массовой концентрации хлорид-ионов, нитрит-ионов, сульфат-ионов, нитрат-ионов, фторид-ионов и фосфат-ионов в пробах природных, питьевых и очищенных сточных вод с примене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(хлорид-ионы) – от 0,50 до 2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нитрит-ионы) – от 0,20 до 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сульфат-ионы) – от 0,5 до 2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нитрат-ионы) – от 0,20 до 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фторид-ионы) – от 0,10 до 1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Д (фосфат-ионы) – от 0,25 до 2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.03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«Люмэкс-маркетинг»</w:t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84-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235-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81-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т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297-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293-00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07.2015</w:t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84-014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8-2015 «Охрана окружающей среды и природопользование. Аналитический (лабораторный) контроль и мониторинг. Качество воды. Определение концентрации азота нитритов фотометрическим методом с реактивом Грис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0,00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025-0,005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26,6 %</w:t>
            </w:r>
          </w:p>
          <w:p>
            <w:pPr>
              <w:pStyle w:val="Normal"/>
              <w:rPr/>
            </w:pPr>
            <w:r>
              <w:rPr/>
              <w:t>Воспроизводимость – 35,2 %</w:t>
            </w:r>
          </w:p>
          <w:p>
            <w:pPr>
              <w:pStyle w:val="Normal"/>
              <w:rPr/>
            </w:pPr>
            <w:r>
              <w:rPr/>
              <w:t>Д – св. 0,0050-0,008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18,9 %</w:t>
            </w:r>
          </w:p>
          <w:p>
            <w:pPr>
              <w:pStyle w:val="Normal"/>
              <w:rPr/>
            </w:pPr>
            <w:r>
              <w:rPr/>
              <w:t>Воспроизводимость – 33,8 %</w:t>
            </w:r>
          </w:p>
          <w:p>
            <w:pPr>
              <w:pStyle w:val="Normal"/>
              <w:rPr/>
            </w:pPr>
            <w:r>
              <w:rPr/>
              <w:t>Д – св. 0,0080-0,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7,6 %</w:t>
            </w:r>
          </w:p>
          <w:p>
            <w:pPr>
              <w:pStyle w:val="Normal"/>
              <w:rPr/>
            </w:pPr>
            <w:r>
              <w:rPr/>
              <w:t>Воспроизводимость – 11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05-014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39-2015 «Охрана окружающей среды и природопользование. Аналитический (лабораторный) контроль и мониторинг окружающей среды. Качество воды. Определение концентрации хлоридов титриметрическим методом с нитратом сереб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10,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5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7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13-014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0-2015/ISO 12846:2012 «Охрана окружающей среды и природопользование. Аналитический (лабораторный) контроль и мониторинг окружающей среды. Качество воды. Определение ртути. Метод атомной абсорбционной спектрометрии (ААС) с обогащением и без обогащ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 с обогащением: </w:t>
            </w:r>
          </w:p>
          <w:p>
            <w:pPr>
              <w:pStyle w:val="Normal"/>
              <w:rPr/>
            </w:pPr>
            <w:r>
              <w:rPr/>
              <w:t>Д – св. 0,01 мк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-0,008 мк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етод без обогащения:</w:t>
            </w:r>
          </w:p>
          <w:p>
            <w:pPr>
              <w:pStyle w:val="Normal"/>
              <w:rPr/>
            </w:pPr>
            <w:r>
              <w:rPr/>
              <w:t>Д –  св. 0,05  мк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-0,024 мк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35-014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2-2015 «Охрана окружающей среды и природопользование. Аналитический (лабораторный) контроль и мониторинг окружающей среды. Качество воды. Определение концентрации сульфат-ионов турбидиметрическим мето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2,0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6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8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81-014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43-2015»Охрана окружающей среды. Аналитический контроль и мониторинг. Качество воды. Определение концентрации азота нитратов фотометрическим методом с салициловой кислот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св. 0,020 мг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 – 0,11С,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5С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У 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идрокарбон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68-014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7-2012 «Вода. Методы определения щелочности и массовой концентрации карбонатов и гидрокарбонатов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6,1 до 610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елоч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30-014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7-2012 «Вода. Методы определения щелочности и массовой концентрации карбонатов и гидрокарбонатов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0,1 до 100 ммоль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альдег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92-015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Р 55227-2012 Вода. Методы определения содержания формальдегида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тод А (фотометрический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25 до 25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(в пробах питьевых, поверхностных, подземных вод);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5 до 400</w:t>
            </w:r>
            <w:r>
              <w:rPr/>
              <w:t xml:space="preserve"> мг/дм</w:t>
            </w:r>
            <w:r>
              <w:rPr>
                <w:vertAlign w:val="superscript"/>
              </w:rPr>
              <w:t xml:space="preserve">3 </w:t>
            </w:r>
            <w:r>
              <w:rPr/>
              <w:t>(в пробах сточных вод)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Метод Б (ВЭЖХ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02 до10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в пробах питьевых, поверхностных, подземных вод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 В (флуориметрический):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 </w:t>
            </w:r>
            <w:r>
              <w:rPr/>
              <w:t xml:space="preserve">– от </w:t>
            </w:r>
            <w:r>
              <w:rPr>
                <w:rFonts w:cs="TimesNewRomanPSMT;Times New Roman" w:ascii="TimesNewRomanPSMT;Times New Roman" w:hAnsi="TimesNewRomanPSMT;Times New Roman"/>
              </w:rPr>
              <w:t>0,02 до 50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(в пробах питьевых, поверхностных, подземных, сточных в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род органическ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83-015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ГОСТ 31958-2012  </w:t>
              </w:r>
            </w:hyperlink>
            <w:r>
              <w:rPr/>
              <w:t xml:space="preserve">«Вода. Методы определения содержания общего и растворенного органического углерода»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Д – от </w:t>
            </w:r>
            <w:r>
              <w:rPr>
                <w:color w:val="000000"/>
                <w:shd w:fill="FFFFFF" w:val="clear"/>
              </w:rPr>
              <w:t>1 до 100 00 мг/дм</w:t>
            </w:r>
            <w:r>
              <w:rPr>
                <w:color w:val="000000"/>
                <w:shd w:fill="FFFFFF" w:val="clear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79-015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3-2012 «Вода. Определение нефтепродуктов методом газовой хроматографии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св. 0,0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естк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06-015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54-2012 «Вода питьевая. Методы определения жестк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о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5-015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49-2012 «Вода питьевая. Метод определения  содержания бора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 – от 0,05 до 5,0 мг/дм</w:t>
            </w:r>
            <w:r>
              <w:rPr>
                <w:vertAlign w:val="superscript"/>
              </w:rPr>
              <w:t>3</w:t>
            </w:r>
            <w:r>
              <w:rPr>
                <w:shd w:fill="FFFFE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тучие галогенорганические соедин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(хлороформ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,1-дихлорэтилен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,2-дихлорэтан, четыреххлористый 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род, тетрахлорэтилен, трихлорэтилен, бромоформ, дибромхлорметан, бромдихлорметан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40-015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51-2012 «Вода питьевая. Определение содержания летучих галогенорганических соединений газожидкостной хроматографией»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Хлороформ: </w:t>
            </w:r>
          </w:p>
          <w:p>
            <w:pPr>
              <w:pStyle w:val="Normal"/>
              <w:rPr/>
            </w:pPr>
            <w:r>
              <w:rPr/>
              <w:t>Д – от 0,0015 до 0,1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1,1-дихлорэтилен:</w:t>
            </w:r>
          </w:p>
          <w:p>
            <w:pPr>
              <w:pStyle w:val="Normal"/>
              <w:rPr/>
            </w:pPr>
            <w:r>
              <w:rPr/>
              <w:t>Д – от 0,012 до 0,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1,2-дихлорэтан:</w:t>
            </w:r>
          </w:p>
          <w:p>
            <w:pPr>
              <w:pStyle w:val="Normal"/>
              <w:rPr/>
            </w:pPr>
            <w:r>
              <w:rPr/>
              <w:t>Д – от 0,005 до 0,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Четыреххлористый углерод:</w:t>
            </w:r>
          </w:p>
          <w:p>
            <w:pPr>
              <w:pStyle w:val="Normal"/>
              <w:rPr/>
            </w:pPr>
            <w:r>
              <w:rPr/>
              <w:t>Д – от 0,0001 до 0,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Тетрахлорэтилен:</w:t>
            </w:r>
          </w:p>
          <w:p>
            <w:pPr>
              <w:pStyle w:val="Normal"/>
              <w:rPr/>
            </w:pPr>
            <w:r>
              <w:rPr/>
              <w:t>Д – от 0,0001 до 0,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Трихлорэтилен: </w:t>
            </w:r>
          </w:p>
          <w:p>
            <w:pPr>
              <w:pStyle w:val="Normal"/>
              <w:rPr/>
            </w:pPr>
            <w:r>
              <w:rPr/>
              <w:t>Д – от 0,0001 до 0,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Бромоформ:</w:t>
            </w:r>
          </w:p>
          <w:p>
            <w:pPr>
              <w:pStyle w:val="Normal"/>
              <w:rPr/>
            </w:pPr>
            <w:r>
              <w:rPr/>
              <w:t>Д – от 0,0006 до 0,09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Дибромхлорметан:</w:t>
            </w:r>
          </w:p>
          <w:p>
            <w:pPr>
              <w:pStyle w:val="Normal"/>
              <w:rPr/>
            </w:pPr>
            <w:r>
              <w:rPr/>
              <w:t>Д – от 0,0003 до 0,04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Бромдихлорметан: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Д – от 0,0003 до 0,04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нион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хлорид-ион,  сульфат-ион,  нитрат-ион,  нитрит-ион,  фосфат-ион,  фторид-ио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40-015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08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ГОСТ 31867-2012  </w:t>
              </w:r>
            </w:hyperlink>
            <w:r>
              <w:rPr/>
              <w:t>«Вода питьевая. Определение содержания анионов методом хроматографии и капиллярного электрофоре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/>
              <w:t>Хлорид-ион,  сульфат-ион,  нитрат-ион,  нитрит-ион:</w:t>
            </w:r>
          </w:p>
          <w:p>
            <w:pPr>
              <w:pStyle w:val="Normal"/>
              <w:rPr/>
            </w:pPr>
            <w:r>
              <w:rPr/>
              <w:t>Д – от 0,5 до 50 мг/дм</w:t>
            </w:r>
            <w:r>
              <w:rPr>
                <w:vertAlign w:val="superscript"/>
              </w:rPr>
              <w:t>3</w:t>
            </w:r>
            <w:r>
              <w:rPr/>
              <w:br/>
              <w:t>Фосфат-ион:</w:t>
            </w:r>
          </w:p>
          <w:p>
            <w:pPr>
              <w:pStyle w:val="Normal"/>
              <w:rPr/>
            </w:pPr>
            <w:r>
              <w:rPr/>
              <w:t>Д – от 0,5 до 2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Фторид-ион:</w:t>
              <w:br/>
              <w:t>Д – от 0,3 до 2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ОО "Протектор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0 Почвы и донные от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87"/>
        <w:gridCol w:w="2199"/>
        <w:gridCol w:w="5143"/>
        <w:gridCol w:w="1419"/>
        <w:gridCol w:w="3644"/>
      </w:tblGrid>
      <w:tr>
        <w:trPr>
          <w:tblHeader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(р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30-0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ТБ 17.13.05-36-2015 «Охрана окружающей среды и природопользование. Аналитический (лабораторный) контроль и мониторинг. Качество почвы. Методы определения удельной электрической проводимости, рН и сухого остатка водной почвенной вытяжки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ая электрическая проводим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53-0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плотный (сухой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53-0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фенилы полихлорированные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6-0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1-2015/EN 15308:2008 «Охрана окружающей среды и природопользование. Аналитический (лабораторный) контроль и мониторинг окружающей среды. Характеристика отходов. Определение некоторых полихлорированных бифенилов (ПХБ) в твердых отходах методом капиллярной газовой хроматографии с детектором электронного захвата или масс- спектрометрическим детектировани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– 0,01 мг/к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РЦА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4.0 Промышленные и бытовые от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87"/>
        <w:gridCol w:w="2199"/>
        <w:gridCol w:w="5143"/>
        <w:gridCol w:w="1419"/>
        <w:gridCol w:w="3644"/>
      </w:tblGrid>
      <w:tr>
        <w:trPr>
          <w:tblHeader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фенилы полихлорированные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0.16-0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41-2015/EN 15308:2008 «Охрана окружающей среды и природопользование. Аналитический (лабораторный) контроль и мониторинг окружающей среды. Характеристика отходов. Определение некоторых полихлорированных бифенилов (ПХБ) в твердых отходах методом капиллярной газовой хроматографии с детектором электронного захвата или масс- спектрометрическим детектировани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– 0,01 мг/к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РЦА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0 Природные ресурсы, сырье и промышленная прод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87"/>
        <w:gridCol w:w="2199"/>
        <w:gridCol w:w="5143"/>
        <w:gridCol w:w="1419"/>
        <w:gridCol w:w="3644"/>
      </w:tblGrid>
      <w:tr>
        <w:trPr>
          <w:tblHeader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Алкилнитр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0.21-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ISO 13759-2014 «Нефтепродукты. Определение содержания алкилнитратов в дизельных топливах спектрометрическим методо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01.01.201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лГИСС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тбор про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0.21-0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873-2012 «Нефть и нефтепродукты. Методы ручного отбора проб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01.09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ГУП "ВНИИР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middlepict">
    <w:name w:val="header_middlepi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npa.by/KartochkaDoc.php?UrlRN=290251&amp;UrlIDGLOBAL=433256" TargetMode="External"/><Relationship Id="rId3" Type="http://schemas.openxmlformats.org/officeDocument/2006/relationships/hyperlink" Target="http://tnpa.by/KartochkaDoc.php?UrlRN=290250&amp;UrlIDGLOBAL=433249" TargetMode="External"/><Relationship Id="rId4" Type="http://schemas.openxmlformats.org/officeDocument/2006/relationships/hyperlink" Target="http://tnpa.by/KartochkaDoc.php?UrlRN=290251&amp;UrlIDGLOBAL=433256" TargetMode="External"/><Relationship Id="rId5" Type="http://schemas.openxmlformats.org/officeDocument/2006/relationships/hyperlink" Target="http://tnpa.by/KartochkaDoc.php?UrlRN=290251&amp;UrlIDGLOBAL=433256" TargetMode="External"/><Relationship Id="rId6" Type="http://schemas.openxmlformats.org/officeDocument/2006/relationships/hyperlink" Target="http://tnpa.by/KartochkaDoc.php?UrlRN=290250&amp;UrlIDGLOBAL=43324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11:00Z</dcterms:created>
  <dc:creator>User</dc:creator>
  <dc:description/>
  <cp:keywords/>
  <dc:language>en-US</dc:language>
  <cp:lastModifiedBy>User</cp:lastModifiedBy>
  <cp:lastPrinted>2014-10-06T16:31:00Z</cp:lastPrinted>
  <dcterms:modified xsi:type="dcterms:W3CDTF">2015-10-07T08:32:00Z</dcterms:modified>
  <cp:revision>373</cp:revision>
  <dc:subject/>
  <dc:title>Министерство природных ресурсов и охраны окружающей среды Республики Беларусь</dc:title>
</cp:coreProperties>
</file>