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инистерство природных ресурсов и охраны окружающей среды Республики Беларус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ЕСТР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етодик выполнения измерений, допущенных к применению при выполнении измерений в области экологического контроля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полнения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вый квартал 2015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1 Атмосферный воздух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450" w:type="pct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2"/>
        <w:gridCol w:w="955"/>
        <w:gridCol w:w="2127"/>
        <w:gridCol w:w="5145"/>
        <w:gridCol w:w="1418"/>
        <w:gridCol w:w="3644"/>
      </w:tblGrid>
      <w:tr>
        <w:trPr>
          <w:tblHeader w:val="true"/>
        </w:trPr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Наименование определяемого вещества или показателя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Код *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Регистрационный номер и дата регистрации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Наименование методики выполнения измерений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Характеристика методики выполнения измерений: Д - диапазон измерения, П - погрешность метода измерений, Предел обнару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Дата введения в действие, срок действия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Библиографические данные, сведения о разработчике</w:t>
            </w:r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 xml:space="preserve">Азот (IY) оксид 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(азота диоксид)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.1.1.2-0040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09.02.2015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ВИ.МН 5087-2014 Методика выполнения измерений. Определение концентрации диоксида азота фотометрическим методом с сульфаниловой кислотой и 1-нафтиламином (отбор проб на пленочный сорбент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  – 20-1440 мкг/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  – 20-192 мкг/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jc w:val="both"/>
              <w:rPr/>
            </w:pPr>
            <w:r>
              <w:rPr/>
              <w:t>Повторяемость – 6,9 %</w:t>
            </w:r>
          </w:p>
          <w:p>
            <w:pPr>
              <w:pStyle w:val="Normal"/>
              <w:rPr/>
            </w:pPr>
            <w:r>
              <w:rPr/>
              <w:t>Воспроизводимость – 9,2 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  – св. 192-1440 мкг/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jc w:val="both"/>
              <w:rPr/>
            </w:pPr>
            <w:r>
              <w:rPr/>
              <w:t>Повторяемость – 3,1 %</w:t>
            </w:r>
          </w:p>
          <w:p>
            <w:pPr>
              <w:pStyle w:val="Normal"/>
              <w:rPr/>
            </w:pPr>
            <w:r>
              <w:rPr/>
              <w:t>Воспроизводимость – 5,4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8.12.2014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РЦРКМ</w:t>
            </w:r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 xml:space="preserve">Твердые частицы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.1.1.213-0041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09.02.2015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МВИ.МН 5093-2014 Методика выполнения измерений. Определение концентрации твердых частиц (недифференцированная по составу пыль/аэрозоль) в атмосферном воздухе. Гравиметрический метод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  – 170-16700 мкг/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jc w:val="both"/>
              <w:rPr/>
            </w:pPr>
            <w:r>
              <w:rPr/>
              <w:t>Повторяемость – 2,9 %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Воспроизводимость – 3,4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2.12.2014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РЦРКМ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1.2 Атмосферные осадки и снежный покров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450" w:type="pct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2"/>
        <w:gridCol w:w="955"/>
        <w:gridCol w:w="2127"/>
        <w:gridCol w:w="5145"/>
        <w:gridCol w:w="1418"/>
        <w:gridCol w:w="3644"/>
      </w:tblGrid>
      <w:tr>
        <w:trPr>
          <w:tblHeader w:val="true"/>
        </w:trPr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Наименование определяемого вещества или показателя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Код *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Регистрационный номер и дата регистрации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Наименование методики выполнения измерений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Характеристика методики выполнения измерений: Д - диапазон измерения, П - погрешность метода измерений, Предел обнару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Дата введения в действие, срок действия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Библиографические данные, сведения о разработчике</w:t>
            </w:r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Аммоний-ион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.1.2.11-0004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09.02.2015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ВИ.МН 5092-2014 Методика выполнения измерений. Определение концентрации иона аммония в атмосферных осадках и снежном покрове, поверхностных водах фотометрическим методом с реактивом Нессле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  – 0,05-5,0 вкл. мг/д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  – 0,05-0,2 вкл. мг/д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jc w:val="both"/>
              <w:rPr/>
            </w:pPr>
            <w:r>
              <w:rPr/>
              <w:t>Повторяемость – 11,7 %</w:t>
            </w:r>
          </w:p>
          <w:p>
            <w:pPr>
              <w:pStyle w:val="Normal"/>
              <w:rPr/>
            </w:pPr>
            <w:r>
              <w:rPr/>
              <w:t>Воспроизводимость – 12,3 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  – св. 0,2-5,0 вкл. мг/д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jc w:val="both"/>
              <w:rPr/>
            </w:pPr>
            <w:r>
              <w:rPr/>
              <w:t>Повторяемость – 4,8 %</w:t>
            </w:r>
          </w:p>
          <w:p>
            <w:pPr>
              <w:pStyle w:val="Normal"/>
              <w:rPr/>
            </w:pPr>
            <w:r>
              <w:rPr/>
              <w:t>Воспроизводимость – 8,0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2.12.2014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РЦРКМ</w:t>
            </w:r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Кислотность общая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.1.2.112-0005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09.02.2015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ВИ.МН 5086-2014 Методика выполнения измерений. Определение величины pH в атмосферных осадках и снежном покров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  – 2,0-10 вкл. рН</w:t>
            </w:r>
          </w:p>
          <w:p>
            <w:pPr>
              <w:pStyle w:val="Normal"/>
              <w:jc w:val="both"/>
              <w:rPr/>
            </w:pPr>
            <w:r>
              <w:rPr/>
              <w:t>Повторяемость – 0,01 рН</w:t>
            </w:r>
          </w:p>
          <w:p>
            <w:pPr>
              <w:pStyle w:val="Normal"/>
              <w:rPr/>
            </w:pPr>
            <w:r>
              <w:rPr/>
              <w:t>Воспроизводимость – 0,02 р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8.12.2014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РЦРКМ</w:t>
            </w:r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 xml:space="preserve">Калий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.1.2.102-0006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09.02.2015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МВИ.МН 5091-2014 Методика выполнения измерений. Определение содержания натрия, калия в атмосферных осадках и снежном покрове методом пламенной эмиссионной спектрометр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  – 0,05-2,0 вкл. мг/д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jc w:val="both"/>
              <w:rPr/>
            </w:pPr>
            <w:r>
              <w:rPr/>
              <w:t>Повторяемость – 2,19 %</w:t>
            </w:r>
          </w:p>
          <w:p>
            <w:pPr>
              <w:pStyle w:val="Normal"/>
              <w:rPr/>
            </w:pPr>
            <w:r>
              <w:rPr/>
              <w:t>Воспроизводимость – 4,16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2.12.2014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РЦРКМ</w:t>
            </w:r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Натрий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.1.2.142-0006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09.02.2015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МВИ.МН 5091-2014 Методика выполнения измерений. Определение содержания натрия, калия в атмосферных осадках и снежном покрове методом пламенной эмиссионной спектрометр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  – 0,05-2,0 вкл. мг/д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jc w:val="both"/>
              <w:rPr/>
            </w:pPr>
            <w:r>
              <w:rPr/>
              <w:t>Повторяемость – 4,02 %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Воспроизводимость – 7,94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2.12.2014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РЦРКМ</w:t>
            </w:r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Удельная электропроводность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.1.2.244-0007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09.02.2015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ВИ.МН 5085-2014 Методика выполнения измерений. Определение величины удельной электрической проводимости в атмосферных осадках и снежном покров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  – 2-12900 мкСм/см</w:t>
            </w:r>
          </w:p>
          <w:p>
            <w:pPr>
              <w:pStyle w:val="Normal"/>
              <w:jc w:val="both"/>
              <w:rPr/>
            </w:pPr>
            <w:r>
              <w:rPr/>
              <w:t>Повторяемость – 0,8 %</w:t>
            </w:r>
          </w:p>
          <w:p>
            <w:pPr>
              <w:pStyle w:val="Normal"/>
              <w:rPr/>
            </w:pPr>
            <w:r>
              <w:rPr/>
              <w:t>Воспроизводимость – 1,2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8.12.2014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РЦРКМ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.3 Промышленные выбросы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450" w:type="pct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2"/>
        <w:gridCol w:w="955"/>
        <w:gridCol w:w="2127"/>
        <w:gridCol w:w="5145"/>
        <w:gridCol w:w="1418"/>
        <w:gridCol w:w="3644"/>
      </w:tblGrid>
      <w:tr>
        <w:trPr>
          <w:tblHeader w:val="true"/>
        </w:trPr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Наименование определяемого вещества или показателя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Код *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Регистрационный номер и дата регистрации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Наименование методики выполнения измерений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Характеристика методики выполнения измерений: Д - диапазон измерения, П - погрешность метода измерений, Предел обнару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Дата введения в действие, срок действия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Библиографические данные, сведения о разработчике</w:t>
            </w:r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Ацетальдегид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.1.3.290-0132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13.01.2015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МВИ.МН 4399-2012 «Методика выполнения измерений концентрации ацетальдегида в промышленных выбросах методом газовой хроматографии»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  – 2,5-500,0 вкл. мг/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jc w:val="both"/>
              <w:rPr/>
            </w:pPr>
            <w:r>
              <w:rPr/>
              <w:t>Повторяемость – 3,1 %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Воспроизводимость – 3,1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3.08.2012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Завод «Полимир» ОАО «Нафтан»</w:t>
            </w:r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Серная кислота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.1.3.204-0133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13.01.2015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МВИ.МН 5009-2014 «Методика выполнения измерений концентрации серной кислоты в промышленных выбросах завода «Полимир» ОАО «Нафтан» фототурбидиметрическим методом с барием хлористым»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  – 0,10-8,00 вкл. мг/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jc w:val="both"/>
              <w:rPr/>
            </w:pPr>
            <w:r>
              <w:rPr/>
              <w:t>Повторяемость – 9,3 %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Воспроизводимость – 11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8.08.2014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Завод «Полимир» ОАО «Нафтан»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1 Поверхностная в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5450" w:type="pct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2"/>
        <w:gridCol w:w="955"/>
        <w:gridCol w:w="2127"/>
        <w:gridCol w:w="5145"/>
        <w:gridCol w:w="1418"/>
        <w:gridCol w:w="3644"/>
      </w:tblGrid>
      <w:tr>
        <w:trPr>
          <w:tblHeader w:val="true"/>
        </w:trPr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Наименование определяемого вещества или показателя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Код *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Регистрационный номер и дата регистрации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Наименование методики выполнения измерений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Характеристика методики выполнения измерений: Д - диапазон измерения, П - погрешность метода измерений, Предел обнару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Дата введения в действие, срок действия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Библиографические данные, сведения о разработчике</w:t>
            </w:r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Аммоний-ион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.2.1.16-0076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09.02.2015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ВИ.МН 5092-2014 Методика выполнения измерений. Определение концентрации иона аммония в атмосферных осадках и снежном покрове, поверхностных водах фотометрическим методом с реактивом Нессле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  – 0,05-5,0 вкл. мг/д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  – 0,05-0,2 вкл. мг/д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jc w:val="both"/>
              <w:rPr/>
            </w:pPr>
            <w:r>
              <w:rPr/>
              <w:t>Повторяемость – 11,7 %</w:t>
            </w:r>
          </w:p>
          <w:p>
            <w:pPr>
              <w:pStyle w:val="Normal"/>
              <w:rPr/>
            </w:pPr>
            <w:r>
              <w:rPr/>
              <w:t>Воспроизводимость – 12,3 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  – св. 0,2-5,0 вкл. мг/д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jc w:val="both"/>
              <w:rPr/>
            </w:pPr>
            <w:r>
              <w:rPr/>
              <w:t>Повторяемость – 4,8 %</w:t>
            </w:r>
          </w:p>
          <w:p>
            <w:pPr>
              <w:pStyle w:val="Normal"/>
              <w:rPr/>
            </w:pPr>
            <w:r>
              <w:rPr/>
              <w:t>Воспроизводимость – 8,0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2.12.2014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РЦРКМ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06:06:00Z</dcterms:created>
  <dc:creator>User</dc:creator>
  <dc:description/>
  <cp:keywords/>
  <dc:language>en-US</dc:language>
  <cp:lastModifiedBy>korotkov</cp:lastModifiedBy>
  <cp:lastPrinted>2014-10-06T16:31:00Z</cp:lastPrinted>
  <dcterms:modified xsi:type="dcterms:W3CDTF">2015-04-08T06:06:00Z</dcterms:modified>
  <cp:revision>2</cp:revision>
  <dc:subject/>
  <dc:title>Министерство природных ресурсов и охраны окружающей среды Республики Беларусь</dc:title>
</cp:coreProperties>
</file>