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четвертый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-011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hyperlink r:id="rId2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1-2012  «Вода. Общие требования к отбору проб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5-01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3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0-2012  «Вода питьевая. Метод определения содержания бенз(а)пирена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02-0,5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02-0,01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6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1-0,05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5-0,5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производимость – 2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тион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869-2012 «Вода. Методы определения содержания катионов (аммония, бария, калия, кальция, лития, магния, натрия, стронция) с использованием капиллярного электрофорез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>
          <w:trHeight w:val="717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6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А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Б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200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3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50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21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22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55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15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5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42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57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75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34-01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-5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стициды, в т.ч. хлорсодержащ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00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4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лдрин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1R, 4S, 4aS, 5S, 8R, 8aR)-1,2,3,4,10,10-гексахлоро-1,4,4а,5,8,8а-гексагидро-1,4:5,8-диметанонафтал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8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5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α-ГХЦ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54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6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β-ГХЦ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55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7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γ-ГХЦГ (линда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56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8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ексахлорбензо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62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9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Д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78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0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ептахлор (1,4,5,6,7,8,8-гептахлоро-3а,4,7,7а-тетрагидро-4,7-метаноинде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63-011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1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1,2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13-011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950-2012 «Вода. Методы определения содержания общей ртути беспламенной атомно-абсорбционной спектрометрией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1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5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19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2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4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19Х+0,03 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35-01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940-2013 «Вода питьевая. Методы определения содержания сульфатов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1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5-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7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1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2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2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7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7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8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3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-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-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3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-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2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21-01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2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8-2012  «Вода. Методы определения цветности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1 у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1-10 вкл.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28 у</w:t>
            </w:r>
          </w:p>
          <w:p>
            <w:pPr>
              <w:pStyle w:val="Normal"/>
              <w:rPr/>
            </w:pPr>
            <w:r>
              <w:rPr/>
              <w:t>Воспроизводимость – 0,4 у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10-50 вкл.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 у</w:t>
            </w:r>
          </w:p>
          <w:p>
            <w:pPr>
              <w:pStyle w:val="Normal"/>
              <w:rPr/>
            </w:pPr>
            <w:r>
              <w:rPr/>
              <w:t>Воспроизводимость – 0,24 у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50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 у</w:t>
            </w:r>
          </w:p>
          <w:p>
            <w:pPr>
              <w:pStyle w:val="Normal"/>
              <w:rPr/>
            </w:pPr>
            <w:r>
              <w:rPr/>
              <w:t>Воспроизводимость – 0,14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 (химическое потребление кислорода, ХПК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89-01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hyperlink r:id="rId13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9-2012  «Вода. Метод определения химического потребления кислорода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80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5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5 %</w:t>
            </w:r>
          </w:p>
          <w:p>
            <w:pPr>
              <w:pStyle w:val="Normal"/>
              <w:rPr/>
            </w:pPr>
            <w:r>
              <w:rPr/>
              <w:t>Воспроизводимость – 3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20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7 %</w:t>
            </w:r>
          </w:p>
          <w:p>
            <w:pPr>
              <w:pStyle w:val="Normal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9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89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11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90-2013 «Методика выполнения измерений химического  потребления кислорода фотометрическим методом с применением спектрофотометров серии DR во всех типах в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5-1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2 %</w:t>
            </w:r>
          </w:p>
          <w:p>
            <w:pPr>
              <w:pStyle w:val="Normal"/>
              <w:rPr/>
            </w:pPr>
            <w:r>
              <w:rPr/>
              <w:t>Воспроизводимость – 1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5-5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 %</w:t>
            </w:r>
          </w:p>
          <w:p>
            <w:pPr>
              <w:pStyle w:val="Normal"/>
              <w:rPr/>
            </w:pPr>
            <w:r>
              <w:rPr/>
              <w:t>Воспроизводимость – 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6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 %</w:t>
            </w:r>
          </w:p>
          <w:p>
            <w:pPr>
              <w:pStyle w:val="Normal"/>
              <w:rPr/>
            </w:pPr>
            <w:r>
              <w:rPr/>
              <w:t>Воспроизводимость – 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2 Сточ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-007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hyperlink r:id="rId14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1-2012  «Вода. Общие требования к отбору проб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тион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869-2012 «Вода. Методы определения содержания катионов (аммония, бария, калия, кальция, лития, магния, натрия, стронция) с использованием капиллярного электрофорез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6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А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Б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200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3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50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21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22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55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15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5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42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57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75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34-007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-5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13-007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950-2012 «Вода. Методы определения содержания общей ртути беспламенной атомно-абсорбционной спектрометрией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2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4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19Х+0,03 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 (химическое потребление кислорода, ХПК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89-007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hyperlink r:id="rId15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9-2012  «Вода. Метод определения химического потребления кислорода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80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5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5 %</w:t>
            </w:r>
          </w:p>
          <w:p>
            <w:pPr>
              <w:pStyle w:val="Normal"/>
              <w:rPr/>
            </w:pPr>
            <w:r>
              <w:rPr/>
              <w:t>Воспроизводимость – 3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20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7 %</w:t>
            </w:r>
          </w:p>
          <w:p>
            <w:pPr>
              <w:pStyle w:val="Normal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9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89-010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11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90-2013 «Методика выполнения измерений химического  потребления кислорода фотометрическим методом с применением спектрофотометров серии DR во всех типах в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5-1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2 %</w:t>
            </w:r>
          </w:p>
          <w:p>
            <w:pPr>
              <w:pStyle w:val="Normal"/>
              <w:rPr/>
            </w:pPr>
            <w:r>
              <w:rPr/>
              <w:t>Воспроизводимость – 1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5-5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 %</w:t>
            </w:r>
          </w:p>
          <w:p>
            <w:pPr>
              <w:pStyle w:val="Normal"/>
              <w:rPr/>
            </w:pPr>
            <w:r>
              <w:rPr/>
              <w:t>Воспроизводимость – 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6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 %</w:t>
            </w:r>
          </w:p>
          <w:p>
            <w:pPr>
              <w:pStyle w:val="Normal"/>
              <w:rPr/>
            </w:pPr>
            <w:r>
              <w:rPr/>
              <w:t>Воспроизводимость – 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дзем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-013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hyperlink r:id="rId16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1-2012  «Вода. Общие требования к отбору проб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-013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7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2-2012  «Вода питьевая. Отбор проб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5-013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8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0-2012  «Вода питьевая. Метод определения содержания бенз(а)пирена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02-0,5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02-0,01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6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1-0,05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5-0,5 вкл.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производимость – 2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тион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869-2012 «Вода. Методы определения содержания катионов (аммония, бария, калия, кальция, лития, магния, натрия, стронция) с использованием капиллярного электрофорез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6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А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 Б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200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3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50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21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22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55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015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5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42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5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57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75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00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34-01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Д  – 0,5-5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25-2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,00-1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,00-5000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стициды, в т.ч. хлорсодержащ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00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19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лдрин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1R, 4S, 4aS, 5S, 8R, 8aR)-1,2,3,4,10,10-гексахлоро-1,4,4а,5,8,8а-гексагидро-1,4:5,8-диметанонафтал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8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0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α-ГХЦ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54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1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β-ГХЦ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55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2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γ-ГХЦГ (линда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56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3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ексахлорбензо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62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4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Д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78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5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6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ептахлор (1,4,5,6,7,8,8-гептахлоро-3а,4,7,7а-тетрагидро-4,7-метаноинде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63-013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6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8-2012  «Вода питьевая. Метод определения содержания хлорорганических пестицидов газожидкостной хроматографией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1,2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rPr/>
            </w:pPr>
            <w:r>
              <w:rPr/>
              <w:t>Воспроизводимость – 4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интетические поверхностные активные вещества (СПАВ) анионоактивные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26-013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7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7-2012  «Вода питьевая. Методы определения содержания поверхностно-активных веществ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луориметрический метод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5-2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5-0,1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1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50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1-1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2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6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,0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7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пектрофотометрический метод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5-2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5-0,1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002+0,22С</w:t>
            </w:r>
            <w:r>
              <w:rPr>
                <w:vertAlign w:val="subscript"/>
              </w:rPr>
              <w:t>3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003+0,31С</w:t>
            </w:r>
            <w:r>
              <w:rPr>
                <w:vertAlign w:val="subscript"/>
              </w:rPr>
              <w:t>3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1-0,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014+0,06С</w:t>
            </w:r>
            <w:r>
              <w:rPr>
                <w:vertAlign w:val="subscript"/>
              </w:rPr>
              <w:t>3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02+0,09С</w:t>
            </w:r>
            <w:r>
              <w:rPr>
                <w:vertAlign w:val="subscript"/>
              </w:rPr>
              <w:t xml:space="preserve">3 </w:t>
            </w: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интетические поверхностные активные вещества (СПАВ) катионоактив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27-013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8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7-2012  «Вода питьевая. Методы определения содержания поверхностно-активных веществ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-2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-0,1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5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42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1-1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9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,0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28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13-014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950-2012 «Вода. Методы определения содержания общей ртути беспламенной атомно-абсорбционной спектрометрией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1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2-5,0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19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2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4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0,19Х+0,03 мк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3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0,02 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35-014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Т 31940-2013 «Вода питьевая. Методы определения содержания сульфатов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1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5-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7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1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2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2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7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7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8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u w:val="single"/>
              </w:rPr>
              <w:t>Метод 3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-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2-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33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-2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2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 %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мость – 1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21-014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hyperlink r:id="rId29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68-2012  «Вода. Методы определения цветности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»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1 у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1-10 вкл.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28 у</w:t>
            </w:r>
          </w:p>
          <w:p>
            <w:pPr>
              <w:pStyle w:val="Normal"/>
              <w:rPr/>
            </w:pPr>
            <w:r>
              <w:rPr/>
              <w:t>Воспроизводимость – 0,4 у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10-50 вкл.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7 у</w:t>
            </w:r>
          </w:p>
          <w:p>
            <w:pPr>
              <w:pStyle w:val="Normal"/>
              <w:rPr/>
            </w:pPr>
            <w:r>
              <w:rPr/>
              <w:t>Воспроизводимость – 0,24 у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  – св. 50 у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 у</w:t>
            </w:r>
          </w:p>
          <w:p>
            <w:pPr>
              <w:pStyle w:val="Normal"/>
              <w:rPr/>
            </w:pPr>
            <w:r>
              <w:rPr/>
              <w:t>Воспроизводимость – 0,14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 (химическое потребление кислорода, ХПК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89-014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5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hyperlink r:id="rId30" w:tgtFrame="_blank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ГОСТ 31859-2012  «Вода. Метод определения химического потребления кислорода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80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-5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5 %</w:t>
            </w:r>
          </w:p>
          <w:p>
            <w:pPr>
              <w:pStyle w:val="Normal"/>
              <w:rPr/>
            </w:pPr>
            <w:r>
              <w:rPr/>
              <w:t>Воспроизводимость – 3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200 вкл.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7 %</w:t>
            </w:r>
          </w:p>
          <w:p>
            <w:pPr>
              <w:pStyle w:val="Normal"/>
              <w:rPr/>
            </w:pPr>
            <w:r>
              <w:rPr/>
              <w:t>Воспроизводимость – 28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2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4 %</w:t>
            </w:r>
          </w:p>
          <w:p>
            <w:pPr>
              <w:pStyle w:val="Normal"/>
              <w:spacing w:lineRule="auto" w:line="216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Воспроизводимость – 19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89-007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11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90-2013 «Методика выполнения измерений химического  потребления кислорода фотометрическим методом с применением спектрофотометров серии DR во всех типах в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5-15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2 %</w:t>
            </w:r>
          </w:p>
          <w:p>
            <w:pPr>
              <w:pStyle w:val="Normal"/>
              <w:rPr/>
            </w:pPr>
            <w:r>
              <w:rPr/>
              <w:t>Воспроизводимость – 1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5-5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 %</w:t>
            </w:r>
          </w:p>
          <w:p>
            <w:pPr>
              <w:pStyle w:val="Normal"/>
              <w:rPr/>
            </w:pPr>
            <w:r>
              <w:rPr/>
              <w:t>Воспроизводимость – 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50-6000 мгО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 %</w:t>
            </w:r>
          </w:p>
          <w:p>
            <w:pPr>
              <w:pStyle w:val="Normal"/>
              <w:rPr/>
            </w:pPr>
            <w:r>
              <w:rPr/>
              <w:t>Воспроизводимость – 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npa.by/KartochkaDoc.php?UrlRN=290250&amp;UrlIDGLOBAL=433249" TargetMode="External"/><Relationship Id="rId3" Type="http://schemas.openxmlformats.org/officeDocument/2006/relationships/hyperlink" Target="http://tnpa.by/KartochkaDoc.php?UrlRN=290249&amp;UrlIDGLOBAL=433248" TargetMode="External"/><Relationship Id="rId4" Type="http://schemas.openxmlformats.org/officeDocument/2006/relationships/hyperlink" Target="http://tnpa.by/KartochkaDoc.php?UrlRN=290247&amp;UrlIDGLOBAL=433244" TargetMode="External"/><Relationship Id="rId5" Type="http://schemas.openxmlformats.org/officeDocument/2006/relationships/hyperlink" Target="http://tnpa.by/KartochkaDoc.php?UrlRN=290247&amp;UrlIDGLOBAL=433244" TargetMode="External"/><Relationship Id="rId6" Type="http://schemas.openxmlformats.org/officeDocument/2006/relationships/hyperlink" Target="http://tnpa.by/KartochkaDoc.php?UrlRN=290247&amp;UrlIDGLOBAL=433244" TargetMode="External"/><Relationship Id="rId7" Type="http://schemas.openxmlformats.org/officeDocument/2006/relationships/hyperlink" Target="http://tnpa.by/KartochkaDoc.php?UrlRN=290247&amp;UrlIDGLOBAL=433244" TargetMode="External"/><Relationship Id="rId8" Type="http://schemas.openxmlformats.org/officeDocument/2006/relationships/hyperlink" Target="http://tnpa.by/KartochkaDoc.php?UrlRN=290247&amp;UrlIDGLOBAL=433244" TargetMode="External"/><Relationship Id="rId9" Type="http://schemas.openxmlformats.org/officeDocument/2006/relationships/hyperlink" Target="http://tnpa.by/KartochkaDoc.php?UrlRN=290247&amp;UrlIDGLOBAL=433244" TargetMode="External"/><Relationship Id="rId10" Type="http://schemas.openxmlformats.org/officeDocument/2006/relationships/hyperlink" Target="http://tnpa.by/KartochkaDoc.php?UrlRN=290247&amp;UrlIDGLOBAL=433244" TargetMode="External"/><Relationship Id="rId11" Type="http://schemas.openxmlformats.org/officeDocument/2006/relationships/hyperlink" Target="http://tnpa.by/KartochkaDoc.php?UrlRN=290247&amp;UrlIDGLOBAL=433244" TargetMode="External"/><Relationship Id="rId12" Type="http://schemas.openxmlformats.org/officeDocument/2006/relationships/hyperlink" Target="http://tnpa.by/KartochkaDoc.php?UrlRN=290255&amp;UrlIDGLOBAL=433257" TargetMode="External"/><Relationship Id="rId13" Type="http://schemas.openxmlformats.org/officeDocument/2006/relationships/hyperlink" Target="http://tnpa.by/KartochkaDoc.php?UrlRN=290319&amp;UrlIDGLOBAL=433246" TargetMode="External"/><Relationship Id="rId14" Type="http://schemas.openxmlformats.org/officeDocument/2006/relationships/hyperlink" Target="http://tnpa.by/KartochkaDoc.php?UrlRN=290250&amp;UrlIDGLOBAL=433249" TargetMode="External"/><Relationship Id="rId15" Type="http://schemas.openxmlformats.org/officeDocument/2006/relationships/hyperlink" Target="http://tnpa.by/KartochkaDoc.php?UrlRN=290319&amp;UrlIDGLOBAL=433246" TargetMode="External"/><Relationship Id="rId16" Type="http://schemas.openxmlformats.org/officeDocument/2006/relationships/hyperlink" Target="http://tnpa.by/KartochkaDoc.php?UrlRN=290250&amp;UrlIDGLOBAL=433249" TargetMode="External"/><Relationship Id="rId17" Type="http://schemas.openxmlformats.org/officeDocument/2006/relationships/hyperlink" Target="http://tnpa.by/KartochkaDoc.php?UrlRN=290251&amp;UrlIDGLOBAL=433256" TargetMode="External"/><Relationship Id="rId18" Type="http://schemas.openxmlformats.org/officeDocument/2006/relationships/hyperlink" Target="http://tnpa.by/KartochkaDoc.php?UrlRN=290249&amp;UrlIDGLOBAL=433248" TargetMode="External"/><Relationship Id="rId19" Type="http://schemas.openxmlformats.org/officeDocument/2006/relationships/hyperlink" Target="http://tnpa.by/KartochkaDoc.php?UrlRN=290247&amp;UrlIDGLOBAL=433244" TargetMode="External"/><Relationship Id="rId20" Type="http://schemas.openxmlformats.org/officeDocument/2006/relationships/hyperlink" Target="http://tnpa.by/KartochkaDoc.php?UrlRN=290247&amp;UrlIDGLOBAL=433244" TargetMode="External"/><Relationship Id="rId21" Type="http://schemas.openxmlformats.org/officeDocument/2006/relationships/hyperlink" Target="http://tnpa.by/KartochkaDoc.php?UrlRN=290247&amp;UrlIDGLOBAL=433244" TargetMode="External"/><Relationship Id="rId22" Type="http://schemas.openxmlformats.org/officeDocument/2006/relationships/hyperlink" Target="http://tnpa.by/KartochkaDoc.php?UrlRN=290247&amp;UrlIDGLOBAL=433244" TargetMode="External"/><Relationship Id="rId23" Type="http://schemas.openxmlformats.org/officeDocument/2006/relationships/hyperlink" Target="http://tnpa.by/KartochkaDoc.php?UrlRN=290247&amp;UrlIDGLOBAL=433244" TargetMode="External"/><Relationship Id="rId24" Type="http://schemas.openxmlformats.org/officeDocument/2006/relationships/hyperlink" Target="http://tnpa.by/KartochkaDoc.php?UrlRN=290247&amp;UrlIDGLOBAL=433244" TargetMode="External"/><Relationship Id="rId25" Type="http://schemas.openxmlformats.org/officeDocument/2006/relationships/hyperlink" Target="http://tnpa.by/KartochkaDoc.php?UrlRN=290247&amp;UrlIDGLOBAL=433244" TargetMode="External"/><Relationship Id="rId26" Type="http://schemas.openxmlformats.org/officeDocument/2006/relationships/hyperlink" Target="http://tnpa.by/KartochkaDoc.php?UrlRN=290247&amp;UrlIDGLOBAL=433244" TargetMode="External"/><Relationship Id="rId27" Type="http://schemas.openxmlformats.org/officeDocument/2006/relationships/hyperlink" Target="http://tnpa.by/KartochkaDoc.php?UrlRN=290248&amp;UrlIDGLOBAL=433243" TargetMode="External"/><Relationship Id="rId28" Type="http://schemas.openxmlformats.org/officeDocument/2006/relationships/hyperlink" Target="http://tnpa.by/KartochkaDoc.php?UrlRN=290248&amp;UrlIDGLOBAL=433243" TargetMode="External"/><Relationship Id="rId29" Type="http://schemas.openxmlformats.org/officeDocument/2006/relationships/hyperlink" Target="http://tnpa.by/KartochkaDoc.php?UrlRN=290255&amp;UrlIDGLOBAL=433257" TargetMode="External"/><Relationship Id="rId30" Type="http://schemas.openxmlformats.org/officeDocument/2006/relationships/hyperlink" Target="http://tnpa.by/KartochkaDoc.php?UrlRN=290319&amp;UrlIDGLOBAL=433246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7:47:00Z</dcterms:created>
  <dc:creator>User</dc:creator>
  <dc:description/>
  <cp:keywords/>
  <dc:language>en-US</dc:language>
  <cp:lastModifiedBy>Admin</cp:lastModifiedBy>
  <cp:lastPrinted>2013-01-15T09:40:00Z</cp:lastPrinted>
  <dcterms:modified xsi:type="dcterms:W3CDTF">2015-01-09T17:47:00Z</dcterms:modified>
  <cp:revision>2</cp:revision>
  <dc:subject/>
  <dc:title>Министерство природных ресурсов и охраны окружающей среды Республики Беларусь</dc:title>
</cp:coreProperties>
</file>