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pacing w:val="2"/>
          <w:sz w:val="30"/>
          <w:szCs w:val="30"/>
        </w:rPr>
        <w:t>Об обращении с жидкими отходам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i/>
          <w:i/>
          <w:spacing w:val="2"/>
          <w:sz w:val="30"/>
          <w:szCs w:val="30"/>
        </w:rPr>
      </w:pPr>
      <w:r>
        <w:rPr>
          <w:b/>
          <w:i/>
          <w:spacing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pacing w:val="2"/>
          <w:sz w:val="30"/>
          <w:szCs w:val="30"/>
        </w:rPr>
        <w:t>В соответствии с законодательством об обращении с отходами, деятельность, направленная на обработку или уничтожение отходов иным способом подпадает под термин «обезвреживание отходов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30"/>
          <w:szCs w:val="30"/>
        </w:rPr>
        <w:t>Таким образом, слив (уничтожение) жидких отходов (</w:t>
      </w:r>
      <w:r>
        <w:rPr>
          <w:spacing w:val="2"/>
          <w:sz w:val="30"/>
          <w:szCs w:val="30"/>
        </w:rPr>
        <w:t>просроченных пищевых продуктов, лекарственных средств и др.</w:t>
      </w:r>
      <w:r>
        <w:rPr>
          <w:sz w:val="30"/>
          <w:szCs w:val="30"/>
        </w:rPr>
        <w:t>) в канализационные сети является обезвреживанием отх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pacing w:val="2"/>
          <w:sz w:val="30"/>
          <w:szCs w:val="30"/>
        </w:rPr>
        <w:t>Согласно законодательству об обращении с отходами, обезвреживание отходов должно осуществляться только на объектах обезвреживания отх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еречень учтенных объектов обезвреживания отходов размещен на официальном сайте Минприроды (</w:t>
      </w:r>
      <w:hyperlink r:id="rId2">
        <w:r>
          <w:rPr>
            <w:rStyle w:val="InternetLink"/>
            <w:sz w:val="30"/>
            <w:szCs w:val="30"/>
          </w:rPr>
          <w:t>www.minpriroda.gov.by</w:t>
        </w:r>
      </w:hyperlink>
      <w:r>
        <w:rPr>
          <w:sz w:val="30"/>
          <w:szCs w:val="30"/>
        </w:rPr>
        <w:t>) в разделе «Справочная информаци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>В настоящее время УП «Минскводоканал» отсутствует в реестре объектов обезвреживания отходов и не имеет лицензии Минприроды на деятельность, связанную с воздействием на окружающую среду  в части использования отходов 1-3 классов опасности, обезвреживания, захоронения отх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>Вместе с тем, установившаяся практика обращения с такими отходами показывает, что такой способ, как их слив в канализацию в соответствии с заключенными договорами является самым простым и распространенным в республике и закреплен в отдельных нормативных правовых акта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>Например, согласно пункту 11 Инструкции о правилах и методах обезвреживания отходов лекарственных средств, изделий медицинского назначения и медицинской техники, утвержденной постановлением Министерства здравоохранения Республики Беларусь от 22 ноября 2002 г. № 81, жидкие отходы, образовавшиеся в результате уничтожения медицинской продукции, являющиеся неопасными в соответствии с заключением о классе их опасности, могут по согласованию с организацией, эксплуатирующей объекты водопроводно-канализационного хозяйства, территориальными органами Министерства здравоохранения и территориальными органами Министерства природных ресурсов и охраны окружающей среды обезвреживаться путем разбавления водой с последующим сливом в канализац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pacing w:val="2"/>
          <w:sz w:val="30"/>
          <w:szCs w:val="30"/>
        </w:rPr>
        <w:t xml:space="preserve">На основании изложенного и в связи с участившимися запросами юридических лиц, осуществляющих обращение с такими отходами, Минприроды ходатайствовало УП «Минскводоканал» и Минский городской исполнительный комитет о необходимости оформления УП «Минскводоканал» необходимых документов в соответствии с требованиями законодательства на осуществление деятельности по обезвреживанию жидких отходов.  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priroda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8:00Z</dcterms:created>
  <dc:creator>shevcova</dc:creator>
  <dc:description/>
  <cp:keywords/>
  <dc:language>en-US</dc:language>
  <cp:lastModifiedBy>PC</cp:lastModifiedBy>
  <cp:lastPrinted>2015-03-16T14:35:00Z</cp:lastPrinted>
  <dcterms:modified xsi:type="dcterms:W3CDTF">2015-03-23T06:48:00Z</dcterms:modified>
  <cp:revision>2</cp:revision>
  <dc:subject/>
  <dc:title>__</dc:title>
</cp:coreProperties>
</file>