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1281"/>
        <w:gridCol w:w="4289"/>
      </w:tblGrid>
      <w:tr>
        <w:trPr>
          <w:trHeight w:val="964" w:hRule="atLeast"/>
          <w:cantSplit w:val="true"/>
        </w:trPr>
        <w:tc>
          <w:tcPr>
            <w:tcW w:w="4292" w:type="dxa"/>
            <w:tcBorders/>
          </w:tcPr>
          <w:p>
            <w:pPr>
              <w:pStyle w:val="TextBody"/>
              <w:tabs>
                <w:tab w:val="left" w:pos="1026" w:leader="none"/>
                <w:tab w:val="left" w:pos="1220" w:leader="none"/>
                <w:tab w:val="center" w:pos="20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-13970</wp:posOffset>
                      </wp:positionV>
                      <wp:extent cx="5943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-1.1pt" to="516.55pt,-1.1pt" stroked="t" o:allowincell="t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МIНIСТЭРСТВА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ЫРОДНЫХ РЭСУРСАЎ I АХОВЫ НАВАКОЛЬНАГА АСЯРОДДЗЯ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ЭСПУБЛIКI БЕЛАРУС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НПРЫРОДЫ</w:t>
            </w:r>
          </w:p>
        </w:tc>
        <w:tc>
          <w:tcPr>
            <w:tcW w:w="128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-577850</wp:posOffset>
                  </wp:positionV>
                  <wp:extent cx="702310" cy="68135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128" t="-8" r="5128" b="54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89" w:type="dxa"/>
            <w:tcBorders/>
          </w:tcPr>
          <w:p>
            <w:pPr>
              <w:pStyle w:val="TextBody"/>
              <w:tabs>
                <w:tab w:val="left" w:pos="1026" w:leader="none"/>
                <w:tab w:val="left" w:pos="1220" w:leader="none"/>
                <w:tab w:val="center" w:pos="2077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МИНИСТЕРСТВО</w:t>
            </w:r>
          </w:p>
          <w:p>
            <w:pPr>
              <w:pStyle w:val="TextBody"/>
              <w:tabs>
                <w:tab w:val="left" w:pos="1026" w:leader="none"/>
                <w:tab w:val="left" w:pos="1220" w:leader="none"/>
                <w:tab w:val="center" w:pos="2077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РИРОДНЫХ РЕСУРСОВ И ОХРАНЫ ОКРУЖАЮЩЕЙ СРЕДЫ</w:t>
            </w:r>
          </w:p>
          <w:p>
            <w:pPr>
              <w:pStyle w:val="TextBody"/>
              <w:tabs>
                <w:tab w:val="left" w:pos="1026" w:leader="none"/>
                <w:tab w:val="left" w:pos="1220" w:leader="none"/>
                <w:tab w:val="center" w:pos="2077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РЕСПУБЛИКИ БЕЛАРУСЬ</w:t>
            </w:r>
          </w:p>
          <w:p>
            <w:pPr>
              <w:pStyle w:val="TextBody"/>
              <w:tabs>
                <w:tab w:val="left" w:pos="1026" w:leader="none"/>
                <w:tab w:val="left" w:pos="1220" w:leader="none"/>
                <w:tab w:val="center" w:pos="2077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МИНПРИРОДЫ</w:t>
            </w:r>
          </w:p>
        </w:tc>
      </w:tr>
      <w:tr>
        <w:trPr>
          <w:trHeight w:val="680" w:hRule="atLeast"/>
          <w:cantSplit w:val="true"/>
        </w:trPr>
        <w:tc>
          <w:tcPr>
            <w:tcW w:w="42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СТАНОВА</w:t>
            </w:r>
          </w:p>
        </w:tc>
        <w:tc>
          <w:tcPr>
            <w:tcW w:w="128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СТАНОВЛЕНИЕ</w:t>
            </w:r>
          </w:p>
        </w:tc>
      </w:tr>
      <w:tr>
        <w:trPr>
          <w:trHeight w:val="454" w:hRule="atLeast"/>
          <w:cantSplit w:val="true"/>
        </w:trPr>
        <w:tc>
          <w:tcPr>
            <w:tcW w:w="42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8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 № _________</w:t>
            </w:r>
          </w:p>
        </w:tc>
        <w:tc>
          <w:tcPr>
            <w:tcW w:w="1281" w:type="dxa"/>
            <w:vMerge w:val="continue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 М</w:t>
            </w:r>
            <w:r>
              <w:rPr>
                <w:lang w:val="en-US"/>
              </w:rPr>
              <w:t>i</w:t>
            </w:r>
            <w:r>
              <w:rPr/>
              <w:t>нск</w:t>
            </w:r>
          </w:p>
        </w:tc>
        <w:tc>
          <w:tcPr>
            <w:tcW w:w="128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г. Минск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widowControl/>
        <w:spacing w:lineRule="exact" w:line="280"/>
        <w:ind w:right="550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внесении изменений и дополнений в постановление Министерства природных ресурсов и охраны окружающей среды Республики Беларусь от 22 ноября 2007 г. № 90</w:t>
      </w:r>
    </w:p>
    <w:p>
      <w:pPr>
        <w:pStyle w:val="ConsPlusNormal"/>
        <w:widowControl/>
        <w:ind w:right="513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На основании части второй пункта 2 статьи 21 Закона Республики Беларусь от 20 июля 2007 года «Об обращении с отходами» и пункта 9 Положения о Министерстве природных ресурсов и охраны окружающей среды Республики Беларусь, утвержденного постановлением Совета Министров Республики Беларусь от 20 июня 2013 г. № 503 </w:t>
        <w:br/>
        <w:t xml:space="preserve">«О некоторых вопросах Министерства природных ресурсов и охраны окружающей среды Республики Беларусь», Министерство природных ресурсов и охраны окружающей среды Республики Беларусь </w:t>
        <w:br/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 xml:space="preserve">1.  Внести в постановление Министерства природных ресурсов и </w:t>
      </w:r>
      <w:r>
        <w:rPr>
          <w:spacing w:val="-2"/>
          <w:sz w:val="30"/>
          <w:szCs w:val="30"/>
        </w:rPr>
        <w:t>охраны окружающей среды Республики Беларусь от 22 ноября 2007 г. № 90</w:t>
      </w:r>
      <w:r>
        <w:rPr>
          <w:sz w:val="30"/>
          <w:szCs w:val="30"/>
        </w:rPr>
        <w:t xml:space="preserve"> «Об утверждении Инструкции о порядке разработки и утверждения схем обращения с отходами, образующимися в гаражных кооперативах, садоводческих товариществах и иных потребительских кооперативах, а также на землях природоохранного, оздоровительного, рекреационного и историко-культурного назначения» (Национальный реестр правовых актов Республики Беларусь, 2008 г., № 84, 8/18467; 2009 г., № 145, 8/20997; </w:t>
        <w:br/>
        <w:t>2010 г., № 264, 8/22881) следующие изменения и дополнени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1.  в названии и пункте 1 слова «гаражных кооперативах, садоводческих товариществах и иных потребительских кооперативах» заменить словами «потребительских кооперативах и садоводческих товариществах»;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2.  в пункте 2 слова «Гаражные кооперативы, садоводческие товарищества и иные потребительские кооперативы» и «гаражных кооперативах, садоводческих товариществах и иных потребительских кооперативах» заменить соответственно словами «Потребительские кооперативы и садоводческие товарищества» и «потребительских кооперативах и садоводческих товариществах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 xml:space="preserve">1.3.  в Инструкции о порядке разработки и утверждения схем обращения с отходами, образующимися в гаражных кооперативах, садоводческих товариществах и иных потребительских кооперативах, </w:t>
        <w:br/>
        <w:t>а также на землях природоохранного, оздоровительного, рекреационного и историко-культурного назначения, утвержденной этим постановлением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названии и пункте 1 слова «гаражных кооперативах, садоводческих товариществах и иных потребительских кооперативах» заменить словами «потребительских кооперативах и садоводческих товариществах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>в пункте 2 слова «гаражных кооперативах, садоводческих товариществах и иных потребительских кооперативах (далее - потребительские кооперативы)» заменить словами «потребительских кооперативах и садоводческих товариществах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 xml:space="preserve">в пункте 3 после слов «кооперативах», «кооперативов», «кооператива» и «кооперативе» дополнить соответственно словами </w:t>
        <w:br/>
        <w:t xml:space="preserve">«и садоводческих товариществах», «и садоводческих товариществ», </w:t>
        <w:br/>
        <w:t>«и садоводческого товарищества» и «и садоводческом товариществе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>в пункте 5 слова «30 декабря 2009 г. № 143 «Об утверждении Санитарных норм, правил и гигиенических нормативов «Гигиенические требования к содержанию территорий населенных пунктов» и признании утратившими силу некоторых постановлений Главного государственного санитарного врача Республики Беларусь»» заменить словами «1 ноября 2011 г. № 110 «Об утверждении Санитарных норм, правил и гигиенических нормативов «Гигиенические требования к содержанию территорий населенных пунктов и организаций», признании утратившим силу постановления Министерства здравоохранения Республики Беларусь от 30 декабря 2009 г. № 143»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ункте 8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абзаце третьем после слова «кооперативов» дополнить словами </w:t>
        <w:br/>
        <w:t>«и садоводческих товариществ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абзаце пятом после слова «кооператива» дополнить словами </w:t>
        <w:br/>
        <w:t>«и садоводческого товарищества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часть третью пункта 9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>«отходов, образующихся после утраты потребительских свойств товаров, названных в приложении к Указу Президента Республики Беларусь от 11 июля 2012 г. № 313</w:t>
      </w:r>
      <w:r>
        <w:rPr/>
        <w:t xml:space="preserve"> «</w:t>
      </w:r>
      <w:r>
        <w:rPr>
          <w:sz w:val="30"/>
          <w:szCs w:val="30"/>
        </w:rPr>
        <w:t>О некоторых вопросах обращения с отходами потребления» (Национальный правовой Интернет-портал Республики Беларусь, 14.07.2012, 1/13623; 01.08.2014, 1/15212), и отходов полимерной, стеклянной, бумажной и (или) картонной упаковок, упаковки из комбинированных материалов, в которые упакованы товары, ввезенные на территорию Республики Беларусь для постоянного размещ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з части второй пункта 10 слова «садоводческих кооперативов,» исключить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>в пункте 12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>слова «садоводческих кооперативов,» и «садоводческого кооператива,» исключить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цифру «70» заменить цифрой «30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ункте 13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части первой после слова «кооперативов» дополнить словами «и садоводческих товариществ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з части второй слова «садоводческих кооперативов,» и «садоводческого кооператива,» исключить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1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60" w:after="0"/>
        <w:ind w:left="4536" w:hanging="0"/>
        <w:rPr/>
      </w:pPr>
      <w:r>
        <w:rPr>
          <w:sz w:val="30"/>
          <w:szCs w:val="30"/>
        </w:rPr>
        <w:t>«Приложение 1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4536" w:hanging="0"/>
        <w:rPr/>
      </w:pPr>
      <w:r>
        <w:rPr>
          <w:sz w:val="30"/>
          <w:szCs w:val="30"/>
        </w:rPr>
        <w:t xml:space="preserve">к Инструкции о порядке разработки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4536" w:hanging="0"/>
        <w:rPr/>
      </w:pPr>
      <w:r>
        <w:rPr>
          <w:sz w:val="30"/>
          <w:szCs w:val="30"/>
        </w:rPr>
        <w:t>и утверждения схем обращения с отходами, образующимися в потребительских кооперативах и садоводческих товариществах, а также на землях природоохранного, оздоровительного, рекреационного и историко-культурного назначени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4536" w:hanging="0"/>
        <w:rPr>
          <w:sz w:val="30"/>
          <w:szCs w:val="30"/>
        </w:rPr>
      </w:pPr>
      <w:r>
        <w:rPr>
          <w:sz w:val="30"/>
          <w:szCs w:val="30"/>
        </w:rPr>
        <w:t>Титульный лист схемы обращени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4536" w:hanging="0"/>
        <w:rPr>
          <w:sz w:val="30"/>
          <w:szCs w:val="30"/>
        </w:rPr>
      </w:pPr>
      <w:r>
        <w:rPr>
          <w:sz w:val="30"/>
          <w:szCs w:val="30"/>
        </w:rPr>
        <w:t>с отходами, образующимис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4536" w:hanging="0"/>
        <w:rPr>
          <w:sz w:val="30"/>
          <w:szCs w:val="30"/>
        </w:rPr>
      </w:pPr>
      <w:r>
        <w:rPr>
          <w:sz w:val="30"/>
          <w:szCs w:val="30"/>
        </w:rPr>
        <w:t>в потребительском кооперативе и садоводческом товариществе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СХЕМ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обращения с отходами, образующимис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sz w:val="30"/>
          <w:szCs w:val="30"/>
        </w:rPr>
        <w:t>в 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szCs w:val="30"/>
        </w:rPr>
        <w:t>(полное наименование потребительского кооператива, садоводческого товарищества)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СОГЛАСОВАНО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Начальник ___________________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городской (районной) инспекци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природных ресурсов и охраны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окружающей среды (председател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Минского городского комитет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природных ресурсов и охраны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окружающей среды)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30"/>
          <w:szCs w:val="30"/>
        </w:rPr>
        <w:t>___________   ________________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Cs w:val="30"/>
        </w:rPr>
        <w:t xml:space="preserve">     </w:t>
      </w:r>
      <w:r>
        <w:rPr>
          <w:szCs w:val="30"/>
        </w:rPr>
        <w:t>(подпись)           (инициалы, фамилия)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60" w:after="60"/>
        <w:jc w:val="both"/>
        <w:rPr>
          <w:sz w:val="30"/>
          <w:szCs w:val="30"/>
        </w:rPr>
      </w:pPr>
      <w:r>
        <w:rPr>
          <w:sz w:val="30"/>
          <w:szCs w:val="30"/>
        </w:rPr>
        <w:t>М.П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30"/>
          <w:szCs w:val="30"/>
        </w:rPr>
        <w:t>« ____ » ______________ 20__ г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30"/>
          <w:szCs w:val="30"/>
        </w:rPr>
        <w:t>Сведения о потребительском кооперативе, садоводческом товариществ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30"/>
          <w:szCs w:val="30"/>
        </w:rPr>
        <w:t>месторасположение 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юридический адрес 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учетный номер плательщика 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фамилия, собственное имя, отчество председателя правления потребительского кооператива, садоводческого товарищества __________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30"/>
          <w:szCs w:val="30"/>
        </w:rPr>
        <w:t>количество членов потребительского кооператива, садоводческого товарищества 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30"/>
          <w:szCs w:val="30"/>
        </w:rPr>
        <w:t>контактное лицо по вопросам обращения с отходами __________________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телефон,  факс   для   контактов   по   вопросам   обращения   с   отходам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120" w:after="0"/>
        <w:jc w:val="both"/>
        <w:rPr/>
      </w:pPr>
      <w:r>
        <w:rPr>
          <w:sz w:val="30"/>
          <w:szCs w:val="30"/>
        </w:rPr>
        <w:t>________________________________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993" w:hanging="0"/>
        <w:jc w:val="both"/>
        <w:rPr>
          <w:szCs w:val="30"/>
        </w:rPr>
      </w:pPr>
      <w:r>
        <w:rPr>
          <w:szCs w:val="30"/>
        </w:rPr>
        <w:t>(председатель правления)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30"/>
          <w:szCs w:val="30"/>
        </w:rPr>
        <w:t>___________   ___________________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Cs w:val="30"/>
        </w:rPr>
        <w:t xml:space="preserve">     </w:t>
      </w:r>
      <w:r>
        <w:rPr>
          <w:szCs w:val="30"/>
        </w:rPr>
        <w:t>(подпись)               (инициалы, фамилия)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60" w:after="60"/>
        <w:jc w:val="both"/>
        <w:rPr>
          <w:sz w:val="30"/>
          <w:szCs w:val="30"/>
        </w:rPr>
      </w:pPr>
      <w:r>
        <w:rPr>
          <w:sz w:val="30"/>
          <w:szCs w:val="30"/>
        </w:rPr>
        <w:t>М.П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30"/>
          <w:szCs w:val="30"/>
        </w:rPr>
        <w:t>« ____ » ______________ 20__ г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30"/>
          <w:szCs w:val="30"/>
        </w:rPr>
        <w:t>Введена в действие 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Cs w:val="30"/>
        </w:rPr>
      </w:pPr>
      <w:r>
        <w:rPr>
          <w:szCs w:val="30"/>
        </w:rPr>
        <w:t xml:space="preserve">                                                    </w:t>
      </w:r>
      <w:r>
        <w:rPr>
          <w:szCs w:val="30"/>
        </w:rPr>
        <w:t>(номер и дата локального нормативного правового акта)</w:t>
      </w:r>
      <w:r>
        <w:rPr>
          <w:sz w:val="30"/>
          <w:szCs w:val="30"/>
        </w:rPr>
        <w:t>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6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риложении 2 слова «слова «гаражных кооперативах, садоводческих товариществах и иных потребительских кооперативах» заменить словами «потребительских кооперативах и садоводческих товариществах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/>
      </w:pPr>
      <w:r>
        <w:rPr>
          <w:sz w:val="30"/>
          <w:szCs w:val="30"/>
        </w:rPr>
        <w:t>Министр</w:t>
        <w:tab/>
        <w:t>А.М.Ковхут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i/>
      <w:iCs/>
      <w:color w:val="000000"/>
      <w:sz w:val="30"/>
      <w:szCs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8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  <w:lang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2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itle">
    <w:name w:val="Title"/>
    <w:basedOn w:val="Heading2"/>
    <w:next w:val="TextBody"/>
    <w:qFormat/>
    <w:pPr>
      <w:numPr>
        <w:ilvl w:val="0"/>
        <w:numId w:val="0"/>
      </w:numPr>
      <w:spacing w:lineRule="exact" w:line="280" w:before="0" w:after="0"/>
      <w:ind w:right="-57" w:hanging="0"/>
      <w:outlineLvl w:val="9"/>
    </w:pPr>
    <w:rPr>
      <w:rFonts w:ascii="Times New Roman" w:hAnsi="Times New Roman" w:cs="Times New Roman"/>
      <w:i w:val="false"/>
      <w:iCs w:val="false"/>
      <w:sz w:val="30"/>
      <w:szCs w:val="20"/>
    </w:rPr>
  </w:style>
  <w:style w:type="paragraph" w:styleId="Newncpi">
    <w:name w:val="newncpi"/>
    <w:basedOn w:val="Normal"/>
    <w:qFormat/>
    <w:pPr>
      <w:jc w:val="right"/>
    </w:pPr>
    <w:rPr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45:00Z</dcterms:created>
  <dc:creator>PC</dc:creator>
  <dc:description/>
  <cp:keywords/>
  <dc:language>en-US</dc:language>
  <cp:lastModifiedBy>ramasko</cp:lastModifiedBy>
  <cp:lastPrinted>2014-08-01T17:49:00Z</cp:lastPrinted>
  <dcterms:modified xsi:type="dcterms:W3CDTF">2015-08-13T11:41:00Z</dcterms:modified>
  <cp:revision>140</cp:revision>
  <dc:subject/>
  <dc:title>МIНIСТЭРСТВА</dc:title>
</cp:coreProperties>
</file>