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5715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-45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right"/>
        <w:rPr/>
      </w:pPr>
      <w:r>
        <w:rPr/>
      </w:r>
    </w:p>
    <w:p>
      <w:pPr>
        <w:pStyle w:val="Normal"/>
        <w:spacing w:lineRule="exact" w:line="400"/>
        <w:jc w:val="right"/>
        <w:rPr/>
      </w:pPr>
      <w:r>
        <w:rPr/>
      </w:r>
    </w:p>
    <w:p>
      <w:pPr>
        <w:pStyle w:val="Normal"/>
        <w:spacing w:lineRule="exact" w:line="400"/>
        <w:jc w:val="right"/>
        <w:rPr/>
      </w:pPr>
      <w:r>
        <w:rPr/>
      </w:r>
    </w:p>
    <w:p>
      <w:pPr>
        <w:pStyle w:val="Normal"/>
        <w:spacing w:lineRule="exact" w:line="400"/>
        <w:jc w:val="right"/>
        <w:rPr/>
      </w:pPr>
      <w:r>
        <w:rPr/>
      </w:r>
    </w:p>
    <w:p>
      <w:pPr>
        <w:pStyle w:val="Normal"/>
        <w:spacing w:lineRule="exact" w:line="400"/>
        <w:jc w:val="right"/>
        <w:rPr/>
      </w:pPr>
      <w:r>
        <w:rPr/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СОВЕТ МИНИСТРОВ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БЕЛАРУСЬ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111" w:leader="none"/>
          <w:tab w:val="center" w:pos="8931" w:leader="none"/>
        </w:tabs>
        <w:spacing w:lineRule="exac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960" w:leader="none"/>
          <w:tab w:val="center" w:pos="8931" w:leader="none"/>
        </w:tabs>
        <w:spacing w:lineRule="exact" w:line="400"/>
        <w:rPr/>
      </w:pPr>
      <w:r>
        <w:rPr>
          <w:sz w:val="30"/>
          <w:szCs w:val="30"/>
        </w:rPr>
        <w:t>« ___ »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___________ 2015 г.  №                                                           г. Минск</w:t>
      </w:r>
    </w:p>
    <w:p>
      <w:pPr>
        <w:pStyle w:val="Title"/>
        <w:spacing w:lineRule="auto" w:line="480"/>
        <w:ind w:righ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"/>
        <w:tabs>
          <w:tab w:val="clear" w:pos="708"/>
          <w:tab w:val="left" w:pos="6804" w:leader="none"/>
        </w:tabs>
        <w:spacing w:lineRule="exact" w:line="280"/>
        <w:ind w:right="5102" w:hanging="0"/>
        <w:rPr>
          <w:szCs w:val="30"/>
        </w:rPr>
      </w:pPr>
      <w:r>
        <w:rPr/>
        <w:t xml:space="preserve">О внесении изменений и дополнений в некоторые постановления Совета Министров Республики Беларусь  </w:t>
      </w:r>
      <w:r>
        <w:rPr>
          <w:szCs w:val="30"/>
        </w:rPr>
        <w:t xml:space="preserve"> </w:t>
      </w:r>
    </w:p>
    <w:p>
      <w:pPr>
        <w:pStyle w:val="Newncpi"/>
        <w:ind w:right="-57"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30"/>
        </w:rPr>
      </w:pPr>
      <w:r>
        <w:rPr>
          <w:sz w:val="30"/>
        </w:rPr>
        <w:t>В соответствии со статьей 2 Закона Республики Беларусь от 15 июля 2015 года «О внесении изменений и дополнений в Закон Республики Беларусь «Об обращении с отходами» Совет Министров Республики Беларусь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30"/>
        </w:rPr>
      </w:pPr>
      <w:r>
        <w:rPr>
          <w:sz w:val="30"/>
        </w:rPr>
        <w:t>1. Внести изменения и дополнения в следующие постановления Совета Министров Республики Беларусь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30"/>
        </w:rPr>
      </w:pPr>
      <w:r>
        <w:rPr>
          <w:sz w:val="30"/>
        </w:rPr>
        <w:t xml:space="preserve">1.1.  в постановлении Совета Министров Республики Беларусь </w:t>
        <w:br/>
        <w:t>от 17 января 2008 г. № 61 «Об утверждении Положения о порядке регистрации сделок о передаче опасных отходов на определенный срок (кроме договора перевозки), а также об отчуждении опасных отходов другому юридическому или физическому лицу, в том числе индивидуальному предпринимателю, осуществляющему обращение с отходами»</w:t>
      </w:r>
      <w:r>
        <w:rPr/>
        <w:t xml:space="preserve"> </w:t>
      </w:r>
      <w:r>
        <w:rPr>
          <w:sz w:val="30"/>
        </w:rPr>
        <w:t>(Национальный реестр правовых актов Республики Беларусь, 2008 г., № 27, 5/26640; 2009 г., № 119, 5/29736;</w:t>
      </w:r>
      <w:r>
        <w:rPr/>
        <w:t xml:space="preserve"> </w:t>
      </w:r>
      <w:r>
        <w:rPr>
          <w:sz w:val="30"/>
        </w:rPr>
        <w:t>2010 г., № 251, 5/32615; 2011 г., № 11, 5/33160; Национальный правовой Интернет-портал Республики Беларусь, 16.04.2013, 5/37100)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30"/>
        </w:rPr>
      </w:pPr>
      <w:r>
        <w:rPr>
          <w:sz w:val="30"/>
        </w:rPr>
        <w:t>1.1.1.  в названии и пункте 1 слова «или физическому лицу, в том числе индивидуальному предпринимателю, осуществляющему» заменить словами «лицу или индивидуальному предпринимателю, осуществляющим»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30"/>
        </w:rPr>
      </w:pPr>
      <w:r>
        <w:rPr>
          <w:sz w:val="30"/>
        </w:rPr>
        <w:t>1.1.2.  в Положении о порядке регистрации сделок о передаче опасных отходов на определенный срок (кроме договора перевозки), а также об отчуждении опасных отходов другому юридическому или физическому лицу, в том числе индивидуальному предпринимателю, осуществляющему обращение с отходами, утвержденном этим постановлением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30"/>
        </w:rPr>
      </w:pPr>
      <w:r>
        <w:rPr>
          <w:sz w:val="30"/>
        </w:rPr>
        <w:t>в названии и пункте 1 слова «или физическому лицу, в том числе индивидуальному предпринимателю, осуществляющему» заменить словами «лицу или индивидуальному предпринимателю, осуществляющим»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30"/>
        </w:rPr>
      </w:pPr>
      <w:r>
        <w:rPr>
          <w:sz w:val="30"/>
        </w:rPr>
        <w:t>в пункте 2 слова «или физическому лицу, в том числе индивидуальному предпринимателю, осуществляющему» и «хранения, обезвреживания и (или) использования» заменить соответственно словами «лицу или индивидуальному предпринимателю, осуществляющим» и «временного хранения, захоронения, обезвреживания, использования и (или) подготовки к использованию»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30"/>
        </w:rPr>
      </w:pPr>
      <w:r>
        <w:rPr>
          <w:sz w:val="30"/>
        </w:rPr>
        <w:t>пункт 4 изложить в следующей редакции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pacing w:val="-4"/>
          <w:sz w:val="30"/>
        </w:rPr>
      </w:pPr>
      <w:r>
        <w:rPr>
          <w:spacing w:val="-4"/>
          <w:sz w:val="30"/>
        </w:rPr>
        <w:t>«4. Не требуется регистрация сделок об отчуждении опасных отходов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30"/>
        </w:rPr>
      </w:pPr>
      <w:r>
        <w:rPr>
          <w:sz w:val="30"/>
        </w:rPr>
        <w:t>в случае отчуждения опасных отходов юридическому лицу и индивидуальному предпринимателю, имеющему специальное разрешение (лицензию) на осуществление деятельности, связанной с воздействием на окружающую среду в части использования отходов 1 - 3 класса опасности, обезвреживания отходов, захоронения отходов, указанных в составляющих работы и услуги лицензируемой деятельности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30"/>
        </w:rPr>
      </w:pPr>
      <w:r>
        <w:rPr>
          <w:sz w:val="30"/>
        </w:rPr>
        <w:t>при хранении, захоронении, обезвреживании, использовании и (или) подготовке к использованию отходов за пределами территории Республики Беларусь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30"/>
        </w:rPr>
      </w:pPr>
      <w:r>
        <w:rPr>
          <w:sz w:val="30"/>
        </w:rPr>
        <w:t>при ввозе в Республику Беларусь с территории государства - члена Таможенного союза и (или) вывозе из Республики Беларусь на территорию государства - члена Таможенного союза опасных отходов на основании заключения (разрешительного документа) на ввоз и (или) вывоз опасных отходов, выдаваемого Министерством природных ресурсов и охраны окружающей среды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30"/>
        </w:rPr>
        <w:t>при ввозе на таможенную территорию Таможенного союза и (или) вывозе с таможенной территории Таможенного союза опасных отходов на основании лицензий на ввоз на таможенную территорию Таможенного союза или на вывоз с таможенной территории Таможенного союза опасных отходов, выдаваемых Министерством торговли.»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30"/>
        </w:rPr>
      </w:pPr>
      <w:r>
        <w:rPr>
          <w:sz w:val="30"/>
        </w:rPr>
        <w:t>в пункте 5 слова «или физическому лицу, в том числе индивидуальному предпринимателю, осуществляющему» заменить словами «лицу или индивидуальному предпринимателю, осуществляющим»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30"/>
        </w:rPr>
      </w:pPr>
      <w:r>
        <w:rPr>
          <w:sz w:val="30"/>
        </w:rPr>
        <w:t>в пункте 6 слова «или физическое лицо, в том числе индивидуальный предприниматель, осуществляющий обращение с отходами, которому» заменить словами «лицо или индивидуальный предприниматель, осуществляющие</w:t>
      </w:r>
      <w:r>
        <w:rPr/>
        <w:t xml:space="preserve"> </w:t>
      </w:r>
      <w:r>
        <w:rPr>
          <w:sz w:val="30"/>
        </w:rPr>
        <w:t>обращение с отходами, которым»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30"/>
        </w:rPr>
        <w:t>в абзаце третьем пункта 7 слова «или физическому лицу, в том числе индивидуальному предпринимателю, осуществляющему» заменить словами «лицу или индивидуальному предпринимателю, осуществляющим»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30"/>
        </w:rPr>
      </w:pPr>
      <w:r>
        <w:rPr>
          <w:sz w:val="30"/>
        </w:rPr>
        <w:t>в приложении к этому Положению слова «или физическому лицу, в том числе индивидуальному предпринимателю, осуществляющему» заменить словами «лицу или индивидуальному предпринимателю, осуществляющим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30"/>
        </w:rPr>
        <w:t xml:space="preserve">1.2.  в постановлении Совета Министров Республики Беларусь </w:t>
        <w:br/>
        <w:t xml:space="preserve">от 23 октября 2009 г. № 1391 «Об утверждении перечня опасных отходов, сделки о передаче которых на определенный срок (кроме договора перевозки), а также об отчуждении которых другому юридическому или физическому лицу, в том числе индивидуальному предпринимателю, осуществляющему обращение с отходами, подлежат регистрации» (Национальный реестр правовых актов Республики Беларусь, 2009 г., </w:t>
        <w:br/>
        <w:t>№ 264, 5/30657)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30"/>
        </w:rPr>
        <w:t>1.2.1.  в названии и пункте 1 слова «или физическому лицу, в том числе индивидуальному предпринимателю, осуществляющему» заменить словами «лицу или индивидуальному предпринимателю, осуществляющим»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30"/>
        </w:rPr>
      </w:pPr>
      <w:r>
        <w:rPr>
          <w:sz w:val="30"/>
        </w:rPr>
        <w:t>1.2.2.</w:t>
      </w:r>
      <w:r>
        <w:rPr>
          <w:sz w:val="30"/>
          <w:lang w:val="en-US"/>
        </w:rPr>
        <w:t>  </w:t>
      </w:r>
      <w:r>
        <w:rPr>
          <w:sz w:val="30"/>
        </w:rPr>
        <w:t>перечень опасных отходов, сделки о передаче которых на определенный срок (кроме договора перевозки), а также об отчуждении которых другому юридическому или физическому лицу, в том числе индивидуальному предпринимателю, осуществляющему обращение с отходами, подлежат регистрации, утвержденный этим постановлением, изложить в новой редакции (прилагается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30"/>
        </w:rPr>
        <w:t xml:space="preserve">1.3.  в постановлении Совета Министров Республики Беларусь </w:t>
        <w:br/>
        <w:t>от 23 июля 2010 г. № 1104 «О некоторых вопросах в области обращения с отходами» (Национальный реестр правовых актов Республики Беларусь, 2010 г., № 184, 5/32250; Национальный правовой Интернет-портал Республики Беларусь, 15.03.2013, 5/36977)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30"/>
        </w:rPr>
        <w:t>1.3.1.  в абзаце третьем пункта 1 слова «гаражных кооперативах, садоводческих товариществах и иных потребительских кооперативах» заменить словами «потребительских кооперативах и садоводческих товариществах»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30"/>
        </w:rPr>
        <w:t>1.3.2.  в Положении о порядке согласования схем обращения с отходами, образующимися в гаражных кооперативах, садоводческих товариществах и иных потребительских кооперативах, а также на землях природоохранного, оздоровительного, рекреационного и историко-культурного назначения, утвержденном этим постановлением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30"/>
        </w:rPr>
        <w:t>в названии слова «гаражных кооперативах, садоводческих товариществах и иных потребительских кооперативах» заменить словами «потребительских кооперативах и садоводческих товариществах»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30"/>
        </w:rPr>
        <w:t>в пункте 1 слова «гаражных кооперативах, садоводческих товариществах и иных потребительских кооперативах (далее - потребительские кооперативы)» заменить словами «потребительских кооперативах и садоводческих товариществах»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30"/>
        </w:rPr>
        <w:t xml:space="preserve">пункт 2 после слова «кооперативов» дополнить словами </w:t>
        <w:br/>
        <w:t>«и садоводческих товариществ»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30"/>
        </w:rPr>
      </w:pPr>
      <w:r>
        <w:rPr>
          <w:sz w:val="30"/>
        </w:rPr>
        <w:t xml:space="preserve">пункт 3 после слова «кооператива» дополнить словами </w:t>
        <w:br/>
        <w:t>«и садоводческого товарищества»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30"/>
        </w:rPr>
      </w:pPr>
      <w:r>
        <w:rPr>
          <w:sz w:val="30"/>
        </w:rPr>
        <w:t xml:space="preserve">пункт 4 после слова «кооперативы» дополнить словами </w:t>
        <w:br/>
        <w:t>«и садоводческие товарищества»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30"/>
        </w:rPr>
      </w:pPr>
      <w:r>
        <w:rPr>
          <w:sz w:val="30"/>
        </w:rPr>
        <w:t xml:space="preserve">пункт 7 после слова «кооперативах» дополнить словами </w:t>
        <w:br/>
        <w:t>«и садоводческих товариществах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30"/>
        </w:rPr>
      </w:pPr>
      <w:r>
        <w:rPr>
          <w:sz w:val="30"/>
        </w:rPr>
        <w:t>1.4.  в едином перечне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м постановлением Совета Министров Республики Беларусь от 17 февраля 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 г., № 35, 5/35330)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30"/>
        </w:rPr>
      </w:pPr>
      <w:r>
        <w:rPr>
          <w:sz w:val="30"/>
        </w:rPr>
        <w:t>в пункте 6.25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30"/>
        </w:rPr>
        <w:t>в графе «Наименование административной процедуры» слово «осуществляющему» заменить словом «осуществляющим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30"/>
        </w:rPr>
        <w:t>в графе «Орган, уполномоченный на осуществление административной процедуры» слова «хранения, обезвреживания и (или) использования» заменить словами «временного хранения, захоронения, обезвреживания, использования и (или) подготовки к использованию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30"/>
        </w:rPr>
      </w:pPr>
      <w:r>
        <w:rPr>
          <w:sz w:val="30"/>
        </w:rPr>
        <w:t>пункта 6.28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30"/>
        </w:rPr>
        <w:t>в графе «Наименование административной процедуры» слова «гаражных кооперативах, садоводческих товариществах и иных потребительских кооперативах» заменить словами «потребительских кооперативах и садоводческих товариществах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30"/>
        </w:rPr>
        <w:t>в графе «Срок действия справок или других документов, выдаваемых при осуществлении административной процедуры» после слова «кооперативе» дополнить словами «и садоводческом товариществе».</w:t>
      </w:r>
    </w:p>
    <w:p>
      <w:pPr>
        <w:pStyle w:val="Point"/>
        <w:tabs>
          <w:tab w:val="clear" w:pos="708"/>
          <w:tab w:val="left" w:pos="1080" w:leader="none"/>
        </w:tabs>
        <w:ind w:right="0" w:firstLine="709"/>
        <w:rPr/>
      </w:pPr>
      <w:r>
        <w:rPr/>
        <w:t>2.  Настоящие постановление вступает в силу с 23 октября 2015 г.</w:t>
      </w:r>
    </w:p>
    <w:p>
      <w:pPr>
        <w:pStyle w:val="Newncpi"/>
        <w:spacing w:lineRule="auto" w:line="360"/>
        <w:ind w:right="-58" w:hanging="0"/>
        <w:rPr/>
      </w:pPr>
      <w:r>
        <w:rPr/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Style w:val="Post"/>
        </w:rPr>
        <w:t xml:space="preserve">Премьер-министр </w:t>
      </w:r>
    </w:p>
    <w:p>
      <w:pPr>
        <w:pStyle w:val="Normal"/>
        <w:autoSpaceDE w:val="false"/>
        <w:spacing w:lineRule="exact" w:line="300"/>
        <w:jc w:val="both"/>
        <w:rPr>
          <w:rStyle w:val="Post"/>
        </w:rPr>
      </w:pPr>
      <w:r>
        <w:rPr>
          <w:rStyle w:val="Post"/>
        </w:rPr>
        <w:t>Республики Беларусь</w:t>
      </w:r>
      <w:r>
        <w:br w:type="page"/>
      </w:r>
    </w:p>
    <w:p>
      <w:pPr>
        <w:pStyle w:val="Normal"/>
        <w:autoSpaceDE w:val="false"/>
        <w:ind w:left="5670" w:hanging="0"/>
        <w:jc w:val="both"/>
        <w:rPr/>
      </w:pPr>
      <w:r>
        <w:rPr>
          <w:rStyle w:val="Post"/>
        </w:rPr>
        <w:t>УТВЕРЖДЕНО</w:t>
      </w:r>
    </w:p>
    <w:p>
      <w:pPr>
        <w:pStyle w:val="Normal"/>
        <w:autoSpaceDE w:val="false"/>
        <w:ind w:left="5670" w:hanging="0"/>
        <w:jc w:val="both"/>
        <w:rPr/>
      </w:pPr>
      <w:r>
        <w:rPr>
          <w:rStyle w:val="Post"/>
        </w:rPr>
        <w:t>Постановление</w:t>
      </w:r>
    </w:p>
    <w:p>
      <w:pPr>
        <w:pStyle w:val="Normal"/>
        <w:autoSpaceDE w:val="false"/>
        <w:ind w:left="5670" w:hanging="0"/>
        <w:jc w:val="both"/>
        <w:rPr/>
      </w:pPr>
      <w:r>
        <w:rPr>
          <w:rStyle w:val="Post"/>
        </w:rPr>
        <w:t>Совета Министров</w:t>
      </w:r>
    </w:p>
    <w:p>
      <w:pPr>
        <w:pStyle w:val="Normal"/>
        <w:autoSpaceDE w:val="false"/>
        <w:ind w:left="5670" w:hanging="0"/>
        <w:jc w:val="both"/>
        <w:rPr/>
      </w:pPr>
      <w:r>
        <w:rPr>
          <w:rStyle w:val="Post"/>
        </w:rPr>
        <w:t>Республики Беларусь</w:t>
      </w:r>
    </w:p>
    <w:p>
      <w:pPr>
        <w:pStyle w:val="Normal"/>
        <w:autoSpaceDE w:val="false"/>
        <w:ind w:left="5670" w:hanging="0"/>
        <w:jc w:val="both"/>
        <w:rPr>
          <w:rStyle w:val="Post"/>
        </w:rPr>
      </w:pPr>
      <w:r>
        <w:rPr>
          <w:rStyle w:val="Post"/>
        </w:rPr>
        <w:t>23.10.2009 № 1391</w:t>
      </w:r>
    </w:p>
    <w:p>
      <w:pPr>
        <w:pStyle w:val="Normal"/>
        <w:autoSpaceDE w:val="false"/>
        <w:ind w:left="5670" w:hanging="0"/>
        <w:jc w:val="both"/>
        <w:rPr/>
      </w:pPr>
      <w:r>
        <w:rPr>
          <w:rStyle w:val="Post"/>
        </w:rPr>
        <w:t>(в редакции постановления</w:t>
      </w:r>
    </w:p>
    <w:p>
      <w:pPr>
        <w:pStyle w:val="Normal"/>
        <w:autoSpaceDE w:val="false"/>
        <w:ind w:left="5670" w:hanging="0"/>
        <w:jc w:val="both"/>
        <w:rPr>
          <w:rStyle w:val="Post"/>
        </w:rPr>
      </w:pPr>
      <w:r>
        <w:rPr>
          <w:rStyle w:val="Post"/>
        </w:rPr>
        <w:t>Совета Министров</w:t>
      </w:r>
    </w:p>
    <w:p>
      <w:pPr>
        <w:pStyle w:val="Normal"/>
        <w:autoSpaceDE w:val="false"/>
        <w:ind w:left="5670" w:hanging="0"/>
        <w:jc w:val="both"/>
        <w:rPr>
          <w:rStyle w:val="Post"/>
        </w:rPr>
      </w:pPr>
      <w:r>
        <w:rPr>
          <w:rStyle w:val="Post"/>
        </w:rPr>
        <w:t>Республики Беларусь</w:t>
      </w:r>
    </w:p>
    <w:p>
      <w:pPr>
        <w:pStyle w:val="Normal"/>
        <w:autoSpaceDE w:val="false"/>
        <w:ind w:left="5670" w:hanging="0"/>
        <w:jc w:val="both"/>
        <w:rPr/>
      </w:pPr>
      <w:r>
        <w:rPr>
          <w:rStyle w:val="Post"/>
        </w:rPr>
        <w:t>___.___.2015 № ____)</w:t>
      </w:r>
    </w:p>
    <w:p>
      <w:pPr>
        <w:pStyle w:val="Normal"/>
        <w:autoSpaceDE w:val="false"/>
        <w:jc w:val="both"/>
        <w:rPr>
          <w:rStyle w:val="Post"/>
        </w:rPr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right="282" w:hanging="0"/>
        <w:jc w:val="center"/>
        <w:rPr>
          <w:rStyle w:val="Post"/>
        </w:rPr>
      </w:pPr>
      <w:r>
        <w:rPr>
          <w:rStyle w:val="Post"/>
        </w:rPr>
        <w:t xml:space="preserve">Перечень опасных отходов, сделки о передаче которых на определенный срок (кроме договора перевозки), а также об отчуждении которых другому юридическому лицу или индивидуальному предпринимателю, осуществляющим обращение с отходами, 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right="282" w:hanging="0"/>
        <w:jc w:val="center"/>
        <w:rPr>
          <w:rStyle w:val="Post"/>
        </w:rPr>
      </w:pPr>
      <w:r>
        <w:rPr>
          <w:rStyle w:val="Post"/>
        </w:rPr>
        <w:t>подлежат регистрации</w:t>
      </w:r>
    </w:p>
    <w:p>
      <w:pPr>
        <w:pStyle w:val="Normal"/>
        <w:autoSpaceDE w:val="false"/>
        <w:jc w:val="both"/>
        <w:rPr>
          <w:rStyle w:val="Post"/>
        </w:rPr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8"/>
        <w:gridCol w:w="8545"/>
      </w:tblGrid>
      <w:tr>
        <w:trPr>
          <w:trHeight w:val="557" w:hRule="atLeast"/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д отхода *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отхода *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10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производства концентратов первых и вторых блюд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104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сервирующие вещества испорченные, загрязненные и их остатки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104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еции, ароматизаторы, наполнители испорченные, загрязненные и их остатки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105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обоечная серая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107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зерновая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11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консервированных и замороженных продуктов (мясо, рыба)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11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сроченные пищевые консервы в стеклянной таре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116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сроченные пищевые консервы в металлической таре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116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сроченные продукты питания в пластмассовой упаковке и др.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116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просроченные пищевые продукты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124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зга прочая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130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(осадок) сточных вод производства продуктов питания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14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ыворотка молочная загрязненная или непригодная для дальнейшего использования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14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иологически активные добавки к пище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14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роизводства пищевых продуктов, не вошедшие в группу I А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сроченные вкусовые продукты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абачная пыль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0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илки табачного листа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0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абачная мелочь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02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ь табачной пыли, табачной мелочи, жилки табачного листа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02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ь фарматуры и отходов табачно-ферментационного производства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зельгур (глина фильтрационная)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0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робина пивная загрязненная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07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арда послеспиртовая картофельная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07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арда послеспиртовая мелассная (обездроженная)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07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арда прочая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1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и осадок пивоваренного производства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1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лковый отстой (прессованный)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12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роизводства сахара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1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виноделия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1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жатые дрожжевые осадки с массовой долей влаги не более 70%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1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игнин гидролизный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14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гидролизный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14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, образующиеся от сортировки лигнина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14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роизводства этилового спирта и кормовых дрожжей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1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ражка, образующаяся в процессе сепарирования при производстве дрожжей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1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и осадки дрожжевого производства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19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первичных отстойников локальных очистных сооружений дрожжевого производства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2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производства белково-витаминных концентратов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2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лам, содержащий органические загрязняющие вещества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2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табачного производства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2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(остатки) от производства фруктовых соков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2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лкогольные напитки, содержащие вредные примеси, в том числе метиловый спирт, альдегиды, токсичные ингредиенты (мышьяк, свинец и другое), и / или избыточное количество сивушных масел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2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ицелий поверхностного способа производства лимонной кислоты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2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ицелий глубинного способа производства лимонной кислоты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2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ильтрат цитрата кальция поверхностного способа производства лимонной кислоты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26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ильтрат цитрата кальция глубинного способа производства лимонной кислоты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26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роизводства лимонной кислоты и продуктов на ее основе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27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атомитовый фильтрационный осадок производства глюкозы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27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гольный фильтрационный осадок производства глюкозы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27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идрол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27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роизводства глюкозы и продуктов на ее основе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4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айная пыль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50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яностей в виде пыли или порошка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49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роизводства вкусовых продуктов, не вошедшие в группу I Б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7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сроченные продукты питания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7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сроченные продукты в стеклянной и металлической таре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7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кты питания испорченные, загрязненные или немаркированные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7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кты питания, содержащие вредные (опасные) пищевые добавки и / или красители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7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кты питания с повышенным содержанием натрия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7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тское порошковое питание, просроченное и / или не маркированное надлежащим образом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17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родуктов питания, не вошедшие в группу I В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1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масличных семян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1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горклые растительные масла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1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роизводства растительных и животных масел, не вошедшие в группу II А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3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мазок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3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жиров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3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вытяжки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3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удрон жирных кислот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3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роизводства растительных и животных жиров и смазок, не вошедшие в группу II Б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5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жироотделителей, содержащие растительные жировые продукты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50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жироотделителей, содержащие животные жировые продукты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501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жироотделителей, содержащие смесь растительных и животных жировых продуктов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5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эмульсий масляных, жировых и смазочных из растительного сырья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50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яные эмульсии от мойки оборудования производства растительных масел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503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яные эмульсии от мойки оборудования производства животных жиров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5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, содержащие растительные и животные жировые продукты, не вошедшие в группу II В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6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мазочных и гидравлических масел из растительного сырья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60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 растительные отработанные камфорные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603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 растительные отработанные терпентинные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603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као-масло, загрязненное техническими маслами в результате промывки нового технологического оборудования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6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отработанных масел из растительного сырья, не вошедшие в группу II Г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7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производства пищевых жиров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7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производства пищевых растительных масел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7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сепарации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7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мыловарения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7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шламы (осадки), содержащие растительные и животные жировые продукты, не вошедшие в группу II Д   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9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беливающая глина (маслосодержащая)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2901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статки рафинирования при переработке растительных и животных жиров, не вошедшие в группу II Е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321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ера и пуха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323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убоя животных и птицы, не вошедшие в группу III А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33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ыба и другая продукция рыболовства, испорченная, загрязненная и их остатки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33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фискаты переработки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33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ереработки птицы, рыбы, не вошедшие в группу III Б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34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ла животных, зараженные инфекционными заболеваниями и / или вредными (опасными) веществами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здра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илок гольевой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илок сырой при обработке шкур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илок желатиновый при обработке шкур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ольевая смесь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аевые участки (лапы, лобаши и др.)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4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ь гольевая, кантовочная и спилковая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4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ь сырьевая (обрядка шкур)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4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оловки от шкурок кролика (обрядка шкур)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4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асти от невыделанных меховых шкурок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арь сырьевая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т меховых и шубных овчин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натурального меха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корняжно-пошивочного производства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8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ножный лоскут от выделанных меховых шкурок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8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корняжный лоскут от выделанных меховых шкурок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8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ь выделанных меховых овчин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шерсти в сырейно-красильном производстве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от невыделанных меховых шкурок (мездра, пленки, спилок и иное)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1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от невыделанных шкур овчины (мездра, пленки, спилок и иное)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14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шкур и мехов, не вошедшие в группу IV А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4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зольников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4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дубилен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4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л активный очистных сооружений кожевенного производства (осадок сточных вод)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4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дубильных цехов, не вошедшие в группу IV Б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хромовой кожи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шкур и невыделанной кожи (хромовой)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т шлифовки кож и пыль кожевенная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кожевенная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4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от шлифования и обеспыливания хромовых кож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4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т очистки гидрофильтров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ь хромированного полуфабриката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7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ь хромированная спилковая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7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ь хромовая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7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ь юфтевая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7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ски и лоскут кожевенные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7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кут от юфтевых кож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7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кут от сыромятных кож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7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кут от кож для верха обуви, подкладки обуви, одежных кож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7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рубка кожевенная жестких кож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7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рубка юфтевая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7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и стружка галантерейных кож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7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замши загрязненные, некондиционные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7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ожи лакированной загрязненные, некондиционные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71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ожи загрязненные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71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жлекальные выпады (лапша)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артона обувного марки СОП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ь полуфабриката кожевенного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14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ужка кожевенная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14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ужка из бахтармяного спилка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1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использованных кожаных изделий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1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увь кожаная рабочая, потерявшая потребительские свойства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74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кожи, не вошедшие в группу IV В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61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костры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611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стра конопляная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6199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ереработки растительных волокон, не вошедшие в группу V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ра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ра при окорке круглых лесоматериалов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0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ра и опилки от раскроя бревен на лесопильном деревообрабатывающем оборудовании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01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ра при изготовлении фанеры, шпона строганого, древесноволокнистых плит, спичек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 и кора при шпалопилении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02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илки и стружка при производстве паркетных изделий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0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ужка и опилки при производстве мебели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07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сковые отходы от раскряжевки и распиловки при шпалопилении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07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сковые отходы от производства паркетных изделий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ички некондиционные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1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, содержащие смолы и клей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1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 и шлифовальная пыль при изготовлении фанеры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13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 и шлифовальная пыль при производстве        </w:t>
              <w:br/>
              <w:t xml:space="preserve">гнутоклееных заготовок и плоскоклееных заготовок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13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 при производстве древесных пластиков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1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(куски, обрезки) черновой мебельной заготовки, фанеры, древесностружечных плит, древесноволокнистых плит, шпона, заготовок гнутоклееных и плоскоклееных и др.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17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форматной обрезки при производстве древесных пластиков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17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ки багета с левкасом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17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ки пиломатериалов и черновых мебельных заготовок при производстве мебели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17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ки фанеры, плит (древесноволокнистых плит, древесностружечных плит, древесностружечных плит средней плотности (МДФ), гнутоклееных заготовок и плоскоклееных заготовок, шпона строганного, синтетических облицовочных материалов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1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сев от сортировки щепы при производстве древесностружечных плит и древесноволокнистых плит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2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ыль шлифовальная от производства паркетных изделий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2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шлифовальная от производства лыж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21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шлифовальная от производства древесностружечных плит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21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древесная от шлифовки деталей мебели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2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 разнородной древесины (например, содержащие опилки древесностружечных и / или древесноволокнистых плит)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23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ужка разнородной древесины (например, содержащая стружку древесностружечных и / или древесноволокнистых плит)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23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 и стружка разнообразной древесины (например, содержащие опилки и стружку древесностружечных и / или древесноволокнистых плит)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23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от обработки разнородной древесины (например, содержащая пыль древесностружечных и / или древесноволокнистых плит)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23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т обработки разнородной древесины (например, шлам древесностружечных и / или древесноволокнистых плит)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23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ь разнородной древесины (например, содержащая обрезь древесностружечных и / или древесноволокнистых плит)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199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ереработки древесины, не вошедшие в группу VI А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ревянная невозвратная тара из натуральной древесины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делия из фанеры, потерявшие потребительские свойства, содержащие связующие смолы в количестве от 0,2 до 2,5% включительно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палы деревянные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ревесные отходы с солевой пропиткой (столбы, мачты)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ревесные отходы с масляной пропиткой (столбы, мачты)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1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 древесные промасленные (содержание масел - менее 15%)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1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 древесные, загрязненные минеральными маслами (содержание масел - 15% и более)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11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 и стружка, содержащие фенол, формальдегид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11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ужка древесная, загрязненная минеральными маслами (содержание масел - 15% и более)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11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ужка древесная, загрязненная минеральными маслами (содержание масел - менее 15%)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11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 древесные, загрязненные бензином (содержание бензина - менее 15%)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11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 древесные, загрязненные бензином (содержание бензина - 15% и более)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11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ужка древесная, загрязненная бензином (содержание бензина - 15% и более)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11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, стружка, загрязненные органическими химикалиями, прочие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, стружка, загрязненные неорганическими химикалиями (кислоты, соли)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1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ревесные отходы и деревянные емкости, загрязненные органическими химикалиями (минеральные масла, лаки)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ревесные отходы и деревянные емкости, загрязненные неорганическими веществами (кислоты, соли)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1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, загрязненные полихлорированными бифенилами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2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меть от уборки цехов и территории предприятий по обработке и переработке древесины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3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илки от копчения мясных изделий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299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древесные отходы, не вошедшие в группу VI Б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3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древесные отходы лесоразработок и вырубок, не вошедшие в группу VI В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1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, образующийся при использовании магнезиального сырья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1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производства целлюлозы, образующийся при использовании серы технической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1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роизводства целлюлозы, не вошедшие в группу VII А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40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оизводства кровельного картона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4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т переработки макулатуры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4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чистки волокнистой массы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4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т песочниц картонно-бумажного цеха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4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коп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4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роизводства бумаги и картона, не вошедшие в группу VII Б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бумаги от резки и штамповки незагрязненные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артона от резки и штамповки незагрязненные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1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ь гофрокартона незагрязненная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1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ыв бумаги и картона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бумаги и картона с синтетическим покрытием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бумаги с нанесенным лаком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бумажной клеевой ленты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2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бумаги и картона с пропиткой и покрытием прочие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фотобумаги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ощеной бумаги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убероида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бумаги и картона от канцелярской деятельности и делопроизводства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6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ечатной продукции (черно-белая печать)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6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ечатной продукции (цветная печать)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6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упаковочной бумаги незагрязненные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6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упаковочного картона незагрязненные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6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упаковочного гофрокартона незагрязненные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6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фильтры неиспользованные, брак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6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незагрязненные отходы бумаги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6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незагрязненные отходы картона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6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незагрязненные отходы гофрокартона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толи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ртон фильтровальный отработанный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и картонные фильтры, пропитанные нефтепродуктами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и картонные фильтры с вредными загрязнениями (преимущественно органическими)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и картонные фильтры с вредными загрязнениями (преимущественно неорганическими)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га фильтровальная, загрязненная солями меди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салфетки, бумага и картон с вредными загрязнителями (преимущественно органическими)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га, загрязненная лакокрасочными материалами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га, загрязненная смолами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салфетки, бумага и картон с вредными загрязнениями (преимущественно неорганическими)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га, загрязненная механическими примесями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паковочный материал с вредными загрязнениями (преимущественно органическими)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4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га упаковочная, пропитанная консервантом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паковочный материал с вредными загрязнениями (преимущественно неорганическими)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соды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пигментов (крон свинцовый желтый)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6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умажные мешки из-под пигментов (окись хрома ОХП-1)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6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пигментов (пигментная двуокись титана)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6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пигментов (пигменталый)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6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пигментов (голубой фталоцианиновый)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6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пигментов (слюда «Мусковит»)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6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пигментов (углерод технический)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6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пигментов (желтый, красный железоокисный)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6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пигментов (желтый светопрочный)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6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пигментов прочие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7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сырья (стронций хромовокислый)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7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сырья (смола ПСХ-ЛС)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7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сырья (фосфат цинка)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7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сырья (органобентонит)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7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сырья (поливинилбутираль     </w:t>
              <w:br/>
              <w:t xml:space="preserve">лаковый)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7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сырья прочие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7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мажные мешки из-под сырья (цемент)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1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упаковочных материалов психотропных         </w:t>
              <w:br/>
              <w:t xml:space="preserve">препаратов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72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бумаги и картона, не вошедшие в      </w:t>
              <w:br/>
              <w:t xml:space="preserve">группу VII В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1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чные обломки (отбой) металлургических процессов  </w:t>
              <w:br/>
              <w:t xml:space="preserve">со специфическими вредными производственными       </w:t>
              <w:br/>
              <w:t xml:space="preserve">примесями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1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чные обломки (отбой) неметаллургических процессов</w:t>
              <w:br/>
              <w:t xml:space="preserve">со специфическими вредными производственными       </w:t>
              <w:br/>
              <w:t xml:space="preserve">примесями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1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печные обломки (бой), металлургический и    </w:t>
              <w:br/>
              <w:t xml:space="preserve">литейный щебень (брак), не вошедшие в группу I А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 ваграночный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 ваграночный гранулированный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0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 ваграночный производства чугуна с             </w:t>
              <w:br/>
              <w:t xml:space="preserve">использованием кокса литейного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0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 ваграночный производства чугуна с             </w:t>
              <w:br/>
              <w:t xml:space="preserve">использованием лома чугунного, чугунного литья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02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 ваграночный производства литьевых изделий из  </w:t>
              <w:br/>
              <w:t xml:space="preserve">чугуна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от плавки цветных металлов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0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 свинцовый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03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лак от плавки при производстве литьевых изделий из</w:t>
              <w:br/>
              <w:t xml:space="preserve">алюминия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ъем свинцовый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ъемы, содержащие алюминий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ъемы, содержащие магний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от электролиза, расплава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сид железа спеченный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менный присад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цинковые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1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солевые, содержащие алюминий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солевые, содержащие магний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а свинцовая (свинцовая изгарь)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1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колошникового газа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1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с фильтров, содержащая цветные металлы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17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свинецсодержащая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17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, содержащая оксид цинка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17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, содержащая оксид алюминия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1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электропечей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18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электросталеплавильные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18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электропечного ферросилиция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1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доменные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2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сталеплавильные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20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сталеплавильные конверторные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20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сталеплавильные ванадиевые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20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лаки сталеплавильные фосфатные, содержащие фосфор,</w:t>
              <w:br/>
              <w:t xml:space="preserve">ванадий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20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лаки сталеплавильные производства литьевых изделий</w:t>
              <w:br/>
              <w:t xml:space="preserve">из стали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2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сталелитейные прочие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2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ъемы сталелитейного производства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2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, зола, съемы прочих плавильных процессов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2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ферросплавные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2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 ферромарганцевый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25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 феррохромовый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25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 феррованадиевый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25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ферросплавные неметаллургического            </w:t>
              <w:br/>
              <w:t xml:space="preserve">использования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3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чугунолитейного производства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26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таллургические шлаки, съемы и пыль, не вошедшие в</w:t>
              <w:br/>
              <w:t xml:space="preserve">группу I Б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а и пыль (летучие) топочных установок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а и шлак топочных установок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а от сжигания торфобрикетов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а от сжигания торфа с древесиной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а от сжигания быстрорастущей древесины, зола от </w:t>
              <w:br/>
              <w:t xml:space="preserve">сжигания дров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6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а древесная, содержащая хром, формальдегид,     </w:t>
              <w:br/>
              <w:t xml:space="preserve">медь, цинк, никель, кадмий, свинец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6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а от сжигания костры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6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жигания кокса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6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а от сжигания лигнина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6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а от сжигания смеси лигнина с различными        </w:t>
              <w:br/>
              <w:t xml:space="preserve">компонентами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 котельных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8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а и шлак печей огневого обезвреживания отходов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8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а от сжигания жидких отходов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8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а от сжигания брикетов, полученных из смеси     </w:t>
              <w:br/>
              <w:t xml:space="preserve">обезвоженного осадка сточных вод, содержащая       </w:t>
              <w:br/>
              <w:t>железо, цинк, медь, никель, марганец, свинец, хром,</w:t>
              <w:br/>
              <w:t xml:space="preserve">фенол, формальдегид, бенз(о)пирен, фенантрен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8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а от термического обезвреживания остатков       </w:t>
              <w:br/>
              <w:t xml:space="preserve">химических производств, содержащая железо, цинк,   </w:t>
              <w:br/>
              <w:t xml:space="preserve">медь, никель, марганец, свинец, хром, фенол,       </w:t>
              <w:br/>
              <w:t xml:space="preserve">формальдегид, бенз(о)пирен, фенантрен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08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а от сжигания лигнина, содержащая медь, цинк,   </w:t>
              <w:br/>
              <w:t xml:space="preserve">никель, марганец, свинец, хром, железо,            </w:t>
              <w:br/>
              <w:t xml:space="preserve">формальдегид, фенол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твердые солесодержащие из дымоулавливающих </w:t>
              <w:br/>
              <w:t xml:space="preserve">устройств при переработке отходов сжиганием и      </w:t>
              <w:br/>
              <w:t xml:space="preserve">пиролизом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твердые солесодержащие из дымоулавливающих </w:t>
              <w:br/>
              <w:t xml:space="preserve">устройств топочных установок с традиционным        </w:t>
              <w:br/>
              <w:t xml:space="preserve">топливом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1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котлов флюидальных на угольном топливе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1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и золы пиролизных установок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1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олошлаковые отходы, содержащие ванадий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32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золошлаковые отходы и пыль от термической   </w:t>
              <w:br/>
              <w:t xml:space="preserve">обработки отходов и от топочных установок, не      </w:t>
              <w:br/>
              <w:t xml:space="preserve">вошедшие в группу I В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емля (песок) формовочная горелая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емля формовочная горелая производства литьевых    </w:t>
              <w:br/>
              <w:t xml:space="preserve">изделий из чугуна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емля формовочная горелая производства литьевых    </w:t>
              <w:br/>
              <w:t xml:space="preserve">изделий из стали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песка очистных и пескоструйных устройств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сок с отстойников литейного производства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фасонно-литейных цехов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текловолокон грубые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текловолокон мягкие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5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текловолокон, стеклянных волокнистых       </w:t>
              <w:br/>
              <w:t xml:space="preserve">материалов прочие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7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бериллиевой керамики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 с металлическими включениями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 термически стойкого стекла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 химически стойкого стекла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оизводства зеркал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 армированного стекла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 неармированного бесцветного стекла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 неармированного цветного стекла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фотостекла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, загрязненный жиром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 загрязненный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1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 с примесями специфическими для данных       </w:t>
              <w:br/>
              <w:t xml:space="preserve">производств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1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 от кинескопов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2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 свинецсодержащего цветного и бесцветного </w:t>
              <w:br/>
              <w:t xml:space="preserve">оптического стекла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2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 свинцового хрусталя бесцветного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2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 свинцового хрусталя окрашенного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2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текла "Триплекс"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2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 жидкое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4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й зеркал при остеклении мебели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4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 ампульный загрязненный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4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, загрязненный органическими веществами   </w:t>
              <w:br/>
              <w:t xml:space="preserve">(масла, лаки и пр.)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4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, загрязненный неорганическими веществами </w:t>
              <w:br/>
              <w:t xml:space="preserve">(кислоты, щелочи, соли и пр.)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89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еклобой прочий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0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щебеночная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битума и асфальтобетонной смеси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0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асфальта и асфальтобетонной смеси с        </w:t>
              <w:br/>
              <w:t xml:space="preserve">содержанием дегтя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роды вскрышные и вмещающие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1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л в виде порошка или пыли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1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севы мелких фракций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1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известковая и доломитовая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сбоцементная стружка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сбестит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й асбоцементных изделий (листов, труб)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2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й шифера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2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сбоцементные обрезки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2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сбоцементная пыль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кирпича шамотного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4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огнеупорный алюмосиликатный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4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огнеупорный магнезиальный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4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огнеупорный бакоровый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4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еклованный огнеупор стекловаренных бесцветных   </w:t>
              <w:br/>
              <w:t xml:space="preserve">печей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4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еклованный огнеупор стекловаренных хрустальных  </w:t>
              <w:br/>
              <w:t xml:space="preserve">печей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4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огнеупорных изделий производства литьевых      </w:t>
              <w:br/>
              <w:t xml:space="preserve">изделий из чугуна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4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огнеупорных изделий производства литьевых      </w:t>
              <w:br/>
              <w:t xml:space="preserve">изделий из стали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4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кирпичная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минеральных волокон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шлаковаты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6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от шлаковаты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6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базальтового супертонкого волокна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активированного угля отработанного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7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софитовая ткань на основе активированного угля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7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голь-поглотитель, загрязненный ртутью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7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голь активированный отработанный, загрязненный    </w:t>
              <w:br/>
              <w:t>минеральными маслами (содержание масел - менее 15%)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17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голь активированный отработанный, загрязненный    </w:t>
              <w:br/>
              <w:t xml:space="preserve">минеральными маслами (содержание масел - 15% и     </w:t>
              <w:br/>
              <w:t xml:space="preserve">более)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жа, отходы сажи (сооружения и установки по       </w:t>
              <w:br/>
              <w:t xml:space="preserve">очистке отходящих газов)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гольная пыль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унты, загрязненные нефтепродуктами от техногенных</w:t>
              <w:br/>
              <w:t xml:space="preserve">катастроф (аварий)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унты, загрязненные химическими веществами,       </w:t>
              <w:br/>
              <w:t xml:space="preserve">биовеществами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4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унт, загрязненный ртутью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4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сок, загрязненный мазутом (содержание мазута -   </w:t>
              <w:br/>
              <w:t xml:space="preserve">менее 15%)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4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сок, загрязненный мазутом (содержание мазута -   </w:t>
              <w:br/>
              <w:t xml:space="preserve">15% и более)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4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сок, загрязненный маслами (содержание масел -    </w:t>
              <w:br/>
              <w:t xml:space="preserve">менее 15%)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4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сок, загрязненный маслами (содержание масел - 15%</w:t>
              <w:br/>
              <w:t xml:space="preserve">и более)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4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сок, загрязненный бензином (количество бензина - </w:t>
              <w:br/>
              <w:t xml:space="preserve">менее 15%)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4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сок, загрязненный бензином (количество бензина - </w:t>
              <w:br/>
              <w:t xml:space="preserve">15% и более)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4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чва (грунт), содержащая примеси коры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4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чва (грунт), загрязненная в результате разливов  </w:t>
              <w:br/>
              <w:t xml:space="preserve">(утечек) полихлорированных бифенилов (ПХБ) (с      </w:t>
              <w:br/>
              <w:t xml:space="preserve">концентрацией ПХБ более 500 мг/кг)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4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сок, загрязненный органическими веществами       </w:t>
              <w:br/>
              <w:t xml:space="preserve">(масла, лаки и пр.)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4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сок, загрязненный неорганическими веществами     </w:t>
              <w:br/>
              <w:t xml:space="preserve">(кислоты, щелочи, соли и пр.)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4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ухой уборки гаражей, автостоянок, мест     </w:t>
              <w:br/>
              <w:t xml:space="preserve">парковки транспорта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4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загрязненные грунты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формовочных смесей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тержневых смесей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7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ерамзитовая пыль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2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гальки кремниевой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минеральных волокон загрязненные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0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минеральной ваты загрязненные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лит минераловатных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фит, графитная пыль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утеровки графитсодержащие отработанные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рлит отработанный (фильтр-порошок) в             </w:t>
              <w:br/>
              <w:t xml:space="preserve">промышленности пластмассовых изделий,              </w:t>
              <w:br/>
              <w:t xml:space="preserve">стеклопластиков, стекловолокна и изделий из них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4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рлит отработанный (фильтр-порошок) производства  </w:t>
              <w:br/>
              <w:t xml:space="preserve">полиакрилонитрильных волокон (нитрон С)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4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рлит отработанный азотнокислородных установок    </w:t>
              <w:br/>
              <w:t xml:space="preserve">осушки азота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4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рлит отработанный прочий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4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лины фильтровальные испорченные, загрязненные, их </w:t>
              <w:br/>
              <w:t xml:space="preserve">остатки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ильтровальные массы отработанные со специфическими</w:t>
              <w:br/>
              <w:t>безвредными примесями (активированный уголь, глина)</w:t>
              <w:br/>
              <w:t xml:space="preserve">прочие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ильтровальные массы отработанные со специфическими</w:t>
              <w:br/>
              <w:t xml:space="preserve">вредными примесями (уголь активированный АГ-3)     </w:t>
              <w:br/>
              <w:t xml:space="preserve">процесса очистки моноэтаноламина на установке      </w:t>
              <w:br/>
              <w:t xml:space="preserve">"Детол"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5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ильтровальные массы отработанные со специфическими</w:t>
              <w:br/>
              <w:t xml:space="preserve">вредными примесями (уголь активированный СКТ-6)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5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ильтровальные массы отработанные со специфическими</w:t>
              <w:br/>
              <w:t xml:space="preserve">вредными примесями (активированный уголь, глина)   </w:t>
              <w:br/>
              <w:t xml:space="preserve">прочие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Цемент (пыль, порошок, комки) испорченный,         </w:t>
              <w:br/>
              <w:t xml:space="preserve">загрязненный и его остатки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7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асбеста в кусковой форме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7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сбестовая пыль и волокно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7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асбеста, пыль шлифовальная производства     </w:t>
              <w:br/>
              <w:t xml:space="preserve">фрикционного материала и изделий из него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7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бумаги асбестовой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7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асбокартона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7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металлоасбеста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7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изделий теплоизоляционных асбестосодержащих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7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асбестовые отходы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8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гипсовая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3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инеральные остатки от газоочистки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дроби для струйной обработки с             </w:t>
              <w:br/>
              <w:t xml:space="preserve">используемыми специфическими вредными добавками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Щебень строительный химически загрязненный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оизводства силикатных изделий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иликатного шликера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й газосиликатных блоков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2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й камней силикатных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2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й утеплителя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2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й кирпича силикатного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2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лея силикатного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2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й кварцевого стекла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2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силикатные и кварцевые отходы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ифовальные материалы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4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абразивных материалов в виде пыли и порошка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4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бразивная пыль и порошок от шлифования черных     </w:t>
              <w:br/>
              <w:t xml:space="preserve">металлов (с содержанием металла менее 50%)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4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й шарошлифовальных кругов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4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абразивных материалов на основе             </w:t>
              <w:br/>
              <w:t xml:space="preserve">электрокорунда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4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нструмент на бакелитовой связке отработанный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4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ровального порошка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4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рошка полировального оптического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4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асты, содержащей оксиды металлов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4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шлифовальные и полировальные материалы и    </w:t>
              <w:br/>
              <w:t xml:space="preserve">инструмент отработанные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ипсовые отходы со специфическими вредными         </w:t>
              <w:br/>
              <w:t xml:space="preserve">примесями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осфогипс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осфогипс-дигидрат производства аммофоса,          </w:t>
              <w:br/>
              <w:t xml:space="preserve">сложносмешанных удобрений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5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осфогипс-дигидрат производства аммонизированного  </w:t>
              <w:br/>
              <w:t xml:space="preserve">суперфосфата марки 8:30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5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осфогипс-дигидрат производства аммонизированного  </w:t>
              <w:br/>
              <w:t xml:space="preserve">суперфосфата марки 8:33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5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осфогипс-дигидрат (сухой) производства            </w:t>
              <w:br/>
              <w:t xml:space="preserve">экстракционной фосфорной кислоты на основе апатита </w:t>
              <w:br/>
              <w:t xml:space="preserve">(дигидратной, 100% P2O5)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ликатные и кварцевые отходы с примесями, в       </w:t>
              <w:br/>
              <w:t xml:space="preserve">основном органическими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ликатные и кварцевые отходы с примесями, в       </w:t>
              <w:br/>
              <w:t xml:space="preserve">основном неорганическими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47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варцевый песок загрязненный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5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кипь котельная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5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дроби для струйной обработки без           </w:t>
              <w:br/>
              <w:t xml:space="preserve">специфических вредных добавок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5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гольные электроды отработанные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5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ульфоуголь отработанный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5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ревесный уголь отработанный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5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утеровки угольные отработанные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6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глазури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60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винецсодержащие отходы глазури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6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инецсодержащие отходы производства пьезоэлементов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6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ловая мелочь, отсев - основное вещество CaCO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65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весть-недопал - основное вещество CaO + CaCO3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65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весть негашеная - основное вещество CaO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65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весть гашеная - Ca(OH)2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65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весть гашеная "Пушонка"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65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весть гашеная - известковое молоко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6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емнийсодержащие отходы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6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й кремниевых пластин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66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рбид кремния отработанный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6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от процессов обработки камня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48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твердые минеральные отходы, не вошедшие в   </w:t>
              <w:br/>
              <w:t xml:space="preserve">группу I Г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бетонного производства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шлифовальных кругов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ильтровальный шлам производства отбеливающей глины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цементного производства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производства силикатного кирпича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07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Цементный раствор загрязненный и его остатки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07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глинистого раствора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линоземного производства (шламы красные)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сбестоцементный шлам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эмалей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графитный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известковый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вестковый осадок поверхностного способа          </w:t>
              <w:br/>
              <w:t xml:space="preserve">производства молочной кислоты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вестковый осадок глубинного способа производства </w:t>
              <w:br/>
              <w:t xml:space="preserve">молочной кислоты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известковый с вредными примесями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ипсовый шлам поверхностного способа производства  </w:t>
              <w:br/>
              <w:t xml:space="preserve">лимонной кислоты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3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ипсовый шлам глубинного способа производства      </w:t>
              <w:br/>
              <w:t xml:space="preserve">лимонной кислоты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3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ипсовый шлам поверхностного способа производства  </w:t>
              <w:br/>
              <w:t xml:space="preserve">молочной кислоты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3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ипсовый шлам глубинного способа производства      </w:t>
              <w:br/>
              <w:t xml:space="preserve">молочной кислоты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3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ипсовый шлам с вредными примесями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3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гипсовые шламы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камнеобработки (резки), брак при производстве </w:t>
              <w:br/>
              <w:t xml:space="preserve">отделочного материала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т магнийрегенерационного котла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лам от баков отстойников кислоты, образующийся при</w:t>
              <w:br/>
              <w:t xml:space="preserve">использовании магнезиального сырья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5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лам от струйных газопромывателей, образующийся при</w:t>
              <w:br/>
              <w:t xml:space="preserve">использовании магнезиального сырья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5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, образующийся при разведении магнезита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5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, образующийся при гидратации магнезита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5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шламы, образующиеся при использовании       </w:t>
              <w:br/>
              <w:t xml:space="preserve">магнезиального сырья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серный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6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т плавильников серы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6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т емкостей хранения серы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6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серный производства серной кислоты контактным </w:t>
              <w:br/>
              <w:t xml:space="preserve">способом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6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серный производства серной кислоты методом    </w:t>
              <w:br/>
              <w:t xml:space="preserve">сжигания элементарной серы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6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шламы, образующиеся при использовании серы  </w:t>
              <w:br/>
              <w:t xml:space="preserve">технической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шлифовки стекла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1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карбидный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2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моечных машин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2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производства цветных металлов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2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, содержащий оксид алюминия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2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из цианидсодержащих закрепительных            </w:t>
              <w:br/>
              <w:t xml:space="preserve">(закалочных) ванн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2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из закрепительных (закалочных) ванн,          </w:t>
              <w:br/>
              <w:t xml:space="preserve">содержащий нитраты и нитриты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3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карбоната бария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3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сульфата бария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3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фосфатирования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3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т шлифовки стекла с вредными примесями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3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буровой загрязненный (кроме бурового шлама    </w:t>
              <w:br/>
              <w:t xml:space="preserve">добычи нефти)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3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сульфата кальция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3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ок приготовления силикатного клея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4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фторида кальция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4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т чистки котлов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4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ванадийсодержащий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4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ванадийсодержащий обезвоженный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4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станций нейтрализации при очистке сточных вод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4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цинксодержащий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44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цинксодержащий производства нити вискозной    </w:t>
              <w:br/>
              <w:t xml:space="preserve">технической для корда и технических изделий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4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чистки сточных вод производства              </w:t>
              <w:br/>
              <w:t xml:space="preserve">полупроводников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45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чистки сточных вод автотранспортных          </w:t>
              <w:br/>
              <w:t xml:space="preserve">предприятий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4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регенерации щелочи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4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меловой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4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меловой от левкасной массы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5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ванн выщелачивания отливок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5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, содержащий уголь активированный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5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шиферного производства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5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промывки нерудных строительных материалов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5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от промывки песка природного строительного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5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от промывки гравия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55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от промывки мраморной крошки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5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чистки скрубберов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6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газоочистки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60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чистки дымовых газов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60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чистки ваграночных газов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6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производства торфобрикета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6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гидропескоструйных аппаратов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167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минеральные шламы, не вошедшие в группу I Д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елезосодержащая пыль без вредных примесей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елезосодержащая пыль с вредными примесями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1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циклонов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1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елезосодержащая пыль окатышей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1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мокрого пылеулавливания при очистке           </w:t>
              <w:br/>
              <w:t xml:space="preserve">вентвыбросов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1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железосодержащая с дробью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1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газоочисток электросталеплавильных печей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ь окалины с чугунной пылью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алина от зачистки закалочных баков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ь окалины и сварочного шлака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2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алина прочая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железа и стали загрязненные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железной стружки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ллическая тара загрязненная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ллическая тара из-под мышьяковистого ангидрида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6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ллическая тара, загрязненная ЛКМ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8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ллоотходы (обрезь, немерные концы, недокат,    </w:t>
              <w:br/>
              <w:t xml:space="preserve">стружка и т.д.) обработки проката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8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ерный металл окрашенный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8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ллоотходы (куски, крошка, стружка, высечка и   </w:t>
              <w:br/>
              <w:t xml:space="preserve">т.п.) при обработке проката черных металлов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8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ллоотходы при производстве строительных        </w:t>
              <w:br/>
              <w:t xml:space="preserve">железобетонных изделий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8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ллоотходы при обработке деталей на станках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8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ллоотходы прочие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елезный лом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109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стальные прочие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2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ллоотходы мусора от зачистки железнодорожных   </w:t>
              <w:br/>
              <w:t xml:space="preserve">вагонов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16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лом и отходы черных металлов, не вошедшие в </w:t>
              <w:br/>
              <w:t xml:space="preserve">группу II A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штамповки и резки, металлическая стружка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металлоотходы в виде металлической стружки, </w:t>
              <w:br/>
              <w:t xml:space="preserve">кусков металла при обработке отливок и проката     </w:t>
              <w:br/>
              <w:t xml:space="preserve">цветных металлов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свинца (без свинцовых аккумуляторов)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04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ольга для горячего тиснения алюминиевая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04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алюминия прочие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олова и оловянно-свинцовых сплавов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0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гарь оловянно-свинцовых сплавов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ужка бериллия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магния и магниевых сплавов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цинка, цинк листовой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10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волока медная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10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ужка медных сплавов незагрязненная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10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, содержащие медные сплавы в кусковой форме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10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дная жила, изолированная полиэтиленом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109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медных сплавов прочие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11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бронзы прочие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12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латуни прочие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1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зисторного производства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13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титана и титановых сплавов прочие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абелей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1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белой жести и луженой тары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1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консервной тары из белой жести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1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медно-никелевых сплавов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1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цинковая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1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бериллийсодержащая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ая пыль, содержащая цветные металлы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винцовые аккумуляторы отработанные неповрежденные </w:t>
              <w:br/>
              <w:t xml:space="preserve">с неслитым электролитом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ккумуляторы свинцовые отработанные неразобранные  </w:t>
              <w:br/>
              <w:t xml:space="preserve">со слитым электролитом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икель-кадмиевые аккумуляторы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атарейки, содержащие ртуть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ормальные элементы, содержащие ртуть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ухие батарейки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тути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6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тути и ее соединений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6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тутные лампы отработанные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6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юминесцентные трубки отработанные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6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гнитроны и другие ионные приборы, содержащие ртуть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6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тутные термометры отработанные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6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мпактные люминесцентные лампы (энергосберегающие)</w:t>
              <w:br/>
              <w:t xml:space="preserve">отработанные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6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фманометры, содержащие ртуть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2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ара и упаковка из цветных металлов с остатками    </w:t>
              <w:br/>
              <w:t xml:space="preserve">содержимого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3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кадмия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3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никеля и никелевых сплавов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3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икелевый прокат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3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кобальта, его соединений и сплавов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3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ллокерамические отходы и лом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3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цветных металлов бытовой радиоаппаратуры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3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денсаторные батареи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3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вольфрама, его соединений и сплавов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38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волока вольфрамовая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38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отработанных шарошечных буровых долот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3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м и отходы молибдена, его соединений и сплавов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3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волока молибденовая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40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винцовые пластины отработанные от разборки        </w:t>
              <w:br/>
              <w:t xml:space="preserve">аккумуляторов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4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Эмальпровода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4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ллические конструкции и детали с содержанием   </w:t>
              <w:br/>
              <w:t xml:space="preserve">цветных металлов и их соединений поврежденные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4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илгидридные аккумуляторы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4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атареи (элементы питания) различных моделей       </w:t>
              <w:br/>
              <w:t xml:space="preserve">отработанные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34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лом и отходы цветных металлов, не вошедшие в</w:t>
              <w:br/>
              <w:t xml:space="preserve">группу II Б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400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орудование и материалы, содержащие               </w:t>
              <w:br/>
              <w:t xml:space="preserve">полихлорированные бифенилы (ПХБ)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400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ловые трансформаторы с охлаждающей жидкостью на  </w:t>
              <w:br/>
              <w:t xml:space="preserve">основе ПХБ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400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ловые конденсаторы с диэлектриком, пропитанным   </w:t>
              <w:br/>
              <w:t xml:space="preserve">жидкостью на основе ПХБ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400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логабаритные конденсаторы с диэлектриком на      </w:t>
              <w:br/>
              <w:t xml:space="preserve">основе ПХБ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400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ее оборудование, содержащее или загрязненное   </w:t>
              <w:br/>
              <w:t xml:space="preserve">ПХБ 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4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сложного комбинированного состава в  </w:t>
              <w:br/>
              <w:t>виде изделий, оборудования и устройств, не вошедшие</w:t>
              <w:br/>
              <w:t xml:space="preserve">в группу II В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цинковый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металлошлифовальный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свинцовый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0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т пользования свинцовых баббитов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ловянный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медный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алюминиевый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свинцово-оловянный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, содержащий тетраэтилсвинец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ртутьсодержащий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10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после демеркуризации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сталелитейные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1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прокатного производства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1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ксида магния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1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железосодержащий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18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ксида железа в восстановительных процессах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2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, содержащий свинец и сурьму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29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- суспензия чугунной стружки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29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стали в смазочно-охлаждающей жидкости (СОЖ)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555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металлические шламы, не вошедшие в группу   </w:t>
              <w:br/>
              <w:t xml:space="preserve">II Г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99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афинирования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990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ки сталеплавильные специальные синтетические    </w:t>
              <w:br/>
              <w:t xml:space="preserve">известково-глиноземистые отработанные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99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азоочистительные массы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99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порошка огнетушителей (пыль бикарбоната    </w:t>
              <w:br/>
              <w:t xml:space="preserve">натрия)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99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серы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99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шанные остатки (производство стекла)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9908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ереработки песка, доломита, мела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991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тарой штукатурки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991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шанные отходы строительства, сноса зданий и     </w:t>
              <w:br/>
              <w:t xml:space="preserve">сооружений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991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оительные отходы, загрязненные ртутью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99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ломки поврежденных или уничтоженных зданий и     </w:t>
              <w:br/>
              <w:t xml:space="preserve">сооружений (в том числе мостов, дорог,             </w:t>
              <w:br/>
              <w:t xml:space="preserve">трубопроводов), систем коммуникаций и              </w:t>
              <w:br/>
              <w:t xml:space="preserve">энергоснабжения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991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флюса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991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оительные конструкции, сооружения, загрязненные </w:t>
              <w:br/>
              <w:t xml:space="preserve">ПХБ в результате аварийных утечек, разливов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991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ртутьсодержащие отходы, образующиеся в      </w:t>
              <w:br/>
              <w:t xml:space="preserve">результате проведения демеркуризационных работ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992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твердые минеральные отходы с вредными       </w:t>
              <w:br/>
              <w:t>примесями, специфическими для данного производства,</w:t>
              <w:br/>
              <w:t xml:space="preserve">не вошедшие в группу III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альванические цианидсодержащие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альванические, содержащие хром              </w:t>
              <w:br/>
              <w:t xml:space="preserve">шестивалентный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ламы гальванические, содержащие хром трехвалентный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альванические медьсодержащие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альванические цинксодержащие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0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альванические цинксодержащие от процесса    </w:t>
              <w:br/>
              <w:t xml:space="preserve">цинкования в аммиакатном электролите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0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альванические цинксодержащие от процесса    </w:t>
              <w:br/>
              <w:t xml:space="preserve">цинкования в слабокислом электролите Лимеда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альванические кадмийсодержащие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альванические никельсодержащие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альванические кобальтсодержащие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альванические, содержащие соли тяжелых      </w:t>
              <w:br/>
              <w:t xml:space="preserve">металлов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альванические, содержащие благородные       </w:t>
              <w:br/>
              <w:t xml:space="preserve">металлы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1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альванические, содержащие свинец и олово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альванические, содержащие олово и медь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1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идроксидов металлов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идроксидов свинца, никеля и кадмия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1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гидроксида алюминия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1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альванические железосодержащие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17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ксидирования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17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ванн обезжиривания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1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адки из отстойников электрокоагуляционной очистки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1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из отстойников после реагентной обработки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2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очистных сооружений гальванических          </w:t>
              <w:br/>
              <w:t xml:space="preserve">производств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20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ок очистных сооружений гальванических          </w:t>
              <w:br/>
              <w:t xml:space="preserve">производств сталепроволочного производства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20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ок очистных сооружений гальванических          </w:t>
              <w:br/>
              <w:t xml:space="preserve">производств в производстве гильз и плит            </w:t>
              <w:br/>
              <w:t xml:space="preserve">кристаллизаторов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2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езвоженный осадок очистных сооружений            </w:t>
              <w:br/>
              <w:t xml:space="preserve">гальванических производств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2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езвоженный осадок очистных сооружений            </w:t>
              <w:br/>
              <w:t xml:space="preserve">гальванических производств, перемешанный опилками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2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ь гальванических шламов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12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гальванические шламы, не вошедшие в группу  </w:t>
              <w:br/>
              <w:t xml:space="preserve">I А 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3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сид цинка, гидроксид цинка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3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сид кремния с вредными примесями (кремнегель)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3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оксид марганца, оксид марганца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3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сид алюминия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3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сид хрома (трехвалентного)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306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ек хромовый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3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сид меди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3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идроксид алюминия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3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идроксид железа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31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ксиды, гидроксиды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31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сид иттрия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319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нейтрализации хромсодержащих растворов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34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оксиды, гидроксиды, не вошедшие в группу I Б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ль от консервирования шкур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фосфата натрия и калия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опиточных солей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имикаты для обработки кожи и дубящие вещества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еральные удобрения испорченные, загрязненные или</w:t>
              <w:br/>
              <w:t xml:space="preserve">неидентифицированные и их остатки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07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(пыль, порошок, комки) и смеси минеральных </w:t>
              <w:br/>
              <w:t xml:space="preserve">удобрений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поташа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орид аммония (нашатырь)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1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оляных ванн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1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оляных ванн (барийсодержащие)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11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оляных ванн (содержащие селитру)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11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оляных ванн (содержащие соединения калия и </w:t>
              <w:br/>
              <w:t xml:space="preserve">натрия)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торид аммония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1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алюмината натрия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1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ульфат натрия (глауберова соль)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17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зводный сульфат натрия, загрязненный смолистыми  </w:t>
              <w:br/>
              <w:t xml:space="preserve">веществами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1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ромид натрия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1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орид железа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2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ульфат железа (зеленая соль)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2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ульфат свинца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2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оизводства калийных удобрений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2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алитовые отходы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2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галитовые, глинисто-солевые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2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ли свинца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2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ли бария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2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орид кальция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2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орид магния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2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ульфиды щелочных и щелочно-земельных металлов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2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ульфиды тяжелых металлов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3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орид меди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3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сульфата алюминия, фосфата алюминия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3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орная известь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3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ли, содержащие цианиды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3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вердые соли, содержащие нитраты и нитриты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3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ли ванадия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3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тетрабората натрия (буры)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3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, содержащие мышьяк и его соединения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4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соли (легкорастворимые)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4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соли (труднорастворимые)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4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сухой смазки волочения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4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ульфид натрия (сернистый натрий)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4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ульфид цинка (сернистый цинк)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5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ли меди водорастворимые (кроме хлорида меди)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5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, содержащие сульфат меди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5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ли жирных кислот (мыла) отсепарированные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15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солей, не вошедшие в группу I В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1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аккумуляторная серная отработанная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1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нейтрализации электролитов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1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ы и смеси кислот неорганические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1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серная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10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серная отработанная процессов защиты от    </w:t>
              <w:br/>
              <w:t xml:space="preserve">коррозии полуфабрикатов из алюминиевых сплавов и   </w:t>
              <w:br/>
              <w:t xml:space="preserve">очистки электродной проволоки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10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серная отработанная производства ацетилена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102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соляная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1022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борная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1023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азотная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1024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кремнефтористоводородная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1027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ортофосфорная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1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ы и смеси неорганических кислот с примесями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1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кислоты и смеси кислот неорганические, не   </w:t>
              <w:br/>
              <w:t xml:space="preserve">вошедшие в группу II А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2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ы органические и их смеси галогенированные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2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ы органические и их смеси негалогенированные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2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лимонная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202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малеиновая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2022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муравьиная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2023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уксусная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2024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акриловая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2025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салициловая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2026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а щавелевая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2027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оты органические и смеси кислот с примесями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2029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рганические кислоты, не вошедшие в группу  </w:t>
              <w:br/>
              <w:t xml:space="preserve">II Б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4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Щелочи, смеси щелочей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4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Щелочь (отработанный раствор) производства         </w:t>
              <w:br/>
              <w:t xml:space="preserve">кислорода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402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Щелочь отработанная (гидроксид натрия)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4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 аммиака (нашатырный спирт)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4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Щелочи и смеси щелочей с примесями, характерными   </w:t>
              <w:br/>
              <w:t xml:space="preserve">для данного производства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4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Щелочи аккумуляторные отработанные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4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щелочей, не вошедшие в группу II В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отохимикаты испорченные или отработанные и их     </w:t>
              <w:br/>
              <w:t xml:space="preserve">остатки, непригодные для применения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иксажные растворы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сульфитные щелока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отработанные, содержащие хром             </w:t>
              <w:br/>
              <w:t xml:space="preserve">трехвалентный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растворы дубящих веществ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1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сульфатсодержащие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отработанные, содержащие хром             </w:t>
              <w:br/>
              <w:t xml:space="preserve">шестивалентный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1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цианидсодержащие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льпы и промывочные воды цианидсодержащие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1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беливающие растворы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1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, содержащие соли металлов (растворы       </w:t>
              <w:br/>
              <w:t xml:space="preserve">нитратов, растворы для удаления ржавчины)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1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й отбеливающий щелок (без содержания    </w:t>
              <w:br/>
              <w:t xml:space="preserve">хлора)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1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й отбеливающий щелок (с содержанием     </w:t>
              <w:br/>
              <w:t xml:space="preserve">хлора)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1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мывочная вода производства дисперсии             </w:t>
              <w:br/>
              <w:t xml:space="preserve">поливинилацетата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2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 солей железа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2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проявителей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травильные прокатных и метизных цехов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0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ые травильные растворы отработанные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0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равильный раствор медьсодержащий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0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равильный раствор железо-меднохлоридный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0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травильные растворы нейтрализованные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отработанные гальванических производств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торсодержащие растворы отработанные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химического никелирования отработанные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1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электрохимического никелирования          </w:t>
              <w:br/>
              <w:t xml:space="preserve">отработанные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1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кадмийсодержащие отработанные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1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кислого оловянирования отработанные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1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щелочного оловянирования отработанные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1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цинксодержащие отработанные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1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цинксодержащие кислого цинкования         </w:t>
              <w:br/>
              <w:t xml:space="preserve">отработанные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1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цинксодержащие щелочного цинкования       </w:t>
              <w:br/>
              <w:t xml:space="preserve">отработанные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1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свинецсодержащие отработанные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1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для цинкования, кадмирования, свинцевания </w:t>
              <w:br/>
              <w:t>изделий с необработанной поверхностью и их остатки,</w:t>
              <w:br/>
              <w:t xml:space="preserve">непригодные для использования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12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растворы отработанные гальванических        </w:t>
              <w:br/>
              <w:t xml:space="preserve">производств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13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 оксидирования закристаллизованный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3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Щелочной сток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4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растворы и промывочные воды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4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моющие растворы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49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й раствор каучука и лакокрасочных       </w:t>
              <w:br/>
              <w:t xml:space="preserve">материалов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49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ный раствор фенолоформальдегидной смолы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49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й изолирующий состав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49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а после промывки емкостей от пропиточного       </w:t>
              <w:br/>
              <w:t xml:space="preserve">состава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49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да после промывки емкостей с жидкими видами сырья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49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й щелочной раствор для протравки        </w:t>
              <w:br/>
              <w:t>вентилей, вода после промывки емкостей от щелочного</w:t>
              <w:br/>
              <w:t xml:space="preserve">раствора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49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меркуризационные растворы отработанные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27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отработанные растворы и промывочные воды, не</w:t>
              <w:br/>
              <w:t xml:space="preserve">вошедшие в группу II Г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зотокс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льдрин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нтокс - 10 Д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рцема Д-5, штауб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нозан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ХЦГ (гексахлоран)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ексахлорбензол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аммагексан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льдрин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ДТ 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кол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токс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ексатиура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ентиурам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ркуран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1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ркурбенз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1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ркургекс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13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пестициды, относящиеся к стойким            </w:t>
              <w:br/>
              <w:t xml:space="preserve">органическим загрязнителям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грозан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донит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гронал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рсенат кальция, арсенит кальция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рсенит натрия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азацен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тиловый эфир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айлетон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рцема актив, штауб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фатокс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ермизан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4,5-трихлорфенолят меди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2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спироль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2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ндробациллин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2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бос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2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лиден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2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емисан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3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емнефтористый натрий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3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иптодин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3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ейтозан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3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илмеркаптофос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4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илэтилтиофос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4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ркурбензол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4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ркургексан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4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фос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4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магон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5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итрафен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5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рижская зелень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5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нтахлорнитробензол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5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хлоркамфен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5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хлорпинен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5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парат АБ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6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тарс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6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нтасол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6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карбацин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6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тразин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6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досан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7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огор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7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йфос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7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улема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7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трин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7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мазин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7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иофос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8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ХАН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8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ритокс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8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МТД (тиурам)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8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ализан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8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енилмеркурацетат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8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тористый натрий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8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ентиурам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9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ористый барий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9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ордан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9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оллицин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9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орокись меди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9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Цианплав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9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Цианамид кальция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9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Цирам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9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Эфирсульфонат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39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Эндрин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и средств ухода за растениями и ядохимикатов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едства уничтожения или регулирования роста       </w:t>
              <w:br/>
              <w:t>отдельных частей растений испорченные, загрязненные</w:t>
              <w:br/>
              <w:t xml:space="preserve">или неидентифицированные и их остатки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едства борьбы с вредителями испорченные,         </w:t>
              <w:br/>
              <w:t xml:space="preserve">загрязненные или неидентифицированные и их остатки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(пыль, порошок, комки) и смеси средств     </w:t>
              <w:br/>
              <w:t xml:space="preserve">химической обработки растений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ара из-под химических средств защиты растений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1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непригодные для применения пестициды (кроме </w:t>
              <w:br/>
              <w:t xml:space="preserve">относящихся к стойким органическим загрязнителям), </w:t>
              <w:br/>
              <w:t xml:space="preserve">не вошедшие в группу III Б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3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игиенические средства с истекшим сроком годности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3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оизводства гигиенических средств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3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гигиенических средств, не вошедшие в </w:t>
              <w:br/>
              <w:t xml:space="preserve">группу III В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изводственные отходы изготовления медикаментов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0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убстанции, полуфабрикаты и остатки                </w:t>
              <w:br/>
              <w:t xml:space="preserve">фармацевтических препаратов, непригодные для       </w:t>
              <w:br/>
              <w:t xml:space="preserve">использования по назначению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0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таблеточная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мых животный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жимки от лекарственных растений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ибковые мицелии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отеина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зинфицирующие средства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дикаменты, загрязняющие воду, содержащие тяжелые </w:t>
              <w:br/>
              <w:t xml:space="preserve">металлы (например, свинец, ртуть)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1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екарственные препараты новые некондиционные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екарственные препараты экспериментальные          </w:t>
              <w:br/>
              <w:t xml:space="preserve">некондиционные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1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лекарственных препаратов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1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готовых лекарственных средств (таблетки)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19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готовых лекарственных средств (растворы для </w:t>
              <w:br/>
              <w:t xml:space="preserve">инъекций)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19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азелина с лекарственными примесями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20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производства лекарственных средств в твердых</w:t>
              <w:br/>
              <w:t xml:space="preserve">желатиновых капсулах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20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оизводства лекарственных средств в мягких </w:t>
              <w:br/>
              <w:t xml:space="preserve">желатиновых капсулах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5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фармацевтической продукции и ее      </w:t>
              <w:br/>
              <w:t xml:space="preserve">производства, не вошедшие в группу III Г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7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азелиновое или парфюмерное масло, загрязненное    </w:t>
              <w:br/>
              <w:t xml:space="preserve">косметическими продуктами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7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сторовое масло, загрязненное косметическими      </w:t>
              <w:br/>
              <w:t xml:space="preserve">продуктами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7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опропилпальминат, загрязненный косметическими    </w:t>
              <w:br/>
              <w:t xml:space="preserve">продуктами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7049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рфюмерно-косметическая продукция и сырье для ее  </w:t>
              <w:br/>
              <w:t xml:space="preserve">производства, непригодные для дальнейшего          </w:t>
              <w:br/>
              <w:t xml:space="preserve">использования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37049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отходы производства парфюмерно-косметических</w:t>
              <w:br/>
              <w:t xml:space="preserve">средств, не вошедшие в группу III Д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нтетические и минеральные масла отработанные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 моторные отработанные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 дизельные отработанные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 авиационные отработанные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 индустриальные отработанные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 трансмиссионные отработанные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 трансформаторные и теплонесущие, не          </w:t>
              <w:br/>
              <w:t xml:space="preserve">содержащие галогены, полихлорированные дифенилы и  </w:t>
              <w:br/>
              <w:t xml:space="preserve">терфенилы, отработанные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 трансформаторные и теплонесущие, содержащие  </w:t>
              <w:br/>
              <w:t xml:space="preserve">галогены, полихлорированные дифенилы и терфенилы,  </w:t>
              <w:br/>
              <w:t xml:space="preserve">отработанные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 трансформаторные и теплонесущие, содержащие  </w:t>
              <w:br/>
              <w:t xml:space="preserve">галогены, отработанные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 трансформаторные и теплонесущие, содержащие  </w:t>
              <w:br/>
              <w:t xml:space="preserve">полихлорированные дифенилы и терфенилы,            </w:t>
              <w:br/>
              <w:t xml:space="preserve">отработанные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масла, содержащие полихлорированные дифенилы</w:t>
              <w:br/>
              <w:t xml:space="preserve">и терфенилы, отработанные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 компрессорные отработанные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 турбинные отработанные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 гидравлические отработанные, не содержащие   </w:t>
              <w:br/>
              <w:t xml:space="preserve">галогены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 гидравлические отработанные, содержащие      </w:t>
              <w:br/>
              <w:t xml:space="preserve">галогены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азочно-охлаждающие масла для механической        </w:t>
              <w:br/>
              <w:t xml:space="preserve">обработки отработанные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21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ликоновые масла отработанные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рансформаторные, теплонесущие и другие масла,     </w:t>
              <w:br/>
              <w:t xml:space="preserve">промывочные жидкости, загрязненные                 </w:t>
              <w:br/>
              <w:t xml:space="preserve">полихлорированными бифенилами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нтетические и минеральные масла, потерявшие      </w:t>
              <w:br/>
              <w:t xml:space="preserve">потребительские свойства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моторных масел, потерявших потребительские </w:t>
              <w:br/>
              <w:t xml:space="preserve">свойства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татки дизельных масел, потерявших потребительские</w:t>
              <w:br/>
              <w:t xml:space="preserve">свойства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авиационных масел, потерявших              </w:t>
              <w:br/>
              <w:t xml:space="preserve">потребительские свойства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индустриальных масел, потерявших           </w:t>
              <w:br/>
              <w:t xml:space="preserve">потребительские свойства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трансмиссионных масел, потерявших          </w:t>
              <w:br/>
              <w:t xml:space="preserve">потребительские свойства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трансформаторных масел, не содержащих      </w:t>
              <w:br/>
              <w:t xml:space="preserve">галогены, полихлорированные дифенилы и терфенилы и </w:t>
              <w:br/>
              <w:t xml:space="preserve">потерявших потребительские свойства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татки трансформаторных масел, содержащих галогены</w:t>
              <w:br/>
              <w:t xml:space="preserve">и потерявших потребительские свойства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трансформаторных масел, содержащих         </w:t>
              <w:br/>
              <w:t>полихлорированные дифенилы и терфенилы и потерявших</w:t>
              <w:br/>
              <w:t xml:space="preserve">потребительские свойства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прочих масел, содержащих полихлорированные </w:t>
              <w:br/>
              <w:t xml:space="preserve">дифенилы и терфенилы и потерявших потребительские  </w:t>
              <w:br/>
              <w:t xml:space="preserve">свойства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компрессорных масел, потерявших            </w:t>
              <w:br/>
              <w:t xml:space="preserve">потребительские свойства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турбинных масел, не содержащих             </w:t>
              <w:br/>
              <w:t>полихлорированные дефинилы и терфинилы и потерявших</w:t>
              <w:br/>
              <w:t xml:space="preserve">потребительские свойства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гидравлических масел, не содержащих        </w:t>
              <w:br/>
              <w:t xml:space="preserve">галогены и потерявших потребительские свойства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татки гидравлических масел, содержащих галогены и</w:t>
              <w:br/>
              <w:t xml:space="preserve">потерявших потребительские свойства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татки смазочно-охлаждающих масел для механической</w:t>
              <w:br/>
              <w:t xml:space="preserve">обработки, потерявших потребительские свойства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7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силиконовых масел, потерявших              </w:t>
              <w:br/>
              <w:t xml:space="preserve">потребительские свойства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грязненные мазуты и топливо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08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дизельного топлива, потерявшего            </w:t>
              <w:br/>
              <w:t xml:space="preserve">потребительские свойства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а, загрязненные окалиной и шлаком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2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ормозная жидкость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2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ециальные индустриальные масла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2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масла из лабиринтных уплотнений             </w:t>
              <w:br/>
              <w:t xml:space="preserve">резиносмесителя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2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ь нефтепродуктов отработанных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2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работанные масла (поглотительные,         </w:t>
              <w:br/>
              <w:t xml:space="preserve">абсорбенты, соляровые)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1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отходы синтетических и минеральных масел, не</w:t>
              <w:br/>
              <w:t xml:space="preserve">вошедшие в группу IV А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2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иры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2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жирных кислот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2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рафины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2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онсервационных смазок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2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жиров (смазок) и парафинов из        </w:t>
              <w:br/>
              <w:t xml:space="preserve">минеральных масел, не вошедшие в группу IV Б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4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едства охлаждения и смазки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40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азочно-охлаждающие жидкости, содержащие галогены </w:t>
              <w:br/>
              <w:t xml:space="preserve">(неэмульгированные), отработанные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401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нтетические смазочно-охлаждающие жидкости        </w:t>
              <w:br/>
              <w:t xml:space="preserve">отработанные (отработанный эмульсол)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4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Эмульсии мехобработки, смеси эмульсий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4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Эмульсии для машинной обработки, содержащие        </w:t>
              <w:br/>
              <w:t xml:space="preserve">галогены, отработанные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402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Эмульсии для машинной обработки, не содержащие     </w:t>
              <w:br/>
              <w:t xml:space="preserve">галогены, отработанные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402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мульсии и эмульсионные смеси для шлифовки металлов</w:t>
              <w:br/>
              <w:t xml:space="preserve">отработанные, содержащие масла или нефтепродукты в </w:t>
              <w:br/>
              <w:t xml:space="preserve">количестве менее 15%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402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мульсии и эмульсионные смеси для шлифовки металлов</w:t>
              <w:br/>
              <w:t xml:space="preserve">отработанные, содержащие масла или нефтепродукты в </w:t>
              <w:br/>
              <w:t xml:space="preserve">количестве 15% и более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4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мпрессорные конденсаты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4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итумные эмульсии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4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эмульсии и смеси эмульсий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40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т моечных машин, содержащие масла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4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эмульсий и смесей нефтепродуктов, не </w:t>
              <w:br/>
              <w:t xml:space="preserve">вошедшие в группу IV В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5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ровой шлам и глинистый буровой раствор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5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ленасыщенный буровой шлам и отработанный буровой </w:t>
              <w:br/>
              <w:t xml:space="preserve">раствор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5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фтесодержащий шлам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5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унт, загрязненный нефтью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5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статки нефтедобычи, загрязненные нефтью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5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добычи нефти, не вошедшие в группу   </w:t>
              <w:br/>
              <w:t xml:space="preserve">IV Г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пескоуловителей (с содержанием нефти)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держимое маслобензоуловителей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нефтеотделительных установок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регенерации солярового масла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нефтяных парафинов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электролизных устройств (содержащий керосин и </w:t>
              <w:br/>
              <w:t xml:space="preserve">графит)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после отстаивания смазочно-охлаждающей        </w:t>
              <w:br/>
              <w:t xml:space="preserve">жидкости (далее - СОЖ)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регенерации отработанной эмульсии (СОЖ)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ифовальный шлам (маслосодержащий)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1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чистки емкостей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1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чистки трубопроводов и емкостей (бочек,      </w:t>
              <w:br/>
              <w:t xml:space="preserve">контейнеров, цистерн, гудронаторов) от нефти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1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фтешлам мойки подвижного состава и оборудования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1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нные отложения мазутных резервуаров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1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от очистки резервуаров для перевозок       </w:t>
              <w:br/>
              <w:t xml:space="preserve">железнодорожным и автотранспортом, содержащие      </w:t>
              <w:br/>
              <w:t xml:space="preserve">нефтепродукты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1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нефтеловушек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2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фтешламы механической очистки сточных вод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7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шламы минеральных масел, остатки, содержащие</w:t>
              <w:br/>
              <w:t xml:space="preserve">нефтепродукты, не вошедшие в группу IV Д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8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беливающая глина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8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твердевшие остатки битума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8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кислых смол и продуктов обогащения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80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лый гудрон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8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ислот нефтесодержащих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8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ные остатки от очистки отработанных масел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8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щелочей с содержанием нефтепродуктов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8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статки рафинирования нефтепродуктов, не    </w:t>
              <w:br/>
              <w:t xml:space="preserve">вошедшие в группу IV Е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9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производства сукцинимидных присадок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9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производства алкилфенольных присадок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92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очистки глицерина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92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калочный шлам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92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товарного битума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92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лам отстоя маточника производства сульфата аммония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92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масляные фильтры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92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спользованная тара от нефтепродуктов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492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шламы нефтехимии, не вошедшие в группу IV Ж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хлорэтан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орбензол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рихлорметан (хлороформ)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иленхлорид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адоагенты, порофоры и растворители               </w:t>
              <w:br/>
              <w:t xml:space="preserve">фторуглеводородосодержащие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хлорметан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трахлорэтан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1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трахлорметан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,1,1-трихлорэтан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1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рихлорэтилен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адоочиститель галогеносодержащий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1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рхлорэтилен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2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и галогеносодержащих растворителей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20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ь хлористого метилена с метилхлороформом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20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ь хладона, канифоли и спирта этилового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20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из отстойника химчистки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2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ные смеси растворителей, содержащие галогенные  </w:t>
              <w:br/>
              <w:t xml:space="preserve">органические растворители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2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ители, промывочные жидкости и маточные      </w:t>
              <w:br/>
              <w:t xml:space="preserve">растворы органические галогенированные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22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отходы галогеносодержащих растворителей и их</w:t>
              <w:br/>
              <w:t xml:space="preserve">смесей, других галогеносодержащих органических     </w:t>
              <w:br/>
              <w:t xml:space="preserve">жидкостей, не вошедшие в группу V А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цетон и другие алифатические кетоны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ацетона, потерявшего потребительские       </w:t>
              <w:br/>
              <w:t xml:space="preserve">свойства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Этилацетат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этилацетата, потерявшего потребительские   </w:t>
              <w:br/>
              <w:t xml:space="preserve">свойства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Этиленгликоль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0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этиленгликоля, потерявшего потребительские </w:t>
              <w:br/>
              <w:t xml:space="preserve">свойства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Ф (2-этилгексилфталат)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нзол, толуол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0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бензола, потерявшего потребительские       </w:t>
              <w:br/>
              <w:t xml:space="preserve">свойства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06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толуола, потерявшего потребительские       </w:t>
              <w:br/>
              <w:t xml:space="preserve">свойства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тилацетат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Циклогексанон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кагидронафталин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этиловый эфир и другие алифатические эфиры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10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диэтилового эфира, потерявшего             </w:t>
              <w:br/>
              <w:t xml:space="preserve">потребительские свойства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1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метилподобные амиды (диметилформамид,            </w:t>
              <w:br/>
              <w:t xml:space="preserve">диметилацетоамид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метилсульфид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оксан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1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нол и другие жидкие спирты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1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нол производства нити полиэфирной текстильного </w:t>
              <w:br/>
              <w:t xml:space="preserve">назначения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1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нол производства нити полиэфирной технического </w:t>
              <w:br/>
              <w:t xml:space="preserve">назначения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15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анол производства волокна полиэфирного          </w:t>
              <w:br/>
              <w:t xml:space="preserve">гранулятным способом и непрерывным способом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15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ометанольный раствор (или метанольная вода)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1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илацетат и другие алифатические эфиры уксусной  </w:t>
              <w:br/>
              <w:t xml:space="preserve">кислоты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1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илэтилкетон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1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илпирролидон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2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иридин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2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трагидрофуран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2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оющий бензин, петролейный эфир, лигроин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26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айт-спирит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2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силол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27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ксилола, потерявшего потребительские       </w:t>
              <w:br/>
              <w:t xml:space="preserve">свойства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5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Этанол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5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лифатические амины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5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роматические амины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5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танол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5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лицерин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5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ликолевый эфир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5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адоочиститель (без галогеносодержащих            </w:t>
              <w:br/>
              <w:t xml:space="preserve">компонентов)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5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езол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5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ители красок и эмалей (нитрорастворители)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6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еросин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6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фрас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6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ирто-нефрасовая смесь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7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и растворителей без галогенных органических    </w:t>
              <w:br/>
              <w:t xml:space="preserve">составляющих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70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легковоспламеняющейся жидкости (ЛВЖ)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70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пиртобензиновой смеси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70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ь спирта этилового, нефраса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70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ь уайт-спирита, ксилола, сольвента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70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ь толуола и этанола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70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ь бензина, ацетона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70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ь ксилола со следами красок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70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есь пропиленгликоля со спиртом этиловым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70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ители органические (бензин, ацетон),        </w:t>
              <w:br/>
              <w:t xml:space="preserve">отработанные при расконсервировании полуфабрикатов </w:t>
              <w:br/>
              <w:t xml:space="preserve">из алюминиевых сплавов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70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фенилметанизоцианат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7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адоагенты без галогенных органических            </w:t>
              <w:br/>
              <w:t xml:space="preserve">составляющих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7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органические растворители негалогенированные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7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ные смеси растворителей без галогенных          </w:t>
              <w:br/>
              <w:t xml:space="preserve">органических составляющих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3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органические растворители, их смеси и другие</w:t>
              <w:br/>
              <w:t xml:space="preserve">органические жидкости без галогенных органических  </w:t>
              <w:br/>
              <w:t xml:space="preserve">соединений, не вошедшие в группу V Б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4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, содержащие галогенированные растворители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4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, содержащие негалогенированные растворители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4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шламы, содержащие растворители, не вошедшие </w:t>
              <w:br/>
              <w:t xml:space="preserve">в группу V В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арые лаки и краски, содержащие растворители или  </w:t>
              <w:br/>
              <w:t xml:space="preserve">тяжелые металлы, а также засохшие остатки в бочках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лаков и красок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красильного производства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3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, содержащий краску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3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, содержащий лак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3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коп очистных сооружений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3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стоков производства масляных красок, эмалей и </w:t>
              <w:br/>
              <w:t xml:space="preserve">грунтов, алкидных лаков и смол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3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стоков производства масляных густотертых      </w:t>
              <w:br/>
              <w:t xml:space="preserve">красок и шпатлевок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эмалей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нитроэмалей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краски с растворителями или тяжелыми       </w:t>
              <w:br/>
              <w:t xml:space="preserve">металлами, а также их невысохшие остатки в бочках  </w:t>
              <w:br/>
              <w:t xml:space="preserve">(других емкостях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7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расок при зачистке оборудования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7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масляных красок при зачистке оборудования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7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эмалевых красок при зачистке оборудования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7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рошковая краска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7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аски некондиционные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7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аки некондиционные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лаков с растворителями или тяжелыми        </w:t>
              <w:br/>
              <w:t xml:space="preserve">металлами, а также невысохшие остатки в бочках     </w:t>
              <w:br/>
              <w:t xml:space="preserve">(других емкостях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8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лаков при зачистке оборудования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8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масляных лаков при зачистке оборудования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8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моляных лаков при зачистке оборудования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8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эфирцеллюлозных лаков при зачистке          </w:t>
              <w:br/>
              <w:t xml:space="preserve">оборудования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8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лаков для липких пленок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8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лака ЛФ с ксилолом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8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лака КО с толуолом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8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лака УР в смеси с бутилацетатом и ацетоном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8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масляных красок, не содержащих свинцовых   </w:t>
              <w:br/>
              <w:t xml:space="preserve">пигментов, от разметки полуфабрикатов из           </w:t>
              <w:br/>
              <w:t xml:space="preserve">алюминиевых сплавов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типографской краски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арые лаки, краски незатвердевшие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1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арые лаки, краски затвердевшие, а также          </w:t>
              <w:br/>
              <w:t xml:space="preserve">затвердевшие остатки в бочках (других емкостях)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красочных пигментов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29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полиграфического тонера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29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расочная аэрозоль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29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лакокрасочные смешанные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29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расок и шпатлевок производства густотертых </w:t>
              <w:br/>
              <w:t xml:space="preserve">красок и шпатлевок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3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адок после осаждения замывочной воды производства</w:t>
              <w:br/>
              <w:t xml:space="preserve">воднодисперсионных материалов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56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отходы лакокрасочных материалов, не вошедшие</w:t>
              <w:br/>
              <w:t xml:space="preserve">в группу V Г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мол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лкидные смолы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илино-формальдегидные смолы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2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аковые смолы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2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ламино-формальдегидные смолы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2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очевино-формальдегидные смолы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2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оволачные смолы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2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нтафталевые смолы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2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зорцино-формальдегидные смолы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2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енолформальдегидные смолы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2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сс-отходы фенолформальдегидные при производстве </w:t>
              <w:br/>
              <w:t xml:space="preserve">изделий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смол незатвердевшие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3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олы в смеси с толуолом, фенолом и водой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леев незатвердевшие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лея эпоксидного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леев затвердевшие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вердевшие карбамидоформальдегидные клеи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стичные и шпаклевочные материалы (незатвердевшие)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тичные и шпаклевочные материалы (затвердевшие)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смол затвердевшие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1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наклеечных смол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19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лей каучуковый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19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молы, содержащей канифоль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19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леящих мастик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19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древесной смолы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19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омпаунда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19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эфирных смол с наполнителем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19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олистые отходы производства нити капроновой      </w:t>
              <w:br/>
              <w:t xml:space="preserve">текстильной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19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олистые отходы производства технической          </w:t>
              <w:br/>
              <w:t xml:space="preserve">капроновой и кордной ткани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19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молистые отходы производства технической и кордной</w:t>
              <w:br/>
              <w:t xml:space="preserve">ткани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191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ола (слитки) производства капронового и          </w:t>
              <w:br/>
              <w:t xml:space="preserve">штапельного волокна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192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ола (слитки) производства волокна полиэфирного   </w:t>
              <w:br/>
              <w:t xml:space="preserve">гранулятным способом и непрерывным способом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192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молистые производства полиамида-6          </w:t>
              <w:br/>
              <w:t xml:space="preserve">первичного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192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кондиционный окисленный воск при чистке колонн   </w:t>
              <w:br/>
              <w:t xml:space="preserve">после щелочной термообработки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591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отходы клеев, клеевых веществ, мастик, смол,</w:t>
              <w:br/>
              <w:t xml:space="preserve">не вошедшие в группу V Д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и смеси полимерных материалов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фиры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литейных смол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минопласт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сс-остатки и отходы механической обработки      </w:t>
              <w:br/>
              <w:t xml:space="preserve">изделий производства прессованных изделий          </w:t>
              <w:br/>
              <w:t xml:space="preserve">аминопластов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стирол и пенопласт на его основе, сополимеры   </w:t>
              <w:br/>
              <w:t xml:space="preserve">стирола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8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стирол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8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стирол загрязненный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8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нопласт полистирола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8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енопласта (полосы и обрезки) производства  </w:t>
              <w:br/>
              <w:t xml:space="preserve">пенопласта на основе эмульсионного полистирола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8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полимеры стирола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8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БС-пластик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81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БС + ПВХ-пленки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82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БС-пластик загрязненный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82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стирол и сополимеры стирола прочие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83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шедшие из употребления изделия и материалы из    </w:t>
              <w:br/>
              <w:t xml:space="preserve">полистирола и его сополимеров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83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стирола и его сополимеров при           </w:t>
              <w:br/>
              <w:t xml:space="preserve">производстве формовых изделий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етинакс, текстолит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етинакс, текстолит (пыль)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9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етинакс (обрезки, пластины)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9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етинакс фольгированный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9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етинакс листовой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9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кстолит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092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гетинакса, текстолита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уретан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ывы, куски, обрезки, корки блоков производства  </w:t>
              <w:br/>
              <w:t xml:space="preserve">эластичного пенополиуретана (ППУ) на основе        </w:t>
              <w:br/>
              <w:t xml:space="preserve">полиэфира П-2200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ывки, куски, обрезки, корки блоков производства </w:t>
              <w:br/>
              <w:t xml:space="preserve">эластичного пенополиуретана на основе простых      </w:t>
              <w:br/>
              <w:t xml:space="preserve">полиэфиров (лапрол-3003)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ывы, куски, обрезки, корки рулонов производства </w:t>
              <w:br/>
              <w:t xml:space="preserve">эластичного пенополиуретана на основе полиэфира П- </w:t>
              <w:br/>
              <w:t xml:space="preserve">2200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ывки, куски, обрезки, корки блоков производства </w:t>
              <w:br/>
              <w:t>блочного пенополиуретана на основе полиэфира П-2200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татки от заливок, обрезки кромок готовых изделий,</w:t>
              <w:br/>
              <w:t xml:space="preserve">брак и тому подобное производство формованных      </w:t>
              <w:br/>
              <w:t xml:space="preserve">изделий из пенополиуретана на основе лапрола-3003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татки от заливок, обрезки кромок готовых изделий,</w:t>
              <w:br/>
              <w:t xml:space="preserve">брак и тому подобное производство формованных      </w:t>
              <w:br/>
              <w:t xml:space="preserve">изделий из полужесткого пенополиуретана на основе  </w:t>
              <w:br/>
              <w:t xml:space="preserve">лапрола 5003-2В-10 и полиизоцианата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татки от заливок, обрезки кромок готовых изделий,</w:t>
              <w:br/>
              <w:t xml:space="preserve">брак и тому подобное производство формованных      </w:t>
              <w:br/>
              <w:t xml:space="preserve">изделий из интегрального пенополиуретана на основе </w:t>
              <w:br/>
              <w:t xml:space="preserve">лапрола 5003-2Б-10 и полиизоцианата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(суммарные) эластичного ППУ (вспененная     </w:t>
              <w:br/>
              <w:t xml:space="preserve">масса, куски, пропитанные восковой эмульсией,      </w:t>
              <w:br/>
              <w:t xml:space="preserve">смазка и т.п.) производства изделий из             </w:t>
              <w:br/>
              <w:t xml:space="preserve">интегрального пенополиуретана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нополиуретан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нополиуретан (облой, полосы, брак)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нополиуретан (пленка ПФМ-9)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Эластичный пенополиуретан (поролон)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енополиуретана полужесткого при            </w:t>
              <w:br/>
              <w:t xml:space="preserve">производстве формовых изделий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нополиуретан, покрытый жестью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1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енополиуретана интегрального при           </w:t>
              <w:br/>
              <w:t xml:space="preserve">производстве формовых изделий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0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олиуретана, пенополиуретана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амид (брак, обрезки)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полиамидов производства изделий из пластмасс</w:t>
              <w:br/>
              <w:t xml:space="preserve">на основе ПА 12-1-1-0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1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полиамидов производства изделий из пластмасс</w:t>
              <w:br/>
              <w:t xml:space="preserve">на основе ПА 12-11-1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1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проновые фильтры, загрязненные лакокрасочными    </w:t>
              <w:br/>
              <w:t xml:space="preserve">материалами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1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полиамидов при производстве формовых изделий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1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шедшие из употребления материалы и изделия из    </w:t>
              <w:br/>
              <w:t xml:space="preserve">полиамидных смол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1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амидные отходы прочие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14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карбоната производства литья (литьевых  </w:t>
              <w:br/>
              <w:t xml:space="preserve">изделий) из поликарбоната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пенопласты (за исключением                  </w:t>
              <w:br/>
              <w:t xml:space="preserve">полихлорвинилового)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сс-остатки (облой, грат) производства           </w:t>
              <w:br/>
              <w:t xml:space="preserve">прессованных изделий из стеклопластика АГ-4С и     </w:t>
              <w:br/>
              <w:t xml:space="preserve">АГ-4В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ЭТ-бутылки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целлюлоида, фото- и кинопленки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терефталат (лавсан) - пленки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5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терефталатные пленки с магнитным слоем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5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терефталат (лавсан) - липкая лента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5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енка полиэтилентерефталатная (ПЭТФ) с            </w:t>
              <w:br/>
              <w:t xml:space="preserve">металлическим слоем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5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ки сухого пленочного фоторезиста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винилхлорида и пенопласта на его основе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винилхлорид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винилхлоридной пленки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винилхлорид - пленка с липким слоем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винилхлорид - пищевая пленка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леенки столовой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винилхлорид - лента изоляционная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винилхлорид - пенопласт (винипор)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винилхлорид пластифицированный (пластикат)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винилхлорид непластифицированный (винипласт)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полимеры винилхлорида и винилацетата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полимеры винилхлорида с винилизобутиловым эфиром </w:t>
              <w:br/>
              <w:t xml:space="preserve">(винофлекс)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полимеры винилхлорида и винилиденхлорида - пленка</w:t>
              <w:br/>
              <w:t xml:space="preserve">"Повиден"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шедшие из употребления изделия из                </w:t>
              <w:br/>
              <w:t xml:space="preserve">поливинилхлорида (ПВХ) на тканевой основе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линолеума поливинилхлоридного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сечка из пленки (ПВХ) с фольгой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ожи искусственной "Теза"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1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ожи искусственной "Кирза"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1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инилискожи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инилискожи обивочной, метражные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2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инилискожи галантерейной, метражные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2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омка винилискожи галантерейной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2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инилискожи трубной, метражные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2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омка винилискожи трубной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2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материала тентового, метражные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2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ереплетного материала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2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ожи искусственной галантерейной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3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енопласта (полосы, обрезки) производства   </w:t>
              <w:br/>
              <w:t>пенопласта на основе эмульсионного поливинилхлорида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3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ленки, содержащие сополимер винилхлорида и </w:t>
              <w:br/>
              <w:t xml:space="preserve">винилизохлорида производства полиэтиленовой пленки </w:t>
              <w:br/>
              <w:t xml:space="preserve">"Повиден" и изготовления пакетов на ее основе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3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ВХ с ферритом бария, бывшие в употреблении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3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плотнительная воротная вставка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3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искусственной кожи в производстве обуви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3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ечатных красок (сливы) в производстве      </w:t>
              <w:br/>
              <w:t xml:space="preserve">столовой клеенки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65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оливинилхлорида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7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метилметакрилат (оргстекло)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7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ргстекла при производстве изделий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7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метилметакрилат "Дакрил"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72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акрилат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73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метилакрилата при производстве изделий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74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карбонаты (брак)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74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олиакрилатов, поликарбонатов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1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астмассовая упаковка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астмассовая пленка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этилена высокого давления (слитки,      </w:t>
              <w:br/>
              <w:t xml:space="preserve">обрезки пленки, брак)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осы пятислойной (полиамидполиолефиновой         </w:t>
              <w:br/>
              <w:t xml:space="preserve">соэкструзионной) пленки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этилена при производстве изделий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этилена производства литья (литых       </w:t>
              <w:br/>
              <w:t xml:space="preserve">изделий) из полимерных материалов на основе        </w:t>
              <w:br/>
              <w:t xml:space="preserve">полиэтилена высокого давления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 низкого давления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 (пленка, обрезки)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этилена (жгуты, глыбы, россыпь гранул и </w:t>
              <w:br/>
              <w:t xml:space="preserve">т.п.) при производстве полиэтилена (сырьевой       </w:t>
              <w:br/>
              <w:t xml:space="preserve">продукт)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 с липким слоем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, вышедшие из употребления изделия       </w:t>
              <w:br/>
              <w:t xml:space="preserve">промышленно-технического назначения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, вышедшие из употребления пленочные     </w:t>
              <w:br/>
              <w:t xml:space="preserve">изделия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, пленочные изделия, загрязненные ЛКМ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материала листового "Карбофол"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этилена со слоем сухого пленочного      </w:t>
              <w:br/>
              <w:t xml:space="preserve">фоторезиста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мерных пленок с печатью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1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олиэтилена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Эпоксидная смола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3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сс-материал на основе эпоксидной смолы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ионообменные смолы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онообменная смола отработанная марки ВП-1АП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4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онообменная смола отработанная марки АБ-17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4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онообменная смола отработанная марок КУ-28, КУ-2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4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онообменные смолы прочие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молы ионообменников с вредными примесями (в       </w:t>
              <w:br/>
              <w:t xml:space="preserve">зависимости от специфики применения)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торопласт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торопласт-4 (стружка, обрезки)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6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торопласт (обрезки ленты) ФУМ-3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6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торопласты прочие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астмассовые упаковки и емкости с остатками       </w:t>
              <w:br/>
              <w:t xml:space="preserve">вредного содержимого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7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овые мешки из-под соды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7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овые мешки из-под химикатов в            </w:t>
              <w:br/>
              <w:t xml:space="preserve">производстве лакокрасочных материалов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7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овые мешки из-под краски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7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овые мешки из-под пигментов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7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иэтиленовые мешки из-под технического углерода и</w:t>
              <w:br/>
              <w:t xml:space="preserve">химикатов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7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овые мешки из-под сырья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7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овые мешки из-под пигментов (микротальк  </w:t>
              <w:br/>
              <w:t xml:space="preserve">МТ-ГШМ)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7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тиленовые мешки из-под сырья (сополимер       </w:t>
              <w:br/>
              <w:t xml:space="preserve">ВХВД-40)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7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астмассовые отходы в виде тары из-под моющих,    </w:t>
              <w:br/>
              <w:t xml:space="preserve">чистящих и других аналогичных средств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7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астмассовые отходы в виде тары из-под ЛКМ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8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пропилен (пленки: разорванная пленка, брак)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8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пропилен, бракованные изделия, обрезки изделий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8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пропиленовой нити и ткани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8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пропиленовая пленка с липким слоем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8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пропилена при производстве формовых     </w:t>
              <w:br/>
              <w:t xml:space="preserve">изделий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8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пропилена производства литья (литых     </w:t>
              <w:br/>
              <w:t xml:space="preserve">изделий) из полимерных материалов на основе        </w:t>
              <w:br/>
              <w:t xml:space="preserve">полипропилена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8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пропилен (слитки плава)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8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пропилен загрязненный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8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пропиленовые мешки из-под соды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8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пропиленовые мешки из-под химических реактивов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8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пропиленовые мешки из-под сырья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28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пропилен прочий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3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мерные отходы производства метилакрилата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39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астмассовый корпус от разборки аккумуляторов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39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астизоль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49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енопласт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49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сс-остатки (волокнит, облой, заусеницы)         </w:t>
              <w:br/>
              <w:t xml:space="preserve">производства прессованных изделий на основе        </w:t>
              <w:br/>
              <w:t xml:space="preserve">фенопластов У 1-301-07 и фенопластов-76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49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сс-остатки и отходы механической обработки      </w:t>
              <w:br/>
              <w:t xml:space="preserve">изделий производства прессованных изделий из       </w:t>
              <w:br/>
              <w:t xml:space="preserve">порошковых фенопластов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49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сс-остатки (облой, грат) производства           </w:t>
              <w:br/>
              <w:t xml:space="preserve">прессованных технических изделий из                </w:t>
              <w:br/>
              <w:t xml:space="preserve">фенолформальдегидных порошков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49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сс-остатки (облой, грат) производства           </w:t>
              <w:br/>
              <w:t xml:space="preserve">прессованных технических изделий из карбамидных    </w:t>
              <w:br/>
              <w:t xml:space="preserve">пресс-порошков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5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бутилентерефталата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16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отходы пластмасс затвердевшие, не вошедшие в</w:t>
              <w:br/>
              <w:t xml:space="preserve">группу VI А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2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астификаторы без галогенных органических         </w:t>
              <w:br/>
              <w:t xml:space="preserve">составляющих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2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астификаторы с галогенными органическими         </w:t>
              <w:br/>
              <w:t xml:space="preserve">составляющими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2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астификаторы, содержащие ПХБ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22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отходы незатвердевших пластмасс, формовочные</w:t>
              <w:br/>
              <w:t xml:space="preserve">массы и компоненты, не вошедшие в группу VI Б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3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полимерных материалов галогенированные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3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полимерных материалов негалогенированные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31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сульфата аммония (содержание полимеров - 70%)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34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полимерные шламы и эмульсии полимерных      </w:t>
              <w:br/>
              <w:t xml:space="preserve">материалов, не вошедшие в группу VI В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4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текловаты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4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теклопластика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4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теклопластиков с медью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4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теклотекстолита нефольгированного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41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теклотекстолита фольгированного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4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теклоткани производства фольгированного    </w:t>
              <w:br/>
              <w:t xml:space="preserve">стеклотекстолита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41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стеклопластиков (куски, обрезки), содержащие</w:t>
              <w:br/>
              <w:t xml:space="preserve">полимерную смолу и стеклонаполнитель производства  </w:t>
              <w:br/>
              <w:t xml:space="preserve">пресс-материала (премикса) марки ПСК-5 Н (20 Н,    </w:t>
              <w:br/>
              <w:t xml:space="preserve">30 Н)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4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стеклопластиков (куски, обрезки), содержащие</w:t>
              <w:br/>
              <w:t xml:space="preserve">полимерную смолу и стеклонаполнитель производства  </w:t>
              <w:br/>
              <w:t xml:space="preserve">пресс-материала марки ДСП-4Р-2 материалоемкости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41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стеклопластиков (куски, обрезки), содержащие</w:t>
              <w:br/>
              <w:t xml:space="preserve">полимерную смолу и стеклонаполнитель производства  </w:t>
              <w:br/>
              <w:t xml:space="preserve">пресс-материала марки ГСП-8 (16, 24, 32)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41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стеклопластиков (куски, обрезки), содержащие</w:t>
              <w:br/>
              <w:t xml:space="preserve">смолу и стеклонаполнитель производства пресс-      </w:t>
              <w:br/>
              <w:t xml:space="preserve">материала марки ГСП-40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41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стекломатериала, содержащие полимерную смолу</w:t>
              <w:br/>
              <w:t xml:space="preserve">и стекловолокнистый наполнитель (производство      </w:t>
              <w:br/>
              <w:t xml:space="preserve">препрега АП-66-151 и АП-70-151)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41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стеклянная производства стекловолокна,        </w:t>
              <w:br/>
              <w:t xml:space="preserve">ровинга, матов, холстов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41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епрега при производстве крупногабаритных  </w:t>
              <w:br/>
              <w:t xml:space="preserve">прессованных изделий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42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теклопластиков производства изделий из     </w:t>
              <w:br/>
              <w:t xml:space="preserve">стеклопластика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42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стекловолокнистых материалов и       </w:t>
              <w:br/>
              <w:t xml:space="preserve">стеклопластиков, не вошедшие в группу VI Г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невулканизованных резиновых смесей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х смесей с маслом из лабиринтных    </w:t>
              <w:br/>
              <w:t xml:space="preserve">уплотнений резиносмесителя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невулканизованных резиновых смесей на основе</w:t>
              <w:br/>
              <w:t xml:space="preserve">каучука общего назначения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невулканизованных резиновых смесей на основе</w:t>
              <w:br/>
              <w:t xml:space="preserve">бутилкаучука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е вулканизированные производства    </w:t>
              <w:br/>
              <w:t xml:space="preserve">формовых резинотехнических изделий (РТИ)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е невулканизированные производства  </w:t>
              <w:br/>
              <w:t xml:space="preserve">неформовых РТИ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е вулканизированные производства    </w:t>
              <w:br/>
              <w:t xml:space="preserve">неформовых РТИ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прессовки от вулканизации формовых РТИ и         </w:t>
              <w:br/>
              <w:t xml:space="preserve">конвейерных лент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онвейерной ленты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технической пластины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укавные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мней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1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труб, шлангов из вулканизированной резины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плотнительные прокладки, манжеты, втулки и т.п.   </w:t>
              <w:br/>
              <w:t xml:space="preserve">отработанные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2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зинотканевые отходы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2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опитанного корда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2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брезиненной проволоки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2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брезиненного металлокорда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2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невулканизованные резинометаллические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2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амер (ездовых) на основе каучуков общего   </w:t>
              <w:br/>
              <w:t xml:space="preserve">назначения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2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амер (ездовых) на основе бутилкаучука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2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бодных лент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3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прессовки от вулканизованных резиновых изделий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3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подпрессовочные диафрагмы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3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диафрагмы от сборочных станков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3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вулканизационные бутилкаучуковые      </w:t>
              <w:br/>
              <w:t xml:space="preserve">диафрагмы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3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щитно-бортовые чехлы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3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е вулканизированные производства    </w:t>
              <w:br/>
              <w:t xml:space="preserve">резиновых пластин (технических)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3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вулканизированные            </w:t>
              <w:br/>
              <w:t xml:space="preserve">производства неформовых резинотканевых изделий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3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е невулканизированные производства  </w:t>
              <w:br/>
              <w:t xml:space="preserve">формовых РТИ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3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е невулканизированные производства  </w:t>
              <w:br/>
              <w:t xml:space="preserve">резиновых пластин (технических)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4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е невулканизированные производства  </w:t>
              <w:br/>
              <w:t xml:space="preserve">товарной резины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4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е невулканизированные производства  </w:t>
              <w:br/>
              <w:t xml:space="preserve">резиновых рукавов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4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е невулканизированные производства  </w:t>
              <w:br/>
              <w:t xml:space="preserve">галош клееных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4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онвейерной ленты резинотросовой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4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льца бортовые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4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ордные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4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крышек с текстильным кордом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4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крышек с металлокордом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4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невулканизированные          </w:t>
              <w:br/>
              <w:t xml:space="preserve">производства формовых резинотканевых изделий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5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невулканизированные          </w:t>
              <w:br/>
              <w:t xml:space="preserve">производства неформовых резинотканевых изделий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5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невулканизированные          </w:t>
              <w:br/>
              <w:t xml:space="preserve">производства резинотканевых технических пластин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5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невулканизированные          </w:t>
              <w:br/>
              <w:t xml:space="preserve">производства прорезиненных тканей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5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вулканизированные            </w:t>
              <w:br/>
              <w:t xml:space="preserve">производства прорезиненных тканей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5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невулканизированные          </w:t>
              <w:br/>
              <w:t xml:space="preserve">производства рукавов напорных прокладочных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5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вулканизированные            </w:t>
              <w:br/>
              <w:t xml:space="preserve">производства рукавов напорных прокладочных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5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е вулканизированные производства    </w:t>
              <w:br/>
              <w:t xml:space="preserve">резиновых рукавов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5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вулканизированные            </w:t>
              <w:br/>
              <w:t xml:space="preserve">производства неформовых резинотканевых изделий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5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невулканизированные          </w:t>
              <w:br/>
              <w:t xml:space="preserve">производства ремней клиновых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6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невулканизированные          </w:t>
              <w:br/>
              <w:t xml:space="preserve">производства рукавов всасывающих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6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вулканизированные            </w:t>
              <w:br/>
              <w:t xml:space="preserve">производства рукавов всасывающих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6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невулканизированные          </w:t>
              <w:br/>
              <w:t xml:space="preserve">производства рукавов спиральных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6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невулканизированные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6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невулканизированные          </w:t>
              <w:br/>
              <w:t xml:space="preserve">производства спортивной обуви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6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невулканизированные          </w:t>
              <w:br/>
              <w:t xml:space="preserve">производства утепленной обуви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6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вулканизированные            </w:t>
              <w:br/>
              <w:t xml:space="preserve">производства рукавов спиральных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6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вулканизированные            </w:t>
              <w:br/>
              <w:t xml:space="preserve">производства спортивной обуви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6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е невулканизированные производства  </w:t>
              <w:br/>
              <w:t xml:space="preserve">сапог формовых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6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е вулканизированные производства    </w:t>
              <w:br/>
              <w:t xml:space="preserve">утепленной обуви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7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вулканизированные            </w:t>
              <w:br/>
              <w:t xml:space="preserve">производства сапог формовых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7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вулканизированные            </w:t>
              <w:br/>
              <w:t xml:space="preserve">производства кожаной обуви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7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тканевые вулканизированные            </w:t>
              <w:br/>
              <w:t xml:space="preserve">производства утепленной обуви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7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е вулканизированные производства    </w:t>
              <w:br/>
              <w:t xml:space="preserve">галош формовых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7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е вулканизированные производства    </w:t>
              <w:br/>
              <w:t xml:space="preserve">спортивной обуви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7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овые вулканизированные производства    </w:t>
              <w:br/>
              <w:t xml:space="preserve">кожаной обуви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7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дошвенной резины (в производстве обуви)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7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ы производства резиновой обуви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8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губчатой резины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8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зиновая крошка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8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зиновая пыль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18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езины, загрязненные ЛКМ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ношенные шины с металлокордом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ношенные шины с текстильным кордом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2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шин с текстильным кордом при                </w:t>
              <w:br/>
              <w:t xml:space="preserve">восстановительном ремонте, после эксплуатации      </w:t>
              <w:br/>
              <w:t xml:space="preserve">транспорта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2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шин с металлокордом при восстановительном   </w:t>
              <w:br/>
              <w:t xml:space="preserve">ремонте, после эксплуатации транспорта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зиноасбестовые изделия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аронита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латекса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нити латексной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5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нитей латексной, резиновой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вердые отходы герметиков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9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Эбонит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9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оизводства пластин из пенорезины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9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ормозные композиционные колодки отработанные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509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резиносодержащие отходы, не вошедшие в      </w:t>
              <w:br/>
              <w:t xml:space="preserve">группу VI Д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7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латекса и эмульсий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7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творы каучука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7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резиносодержащий без растворителя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7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резиносодержащий с растворителем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779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резиновые шламы и эмульсии, не вошедшие в   </w:t>
              <w:br/>
              <w:t xml:space="preserve">группу VI Е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ильерные отходы производства текстильной нити     </w:t>
              <w:br/>
              <w:t xml:space="preserve">капроновой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1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ильерные отходы производства технической          </w:t>
              <w:br/>
              <w:t xml:space="preserve">капроновой и кордной ткани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1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ильерные отходы производства технической и кордной</w:t>
              <w:br/>
              <w:t xml:space="preserve">ткани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1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ильерная рвань (щетина) производства капронового и</w:t>
              <w:br/>
              <w:t xml:space="preserve">штапельного волокна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1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олокнистые (невытянутые) производства нити </w:t>
              <w:br/>
              <w:t xml:space="preserve">капроновой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1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олокнистые (невытянутые) производства      </w:t>
              <w:br/>
              <w:t xml:space="preserve">технической капроновой и кордной нити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1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олокнистые (невытянутые) производства      </w:t>
              <w:br/>
              <w:t xml:space="preserve">технической и кордной ткани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1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олокнистые (вытянутые) производства нити   </w:t>
              <w:br/>
              <w:t xml:space="preserve">капроновой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11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олокнистые (вытянутые) производства        </w:t>
              <w:br/>
              <w:t xml:space="preserve">технической капроновой и кордной ткани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1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олокнистые (вытянутые) производства        </w:t>
              <w:br/>
              <w:t xml:space="preserve">технической и кордной ткани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12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крученые производства технической капроновой</w:t>
              <w:br/>
              <w:t xml:space="preserve">и кордной ткани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12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крученые производства технической и кордной </w:t>
              <w:br/>
              <w:t xml:space="preserve">ткани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12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ки кордной ткани производства технической     </w:t>
              <w:br/>
              <w:t xml:space="preserve">капроновой и кордной ткани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12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ки кордной ткани производства технической и   </w:t>
              <w:br/>
              <w:t xml:space="preserve">кордной ткани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13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амидные волокна и нити прочие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эфирных волокон и нитей производства    </w:t>
              <w:br/>
              <w:t xml:space="preserve">нити полиэфирной текстильного назначения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эфирных волокон и нитей производства    </w:t>
              <w:br/>
              <w:t xml:space="preserve">нити полиэфирной технического назначения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иэфирных волокон и нитей производства    </w:t>
              <w:br/>
              <w:t xml:space="preserve">полиэтилентерефталата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ильерная рвань (щетина) производства волокна      </w:t>
              <w:br/>
              <w:t xml:space="preserve">полиэфирного гранулятным способом и полиэфирным    </w:t>
              <w:br/>
              <w:t xml:space="preserve">способом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танка фильерная производства полиэфирной         </w:t>
              <w:br/>
              <w:t xml:space="preserve">текстильной нити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олокнистые (невытянутые) производства      </w:t>
              <w:br/>
              <w:t xml:space="preserve">волокна полиэфирного гранулятным способом и        </w:t>
              <w:br/>
              <w:t xml:space="preserve">непрерывным способом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олокнистые (невытянутые) производства      </w:t>
              <w:br/>
              <w:t xml:space="preserve">полиэфирной текстильной нити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ядильный кулич производства полиэфирной          </w:t>
              <w:br/>
              <w:t xml:space="preserve">текстильной нити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гранулята производства полиэфирной          </w:t>
              <w:br/>
              <w:t xml:space="preserve">текстильной нити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олокнистые (вытянутые) производства нити   </w:t>
              <w:br/>
              <w:t xml:space="preserve">полиэфирной технического назначения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волокнистые (вытянутые) производства волокна</w:t>
              <w:br/>
              <w:t xml:space="preserve">полиэфирного гранулятным способом и непрерывным    </w:t>
              <w:br/>
              <w:t xml:space="preserve">способом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1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олокнистые (вытянутые) производства        </w:t>
              <w:br/>
              <w:t xml:space="preserve">полиэфирной текстильной нити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1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ывы полотна полиэфирные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 и путанка пряжи полиэфирной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2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текстильного наполнителя очищенного         </w:t>
              <w:br/>
              <w:t xml:space="preserve">полиэфирные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23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эфирные волокна и нити прочие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полиакрилонитрильных (далее - ПАН) волокон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3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танка пряжи ПАН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3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меть ПАН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3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кут полотна трикотажного ворсового в            </w:t>
              <w:br/>
              <w:t xml:space="preserve">производстве искусственного меха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3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олокон и нитей (смесь полушерстяных, ПАН и </w:t>
              <w:br/>
              <w:t xml:space="preserve">ПА) 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3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акриловые волокна и нити прочие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яжа искусственная загрязненная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4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искозной нити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4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искозного волокна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4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целлюлозной пленки (целлофана)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4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целлюлозной пленки (сосисочная оболочка)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4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жгута вискозного (кислые) производства нити </w:t>
              <w:br/>
              <w:t xml:space="preserve">вискозной технической для корда и технических      </w:t>
              <w:br/>
              <w:t xml:space="preserve">изделий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4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коагулированная вискоза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4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искозной сосисочной оболочки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4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 виде вискозы с прогонкой, при заменах     </w:t>
              <w:br/>
              <w:t xml:space="preserve">фильер и гарнитуры производства нити вискозной     </w:t>
              <w:br/>
              <w:t xml:space="preserve">технической для корда и технических изделий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42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скусственные волокна и нити прочие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шерсти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5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ерсть (подстрижка)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5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ерсть (очес)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5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 и путанка шерстяная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5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яжа шерстяная загрязненная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5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ки валяной обуви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5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ядомые отходы (сдир, очес, концы пряжи и т.п.),  </w:t>
              <w:br/>
              <w:t xml:space="preserve">непрядомые отходы (выпады, обор, очес, подметь и   </w:t>
              <w:br/>
              <w:t>т.п.) при гребенном прядении производства шерстяной</w:t>
              <w:br/>
              <w:t xml:space="preserve">пряжи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5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ядомые отходы (сдир, очес, концы пряжи и т.п.),  </w:t>
              <w:br/>
              <w:t xml:space="preserve">непрядомые отходы (выпады, обор, очес, подметь и   </w:t>
              <w:br/>
              <w:t xml:space="preserve">т.п.) при аппаратном прядении производства         </w:t>
              <w:br/>
              <w:t xml:space="preserve">шерстяной пряжи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5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цы пряжи, подметь камвольного ткацкого          </w:t>
              <w:br/>
              <w:t xml:space="preserve">производства шерстяной ткани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5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цы пряжи, подметь суконного ткацкого            </w:t>
              <w:br/>
              <w:t xml:space="preserve">производства шерстяной ткани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5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кут весовой, ворсальный сбой, стригальный кноп  </w:t>
              <w:br/>
              <w:t xml:space="preserve">при отделке готовых шерстяных камвольных тканей,   </w:t>
              <w:br/>
              <w:t xml:space="preserve">кноп при вязании и отделке полотна трикотажного    </w:t>
              <w:br/>
              <w:t xml:space="preserve">ворсового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5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кут весовой, ворсальный сбой, стригальный кноп  </w:t>
              <w:br/>
              <w:t xml:space="preserve">при отделке готовых шерстяных суконных тканей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5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ядомые отходы (концы ленты, концы ровничные      </w:t>
              <w:br/>
              <w:t xml:space="preserve">мычка) изготовления полушерстяной пряжи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5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прядомые отходы (очес крупный, мелкий выпад,     </w:t>
              <w:br/>
              <w:t xml:space="preserve">подметь) изготовления полушерстяной пряжи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52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шерсти прочие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ьняное волокно загрязненное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оплеволокна загрязненные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опок-сырец загрязненный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 и путанка пряжи из хлопка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яжа льняная загрязненная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яжа хлопчатобумажная загрязненная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 и путанка пряжи хлопчатобумажной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ыль хлопковая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х стригальный и ворс (прядение хлопка)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ывы полотна хлопчатобумажные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цы пряжи (кордные, ткацкие, мелкие,             </w:t>
              <w:br/>
              <w:t xml:space="preserve">ошлифованные) в прядении хлопка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1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омка отрезная (прядение хлопка)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2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 холстов (прядение хлопка)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2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 ленты (прядение хлопка)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2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 ровницы (прядение хлопка)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3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лечки и мычка (прядение хлопка)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3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х подвальный трубный и с фильтров (прядение      </w:t>
              <w:br/>
              <w:t xml:space="preserve">хлопка)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3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ешек и пух трепальный (прядение хлопка)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4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ешек и пух второго пропуска (прядение хлопка)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4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ешек и пух чесальный (прядение хлопка)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5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чес кардный (прядение хлопка)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5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 машин "Ritter" и др. (прядение хлопка)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5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райка (прядение хлопка)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5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чес гребенный (прядение хлопка)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6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х (прядение хлопка)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6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ычка с химической нитью (прядение хлопка)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6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ычка из камер пневмопрядильных машин (прядение    </w:t>
              <w:br/>
              <w:t xml:space="preserve">хлопка)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6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рикет из льняных отходов (прядение хлопка)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7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меть чистая (прядение хлопка)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7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меть грязная (прядение хлопка)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7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танка армированной нити (прядение хлопка)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7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танка пряжи (прядение хлопка)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7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цы пряжи (прядение хлопка)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8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цы армированной нити (прядение хлопка)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9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езка и вырезка (прядение хлопка)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9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ешек и пух от гигроваты (прядение хлопка)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69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х-очес гигроваты (прядение хлопка)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бытового текстильного тряпья                </w:t>
              <w:br/>
              <w:t xml:space="preserve">(некондиционные)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кут весовой при отделке хлопчатобумажной ткани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9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кстильные отходы производства ремней клиновых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9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кстильные отходы производства рукавов напорных   </w:t>
              <w:br/>
              <w:t xml:space="preserve">прокладочных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9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кстильные отходы производства прорезиненных      </w:t>
              <w:br/>
              <w:t xml:space="preserve">тканей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9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кстильные отходы производства рукавов всасывающих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9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кстильные отходы производства рукавов спиральных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9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(обрезки) шерстяных, полушерстяных          </w:t>
              <w:br/>
              <w:t xml:space="preserve">материалов при раскрое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9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(обрезки) хлопчатобумажных материалов при   </w:t>
              <w:br/>
              <w:t xml:space="preserve">раскрое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9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(обрезки) льняных материалов при раскрое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9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(обрезки) шелковых материалов при раскрое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9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(обрезки) нетканых материалов при раскрое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09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(обрезки) для всех видов тканей при раскрое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текстильнобитумные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 суконного производства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текстильных красильных цехов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с текстильного оборудования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с шерстопрядилен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ламы с моечных машин первичной обработки (мойки)  </w:t>
              <w:br/>
              <w:t xml:space="preserve">шерсти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орошек кардный загрязненный камвольно-прядильного </w:t>
              <w:br/>
              <w:t xml:space="preserve">производства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пады камвольно-прядильного производства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х подвальный, трубный и с фильтров в прядильном  </w:t>
              <w:br/>
              <w:t xml:space="preserve">производстве хлопчатобумажной пряжи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райка в прядильном производстве хлопчатобумажной </w:t>
              <w:br/>
              <w:t xml:space="preserve">пряжи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ешек и пух трепальный в прядильном производстве  </w:t>
              <w:br/>
              <w:t xml:space="preserve">хлопчатобумажной пряжи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ешек и пух чесальный в прядильном производстве   </w:t>
              <w:br/>
              <w:t xml:space="preserve">хлопчатобумажной пряжи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чес карданный в прядильном производстве           </w:t>
              <w:br/>
              <w:t xml:space="preserve">хлопчатобумажной пряжи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чес гребенный в прядильном производстве           </w:t>
              <w:br/>
              <w:t xml:space="preserve">хлопчатобумажной пряжи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чес прядильного производства шерстяной пряжи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дир карданный прядильного производства шерстяной  </w:t>
              <w:br/>
              <w:t xml:space="preserve">пряжи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цы пряжи (крутые) прядильного и крутильного     </w:t>
              <w:br/>
              <w:t xml:space="preserve">производства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ноп стригальный отделочного производства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сика производства шерстяной пряжи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1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х и подметь, подметь ткацкая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1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жная кромка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есовой лоскут и "лапша" готовых тканей, лоскут    </w:t>
              <w:br/>
              <w:t xml:space="preserve">суровых тканей, лоскут весовой ткацкий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2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ахрома (ложная кромка) - ковроткачество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2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х с фильтров, сбор с фильтров и пыльных камер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2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гары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2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кля льняная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2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трясения (льняное производство)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2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утцы (льняное производство)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2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лечки и мычка в прядильном производстве          </w:t>
              <w:br/>
              <w:t xml:space="preserve">хлопчатобумажной пряжи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2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меть чистая в прядильном производстве           </w:t>
              <w:br/>
              <w:t xml:space="preserve">хлопчатобумажной пряжи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2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меть грязная в прядильном производстве          </w:t>
              <w:br/>
              <w:t xml:space="preserve">хлопчатобумажной пряжи, вытряска (хлопчатобумажное </w:t>
              <w:br/>
              <w:t xml:space="preserve">и льняное производство)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2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танка в прядильном производстве хлопчатобумажной </w:t>
              <w:br/>
              <w:t xml:space="preserve">пряжи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3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танка, концы пряжи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3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меть ткацкая (на основе) в ткацком производстве </w:t>
              <w:br/>
              <w:t xml:space="preserve">хлопчатобумажных тканей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3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чес гребенный (хлопчатобумажное и льняное         </w:t>
              <w:br/>
              <w:t xml:space="preserve">производство)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3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танка, концы пряжи, подметь ткацкая (по утку) в  </w:t>
              <w:br/>
              <w:t xml:space="preserve">ткацком производстве хлопчатобумажных тканей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3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цы веревок, шпагата (прядение в льняной отрасли)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4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 ровничная, сухопрядильная, мокропрядильная,  </w:t>
              <w:br/>
              <w:t xml:space="preserve">пряжная (прядение в льняной отрасли)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6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 ниточная (ткачество в льняной отрасли)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7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цы основные (ткачество в льняной отрасли)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8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меть ткацкая (ткачество в льняной отрасли)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9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х стригальный (отделка в льняной отрасли)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9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цы пряди упаковочные (отделка в льняной отрасли)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199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растительные волокна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20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локна химические натуральные или их смесь в      </w:t>
              <w:br/>
              <w:t xml:space="preserve">производстве меха искусственного трикотажного,     </w:t>
              <w:br/>
              <w:t xml:space="preserve">полотна трикотажного ворсового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20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трикотажные в производстве полотна и деталей</w:t>
              <w:br/>
              <w:t xml:space="preserve">изделий, купонов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20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оскут, межлекальные выпады меха искусственного или</w:t>
              <w:br/>
              <w:t xml:space="preserve">полотна трикотажного ворсового при раскрое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20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танка и концы хлопчатобумажной и смешанной пряжи </w:t>
              <w:br/>
              <w:t xml:space="preserve">различных сочетаний, химических нитей и пряжи в    </w:t>
              <w:br/>
              <w:t xml:space="preserve">производстве полотна трикотажного ворсового,       </w:t>
              <w:br/>
              <w:t xml:space="preserve">чулочно-носочных изделий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20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в производстве полотна трикотажного  </w:t>
              <w:br/>
              <w:t xml:space="preserve">ворсового, чулочно-носочных изделий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2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текстильные шламы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 холстов (прядение в шелковой отрасли)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 ленты (прядение в шелковой отрасли)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 ровницы (прядение в шелковой отрасли)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лечки и мычка (прядение в шелковой отрасли)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х подвальный трубный и с фильтров (прядение в    </w:t>
              <w:br/>
              <w:t xml:space="preserve">шелковой отрасли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ешек и пух трепальный (прядение в шелковой       </w:t>
              <w:br/>
              <w:t xml:space="preserve">отрасли)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ешек и пух второго пропуска (прядение в шелковой </w:t>
              <w:br/>
              <w:t xml:space="preserve">отрасли)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ешек и пух чесальный (прядение в шелковой        </w:t>
              <w:br/>
              <w:t xml:space="preserve">отрасли)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1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чес кардный (прядение в шелковой отрасли)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райка (прядение в шелковой отрасли)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2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чес гребенной (прядение в шелковой отрасли)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2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х (прядение в шелковой отрасли)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2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цы жгута (прядение в шелковой отрасли)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2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ычка с химической нитью (прядение в шелковой      </w:t>
              <w:br/>
              <w:t xml:space="preserve">отрасли)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2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ычка из камер пневмопрядильных машин (прядение в  </w:t>
              <w:br/>
              <w:t xml:space="preserve">шелковой отрасли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2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меть чистая (прядение в шелковой отрасли)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2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меть грязная (прядение в шелковой отрасли)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3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танка пряжи (прядение в шелковой отрасли)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3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цы пряжи (прядение в шелковой отрасли)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3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цы армированной нити (прядение в шелковой       </w:t>
              <w:br/>
              <w:t xml:space="preserve">отрасли)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3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езка и вырезка (прядение в шелковой отрасли)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3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абораторные испытательные мотки (прядение в       </w:t>
              <w:br/>
              <w:t xml:space="preserve">шелковой отрасли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3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-путанка (прядение в шелковой отрасли)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4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 крученых и некрученых химических нитей       </w:t>
              <w:br/>
              <w:t xml:space="preserve">(прядение в шелковой отрасли)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4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 машин "Марцоли" (прядение в шелковой      </w:t>
              <w:br/>
              <w:t xml:space="preserve">отрасли)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4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цы-срывки (ткачество в шелковой отрасли)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4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цы основы (ткачество в шелковой отрасли)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5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цы химических нитей клееные и неклееные         </w:t>
              <w:br/>
              <w:t xml:space="preserve">(ткачество в шелковой отрасли)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5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омка отрезная (ткачество в шелковой отрасли)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5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кут весовой ткацкий (ткачество в шелковой       </w:t>
              <w:br/>
              <w:t xml:space="preserve">отрасли)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5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меть ткацкая (ткачество в шелковой отрасли)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5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"Лапша" (ткачество в шелковой отрасли)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5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х с фильтров при отделке шелковых тканей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5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кут весовой отделочный при отделке шелковых     </w:t>
              <w:br/>
              <w:t xml:space="preserve">тканей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5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гардинных полотен и изделий: рвань-путанка, </w:t>
              <w:br/>
              <w:t>концы-срывки, концы основы в гардинном производстве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5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кут весовой, "лапша", кромка отрезная в         </w:t>
              <w:br/>
              <w:t xml:space="preserve">гардинном производстве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5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летельных вязаных, тканых изделий          </w:t>
              <w:br/>
              <w:t xml:space="preserve">(рвань-путанка, концы-срывки, вырезы); весовой     </w:t>
              <w:br/>
              <w:t xml:space="preserve">лоскут (текстильно-галантерейное производство)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6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и изготовлении штучных изделий в          </w:t>
              <w:br/>
              <w:t xml:space="preserve">текстильно-галантерейном производстве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6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изделий с содержанием нитей латексных       </w:t>
              <w:br/>
              <w:t xml:space="preserve">(вырезы, весовой лоскут, отходы штучных изделий) в </w:t>
              <w:br/>
              <w:t xml:space="preserve">текстильно-галантерейном производстве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06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нити латексной в текстильно-галантерейном   </w:t>
              <w:br/>
              <w:t xml:space="preserve">производстве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олокна химического, натурального или их    </w:t>
              <w:br/>
              <w:t xml:space="preserve">смеси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скозная кислая рвань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пролактам экстракционных вод производства        </w:t>
              <w:br/>
              <w:t xml:space="preserve">технической и кордной ткани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пролактам экстракционных вод производства        </w:t>
              <w:br/>
              <w:t xml:space="preserve">технической капроновой и кордной ткани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пролактамная вода производства полиамида-6       </w:t>
              <w:br/>
              <w:t xml:space="preserve">первичного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диночных и крученых изделий (нитей) из     </w:t>
              <w:br/>
              <w:t>сочетания химических волокон при изготовлении пряжи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диночных и крученых изделий (нитей) из     </w:t>
              <w:br/>
              <w:t xml:space="preserve">сочетаний орселона (100%) при изготовлении пряжи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диночных и крученых изделий (нитей) из     </w:t>
              <w:br/>
              <w:t xml:space="preserve">сочетания натуральных, химических волокон и льна   </w:t>
              <w:br/>
              <w:t xml:space="preserve">при изготовлении пряжи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диночных и крученых изделий (нитей) из     </w:t>
              <w:br/>
              <w:t xml:space="preserve">сочетания натуральных, химических волокон и        </w:t>
              <w:br/>
              <w:t xml:space="preserve">хлопчатобумажных при изготовлении пряжи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 химических нитей и волокон в ткацком         </w:t>
              <w:br/>
              <w:t xml:space="preserve">производстве шелковых тканей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вань химических нитей и волокон в сочетании с     </w:t>
              <w:br/>
              <w:t>натуральными в ткацком производстве шелковых тканей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1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есовой лоскут шелковых тканей при отделке готовых </w:t>
              <w:br/>
              <w:t xml:space="preserve">тканей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1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есовой лоскут синтетических (в том числе          </w:t>
              <w:br/>
              <w:t xml:space="preserve">декоративных) тканей при отделке готовых тканей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есовой лоскут технических тканей при отделке      </w:t>
              <w:br/>
              <w:t xml:space="preserve">готовых тканей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2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ядомые отходы, непрядомые отходы изготовления    </w:t>
              <w:br/>
              <w:t xml:space="preserve">шерстяной, смешанной, синтетической пряжи          </w:t>
              <w:br/>
              <w:t xml:space="preserve">(аппаратное прядение)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2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 переходам технологического процесса      </w:t>
              <w:br/>
              <w:t xml:space="preserve">производства ковровых изделий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2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есового лоскута по переходам               </w:t>
              <w:br/>
              <w:t xml:space="preserve">технологического процесса производства ковровых    </w:t>
              <w:br/>
              <w:t xml:space="preserve">изделий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2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брези по переходам технологического        </w:t>
              <w:br/>
              <w:t xml:space="preserve">процесса производства ковровых изделий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2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раскроя и пошива трикотажных изделий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1393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химических волокон и нитей, не       </w:t>
              <w:br/>
              <w:t xml:space="preserve">вошедшие в группу VII А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кани и мешки фильтровальные с вредными            </w:t>
              <w:br/>
              <w:t xml:space="preserve">загрязнениями, преимущественно органическими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фильтровальные ткани (нитрон Д)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фильтровальные ткани (нитрон М)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1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фильтровальные ткани (нитрон С)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1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фильтры "Кюно"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1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фильтр-полотна с коагулированным      </w:t>
              <w:br/>
              <w:t xml:space="preserve">полимером и загрязнениями производства             </w:t>
              <w:br/>
              <w:t xml:space="preserve">полиакрилонитрильного волокна "Нитрон Д" ДМФ       </w:t>
              <w:br/>
              <w:t xml:space="preserve">способом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1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фильтр-полотна с коагулированным      </w:t>
              <w:br/>
              <w:t xml:space="preserve">полимером и загрязнениями производства             </w:t>
              <w:br/>
              <w:t xml:space="preserve">полиакрилонитрильного волокна "Нитрон С" солевым   </w:t>
              <w:br/>
              <w:t xml:space="preserve">способом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1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фильтр-полотна при выпуске            </w:t>
              <w:br/>
              <w:t xml:space="preserve">матированного полиакрилонитрильного волокна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1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проновые фильтры, загрязненные ЛКМ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1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грязненная фильерная рвань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1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фильтровальные ткани очистки масел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1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фильтр-полотна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кани и мешки фильтровальные с вредными            </w:t>
              <w:br/>
              <w:t xml:space="preserve">загрязнениями, преимущественно неорганическими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ерхлорвиниловой ткани, загрязненной окисью </w:t>
              <w:br/>
              <w:t xml:space="preserve">бериллия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кани и тканевые фильтры, загрязненные             </w:t>
              <w:br/>
              <w:t xml:space="preserve">нефтепродуктами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кстильный упаковочный материал с вредными        </w:t>
              <w:br/>
              <w:t xml:space="preserve">загрязнениями, преимущественно органическими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кстильный упаковочный материал с вредными        </w:t>
              <w:br/>
              <w:t xml:space="preserve">загрязнениями, преимущественно неорганическими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ровальные и обтирочные материалы (шерсть,      </w:t>
              <w:br/>
              <w:t xml:space="preserve">войлок и другое) с вредными загрязнениями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тирочный материал, загрязненный мышьяком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тирочный материал, загрязненный окисью бериллия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5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етошь, загрязненная лакокрасочными материалами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5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тирочный материал, загрязненный клеем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5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полировальные круги, загрязненные     </w:t>
              <w:br/>
              <w:t xml:space="preserve">окисью хрома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5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ая шлифовальная шкурка на полотне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5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етошь, загрязненная свинцом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5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полировальные круги загрязненные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5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кань, загрязненная сурьмой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тирочный материал, загрязненный маслами          </w:t>
              <w:br/>
              <w:t xml:space="preserve">(содержание масел - менее 15%)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6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тирочный материал, загрязненный маслами          </w:t>
              <w:br/>
              <w:t xml:space="preserve">(содержание масел - 15% и более)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оскут, загрязненный косметическими продуктами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кани и мешки фильтровальные без вредных примесей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кстильные отходы (ветошь), загрязненные          </w:t>
              <w:br/>
              <w:t xml:space="preserve">растворами солей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9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кань обтирочная, загрязненная керамической пастой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9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етошь, использованная при уборке разливов ПХБ-    </w:t>
              <w:br/>
              <w:t xml:space="preserve">содержащих жидкостей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9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етошь, одежда, загрязненная ртутью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09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льниковая набивка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21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отходы текстиля загрязненного, не вошедшие в</w:t>
              <w:br/>
              <w:t xml:space="preserve">группу VII Б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ленты полихлорвиниловой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кстролы отработанные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рдолента отработанная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ывы полотна смешанные (хлопчатобумажные и        </w:t>
              <w:br/>
              <w:t xml:space="preserve">полиэфирные)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нитей парафинированных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ывы полотна смешанные (хлопчатобумажные и        </w:t>
              <w:br/>
              <w:t xml:space="preserve">полиамидные)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технологические на суровые изделия при      </w:t>
              <w:br/>
              <w:t xml:space="preserve">производстве гардинных полотен и штучных изделий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технологические при разбраковке готовых     </w:t>
              <w:br/>
              <w:t xml:space="preserve">гардинных полотен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технологические при пошиве гардинных полотен</w:t>
              <w:br/>
              <w:t xml:space="preserve">и штучных изделий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технологические при оплавке готовых         </w:t>
              <w:br/>
              <w:t xml:space="preserve">гардинных полотен и штучных изделий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резы при разбраковке на готовые изделия в        </w:t>
              <w:br/>
              <w:t xml:space="preserve">производстве лентоткацких, плетеных и вязальных    </w:t>
              <w:br/>
              <w:t xml:space="preserve">изделий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хнологические отходы производства лентоткацких,  </w:t>
              <w:br/>
              <w:t xml:space="preserve">плетеных и вязальных изделий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яжи при перемотке и сновании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1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яжи при перемотке и сновании в            </w:t>
              <w:br/>
              <w:t xml:space="preserve">производстве бельевого трикотажа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1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яжи при вязании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1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яжи при вязании бельевого трикотажа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2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яжи при проведении раскройно-швейных,     </w:t>
              <w:br/>
              <w:t xml:space="preserve">кеттельных операций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2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яжи при проведении раскройно-швейных,     </w:t>
              <w:br/>
              <w:t xml:space="preserve">кеттельных операций в производстве бельевого       </w:t>
              <w:br/>
              <w:t xml:space="preserve">трикотажа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2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т чистки и ремонта вязальных машин (в том  </w:t>
              <w:br/>
              <w:t xml:space="preserve">числе ветошь) при производстве бельевого трикотажа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2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яжи при отделке трикотажных полотен       </w:t>
              <w:br/>
              <w:t xml:space="preserve">(ворсование)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2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и отделке полотен бельевого трикотажа     </w:t>
              <w:br/>
              <w:t xml:space="preserve">(ворсование)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2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яжи при отделке трикотажных полотен       </w:t>
              <w:br/>
              <w:t xml:space="preserve">(стрижка)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2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и отделке полотен бельевого трикотажа     </w:t>
              <w:br/>
              <w:t xml:space="preserve">(стрижка)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2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верлочная обрезь от сшивки полотна бельевого      </w:t>
              <w:br/>
              <w:t xml:space="preserve">трикотажа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2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омка бельевого трикотажа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3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олотна бельевого трикотажа от лабораторных </w:t>
              <w:br/>
              <w:t xml:space="preserve">испытаний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3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верлочная обрезь от сшивки дефектных мест при     </w:t>
              <w:br/>
              <w:t xml:space="preserve">производстве бельевого трикотажа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3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пряжи от лабораторных испытаний при         </w:t>
              <w:br/>
              <w:t xml:space="preserve">производстве бельевого трикотажа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3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ткани с термопокрытием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3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термопластических материалов для подносков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3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термопластических материалов для задников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3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кстиль (искусственный, синтетический, трикотаж,  </w:t>
              <w:br/>
              <w:t xml:space="preserve">ватин, полотно) в производстве обуви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3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мешанных синтетических волокон и нитей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4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с примесью латексной и резиновой нити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4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волокон и нитей (смесь хлопчатобумажных и   </w:t>
              <w:br/>
              <w:t xml:space="preserve">синтетических)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4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текстильных обоев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4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искусственных материалов (без добавления    </w:t>
              <w:br/>
              <w:t xml:space="preserve">натурального сырья)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4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резки синтетических облицовочных материалов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4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й прокладочный материал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83099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текстильные отходы, не вошедшие в группу VII</w:t>
              <w:br/>
              <w:t xml:space="preserve">В   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имические препараты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лабораторных химических препаратов         </w:t>
              <w:br/>
              <w:t xml:space="preserve">органических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этиленгликольуретан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Этилацетат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2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ирт бензоловый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2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ормальдегид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2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цетальдегид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2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тилацетат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2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ирт бутиловый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2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ирол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2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Этилцеллозольв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2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олуол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2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Этилцеллозольв, загрязненный ЛКМ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лабораторных химических препаратов         </w:t>
              <w:br/>
              <w:t xml:space="preserve">неорганических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лий двухромовокислый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икель двухромовокислый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кись хрома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трий серноватокислый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трий сернокислый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Цинк азотнокислый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рганец хлористый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ромин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смут азотнокислый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ль "МАЖЕФ"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1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дь сернокислая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ммоний двухромовокислый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идроокись натрия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ок фосфата кальция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3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буферных растворов натрия фосфата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активы с истекшим сроком хранения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044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реактивы с истекшим сроком хранения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нужные химические вещества, полученные в ходе    </w:t>
              <w:br/>
              <w:t xml:space="preserve">выполнения научно-исследовательских работ или      </w:t>
              <w:br/>
              <w:t xml:space="preserve">учебного процесса, природа которых не выявлена     </w:t>
              <w:br/>
              <w:t xml:space="preserve">и / или чье воздействие на человека и / или        </w:t>
              <w:br/>
              <w:t xml:space="preserve">окружающую среду еще неизвестно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31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абораторные отходы и остатки химических           </w:t>
              <w:br/>
              <w:t xml:space="preserve">препаратов, не вошедшие в группу VIII А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4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верхностно-активные вещества жидкие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40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нтетические поверхностно-активные вещества       </w:t>
              <w:br/>
              <w:t xml:space="preserve">(далее - ПАВ)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402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моечных машин, содержащие ПАВ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4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ульфомыло, сульфокислота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4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чистящих веществ, в том числе загрязняющих  </w:t>
              <w:br/>
              <w:t xml:space="preserve">воду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4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атки ПАВ, детергентов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4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моющих средств для пресс-форм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407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производства моющих и чистящих       </w:t>
              <w:br/>
              <w:t xml:space="preserve">средств, не вошедшие в группу VIII Б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алюминий, отработанные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окись алюминия,           </w:t>
              <w:br/>
              <w:t xml:space="preserve">отработанные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окись алюминия,           </w:t>
              <w:br/>
              <w:t xml:space="preserve">отработанные (активированная окись алюминия)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кремний, отработанные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кремний, отработанные     </w:t>
              <w:br/>
              <w:t xml:space="preserve">(типа КИ-16)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кобальт, отработанные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никель, отработанные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тализаторы, содержащие никель, отработанные (типа</w:t>
              <w:br/>
              <w:t xml:space="preserve">ГИАП 16-01)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4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тализаторы, содержащие никель, отработанные (типа</w:t>
              <w:br/>
              <w:t xml:space="preserve">никель на кизельгуре)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4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тализаторы, содержащие никель, отработанные (типа</w:t>
              <w:br/>
              <w:t xml:space="preserve">НКМ-1)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хром, отработанные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хром, отработанные (типа  </w:t>
              <w:br/>
              <w:t xml:space="preserve">СТК-1)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5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хром, отработанные (типа  </w:t>
              <w:br/>
              <w:t xml:space="preserve">"Гудри", ДВ-3М10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цинк, отработанные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6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цинк, отработанные (типа  </w:t>
              <w:br/>
              <w:t xml:space="preserve">ГИАП-10, ГИАП-16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6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цинк, отработанные (типа  </w:t>
              <w:br/>
              <w:t xml:space="preserve">НТК-4)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ртуть, отработанные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сурьму, отработанные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платину, отработанные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палладий, отработанные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1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фосфорную кислоту на      </w:t>
              <w:br/>
              <w:t xml:space="preserve">силикагеле, отработанные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1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молибден, отработанные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1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ванадий, отработанные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1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ванадий, отработанные     </w:t>
              <w:br/>
              <w:t xml:space="preserve">(типа СВД)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13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ванадий, отработанные     </w:t>
              <w:br/>
              <w:t xml:space="preserve">(типа СВС)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13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пятиокись ванадия,        </w:t>
              <w:br/>
              <w:t xml:space="preserve">отработанные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1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 никельхромовый отработанный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1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е катализаторы, содержащие никель, медь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1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медь, отработанные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2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 отработанные, содержащие благородные  </w:t>
              <w:br/>
              <w:t xml:space="preserve">металлы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2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, содержащие драгоценные металлы,      </w:t>
              <w:br/>
              <w:t xml:space="preserve">испорченные или отработанные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2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тализаторы и контактные массы (типа КУ-2-8,      </w:t>
              <w:br/>
              <w:t xml:space="preserve">КУ-23, Purolite-СТ-175)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5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катализаторы испорченные загрязненные и их  </w:t>
              <w:br/>
              <w:t xml:space="preserve">остатки, не вошедшие в группу VIII В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6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ликагель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6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Цеолиты отработанные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603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рбенты (отработанные молекулярные сита-цеолиты)  </w:t>
              <w:br/>
              <w:t xml:space="preserve">процессов осушки водородсодержащего газа, осушки   </w:t>
              <w:br/>
              <w:t xml:space="preserve">азота в воздушных компрессорах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603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Цеолиты природные синтетические в гранулах         </w:t>
              <w:br/>
              <w:t xml:space="preserve">(отработанные) или молекулярные сита производства  </w:t>
              <w:br/>
              <w:t xml:space="preserve">этилена и пропилена, осушки попутного нефтяного    </w:t>
              <w:br/>
              <w:t xml:space="preserve">газа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603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Цеолиты синтетические, отработанные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6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рбенты (адсорбент типа А-4М) процесса очистки    </w:t>
              <w:br/>
              <w:t xml:space="preserve">экстракта ароматических углеводородов на глинах    </w:t>
              <w:br/>
              <w:t xml:space="preserve">типа А-4М от непредельных углеводородов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6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рбенты (адсорбенты типа ADS-27L, F-54, F-24)     </w:t>
              <w:br/>
              <w:t xml:space="preserve">производства ароматических углеводородов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6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дсорбенты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6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рбенты волокнистые отработанные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6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работанный адсорбент F-160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64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сорбенты, не вошедшие в группу VIII Г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е остатки, содержащие хлор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й остаток сухого пленочного фоторезистра     </w:t>
              <w:br/>
              <w:t xml:space="preserve">(далее - СПФ) с хлористым метиленом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й остаток СПФ с метилхлороформом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1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й остаток регенерации трихлорэтилена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е остатки, не содержащие хлор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й остаток дистилляции капролактама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2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й остаток регенерации фреоновых смесей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2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убовый остаток перегонки растворителя, содержащего</w:t>
              <w:br/>
              <w:t xml:space="preserve">фоторезистор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2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й остаток СПФ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2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й остаток производства печатных плат         </w:t>
              <w:br/>
              <w:t xml:space="preserve">(далее - ПП), содержащий краситель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2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й остаток производства диметилтерефталата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2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е остатки производства полиэтилентерефталата </w:t>
              <w:br/>
              <w:t xml:space="preserve">и полиэфирного волокна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2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й остаток производства рифампицина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21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й остаток от разгонки моноэтаноламина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21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й остаток, содержащий фталевый ангидрид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2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й остаток регенерации спирта этилового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2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бовый остаток регенерации ацетона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23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кс из куба колонн и резервуаров хранения         </w:t>
              <w:br/>
              <w:t xml:space="preserve">пиролизной смолы производства этилена и пропилена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кс пиролиза бензина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ло ПОД (продукт остаточной дистилляции)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меры из колонн и кипятильников производства    </w:t>
              <w:br/>
              <w:t xml:space="preserve">этилена и пропилена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75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кубовые остатки, не вошедшие в группу VIII Д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8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иэлектрические жидкости на основе ПХБ (совтол-10, </w:t>
              <w:br/>
              <w:t xml:space="preserve">трихлордифенил, клофен, другие)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989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, не вошедшие в группу VIII Е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дицинские отходы, требующие особого внимания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атомические отходы обеззараженные (обезвреженные)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рые предметы обеззараженные (обезвреженные)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1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рмацевтические отходы (просроченные лекарственные</w:t>
              <w:br/>
              <w:t xml:space="preserve">средства; фармацевтические препараты, ставшие      </w:t>
              <w:br/>
              <w:t xml:space="preserve">непригодными, остатки)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1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, загрязненные кровью или биологическими     </w:t>
              <w:br/>
              <w:t xml:space="preserve">жидкостями неинфицирующими, обеззараженные         </w:t>
              <w:br/>
              <w:t xml:space="preserve">(обезвреженные)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1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фицирующие отходы, отходы лабораторий, работающих</w:t>
              <w:br/>
              <w:t>с микроорганизмами 3-й, 4-й группы патогенности, за</w:t>
              <w:br/>
              <w:t xml:space="preserve">исключением лабораторий фтизиатрических и          </w:t>
              <w:br/>
              <w:t xml:space="preserve">микологических отделений, обеззараженные           </w:t>
              <w:br/>
              <w:t xml:space="preserve">(обезвреженные)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1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Цитостатические фармацевтические препараты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1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ищевые отходы инфекционных, кожно-                </w:t>
              <w:br/>
              <w:t xml:space="preserve">венерологических, фтизиатрических, микологических  </w:t>
              <w:br/>
              <w:t xml:space="preserve">подразделений обеззараженные (обезвреженные)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108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тамины испорченные, просроченные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10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витамины испорченные, просроченные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11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икроэлементы испорченные, просроченные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11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тисептические вещества концентрированные         </w:t>
              <w:br/>
              <w:t xml:space="preserve">испорченные, отработанные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11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тисептические вещества (рабочие растворы)        </w:t>
              <w:br/>
              <w:t xml:space="preserve">испорченные, отработанные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11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едства защиты от химических или бактериальных    </w:t>
              <w:br/>
              <w:t xml:space="preserve">аэрозолей испорченные или отработанные             </w:t>
              <w:br/>
              <w:t xml:space="preserve">необеззараженные (необезвреженные)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11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едства защиты от химических или бактериальных    </w:t>
              <w:br/>
              <w:t xml:space="preserve">аэрозолей испорченные или отработанные             </w:t>
              <w:br/>
              <w:t xml:space="preserve">обеззараженные (обезвреженные)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резвычайно инфицирующие отходы обеззараженные     </w:t>
              <w:br/>
              <w:t xml:space="preserve">(обезвреженные)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, списанные материалы или оборудование,      </w:t>
              <w:br/>
              <w:t xml:space="preserve">загрязненные кровью и препаратами крови, другими   </w:t>
              <w:br/>
              <w:t xml:space="preserve">биологическими жидкостями или экскрементами        </w:t>
              <w:br/>
              <w:t xml:space="preserve">больных, страдающих ВИЧ-инфекцией, особо опасными  </w:t>
              <w:br/>
              <w:t xml:space="preserve">инфекционными заболеваниями и карантинными,        </w:t>
              <w:br/>
              <w:t xml:space="preserve">обеззараженные (обезвреженные)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2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абораторные отходы лабораторий, работающих с      </w:t>
              <w:br/>
              <w:t xml:space="preserve">микроорганизмами 1-й, 2-й группы патогенности,     </w:t>
              <w:br/>
              <w:t xml:space="preserve">обеззараженные (обезвреженные)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ругие опасные отходы, подобные отходам            </w:t>
              <w:br/>
              <w:t xml:space="preserve">производства, не подлежащие использованию и с      </w:t>
              <w:br/>
              <w:t xml:space="preserve">истекшим сроком годности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атомические отходы необеззараженные              </w:t>
              <w:br/>
              <w:t xml:space="preserve">(необезвреженные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3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, загрязненные кровью или биологическими     </w:t>
              <w:br/>
              <w:t xml:space="preserve">жидкостями неинфицирующими, необеззараженные       </w:t>
              <w:br/>
              <w:t xml:space="preserve">(необезвреженные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3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фицирующие отходы, отходы лабораторий, работающих</w:t>
              <w:br/>
              <w:t>с микроорганизмами 3-й, 4-й группы патогенности, за</w:t>
              <w:br/>
              <w:t xml:space="preserve">исключением лабораторий фтизиатрических и          </w:t>
              <w:br/>
              <w:t xml:space="preserve">микологических отделений, необеззараженные         </w:t>
              <w:br/>
              <w:t xml:space="preserve">(необезвреженные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3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ищевые отходы инфекционных, кожно-                </w:t>
              <w:br/>
              <w:t xml:space="preserve">венерологических, фтизиатрических, микологических  </w:t>
              <w:br/>
              <w:t xml:space="preserve">подразделений необеззараженные (необезвреженные)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305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резвычайно инфицирующие отходы необеззараженные   </w:t>
              <w:br/>
              <w:t xml:space="preserve">(необезвреженные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306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, списанные материалы или оборудование,      </w:t>
              <w:br/>
              <w:t xml:space="preserve">загрязненные кровью и препаратами крови, другими   </w:t>
              <w:br/>
              <w:t xml:space="preserve">биологическими жидкостями или экскрементами        </w:t>
              <w:br/>
              <w:t xml:space="preserve">больных, страдающих ВИЧ-инфекцией, особо опасными  </w:t>
              <w:br/>
              <w:t xml:space="preserve">инфекционными заболеваниями и карантинными,        </w:t>
              <w:br/>
              <w:t xml:space="preserve">необеззараженные (необезвреженные)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307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абораторные отходы лабораторий, работающих с      </w:t>
              <w:br/>
              <w:t xml:space="preserve">микроорганизмами 1-й, 2-й группы патогенности,     </w:t>
              <w:br/>
              <w:t xml:space="preserve">необеззараженные (необезвреженные)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боры и инструменты медицинского назначения, не  </w:t>
              <w:br/>
              <w:t xml:space="preserve">соответствующие установленным требованиям,         </w:t>
              <w:br/>
              <w:t xml:space="preserve">испорченные или использованные, обеззараженные     </w:t>
              <w:br/>
              <w:t xml:space="preserve">(обезвреженные)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8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дноразовые шприцы, бывшие в употреблении,         </w:t>
              <w:br/>
              <w:t xml:space="preserve">обеззараженные (обезвреженные)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8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боры и инструменты медицинского назначения, не  </w:t>
              <w:br/>
              <w:t xml:space="preserve">соответствующие установленным требованиям,         </w:t>
              <w:br/>
              <w:t xml:space="preserve">испорченные или использованные, необеззараженные   </w:t>
              <w:br/>
              <w:t xml:space="preserve">(необезвреженные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8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дноразовые шприцы, бывшие в употреблении,         </w:t>
              <w:br/>
              <w:t xml:space="preserve">необеззараженные (необезвреженные)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0804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трые предметы необеззараженные (необезвреженные)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1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мометры ртутные использованные или испорченные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1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медицинские отходы охраны здоровья людей, не</w:t>
              <w:br/>
              <w:t xml:space="preserve">вошедшие в группу I А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2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асти тела и внутренних органов обеззараженные     </w:t>
              <w:br/>
              <w:t xml:space="preserve">(обезвреженные)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203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асти тела и внутренних органов необеззараженные   </w:t>
              <w:br/>
              <w:t xml:space="preserve">(необезвреженные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2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дноразовые шприцы, бывшие в употреблении,         </w:t>
              <w:br/>
              <w:t xml:space="preserve">обеззараженные (обезвреженные)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205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дноразовые шприцы, бывшие в употреблении,         </w:t>
              <w:br/>
              <w:t xml:space="preserve">необеззараженные (необезвреженные)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2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глы испорченные и использованные обеззараженные   </w:t>
              <w:br/>
              <w:t xml:space="preserve">(обезвреженные)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207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глы испорченные и использованные необеззараженные </w:t>
              <w:br/>
              <w:t xml:space="preserve">(необезвреженные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2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боры и инструменты ветеринарного назначения     </w:t>
              <w:br/>
              <w:t xml:space="preserve">испорченные или использованные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20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т ветеринарных услуг, сбор и уничтожение   </w:t>
              <w:br/>
              <w:t xml:space="preserve">которых обусловлены специальными требованиями для  </w:t>
              <w:br/>
              <w:t xml:space="preserve">предупреждения возникновения инфекции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21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т ветеринарных услуг, сбор и уничтожение   </w:t>
              <w:br/>
              <w:t xml:space="preserve">которых не обусловлены специальными требованиями   </w:t>
              <w:br/>
              <w:t xml:space="preserve">для предупреждения возникновения инфекции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2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медицинские отходы от ветеринарных услуг, не</w:t>
              <w:br/>
              <w:t xml:space="preserve">вошедшие в группу I Б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3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армацевтические и ветеринарные препараты,         </w:t>
              <w:br/>
              <w:t>фармацевтические вещества, лекарственные средства и</w:t>
              <w:br/>
              <w:t xml:space="preserve">товары, в том числе аэрозоли испорченные,          </w:t>
              <w:br/>
              <w:t xml:space="preserve">просроченные или неидентифицированные остатки и    </w:t>
              <w:br/>
              <w:t xml:space="preserve">пыль препаратов и веществ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301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тамины испорченные, просроченные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30102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ивитамины испорченные, просроченные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30103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икроэлементы испорченные, просроченные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3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тисептические вещества концентрированные         </w:t>
              <w:br/>
              <w:t xml:space="preserve">испорченные, отработанные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3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тисептические вещества (рабочие растворы)        </w:t>
              <w:br/>
              <w:t xml:space="preserve">испорченные, отработанные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3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едства защиты от химических или бактериальных    </w:t>
              <w:br/>
              <w:t xml:space="preserve">аэрозолей испорченные или отработанные             </w:t>
              <w:br/>
              <w:t xml:space="preserve">необеззараженные (необезвреженные)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304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редства защиты от химических или бактериальных    </w:t>
              <w:br/>
              <w:t xml:space="preserve">аэрозолей испорченные или отработанные             </w:t>
              <w:br/>
              <w:t xml:space="preserve">обеззараженные (обезвреженные)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3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птекарская тара испорченная или отработанная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3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спомогательные материалы испорченные или          </w:t>
              <w:br/>
              <w:t xml:space="preserve">отработанные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3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от аптекарских и фармацевтических    </w:t>
              <w:br/>
              <w:t xml:space="preserve">услуг, не вошедшие в группу I В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4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ходы химических веществ, биопрепаратов, биомассы,</w:t>
              <w:br/>
              <w:t xml:space="preserve">лекарственных средств, инструмента, прочих средств </w:t>
              <w:br/>
              <w:t xml:space="preserve">и препаратов, образующихся при проведении научно-  </w:t>
              <w:br/>
              <w:t xml:space="preserve">исследовательских работ в области охраны здоровья  </w:t>
              <w:br/>
              <w:t xml:space="preserve">(за исключением химических веществ 1-го, 2-го      </w:t>
              <w:br/>
              <w:t xml:space="preserve">класса опасности)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7990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медицинские отходы, не вошедшие в группу I Г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1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седиментации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1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при умягчении воды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1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обработки котельной воды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1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от чистки котлов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1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химводоподготовки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1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от очистки опреснителей воды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1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садки водоподготовки котельно-теплового    </w:t>
              <w:br/>
              <w:t xml:space="preserve">хозяйства, не вошедшие в группу I А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2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ок из отстойников (сырой осадок с коагулянтом  </w:t>
              <w:br/>
              <w:t xml:space="preserve">(флокулянтом), осадок после промывки фильтров)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2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ок после промывки фильтров обезжелезивания     </w:t>
              <w:br/>
              <w:t xml:space="preserve">(гидроокись железа и марганца)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2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езвоженный осадок станций водоподготовки питьевой</w:t>
              <w:br/>
              <w:t xml:space="preserve">воды  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2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езвоженный осадок станций обезжелезивания        </w:t>
              <w:br/>
              <w:t xml:space="preserve">(гидроокись железа и марганца)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2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садки водоподготовки питьевой воды, не     </w:t>
              <w:br/>
              <w:t xml:space="preserve">вошедшие в группу I Б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3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бросы с решеток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3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сооружений биологической очистки            </w:t>
              <w:br/>
              <w:t xml:space="preserve">хозяйственно-фекальных сточных вод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303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л активный очистных сооружений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304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ок сухой (подвергнутый термической или иной    </w:t>
              <w:br/>
              <w:t xml:space="preserve">сушке)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305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сок из песколовок (минеральный осадок)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3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сетей хозяйственно-фекальной канализации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3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очистки химзагрязненных сточных вод на      </w:t>
              <w:br/>
              <w:t xml:space="preserve">очистных сооружениях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3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биологических прудов очистных сооружений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3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садки очистки сточных вод на очистных      </w:t>
              <w:br/>
              <w:t xml:space="preserve">сооружениях, не вошедшие в группу I В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401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взвешенных веществ от очистки дождевых      </w:t>
              <w:br/>
              <w:t xml:space="preserve">стоков  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40199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садки очистки дождевых вод, не вошедшие в  </w:t>
              <w:br/>
              <w:t xml:space="preserve">группу I Г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4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адки от очистки воды на электростанциях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44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(осадки) использования воды на       </w:t>
              <w:br/>
              <w:t xml:space="preserve">электростанциях, не вошедшие в группу I Д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1202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ытовая техника, утратившая свои потребительские   </w:t>
              <w:br/>
              <w:t xml:space="preserve">свойства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120201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гтехника, утратившая свои потребительские        </w:t>
              <w:br/>
              <w:t xml:space="preserve">свойства  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1206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т зимней уборки улично-дорожной сети с     </w:t>
              <w:br/>
              <w:t xml:space="preserve">использованием химических противогололедных        </w:t>
              <w:br/>
              <w:t xml:space="preserve">материалов          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1207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от зимней уборки улично-дорожной сети с     </w:t>
              <w:br/>
              <w:t xml:space="preserve">использованием песка, каменной крошки и других     </w:t>
              <w:br/>
              <w:t xml:space="preserve">неопасных материалов     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1208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ходы (смет) от уборки территорий промышленных    </w:t>
              <w:br/>
              <w:t xml:space="preserve">предприятий и организаций                          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129900 </w:t>
            </w:r>
          </w:p>
        </w:tc>
        <w:tc>
          <w:tcPr>
            <w:tcW w:w="8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отходы жизнедеятельности населения и        </w:t>
              <w:br/>
              <w:t xml:space="preserve">подобные им отходы производства, не вошедшие в     </w:t>
              <w:br/>
              <w:t xml:space="preserve">группу I А                                         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before="120" w:after="0"/>
        <w:jc w:val="both"/>
        <w:rPr>
          <w:rStyle w:val="Post"/>
          <w:sz w:val="24"/>
        </w:rPr>
      </w:pPr>
      <w:r>
        <w:rPr/>
      </w:r>
    </w:p>
    <w:p>
      <w:pPr>
        <w:pStyle w:val="Normal"/>
        <w:autoSpaceDE w:val="false"/>
        <w:spacing w:lineRule="exact" w:line="300" w:before="120" w:after="0"/>
        <w:jc w:val="both"/>
        <w:rPr>
          <w:rStyle w:val="Post"/>
          <w:sz w:val="24"/>
        </w:rPr>
      </w:pPr>
      <w:r>
        <w:rPr>
          <w:rStyle w:val="Post"/>
          <w:sz w:val="24"/>
        </w:rPr>
        <w:t>___________________________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rStyle w:val="Post"/>
          <w:sz w:val="24"/>
        </w:rPr>
        <w:t xml:space="preserve">* Коды и наименования отходов приведены в соответствии с классификатором отходов, образующихся в Республике Беларусь, утвержденным постановлением Министерства природных ресурсов и охраны окружающей среды Республики Беларусь </w:t>
        <w:br/>
        <w:t xml:space="preserve">от 8 ноября 2007 г. № 85 (Национальный реестр правовых актов Республики Беларусь, </w:t>
        <w:br/>
        <w:t>2007 г., № 290, 8/17498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4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vertAlign w:val="superscript"/>
      <w:lang w:val="be-BY"/>
    </w:rPr>
  </w:style>
  <w:style w:type="character" w:styleId="Style13">
    <w:name w:val="Основной шрифт абзаца"/>
    <w:qFormat/>
    <w:rPr/>
  </w:style>
  <w:style w:type="character" w:styleId="Post">
    <w:name w:val="Post"/>
    <w:qFormat/>
    <w:rPr>
      <w:sz w:val="3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right="-57" w:firstLine="720"/>
      <w:jc w:val="both"/>
    </w:pPr>
    <w:rPr>
      <w:sz w:val="30"/>
    </w:rPr>
  </w:style>
  <w:style w:type="paragraph" w:styleId="Newncpi">
    <w:name w:val="newncpi"/>
    <w:basedOn w:val="Normal"/>
    <w:qFormat/>
    <w:pPr>
      <w:ind w:right="-58" w:firstLine="720"/>
      <w:jc w:val="both"/>
    </w:pPr>
    <w:rPr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Point"/>
    <w:next w:val="TextBody"/>
    <w:qFormat/>
    <w:pPr>
      <w:ind w:right="-57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24:00Z</dcterms:created>
  <dc:creator>PC</dc:creator>
  <dc:description/>
  <cp:keywords/>
  <dc:language>en-US</dc:language>
  <cp:lastModifiedBy>ramasko</cp:lastModifiedBy>
  <cp:lastPrinted>2015-08-18T18:06:00Z</cp:lastPrinted>
  <dcterms:modified xsi:type="dcterms:W3CDTF">2015-08-24T08:22:00Z</dcterms:modified>
  <cp:revision>183</cp:revision>
  <dc:subject/>
  <dc:title>Проект</dc:title>
</cp:coreProperties>
</file>