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стояние атмосферного воздух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данным непрерывных измерений на автоматических станциях, установленных в г. Минске, 8 декабря и в первой половине дня 9 декабря среднесуточные концентрации приземного озона находились в пределах 0,3 – 0,4 ПДК.  Максимальные концентрации азота диоксида и азота оксида в районе ул. Тимирязева составляли 0,6 ПДК.  Уровень загрязнения воздуха углерода оксидом, серы диоксидом и бензолом был  значительно ниже нормативов каче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Суточный ход концентраций загрязняющих веществ в районе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ул. Героев 120 Дивизии, 8 - 9 декабря 2015 года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932170" cy="27609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По данным непрерывных измерений, среднесуточные концентрации  твердых частиц, фракции размером до 10 микрон в воздухе Минска (район ул. Тимирязева) и Мозырского промузла (район д. Пеньки) находились в пределах 0,6 – 0,8 ПДК, Новополоцка, Полоцка, Могилева, Витебска, Бреста, Солигорска и Гродно – не превышали 0,3 ПДК.</w:t>
      </w:r>
    </w:p>
    <w:p>
      <w:pPr>
        <w:pStyle w:val="Normal"/>
        <w:ind w:firstLine="708"/>
        <w:jc w:val="both"/>
        <w:rPr/>
      </w:pPr>
      <w:r>
        <w:rPr/>
        <w:t>Содержание твердых частиц, фракции размером до 2,5 микрон в воздухе г. Жлобин (район ул. Пригородная) было по-прежнему существенно ниже норматива качества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Среднесуточные концентрации твердых частиц, фракции размером до 10 микрон, 8 декабря  2015 года</w:t>
      </w:r>
      <w:r>
        <w:rPr/>
        <w:t xml:space="preserve"> </w:t>
      </w:r>
      <w:r>
        <w:rPr/>
        <w:object w:dxaOrig="9810" w:dyaOrig="5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55pt;height:267pt" filled="f" o:ole="">
            <v:imagedata r:id="rId4" o:title=""/>
          </v:shape>
          <o:OLEObject Type="Embed" ProgID="" ShapeID="ole_rId3" DrawAspect="Content" ObjectID="_1622306436" r:id="rId3"/>
        </w:objec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21:00Z</dcterms:created>
  <dc:creator>User</dc:creator>
  <dc:description/>
  <dc:language>en-US</dc:language>
  <cp:lastModifiedBy>k530-1</cp:lastModifiedBy>
  <cp:lastPrinted>2015-08-28T12:47:00Z</cp:lastPrinted>
  <dcterms:modified xsi:type="dcterms:W3CDTF">2015-12-09T12:21:00Z</dcterms:modified>
  <cp:revision>2</cp:revision>
  <dc:subject/>
  <dc:title>Состояние атмосферного воздуха</dc:title>
</cp:coreProperties>
</file>