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spacing w:lineRule="exact" w:line="28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Министерства природных ресурсов и охраны окружающей среды Республики Беларусь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0.09.2013  № 325-ОД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мерная форма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Заявление на согласование плана развития горных рабо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21405</wp:posOffset>
                </wp:positionH>
                <wp:positionV relativeFrom="paragraph">
                  <wp:posOffset>122555</wp:posOffset>
                </wp:positionV>
                <wp:extent cx="3780790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4"/>
                            </w:tblGrid>
                            <w:tr>
                              <w:trPr/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юридического лица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амилия, собственное имя, отчество (если таковое имеется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идуального предпринимателя, место нахождения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есто жительства, номер </w:t>
                                  </w:r>
                                  <w:r>
                                    <w:rPr/>
                                    <w:t>телефона, факса, УН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24.2pt;mso-wrap-distance-left:9pt;mso-wrap-distance-right:9pt;mso-wrap-distance-top:0pt;mso-wrap-distance-bottom:0pt;margin-top:9.65pt;mso-position-vertical-relative:text;margin-left:285.15pt;mso-position-horizontal-relative:page">
                <v:fill opacity="0f"/>
                <v:textbox inset="0in,0in,0in,0in">
                  <w:txbxContent>
                    <w:tbl>
                      <w:tblPr>
                        <w:tblW w:w="59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4"/>
                      </w:tblGrid>
                      <w:tr>
                        <w:trPr/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юридического лица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милия, собственное имя, отчество (если таковое имеется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идуального предпринимателя, место нахождения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есто жительства, номер </w:t>
                            </w:r>
                            <w:r>
                              <w:rPr/>
                              <w:t>телефона, факса, УН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Исх. N ____  от </w:t>
      </w:r>
      <w:r>
        <w:rPr>
          <w:sz w:val="28"/>
          <w:szCs w:val="28"/>
        </w:rPr>
        <w:t>__.__.</w:t>
      </w:r>
      <w:r>
        <w:rPr>
          <w:rFonts w:cs="Times New Roman" w:ascii="Times New Roman" w:hAnsi="Times New Roman"/>
          <w:sz w:val="28"/>
          <w:szCs w:val="28"/>
        </w:rPr>
        <w:t>20__ г.</w:t>
      </w:r>
      <w:r>
        <w:rPr>
          <w:rFonts w:cs="Times New Roman" w:ascii="Times New Roman" w:hAnsi="Times New Roman"/>
          <w:b/>
          <w:i/>
        </w:rPr>
        <w:t xml:space="preserve">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 согласовать план развития горных работ на   ________   г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наименование недропользователя,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</w:t>
      </w:r>
    </w:p>
    <w:p>
      <w:pPr>
        <w:pStyle w:val="ConsPlusNonformat"/>
        <w:spacing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, номер телефона, факс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деятельности планируется осуществлять добычу полезных ископаемых _______________________________________________________                              </w:t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название полезного ископаемого, наименование </w:t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месторождения и  место его нахождения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объемах________________________________________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тыс.тонн).</w:t>
      </w:r>
    </w:p>
    <w:p>
      <w:pPr>
        <w:pStyle w:val="ConsPlusNonformat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указываются единицы измерения запасов, в которых ведется уче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  _____________    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должность                                 подпись                        фамилия, инициал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33:00Z</dcterms:created>
  <dc:creator>PC</dc:creator>
  <dc:description/>
  <cp:keywords/>
  <dc:language>en-US</dc:language>
  <cp:lastModifiedBy>Vavrish</cp:lastModifiedBy>
  <cp:lastPrinted>2013-09-19T11:28:00Z</cp:lastPrinted>
  <dcterms:modified xsi:type="dcterms:W3CDTF">2013-12-12T13:51:00Z</dcterms:modified>
  <cp:revision>26</cp:revision>
  <dc:subject/>
  <dc:title>Приложение 1</dc:title>
</cp:coreProperties>
</file>