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0"/>
        <w:ind w:right="0" w:hanging="0"/>
        <w:jc w:val="both"/>
        <w:rPr>
          <w:sz w:val="30"/>
          <w:szCs w:val="30"/>
        </w:rPr>
      </w:pPr>
      <w:r>
        <w:rPr>
          <w:sz w:val="30"/>
          <w:szCs w:val="30"/>
        </w:rPr>
        <w:t>О согласовании проектирования водозаборных скважин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ерство природных ресурсов и охраны окружающей среды (далее – Минприроды), по вопросу согласования проектирования водозаборных скважин сообщает следующее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Едином перечне административных процедур, осуществляемых в отношении юридических лиц и индивидуальных предпринимателей, утвержденном постановлением Совета Министров Республики Беларусь от 17 февраля 2012 г. № 156, процедура согласования Минприроды на проектирование водозаборных скважин отсутствует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итывая изложенное, Минприроды согласование проектирования водозаборных скважин не проводит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то же время, техническим кодексом установившейся практики «Скважинные водозаборы. Правила проектирования» (ТКП 45-4.01-199-2010 (02250)) определено, что в состав необходимых данных для проектирования водозаборных скважин входит гидрогеологическое заключение о возможности использования подземных вод, как источника водоснабжения, с рекомендациями по проектированию скважин и зон санитарной охраны. В системе Минприроды такое заключение может быть подготовлено РУП «Белгосгеоцентр» (220040, г. Минск, ул. Некрасова, д. 7, тел./факс 290-98-95, 292-63-91).</w:t>
      </w:r>
    </w:p>
    <w:p>
      <w:pPr>
        <w:pStyle w:val="Style15"/>
        <w:spacing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en-US"/>
        </w:rPr>
      </w:pPr>
      <w:r>
        <w:rPr>
          <w:rFonts w:eastAsia="Times New Roman" w:cs="Times New Roman"/>
          <w:sz w:val="30"/>
          <w:szCs w:val="30"/>
          <w:lang w:eastAsia="en-US"/>
        </w:rPr>
      </w:r>
    </w:p>
    <w:p>
      <w:pPr>
        <w:pStyle w:val="Normal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25"/>
    </w:pPr>
    <w:rPr>
      <w:rFonts w:eastAsia="Calib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rFonts w:eastAsia="Calibri"/>
      <w:b/>
      <w:bCs/>
      <w:sz w:val="28"/>
      <w:szCs w:val="28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4:45:00Z</dcterms:created>
  <dc:creator>panteleeva</dc:creator>
  <dc:description/>
  <cp:keywords/>
  <dc:language>en-US</dc:language>
  <cp:lastModifiedBy>panteleeva</cp:lastModifiedBy>
  <dcterms:modified xsi:type="dcterms:W3CDTF">2013-08-20T14:46:00Z</dcterms:modified>
  <cp:revision>1</cp:revision>
  <dc:subject/>
  <dc:title>О согласовании проектирования водозаборных скважин</dc:title>
</cp:coreProperties>
</file>