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инистерство природных ресурсов и охраны окружающей среды Республики Беларусь (далее – Минприроды), по вопросам, связанным с практикой применения вступивших в силу с 01.07.2013 правовых актов, касающихся ведения экологического паспорта предприятия, сообщает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1.</w:t>
      </w:r>
      <w:r>
        <w:rPr>
          <w:sz w:val="30"/>
          <w:szCs w:val="30"/>
        </w:rPr>
        <w:t xml:space="preserve"> Согласно статье 37 Закона Республики Беларусь «Об охране окружающей среды» при эксплуатации зданий, сооружений и иных объектов юридические лица и индивидуальные предприниматели обязаны вести экологический паспорт предприятия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709"/>
        <w:jc w:val="both"/>
        <w:rPr/>
      </w:pPr>
      <w:r>
        <w:rPr>
          <w:sz w:val="30"/>
          <w:szCs w:val="30"/>
        </w:rPr>
        <w:t>В рамках указанного Закона под эксплуатацией зданий, сооружений и иных объектов понимается использование данных объектов, а также их частей (включая отдельные (изолированные) помещения) по прямому назначению</w:t>
      </w:r>
      <w:r>
        <w:rPr/>
        <w:t xml:space="preserve"> </w:t>
      </w:r>
      <w:r>
        <w:rPr>
          <w:sz w:val="30"/>
          <w:szCs w:val="30"/>
        </w:rPr>
        <w:t>для осуществления хозяйственной или иной деятельности</w:t>
      </w:r>
      <w:r>
        <w:rPr/>
        <w:t xml:space="preserve"> </w:t>
      </w:r>
      <w:r>
        <w:rPr>
          <w:sz w:val="30"/>
          <w:szCs w:val="30"/>
        </w:rPr>
        <w:t>с учётом мероприятий по содержанию, техническому обслуживанию и ремонту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2.</w:t>
      </w:r>
      <w:r>
        <w:rPr>
          <w:sz w:val="30"/>
          <w:szCs w:val="30"/>
        </w:rPr>
        <w:t xml:space="preserve"> Порядок разработки, ведения экологического паспорта предприятия, а также порядок внесения изменений и дополнений в него установлен в Инструкции о порядке ведения экологического паспорта предприятия, утверждённой постановлением Минприроды от 07.06.2013 № 25 (далее - Инструкция)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3.</w:t>
      </w:r>
      <w:r>
        <w:rPr>
          <w:sz w:val="30"/>
          <w:szCs w:val="30"/>
        </w:rPr>
        <w:t xml:space="preserve"> Правовым актом, устанавливающим требования к оформлению экологического паспорта предприятия, является государственный стандарт Республики Беларусь СТБ 17.01.00-01-2012 «Охрана окружающей среды и природопользование. Экологический паспорт предприятия. Основные положения» (далее – государственный стандарт)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709"/>
        <w:jc w:val="both"/>
        <w:rPr/>
      </w:pPr>
      <w:r>
        <w:rPr>
          <w:b/>
          <w:sz w:val="30"/>
          <w:szCs w:val="30"/>
        </w:rPr>
        <w:t>4.</w:t>
      </w:r>
      <w:r>
        <w:rPr>
          <w:sz w:val="30"/>
          <w:szCs w:val="30"/>
        </w:rPr>
        <w:t xml:space="preserve"> Согласно п. 6 Инструкции экологический паспорт предприятия оформляется с учётом требований законодательства, в том числе требований технических нормативных правовых актов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гласно  части 3 раздела 1 государственного стандарта, требования указанного стандарта применяются природопользователями, предоставляющими статистические данные в области охраны окружающей среды в установленном законодательством Республике Беларусь порядке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Формы государственной статистической отчётности в области охраны окружающей среды (4 формы) утверждены постановлениями Национального статистического комитета Республики Беларусь от 01.10.2012 № 152, от 04.07.2012 № 81, от 29.09.2011 № 277, от 01.06.2011 № 101. В приведённых постановлениях указаны критерии, согласно которым установлена необходимость ведения природопользователями статистической отчётности в области охраны окружающей среды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читывая изложенное, ведение экологического паспорта предприятия обязательно для юридических лиц и индивидуальных предпринимателей (в том числе являющихся арендаторами), предоставляющих статистические данные в области охраны окружающей среды, хотя бы по одной из четырёх указанных форм государственной статистической отчётности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709"/>
        <w:jc w:val="both"/>
        <w:rPr/>
      </w:pPr>
      <w:r>
        <w:rPr>
          <w:b/>
          <w:sz w:val="30"/>
          <w:szCs w:val="30"/>
        </w:rPr>
        <w:t>5</w:t>
      </w:r>
      <w:r>
        <w:rPr>
          <w:sz w:val="30"/>
          <w:szCs w:val="30"/>
        </w:rPr>
        <w:t>. Согласно п. 4 Инструкции экологический паспорт предприятия по решению природопользователя может разрабатываться и вестись для предприятия в целом или для отдельных зданий, сооружений и иных объектов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Это означает, что экологический паспорт может разрабатываться и вестись отдельно для обособленных структурных подразделений предприятия, в том числе расположенных в других административных районах. Принятие данного решения в каждом отдельном случае, зависит от конкретной ситуации и принимается руководством предприятия (юридическим лицом, индивидуальным предпринимателем)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удалённых обособленных подразделений юридических лиц (например, расположенных в других административных районах), имеющих отдельный баланс, но не предоставляющих статистические данные в области охраны окружающей среды, ведение экологического паспорта не обязательно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нформация об обособленных подразделениях предприятия, в том числе самостоятельно ведущих экологический паспорт, вносится в таблицы В.1 «Общие сведения» и В.3 «Данные о месте расположения обособленных структурных подразделений» экологического паспорта основного (головного) предприятия согласно форме государственного стандарта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709"/>
        <w:jc w:val="both"/>
        <w:rPr/>
      </w:pPr>
      <w:r>
        <w:rPr>
          <w:b/>
          <w:sz w:val="30"/>
          <w:szCs w:val="30"/>
        </w:rPr>
        <w:t>6.</w:t>
      </w:r>
      <w:r>
        <w:rPr>
          <w:sz w:val="30"/>
          <w:szCs w:val="30"/>
        </w:rPr>
        <w:t xml:space="preserve"> В Инструкции и государственном стандарте не установлены требования по согласованию экологического паспорта предприятия и передаче его в территориальные органы  Минприроды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7</w:t>
      </w:r>
      <w:r>
        <w:rPr>
          <w:sz w:val="30"/>
          <w:szCs w:val="30"/>
        </w:rPr>
        <w:t>. Экологические паспорта предприятий, разработанные согласно требованиям правовых актов, действующих на момент разработки данных паспортов, утрачивают силу с 01.07.2013 (с даты вступления в силу Инструкции и государственного стандарта). Внесение изменений и дополнений в такие паспорта законодательством не предусмотрено. Необходима разработка и ведение новых экологических паспортов предприятий согласно Инструкции и государственному стандарту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8.</w:t>
      </w:r>
      <w:r>
        <w:rPr>
          <w:sz w:val="30"/>
          <w:szCs w:val="30"/>
        </w:rPr>
        <w:t xml:space="preserve"> При наличии предприятия как целостного имущественного комплекса, используемого для осуществления хозяйственной деятельности, экологический паспорт предприятия целесообразно разрабатывать в целом для предприятия, а не для отдельных зданий, сооружений, входящих в его состав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709"/>
        <w:jc w:val="both"/>
        <w:rPr/>
      </w:pPr>
      <w:r>
        <w:rPr>
          <w:b/>
          <w:sz w:val="30"/>
          <w:szCs w:val="30"/>
        </w:rPr>
        <w:t>9.</w:t>
      </w:r>
      <w:r>
        <w:rPr>
          <w:sz w:val="30"/>
          <w:szCs w:val="30"/>
        </w:rPr>
        <w:t xml:space="preserve"> Дополнения, предусмотренные государственным стандартом, вносятся ежегодно согласно требованиям п. 7 Инструкции в период с 1 января по 1 марта года, следующего за отчётным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10.</w:t>
      </w:r>
      <w:r>
        <w:rPr>
          <w:sz w:val="30"/>
          <w:szCs w:val="30"/>
        </w:rPr>
        <w:t xml:space="preserve"> При внесении в таблицы В.5, Д.1, Ж.1, К.1 сведений о наличии разрешений (комплексных природоохранных, на выбросы загрязняющих веществ в атмосферный воздух, на специальное водопользование, на хранение и захоронения отходов производства) в графах «наличие условий к разрешению» вносятся сведения о наличии (не расписывая их содержание) либо отсутствии таковых.</w:t>
      </w:r>
    </w:p>
    <w:p>
      <w:pPr>
        <w:pStyle w:val="Normal"/>
        <w:ind w:firstLine="709"/>
        <w:jc w:val="both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9" w:top="1247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FFFF"/>
        <w:sz w:val="18"/>
        <w:szCs w:val="18"/>
      </w:rPr>
    </w:pPr>
    <w:r>
      <w:rPr>
        <w:color w:val="FFFFFF"/>
        <w:sz w:val="18"/>
        <w:szCs w:val="18"/>
      </w:rPr>
      <w:fldChar w:fldCharType="begin"/>
    </w:r>
    <w:r>
      <w:rPr>
        <w:sz w:val="18"/>
        <w:szCs w:val="18"/>
        <w:color w:val="FFFFFF"/>
      </w:rPr>
      <w:instrText xml:space="preserve"> PAGE </w:instrText>
    </w:r>
    <w:r>
      <w:rPr>
        <w:sz w:val="18"/>
        <w:szCs w:val="18"/>
        <w:color w:val="FFFFFF"/>
      </w:rPr>
      <w:fldChar w:fldCharType="separate"/>
    </w:r>
    <w:r>
      <w:rPr>
        <w:sz w:val="18"/>
        <w:szCs w:val="18"/>
        <w:color w:val="FFFFFF"/>
      </w:rPr>
      <w:t>1</w:t>
    </w:r>
    <w:r>
      <w:rPr>
        <w:sz w:val="18"/>
        <w:szCs w:val="18"/>
        <w:color w:val="FFFFFF"/>
      </w:rPr>
      <w:fldChar w:fldCharType="end"/>
    </w:r>
  </w:p>
  <w:p>
    <w:pPr>
      <w:pStyle w:val="Footer"/>
      <w:rPr>
        <w:color w:val="FFFFFF"/>
        <w:sz w:val="18"/>
        <w:szCs w:val="18"/>
      </w:rPr>
    </w:pPr>
    <w:r>
      <w:rPr>
        <w:color w:val="FFFFFF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0" w:hanging="0"/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5761" w:hanging="0"/>
      <w:outlineLvl w:val="4"/>
    </w:pPr>
    <w:rPr>
      <w:sz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Times New Roman"/>
      <w:sz w:val="18"/>
      <w:szCs w:val="18"/>
    </w:rPr>
  </w:style>
  <w:style w:type="character" w:styleId="WW8NumSt5z0">
    <w:name w:val="WW8NumSt5z0"/>
    <w:qFormat/>
    <w:rPr>
      <w:rFonts w:ascii="Symbol" w:hAnsi="Symbol" w:cs="Times New Roman"/>
      <w:sz w:val="18"/>
      <w:szCs w:val="18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56" w:before="60" w:after="60"/>
      <w:ind w:left="159" w:hanging="0"/>
      <w:jc w:val="center"/>
      <w:textAlignment w:val="baseline"/>
    </w:pPr>
    <w:rPr>
      <w:sz w:val="28"/>
      <w:szCs w:val="20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8">
    <w:name w:val="Знак8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4:34:00Z</dcterms:created>
  <dc:creator>user</dc:creator>
  <dc:description/>
  <cp:keywords/>
  <dc:language>en-US</dc:language>
  <cp:lastModifiedBy>В.Коваленко</cp:lastModifiedBy>
  <cp:lastPrinted>2013-07-29T10:36:00Z</cp:lastPrinted>
  <dcterms:modified xsi:type="dcterms:W3CDTF">2013-08-02T14:34:00Z</dcterms:modified>
  <cp:revision>2</cp:revision>
  <dc:subject/>
  <dc:title>Приложение 3</dc:title>
</cp:coreProperties>
</file>