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2</w:t>
      </w:r>
    </w:p>
    <w:p>
      <w:pPr>
        <w:pStyle w:val="Default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ыписка из СТБ П 2159-2011 «Информационные технологии. Государственные информационные услуги на основе информационно-коммуникационных технологий. Общие требования»</w:t>
      </w:r>
    </w:p>
    <w:p>
      <w:pPr>
        <w:pStyle w:val="Default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Defaul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4. Требования к оказанию государственных информационных услуг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4.4 </w:t>
      </w:r>
      <w:r>
        <w:rPr>
          <w:rFonts w:cs="Times New Roman" w:ascii="Times New Roman" w:hAnsi="Times New Roman"/>
          <w:sz w:val="30"/>
          <w:szCs w:val="30"/>
        </w:rPr>
        <w:t xml:space="preserve">Информация для потенциальных потребителей государственных информационных услуг (далее – госинфоуслуги) должна включать наименование источника информации и его местонахождение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формирование потребителей госинфоуслуги осуществляется посредством размещения информации в сети Интернет, а также в зависимости от специфики госинфоуслуги рекомендуется использовать комбинацию следующих форм: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пециальные издания;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кламные страницы в средствах массовой информации;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кламные листки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нформация о поставщике госинфоуслуги должна включать: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лное наименование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юридический адрес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рафик работы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тактные телефоны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дрес сайта в сети Интернет и адрес электронной почты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хему движения городского транспорта в районе местонахождения поставщика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ведения о вышестоящей инстанции, которой он подчинен или подотчетен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ведения о должностных лицах, работающих с потребителями госинфоуслуги, включая: </w:t>
      </w:r>
    </w:p>
    <w:p>
      <w:pPr>
        <w:pStyle w:val="Default"/>
        <w:numPr>
          <w:ilvl w:val="2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фамилии, имена, отчества, наименования должностей, номера кабинетов и телефоны; </w:t>
      </w:r>
    </w:p>
    <w:p>
      <w:pPr>
        <w:pStyle w:val="Default"/>
        <w:numPr>
          <w:ilvl w:val="2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рафики приема потребителей госинфоуслуги; </w:t>
      </w:r>
    </w:p>
    <w:p>
      <w:pPr>
        <w:pStyle w:val="Default"/>
        <w:numPr>
          <w:ilvl w:val="2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казание основных обязанностей и вопросов, решение которых находится в их компетенции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амилию, имя, отчество, наименование должности, номер кабинета и телефон непосредственного руководителя для решения спорных или неясных вопро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6">
    <w:name w:val="РЎРўР‘_РўРёС‚СѓР»_Р—Р°РіРѕР»РѕРІРѕРєР СѓСЃ16"/>
    <w:basedOn w:val="Default"/>
    <w:next w:val="Default"/>
    <w:qFormat/>
    <w:pPr/>
    <w:rPr>
      <w:color w:val="000000"/>
    </w:rPr>
  </w:style>
  <w:style w:type="paragraph" w:styleId="18">
    <w:name w:val="РЎРўР‘_РўРёС‚СѓР»_Р—Р°РіРѕР»РѕРІРѕРєР СѓСЃ18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59:00Z</dcterms:created>
  <dc:creator>Ирина В. Мельниченко</dc:creator>
  <dc:description/>
  <cp:keywords/>
  <dc:language>en-US</dc:language>
  <cp:lastModifiedBy>Ирина В. Мельниченко</cp:lastModifiedBy>
  <dcterms:modified xsi:type="dcterms:W3CDTF">2012-02-14T07:49:00Z</dcterms:modified>
  <cp:revision>3</cp:revision>
  <dc:subject/>
  <dc:title/>
</cp:coreProperties>
</file>