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0" w:hanging="0"/>
        <w:jc w:val="center"/>
        <w:rPr>
          <w:color w:val="000000"/>
          <w:sz w:val="20"/>
        </w:rPr>
      </w:pPr>
      <w:r>
        <w:rPr>
          <w:rFonts w:cs="TimesNewRoman,Bold;Times New Roman" w:ascii="TimesNewRoman,Bold;Times New Roman" w:hAnsi="TimesNewRoman,Bold;Times New Roman"/>
          <w:b/>
          <w:bCs/>
          <w:szCs w:val="24"/>
        </w:rPr>
        <w:t xml:space="preserve">Приложение </w:t>
      </w:r>
      <w:r>
        <w:rPr>
          <w:b/>
          <w:bCs/>
          <w:szCs w:val="24"/>
        </w:rPr>
        <w:t>(</w:t>
      </w:r>
      <w:r>
        <w:rPr>
          <w:b/>
          <w:color w:val="000000"/>
          <w:sz w:val="20"/>
          <w:lang w:val="en-US"/>
        </w:rPr>
        <w:t>ECE</w:t>
      </w:r>
      <w:r>
        <w:rPr>
          <w:b/>
          <w:color w:val="000000"/>
          <w:sz w:val="20"/>
        </w:rPr>
        <w:t>/</w:t>
      </w:r>
      <w:r>
        <w:rPr>
          <w:b/>
          <w:color w:val="000000"/>
          <w:sz w:val="20"/>
          <w:lang w:val="en-US"/>
        </w:rPr>
        <w:t>MP</w:t>
      </w:r>
      <w:r>
        <w:rPr>
          <w:b/>
          <w:color w:val="000000"/>
          <w:sz w:val="20"/>
        </w:rPr>
        <w:t>.</w:t>
      </w:r>
      <w:r>
        <w:rPr>
          <w:b/>
          <w:color w:val="000000"/>
          <w:sz w:val="20"/>
          <w:lang w:val="en-US"/>
        </w:rPr>
        <w:t>PP</w:t>
      </w:r>
      <w:r>
        <w:rPr>
          <w:b/>
          <w:color w:val="000000"/>
          <w:sz w:val="20"/>
        </w:rPr>
        <w:t>/</w:t>
      </w:r>
      <w:r>
        <w:rPr>
          <w:b/>
          <w:color w:val="000000"/>
          <w:sz w:val="20"/>
          <w:lang w:val="en-US"/>
        </w:rPr>
        <w:t>WG</w:t>
      </w:r>
      <w:r>
        <w:rPr>
          <w:b/>
          <w:color w:val="000000"/>
          <w:sz w:val="20"/>
        </w:rPr>
        <w:t>.1/2011/</w:t>
      </w:r>
      <w:r>
        <w:rPr>
          <w:b/>
          <w:color w:val="000000"/>
          <w:sz w:val="20"/>
          <w:lang w:val="en-US"/>
        </w:rPr>
        <w:t>L</w:t>
      </w:r>
      <w:r>
        <w:rPr>
          <w:b/>
          <w:color w:val="000000"/>
          <w:sz w:val="20"/>
        </w:rPr>
        <w:t>.4)</w:t>
      </w:r>
    </w:p>
    <w:p>
      <w:pPr>
        <w:pStyle w:val="Normal"/>
        <w:jc w:val="center"/>
        <w:rPr>
          <w:rFonts w:ascii="TimesNewRoman,Bold;Times New Roman" w:hAnsi="TimesNewRoman,Bold;Times New Roman" w:cs="TimesNewRoman,Bold;Times New Roman"/>
          <w:b/>
          <w:b/>
          <w:bCs/>
          <w:color w:val="000000"/>
          <w:sz w:val="20"/>
          <w:szCs w:val="24"/>
        </w:rPr>
      </w:pPr>
      <w:r>
        <w:rPr>
          <w:rFonts w:cs="TimesNewRoman,Bold;Times New Roman" w:ascii="TimesNewRoman,Bold;Times New Roman" w:hAnsi="TimesNewRoman,Bold;Times New Roman"/>
          <w:b/>
          <w:bCs/>
          <w:color w:val="000000"/>
          <w:sz w:val="20"/>
          <w:szCs w:val="24"/>
        </w:rPr>
      </w:r>
    </w:p>
    <w:p>
      <w:pPr>
        <w:pStyle w:val="Normal"/>
        <w:jc w:val="center"/>
        <w:rPr>
          <w:rFonts w:ascii="TimesNewRoman,Bold;Times New Roman" w:hAnsi="TimesNewRoman,Bold;Times New Roman" w:cs="TimesNewRoman,Bold;Times New Roman"/>
          <w:b/>
          <w:b/>
          <w:bCs/>
          <w:sz w:val="16"/>
          <w:szCs w:val="24"/>
          <w:u w:val="single"/>
        </w:rPr>
      </w:pPr>
      <w:r>
        <w:rPr>
          <w:rFonts w:cs="TimesNewRoman,Bold;Times New Roman" w:ascii="TimesNewRoman,Bold;Times New Roman" w:hAnsi="TimesNewRoman,Bold;Times New Roman"/>
          <w:b/>
          <w:bCs/>
          <w:sz w:val="16"/>
          <w:szCs w:val="24"/>
          <w:u w:val="single"/>
        </w:rPr>
      </w:r>
    </w:p>
    <w:p>
      <w:pPr>
        <w:pStyle w:val="Normal"/>
        <w:jc w:val="center"/>
        <w:rPr>
          <w:b/>
          <w:b/>
          <w:bCs/>
        </w:rPr>
      </w:pPr>
      <w:r>
        <w:rPr>
          <w:b/>
          <w:bCs/>
        </w:rPr>
        <w:t>ФОРМАТ ДОКЛАДА ОБ ОСУЩЕСТВЛЕНИИ ОРХУССКОЙ КОНВЕНЦИИ</w:t>
      </w:r>
    </w:p>
    <w:p>
      <w:pPr>
        <w:pStyle w:val="Normal"/>
        <w:jc w:val="center"/>
        <w:rPr>
          <w:b/>
          <w:b/>
          <w:bCs/>
          <w:sz w:val="16"/>
        </w:rPr>
      </w:pPr>
      <w:r>
        <w:rPr>
          <w:b/>
          <w:bCs/>
          <w:sz w:val="16"/>
        </w:rPr>
      </w:r>
    </w:p>
    <w:p>
      <w:pPr>
        <w:pStyle w:val="Normal"/>
        <w:jc w:val="center"/>
        <w:rPr>
          <w:sz w:val="16"/>
          <w:lang w:val="en-US"/>
        </w:rPr>
      </w:pPr>
      <w:r>
        <w:rPr>
          <w:sz w:val="16"/>
          <w:lang w:val="en-US"/>
        </w:rPr>
      </w:r>
    </w:p>
    <w:p>
      <w:pPr>
        <w:pStyle w:val="Normal"/>
        <w:jc w:val="center"/>
        <w:rPr>
          <w:sz w:val="16"/>
        </w:rPr>
      </w:pPr>
      <w:r>
        <w:rPr>
          <w:sz w:val="16"/>
        </w:rPr>
        <w:t xml:space="preserve"> </w:t>
      </w:r>
    </w:p>
    <w:p>
      <w:pPr>
        <w:pStyle w:val="TextBody"/>
        <w:spacing w:lineRule="auto" w:line="288"/>
        <w:rPr/>
      </w:pPr>
      <w:r>
        <w:rPr/>
        <w:t xml:space="preserve">Нижеследующий доклад представляется от имени _______________________________ [наименование Стороны или государства, подписавшего Конвенцию] в соответствии с решениями I/8 и </w:t>
      </w:r>
      <w:r>
        <w:rPr>
          <w:lang w:val="de-DE"/>
        </w:rPr>
        <w:t>II</w:t>
      </w:r>
      <w:r>
        <w:rPr/>
        <w:t>/10</w:t>
      </w:r>
    </w:p>
    <w:p>
      <w:pPr>
        <w:pStyle w:val="TextBody"/>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амилия сотрудника, ответственного за представление национального доклада:</w:t>
            </w:r>
          </w:p>
        </w:tc>
        <w:tc>
          <w:tcPr>
            <w:tcW w:w="56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Первый заместитель Министра природных ресурсов и охраны окружающей среды Республики Беларусь</w:t>
            </w:r>
          </w:p>
          <w:p>
            <w:pPr>
              <w:pStyle w:val="Normal"/>
              <w:spacing w:lineRule="auto" w:line="240"/>
              <w:jc w:val="both"/>
              <w:rPr>
                <w:szCs w:val="24"/>
              </w:rPr>
            </w:pPr>
            <w:r>
              <w:rPr>
                <w:szCs w:val="24"/>
              </w:rPr>
            </w:r>
          </w:p>
          <w:p>
            <w:pPr>
              <w:pStyle w:val="Normal"/>
              <w:rPr>
                <w:b/>
                <w:b/>
                <w:bCs/>
              </w:rPr>
            </w:pPr>
            <w:r>
              <w:rPr>
                <w:szCs w:val="24"/>
              </w:rPr>
              <w:t xml:space="preserve"> </w:t>
            </w:r>
            <w:r>
              <w:rPr>
                <w:szCs w:val="24"/>
              </w:rPr>
              <w:t>__________________ В. В. Кули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Подпись:</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Дата:</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jc w:val="center"/>
        <w:rPr>
          <w:b/>
          <w:b/>
          <w:bCs/>
          <w:lang w:val="en-US"/>
        </w:rPr>
      </w:pPr>
      <w:r>
        <w:rPr>
          <w:b/>
          <w:bCs/>
          <w:lang w:val="en-US"/>
        </w:rPr>
      </w:r>
    </w:p>
    <w:p>
      <w:pPr>
        <w:pStyle w:val="Normal"/>
        <w:jc w:val="center"/>
        <w:rPr>
          <w:b/>
          <w:b/>
          <w:bCs/>
        </w:rPr>
      </w:pPr>
      <w:r>
        <w:rPr>
          <w:b/>
          <w:bCs/>
        </w:rPr>
        <w:t>ДОКЛАД ОБ ОСУЩЕСТВЛЕНИИ</w:t>
      </w:r>
    </w:p>
    <w:p>
      <w:pPr>
        <w:pStyle w:val="Normal"/>
        <w:jc w:val="center"/>
        <w:rPr>
          <w:b/>
          <w:b/>
          <w:bCs/>
          <w:sz w:val="16"/>
        </w:rPr>
      </w:pPr>
      <w:r>
        <w:rPr>
          <w:b/>
          <w:bCs/>
          <w:sz w:val="16"/>
        </w:rPr>
      </w:r>
    </w:p>
    <w:p>
      <w:pPr>
        <w:pStyle w:val="Normal"/>
        <w:jc w:val="center"/>
        <w:rPr>
          <w:b/>
          <w:b/>
          <w:bCs/>
        </w:rPr>
      </w:pPr>
      <w:r>
        <w:rPr>
          <w:b/>
          <w:bCs/>
        </w:rPr>
        <w:t>Просьба представить следующие подробные данные о подготовке доклада</w:t>
      </w:r>
    </w:p>
    <w:p>
      <w:pPr>
        <w:pStyle w:val="Normal"/>
        <w:jc w:val="center"/>
        <w:rPr>
          <w:b/>
          <w:b/>
          <w:bCs/>
          <w:sz w:val="16"/>
        </w:rPr>
      </w:pPr>
      <w:r>
        <w:rPr>
          <w:b/>
          <w:bCs/>
          <w:sz w:val="16"/>
        </w:rPr>
      </w:r>
      <w:r>
        <w:br w:type="page"/>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Heading1"/>
              <w:pageBreakBefore/>
              <w:rPr>
                <w:bCs/>
              </w:rPr>
            </w:pPr>
            <w:r>
              <w:rPr>
                <w:bCs/>
              </w:rPr>
              <w:t>Сторона</w:t>
            </w:r>
          </w:p>
          <w:p>
            <w:pPr>
              <w:pStyle w:val="Normal"/>
              <w:rPr>
                <w:bCs/>
              </w:rPr>
            </w:pPr>
            <w:r>
              <w:rPr>
                <w:bCs/>
              </w:rPr>
            </w:r>
          </w:p>
          <w:p>
            <w:pPr>
              <w:pStyle w:val="Normal"/>
              <w:rPr/>
            </w:pPr>
            <w:r>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спублика Беларусь</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Национальный координационный центр</w:t>
            </w:r>
          </w:p>
          <w:p>
            <w:pPr>
              <w:pStyle w:val="Normal"/>
              <w:rPr>
                <w:b/>
                <w:b/>
                <w:bCs/>
              </w:rPr>
            </w:pPr>
            <w:r>
              <w:rPr>
                <w:b/>
                <w:bCs/>
              </w:rPr>
            </w:r>
          </w:p>
          <w:p>
            <w:pPr>
              <w:pStyle w:val="Normal"/>
              <w:rPr>
                <w:b/>
                <w:b/>
                <w:bCs/>
              </w:rPr>
            </w:pPr>
            <w:r>
              <w:rPr>
                <w:b/>
                <w:bCs/>
              </w:rPr>
            </w:r>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Footnote"/>
              <w:spacing w:lineRule="auto" w:line="288"/>
              <w:rPr/>
            </w:pPr>
            <w:r>
              <w:rPr/>
              <w:t>Полное название учреждения:</w:t>
            </w:r>
          </w:p>
          <w:p>
            <w:pPr>
              <w:pStyle w:val="Footnote"/>
              <w:spacing w:lineRule="auto" w:line="288"/>
              <w:rPr/>
            </w:pPr>
            <w:r>
              <w:rPr/>
            </w:r>
          </w:p>
          <w:p>
            <w:pPr>
              <w:pStyle w:val="Footnote"/>
              <w:spacing w:lineRule="auto" w:line="288"/>
              <w:rPr/>
            </w:pPr>
            <w:r>
              <w:rPr/>
            </w:r>
          </w:p>
          <w:p>
            <w:pPr>
              <w:pStyle w:val="Footnote"/>
              <w:spacing w:lineRule="auto" w:line="288"/>
              <w:rPr/>
            </w:pPr>
            <w:r>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b/>
                <w:b/>
                <w:bCs/>
              </w:rPr>
            </w:pPr>
            <w:r>
              <w:rPr/>
              <w:t>Министерство природных ресурсов и охраны окружающей среды Республики Беларусь</w:t>
            </w:r>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Footnote"/>
              <w:spacing w:lineRule="auto" w:line="288"/>
              <w:rPr/>
            </w:pPr>
            <w:r>
              <w:rPr/>
              <w:t>Фамилия и должность сотрудника:</w:t>
            </w:r>
          </w:p>
          <w:p>
            <w:pPr>
              <w:pStyle w:val="Footnote"/>
              <w:spacing w:lineRule="auto" w:line="288"/>
              <w:rPr/>
            </w:pPr>
            <w:r>
              <w:rPr/>
            </w:r>
          </w:p>
          <w:p>
            <w:pPr>
              <w:pStyle w:val="Footnote"/>
              <w:spacing w:lineRule="auto" w:line="288"/>
              <w:rPr/>
            </w:pPr>
            <w:r>
              <w:rPr/>
            </w:r>
          </w:p>
          <w:p>
            <w:pPr>
              <w:pStyle w:val="Footnote"/>
              <w:spacing w:lineRule="auto" w:line="288"/>
              <w:rPr/>
            </w:pPr>
            <w:r>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eastAsia="ru-RU"/>
                <w:ins w:id="1" w:author="owner" w:date="2013-10-26T15:56:00Z"/>
              </w:rPr>
            </w:pPr>
            <w:ins w:id="0" w:author="owner" w:date="2013-10-26T15:56:00Z">
              <w:r>
                <w:rPr>
                  <w:szCs w:val="24"/>
                  <w:lang w:eastAsia="ru-RU"/>
                </w:rPr>
                <w:t>Лелюкова О.В. - начальник отдела информации и связей с общественностью Минприроды</w:t>
              </w:r>
            </w:ins>
          </w:p>
          <w:p>
            <w:pPr>
              <w:pStyle w:val="Normal"/>
              <w:rPr>
                <w:del w:id="3" w:author="owner" w:date="2013-10-26T15:56:00Z"/>
              </w:rPr>
            </w:pPr>
            <w:del w:id="2" w:author="owner" w:date="2013-10-26T15:56:00Z">
              <w:r>
                <w:rPr>
                  <w:bCs/>
                </w:rPr>
                <w:delText>Начальник отдела международного сотрудничества Рачевский А. Н.</w:delText>
              </w:r>
            </w:del>
          </w:p>
          <w:p>
            <w:pPr>
              <w:pStyle w:val="Normal"/>
              <w:rPr>
                <w:bCs/>
              </w:rPr>
            </w:pPr>
            <w:r>
              <w:rPr>
                <w:bCs/>
              </w:rPr>
              <w:t>Руководитель Орхусского центра Республики Беларусь Захарова О. Л.</w:t>
            </w:r>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pPr>
            <w:r>
              <w:rPr/>
              <w:t>Почтовый адрес:</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b/>
                <w:b/>
                <w:bCs/>
              </w:rPr>
            </w:pPr>
            <w:r>
              <w:rPr/>
              <w:t>220048, г. Минск, ул. Коллекторная, 10</w:t>
            </w:r>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Телефон:</w:t>
            </w:r>
          </w:p>
          <w:p>
            <w:pPr>
              <w:pStyle w:val="Normal"/>
              <w:rPr/>
            </w:pPr>
            <w:r>
              <w:rPr/>
            </w:r>
          </w:p>
          <w:p>
            <w:pPr>
              <w:pStyle w:val="Normal"/>
              <w:rPr/>
            </w:pPr>
            <w:r>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375 17) 200-</w:t>
            </w:r>
            <w:del w:id="4" w:author="owner" w:date="2013-10-26T15:57:00Z">
              <w:r>
                <w:rPr>
                  <w:highlight w:val="yellow"/>
                </w:rPr>
                <w:delText>43-28</w:delText>
              </w:r>
            </w:del>
            <w:ins w:id="5" w:author="owner" w:date="2013-10-26T15:57:00Z">
              <w:r>
                <w:rPr>
                  <w:highlight w:val="yellow"/>
                  <w:lang w:val="en-US"/>
                </w:rPr>
                <w:t>45-45</w:t>
              </w:r>
            </w:ins>
            <w:r>
              <w:rPr/>
              <w:t>, 200-74-42</w:t>
            </w:r>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Факс:</w:t>
            </w:r>
          </w:p>
          <w:p>
            <w:pPr>
              <w:pStyle w:val="Normal"/>
              <w:rPr/>
            </w:pPr>
            <w:r>
              <w:rPr/>
            </w:r>
          </w:p>
          <w:p>
            <w:pPr>
              <w:pStyle w:val="Normal"/>
              <w:rPr/>
            </w:pPr>
            <w:r>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US"/>
              </w:rPr>
            </w:pPr>
            <w:r>
              <w:rPr/>
              <w:t>(+375 17) 200-</w:t>
            </w:r>
            <w:del w:id="6" w:author="owner" w:date="2013-10-26T15:57:00Z">
              <w:r>
                <w:rPr>
                  <w:highlight w:val="yellow"/>
                </w:rPr>
                <w:delText>47-71</w:delText>
              </w:r>
            </w:del>
            <w:ins w:id="7" w:author="owner" w:date="2013-10-26T15:57:00Z">
              <w:r>
                <w:rPr>
                  <w:highlight w:val="yellow"/>
                  <w:lang w:val="en-US"/>
                </w:rPr>
                <w:t>55-83</w:t>
              </w:r>
            </w:ins>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Адрес электронной почты:</w:t>
            </w:r>
          </w:p>
          <w:p>
            <w:pPr>
              <w:pStyle w:val="Normal"/>
              <w:rPr/>
            </w:pPr>
            <w:r>
              <w:rPr/>
            </w:r>
          </w:p>
          <w:p>
            <w:pPr>
              <w:pStyle w:val="Normal"/>
              <w:rPr/>
            </w:pPr>
            <w:r>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del w:id="8" w:author="lelykova" w:date="2013-11-01T17:23:00Z">
                <w:r>
                  <w:rPr>
                    <w:rStyle w:val="InternetLink"/>
                  </w:rPr>
                  <w:delText>minproos@mail.belpak.by</w:delText>
                </w:r>
              </w:del>
            </w:hyperlink>
            <w:hyperlink r:id="rId3">
              <w:ins w:id="9" w:author="lelykova" w:date="2013-11-01T17:23:00Z">
                <w:r>
                  <w:rPr>
                    <w:rStyle w:val="InternetLink"/>
                    <w:color w:val="000000"/>
                    <w:lang w:val="en-US"/>
                  </w:rPr>
                  <w:t>minofnature@gmail.com</w:t>
                </w:r>
              </w:ins>
            </w:hyperlink>
          </w:p>
          <w:p>
            <w:pPr>
              <w:pStyle w:val="Normal"/>
              <w:rPr>
                <w:del w:id="15" w:author="owner" w:date="2013-10-31T18:05:00Z"/>
              </w:rPr>
            </w:pPr>
            <w:hyperlink r:id="rId4">
              <w:del w:id="10" w:author="owner" w:date="2013-10-31T18:05:00Z">
                <w:r>
                  <w:rPr>
                    <w:rStyle w:val="InternetLink"/>
                    <w:lang w:val="en-US"/>
                  </w:rPr>
                  <w:delText>icd</w:delText>
                </w:r>
              </w:del>
              <w:del w:id="11" w:author="owner" w:date="2013-10-31T18:05:00Z">
                <w:r>
                  <w:rPr>
                    <w:rStyle w:val="InternetLink"/>
                  </w:rPr>
                  <w:delText>@</w:delText>
                </w:r>
              </w:del>
              <w:del w:id="12" w:author="owner" w:date="2013-10-31T18:05:00Z">
                <w:r>
                  <w:rPr>
                    <w:rStyle w:val="InternetLink"/>
                    <w:lang w:val="en-US"/>
                  </w:rPr>
                  <w:delText>tut</w:delText>
                </w:r>
              </w:del>
              <w:del w:id="13" w:author="owner" w:date="2013-10-31T18:05:00Z">
                <w:r>
                  <w:rPr>
                    <w:rStyle w:val="InternetLink"/>
                  </w:rPr>
                  <w:delText>.</w:delText>
                </w:r>
              </w:del>
              <w:del w:id="14" w:author="owner" w:date="2013-10-31T18:05:00Z">
                <w:r>
                  <w:rPr>
                    <w:rStyle w:val="InternetLink"/>
                    <w:lang w:val="en-US"/>
                  </w:rPr>
                  <w:delText>by</w:delText>
                </w:r>
              </w:del>
            </w:hyperlink>
          </w:p>
          <w:p>
            <w:pPr>
              <w:pStyle w:val="Normal"/>
              <w:rPr>
                <w:szCs w:val="24"/>
              </w:rPr>
            </w:pPr>
            <w:r>
              <w:rPr>
                <w:bCs/>
                <w:szCs w:val="24"/>
              </w:rPr>
              <w:t>aarhus.by@gmail.com</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Сотрудник для поддержания контактов по вопросам национального доклада (если таковым является иное лицо):</w:t>
            </w:r>
          </w:p>
          <w:p>
            <w:pPr>
              <w:pStyle w:val="Normal"/>
              <w:rPr>
                <w:b/>
                <w:b/>
                <w:bCs/>
              </w:rPr>
            </w:pPr>
            <w:r>
              <w:rPr>
                <w:b/>
                <w:bCs/>
              </w:rPr>
            </w:r>
          </w:p>
          <w:p>
            <w:pPr>
              <w:pStyle w:val="Normal"/>
              <w:rPr>
                <w:b/>
                <w:b/>
                <w:bCs/>
              </w:rPr>
            </w:pPr>
            <w:r>
              <w:rPr>
                <w:b/>
                <w:bCs/>
              </w:rPr>
            </w:r>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Полное название учреждения:</w:t>
            </w:r>
          </w:p>
          <w:p>
            <w:pPr>
              <w:pStyle w:val="Normal"/>
              <w:rPr/>
            </w:pPr>
            <w:r>
              <w:rPr/>
            </w:r>
          </w:p>
          <w:p>
            <w:pPr>
              <w:pStyle w:val="Normal"/>
              <w:rPr/>
            </w:pPr>
            <w:r>
              <w:rPr/>
            </w:r>
          </w:p>
          <w:p>
            <w:pPr>
              <w:pStyle w:val="Normal"/>
              <w:rPr>
                <w:b/>
                <w:b/>
                <w:bCs/>
              </w:rPr>
            </w:pPr>
            <w:r>
              <w:rPr>
                <w:b/>
                <w:bCs/>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r>
          </w:p>
          <w:p>
            <w:pPr>
              <w:pStyle w:val="Normal"/>
              <w:rPr>
                <w:b/>
                <w:b/>
                <w:bCs/>
              </w:rPr>
            </w:pPr>
            <w:r>
              <w:rPr/>
              <w:t>РУП «Бел НИЦ «Экология»</w:t>
            </w:r>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Фамилия и должность сотрудника:</w:t>
            </w:r>
          </w:p>
          <w:p>
            <w:pPr>
              <w:pStyle w:val="Normal"/>
              <w:rPr/>
            </w:pPr>
            <w:r>
              <w:rPr/>
            </w:r>
          </w:p>
          <w:p>
            <w:pPr>
              <w:pStyle w:val="Normal"/>
              <w:rPr/>
            </w:pPr>
            <w:r>
              <w:rPr/>
            </w:r>
          </w:p>
          <w:p>
            <w:pPr>
              <w:pStyle w:val="Normal"/>
              <w:rPr>
                <w:b/>
                <w:b/>
                <w:bCs/>
              </w:rPr>
            </w:pPr>
            <w:r>
              <w:rPr>
                <w:b/>
                <w:bCs/>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eastAsia="ru-RU"/>
                <w:ins w:id="17" w:author="owner" w:date="2013-10-26T15:58:00Z"/>
              </w:rPr>
            </w:pPr>
            <w:ins w:id="16" w:author="owner" w:date="2013-10-26T15:58:00Z">
              <w:r>
                <w:rPr>
                  <w:szCs w:val="24"/>
                  <w:lang w:eastAsia="ru-RU"/>
                </w:rPr>
                <w:t>Лелюкова О.В. - начальник отдела информации и связей с общественностью Минприроды</w:t>
              </w:r>
            </w:ins>
          </w:p>
          <w:p>
            <w:pPr>
              <w:pStyle w:val="Normal"/>
              <w:rPr>
                <w:del w:id="19" w:author="owner" w:date="2013-10-26T15:58:00Z"/>
              </w:rPr>
            </w:pPr>
            <w:del w:id="18" w:author="owner" w:date="2013-10-26T15:58:00Z">
              <w:r>
                <w:rPr>
                  <w:bCs/>
                </w:rPr>
                <w:delText>Начальник отдела международного сотрудничества Рачевский А. Н.</w:delText>
              </w:r>
            </w:del>
          </w:p>
          <w:p>
            <w:pPr>
              <w:pStyle w:val="Normal"/>
              <w:rPr>
                <w:b/>
                <w:b/>
                <w:bCs/>
              </w:rPr>
            </w:pPr>
            <w:r>
              <w:rPr>
                <w:bCs/>
              </w:rPr>
              <w:t>Руководитель Орхусского центра Республики Беларусь Захарова О. Л.</w:t>
            </w:r>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pPr>
            <w:r>
              <w:rPr/>
              <w:t xml:space="preserve">Почтовый адрес: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bCs/>
              </w:rPr>
            </w:pPr>
            <w:r>
              <w:rPr>
                <w:b/>
                <w:bCs/>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220048, г. Минск, ул. Коллекторная, 10</w:t>
            </w:r>
          </w:p>
          <w:p>
            <w:pPr>
              <w:pStyle w:val="Normal"/>
              <w:rPr/>
            </w:pPr>
            <w:r>
              <w:rPr/>
            </w:r>
          </w:p>
          <w:p>
            <w:pPr>
              <w:pStyle w:val="Normal"/>
              <w:rPr>
                <w:b/>
                <w:b/>
                <w:bCs/>
              </w:rPr>
            </w:pPr>
            <w:r>
              <w:rPr/>
              <w:t>220095, г. Минск, ул. Гуляма Якубова, 76</w:t>
            </w:r>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Телефон:</w:t>
            </w:r>
          </w:p>
          <w:p>
            <w:pPr>
              <w:pStyle w:val="Normal"/>
              <w:rPr/>
            </w:pPr>
            <w:r>
              <w:rPr/>
            </w:r>
          </w:p>
          <w:p>
            <w:pPr>
              <w:pStyle w:val="Normal"/>
              <w:rPr>
                <w:b/>
                <w:b/>
                <w:bCs/>
              </w:rPr>
            </w:pPr>
            <w:r>
              <w:rPr>
                <w:b/>
                <w:bCs/>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b/>
                <w:b/>
                <w:bCs/>
              </w:rPr>
            </w:pPr>
            <w:r>
              <w:rPr/>
              <w:t>(+375 17) 200-</w:t>
            </w:r>
            <w:del w:id="20" w:author="owner" w:date="2013-10-26T15:58:00Z">
              <w:r>
                <w:rPr>
                  <w:highlight w:val="yellow"/>
                </w:rPr>
                <w:delText>43-28</w:delText>
              </w:r>
            </w:del>
            <w:ins w:id="21" w:author="owner" w:date="2013-10-26T15:58:00Z">
              <w:r>
                <w:rPr>
                  <w:highlight w:val="yellow"/>
                  <w:lang w:val="en-US"/>
                </w:rPr>
                <w:t>45-45</w:t>
              </w:r>
            </w:ins>
            <w:r>
              <w:rPr/>
              <w:t>, 200-74-42</w:t>
            </w:r>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Факс:</w:t>
            </w:r>
          </w:p>
          <w:p>
            <w:pPr>
              <w:pStyle w:val="Normal"/>
              <w:rPr/>
            </w:pPr>
            <w:r>
              <w:rPr/>
            </w:r>
          </w:p>
          <w:p>
            <w:pPr>
              <w:pStyle w:val="Normal"/>
              <w:rPr>
                <w:b/>
                <w:b/>
                <w:bCs/>
              </w:rPr>
            </w:pPr>
            <w:r>
              <w:rPr>
                <w:b/>
                <w:bCs/>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t>(+375 17) 200-</w:t>
            </w:r>
            <w:del w:id="22" w:author="owner" w:date="2013-10-26T15:58:00Z">
              <w:r>
                <w:rPr>
                  <w:highlight w:val="yellow"/>
                </w:rPr>
                <w:delText>47-71</w:delText>
              </w:r>
            </w:del>
            <w:ins w:id="23" w:author="owner" w:date="2013-10-26T15:58:00Z">
              <w:r>
                <w:rPr>
                  <w:highlight w:val="yellow"/>
                  <w:lang w:val="en-US"/>
                </w:rPr>
                <w:t>55-83</w:t>
              </w:r>
            </w:ins>
          </w:p>
        </w:tc>
      </w:tr>
      <w:tr>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Адрес электронной почты:</w:t>
            </w:r>
          </w:p>
          <w:p>
            <w:pPr>
              <w:pStyle w:val="Normal"/>
              <w:rPr/>
            </w:pPr>
            <w:r>
              <w:rPr/>
            </w:r>
          </w:p>
          <w:p>
            <w:pPr>
              <w:pStyle w:val="Normal"/>
              <w:rPr>
                <w:b/>
                <w:b/>
                <w:bCs/>
              </w:rPr>
            </w:pPr>
            <w:r>
              <w:rPr>
                <w:b/>
                <w:bCs/>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hyperlink r:id="rId5">
              <w:del w:id="24" w:author="owner" w:date="2013-10-26T15:59:00Z">
                <w:r>
                  <w:rPr>
                    <w:rStyle w:val="InternetLink"/>
                    <w:highlight w:val="yellow"/>
                    <w:lang w:val="en-US"/>
                  </w:rPr>
                  <w:delText>icd</w:delText>
                </w:r>
              </w:del>
              <w:del w:id="25" w:author="owner" w:date="2013-10-26T15:59:00Z">
                <w:r>
                  <w:rPr>
                    <w:rStyle w:val="InternetLink"/>
                    <w:highlight w:val="yellow"/>
                  </w:rPr>
                  <w:delText>@</w:delText>
                </w:r>
              </w:del>
              <w:del w:id="26" w:author="owner" w:date="2013-10-26T15:59:00Z">
                <w:r>
                  <w:rPr>
                    <w:rStyle w:val="InternetLink"/>
                    <w:highlight w:val="yellow"/>
                    <w:lang w:val="en-US"/>
                  </w:rPr>
                  <w:delText>tut</w:delText>
                </w:r>
              </w:del>
              <w:del w:id="27" w:author="owner" w:date="2013-10-26T15:59:00Z">
                <w:r>
                  <w:rPr>
                    <w:rStyle w:val="InternetLink"/>
                    <w:highlight w:val="yellow"/>
                  </w:rPr>
                  <w:delText>.</w:delText>
                </w:r>
              </w:del>
              <w:del w:id="28" w:author="owner" w:date="2013-10-26T15:59:00Z">
                <w:r>
                  <w:rPr>
                    <w:rStyle w:val="InternetLink"/>
                    <w:highlight w:val="yellow"/>
                    <w:lang w:val="en-US"/>
                  </w:rPr>
                  <w:delText>by</w:delText>
                </w:r>
              </w:del>
            </w:hyperlink>
            <w:ins w:id="29" w:author="owner" w:date="2013-10-26T15:59:00Z">
              <w:r>
                <w:rPr>
                  <w:rStyle w:val="Style8"/>
                  <w:highlight w:val="yellow"/>
                  <w:lang w:val="en-US"/>
                </w:rPr>
                <w:t>minofnatur</w:t>
              </w:r>
            </w:ins>
            <w:ins w:id="30" w:author="owner" w:date="2013-10-26T15:59:00Z">
              <w:r>
                <w:rPr>
                  <w:highlight w:val="yellow"/>
                  <w:lang w:val="en-US"/>
                </w:rPr>
                <w:t>e@gmail.com</w:t>
              </w:r>
            </w:ins>
          </w:p>
          <w:p>
            <w:pPr>
              <w:pStyle w:val="Normal"/>
              <w:rPr>
                <w:b/>
                <w:b/>
                <w:bCs/>
              </w:rPr>
            </w:pPr>
            <w:r>
              <w:rPr>
                <w:bCs/>
                <w:szCs w:val="24"/>
              </w:rPr>
              <w:t>aarhus.by@gmail.com</w:t>
            </w:r>
          </w:p>
        </w:tc>
      </w:tr>
    </w:tbl>
    <w:p>
      <w:pPr>
        <w:pStyle w:val="Normal"/>
        <w:rPr>
          <w:b/>
          <w:b/>
          <w:bCs/>
        </w:rPr>
      </w:pPr>
      <w:r>
        <w:rPr>
          <w:b/>
          <w:bCs/>
        </w:rPr>
      </w:r>
    </w:p>
    <w:p>
      <w:pPr>
        <w:pStyle w:val="21"/>
        <w:spacing w:lineRule="auto" w:line="288"/>
        <w:rPr>
          <w:b/>
          <w:b/>
          <w:bCs/>
        </w:rPr>
      </w:pPr>
      <w:r>
        <w:rPr>
          <w:b/>
          <w:bCs/>
        </w:rPr>
      </w:r>
    </w:p>
    <w:p>
      <w:pPr>
        <w:pStyle w:val="Normal"/>
        <w:numPr>
          <w:ilvl w:val="0"/>
          <w:numId w:val="3"/>
        </w:numPr>
        <w:tabs>
          <w:tab w:val="clear" w:pos="567"/>
          <w:tab w:val="clear" w:pos="1134"/>
          <w:tab w:val="clear" w:pos="1701"/>
          <w:tab w:val="clear" w:pos="2268"/>
          <w:tab w:val="clear" w:pos="6237"/>
          <w:tab w:val="left" w:pos="180" w:leader="none"/>
        </w:tabs>
        <w:spacing w:lineRule="auto" w:line="240" w:before="120" w:after="120"/>
        <w:ind w:left="0" w:hanging="0"/>
        <w:jc w:val="center"/>
        <w:rPr>
          <w:b/>
          <w:b/>
          <w:bCs/>
          <w:caps/>
        </w:rPr>
      </w:pPr>
      <w:r>
        <w:rPr>
          <w:b/>
          <w:bCs/>
          <w:caps/>
        </w:rPr>
        <w:t>ПРОЦЕСС ПОДГОТОВКИ ДОКЛАДА</w:t>
      </w:r>
    </w:p>
    <w:p>
      <w:pPr>
        <w:pStyle w:val="21"/>
        <w:spacing w:lineRule="auto" w:line="288"/>
        <w:rPr>
          <w:b/>
          <w:b/>
          <w:bCs/>
          <w:caps/>
          <w:lang w:val="de-DE"/>
        </w:rPr>
      </w:pPr>
      <w:r>
        <w:rPr>
          <w:b/>
          <w:bCs/>
          <w:caps/>
          <w:lang w:val="de-DE"/>
        </w:rPr>
      </w:r>
    </w:p>
    <w:p>
      <w:pPr>
        <w:pStyle w:val="21"/>
        <w:spacing w:lineRule="auto" w:line="288"/>
        <w:rPr/>
      </w:pPr>
      <w:r>
        <w:rPr/>
        <w:t>Представьте краткую информацию о процессе подготовки доклада с указанием того, с какими государственными органами проводились консультации или какие государственные органы внесли вклад в его подготовку и каким образом проводились консультации с общественностью, а также каким образом результаты этих консультаций были учтены и какие материалы использовались в качестве основы для подготовки доклада.</w:t>
      </w:r>
    </w:p>
    <w:p>
      <w:pPr>
        <w:pStyle w:val="21"/>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9570"/>
      </w:tblGrid>
      <w:tr>
        <w:trPr>
          <w:trHeight w:val="2510" w:hRule="atLeast"/>
        </w:trPr>
        <w:tc>
          <w:tcPr>
            <w:tcW w:w="9570" w:type="dxa"/>
            <w:tcBorders>
              <w:top w:val="single" w:sz="4" w:space="0" w:color="000000"/>
              <w:left w:val="single" w:sz="4" w:space="0" w:color="000000"/>
              <w:bottom w:val="single" w:sz="4" w:space="0" w:color="000000"/>
              <w:right w:val="single" w:sz="4" w:space="0" w:color="000000"/>
            </w:tcBorders>
          </w:tcPr>
          <w:p>
            <w:pPr>
              <w:pStyle w:val="21"/>
              <w:spacing w:lineRule="auto" w:line="288" w:before="120" w:after="0"/>
              <w:rPr/>
            </w:pPr>
            <w:r>
              <w:rPr/>
              <w:t>Ответ:</w:t>
            </w:r>
          </w:p>
          <w:p>
            <w:pPr>
              <w:pStyle w:val="Default"/>
              <w:jc w:val="both"/>
              <w:rPr>
                <w:del w:id="47" w:author="owner" w:date="2013-10-26T16:00:00Z"/>
              </w:rPr>
            </w:pPr>
            <w:r>
              <w:rPr/>
              <w:t xml:space="preserve">1. </w:t>
            </w:r>
            <w:ins w:id="31" w:author="owner" w:date="2013-10-26T16:00:00Z">
              <w:r>
                <w:rPr/>
                <w:t>Минприроды в подготовку доклада были вовлечены органы государственного управления</w:t>
              </w:r>
            </w:ins>
            <w:ins w:id="32" w:author="owner" w:date="2013-10-31T12:57:00Z">
              <w:r>
                <w:rPr/>
                <w:t>.</w:t>
              </w:r>
            </w:ins>
            <w:del w:id="33" w:author="owner" w:date="2013-10-26T16:00:00Z">
              <w:r>
                <w:rPr/>
                <w:delText xml:space="preserve">При подготовке доклада проводились консультации, и использовалась информация республиканских органов государственного управления и иных организаций, подчиненных Правительству Республики Беларусь: Министерства природных ресурсов и охраны окружающей среды Республики Беларусь (далее по тексту – Минприроды) и его подчиненных учреждений, Министерства юстиции Республики Беларусь (далее – Минюст), Министерства образования Республики Беларусь (далее – Минобразования), </w:delText>
              </w:r>
            </w:del>
            <w:ins w:id="34" w:author="User" w:date="2010-11-11T17:09:00Z">
              <w:del w:id="35" w:author="owner" w:date="2013-10-26T16:00:00Z">
                <w:r>
                  <w:rPr>
                    <w:rStyle w:val="InternetLink"/>
                  </w:rPr>
                  <w:delText>Национального статистического комитета</w:delText>
                </w:r>
              </w:del>
            </w:ins>
            <w:del w:id="36" w:author="owner" w:date="2013-10-26T16:00:00Z">
              <w:r>
                <w:rPr/>
                <w:delText>Министерства статистики и анализа</w:delText>
              </w:r>
            </w:del>
            <w:ins w:id="37" w:author="User" w:date="2010-11-11T17:09:00Z">
              <w:del w:id="38" w:author="owner" w:date="2013-10-26T16:00:00Z">
                <w:r>
                  <w:rPr/>
                  <w:delText xml:space="preserve"> </w:delText>
                </w:r>
              </w:del>
            </w:ins>
            <w:del w:id="39" w:author="owner" w:date="2013-10-26T16:00:00Z">
              <w:r>
                <w:rPr/>
                <w:delText xml:space="preserve"> Республики Беларусь, Министерства здравоохранения Республики Беларусь, Министерства по чрезвычайным ситуациям Республики Беларусь, Министерства связи и информатизации Республики Беларусь, Министерства лесного хозяйства Республики Беларусь, Министерства сельского хозяйства и продовольствия Республики Беларусь, </w:delText>
              </w:r>
            </w:del>
            <w:ins w:id="40" w:author="User" w:date="2010-11-10T17:23:00Z">
              <w:del w:id="41" w:author="owner" w:date="2013-10-26T16:00:00Z">
                <w:r>
                  <w:rPr/>
                  <w:delText>Министерств</w:delText>
                </w:r>
              </w:del>
            </w:ins>
            <w:ins w:id="42" w:author="User" w:date="2010-11-11T17:11:00Z">
              <w:del w:id="43" w:author="owner" w:date="2013-10-26T16:00:00Z">
                <w:r>
                  <w:rPr/>
                  <w:delText>а</w:delText>
                </w:r>
              </w:del>
            </w:ins>
            <w:ins w:id="44" w:author="User" w:date="2010-11-10T17:23:00Z">
              <w:del w:id="45" w:author="owner" w:date="2013-10-26T16:00:00Z">
                <w:r>
                  <w:rPr/>
                  <w:delText xml:space="preserve"> энергетики Республики Беларусь, </w:delText>
                </w:r>
              </w:del>
            </w:ins>
            <w:del w:id="46" w:author="owner" w:date="2013-10-26T16:00:00Z">
              <w:r>
                <w:rPr/>
                <w:delText>научных учреждений Национальной академии наук Беларуси, других учреждений.</w:delText>
              </w:r>
            </w:del>
          </w:p>
          <w:p>
            <w:pPr>
              <w:pStyle w:val="Default"/>
              <w:jc w:val="both"/>
              <w:rPr/>
            </w:pPr>
            <w:r>
              <w:rPr/>
            </w:r>
          </w:p>
          <w:p>
            <w:pPr>
              <w:pStyle w:val="Default"/>
              <w:jc w:val="both"/>
              <w:rPr>
                <w:ins w:id="74" w:author="User" w:date="2010-11-10T17:23:00Z"/>
              </w:rPr>
            </w:pPr>
            <w:r>
              <w:rPr/>
              <w:t>2. Информация о</w:t>
            </w:r>
            <w:del w:id="48" w:author="User" w:date="2010-11-11T17:17:00Z">
              <w:r>
                <w:rPr/>
                <w:delText xml:space="preserve"> начале</w:delText>
              </w:r>
            </w:del>
            <w:r>
              <w:rPr/>
              <w:t xml:space="preserve"> подготовк</w:t>
            </w:r>
            <w:ins w:id="49" w:author="User" w:date="2010-11-11T17:17:00Z">
              <w:r>
                <w:rPr/>
                <w:t>е</w:t>
              </w:r>
            </w:ins>
            <w:del w:id="50" w:author="User" w:date="2010-11-11T17:17:00Z">
              <w:r>
                <w:rPr/>
                <w:delText>и</w:delText>
              </w:r>
            </w:del>
            <w:r>
              <w:rPr/>
              <w:t xml:space="preserve"> доклада </w:t>
            </w:r>
            <w:del w:id="51" w:author="User" w:date="2010-11-11T17:17:00Z">
              <w:r>
                <w:rPr/>
                <w:delText xml:space="preserve">и «Список вопросов для возможного рассмотрения в ходе подготовки Национальных докладов», рекомендованный Европейской экономической комиссией Организации Объединенных Наций </w:delText>
              </w:r>
            </w:del>
            <w:del w:id="52" w:author="owner" w:date="2013-10-31T18:05:00Z">
              <w:r>
                <w:rPr/>
                <w:delText>был</w:delText>
              </w:r>
            </w:del>
            <w:ins w:id="53" w:author="User" w:date="2010-11-11T17:17:00Z">
              <w:del w:id="54" w:author="owner" w:date="2013-10-31T18:05:00Z">
                <w:r>
                  <w:rPr/>
                  <w:delText>а</w:delText>
                </w:r>
              </w:del>
            </w:ins>
            <w:del w:id="55" w:author="User" w:date="2010-11-11T17:17:00Z">
              <w:r>
                <w:rPr/>
                <w:delText>и</w:delText>
              </w:r>
            </w:del>
            <w:del w:id="56" w:author="owner" w:date="2013-10-31T18:05:00Z">
              <w:r>
                <w:rPr/>
                <w:delText xml:space="preserve"> </w:delText>
              </w:r>
            </w:del>
            <w:r>
              <w:rPr/>
              <w:t>опубликован</w:t>
            </w:r>
            <w:ins w:id="57" w:author="User" w:date="2010-11-11T17:17:00Z">
              <w:r>
                <w:rPr/>
                <w:t>а</w:t>
              </w:r>
            </w:ins>
            <w:del w:id="58" w:author="User" w:date="2010-11-11T17:17:00Z">
              <w:r>
                <w:rPr/>
                <w:delText>ы</w:delText>
              </w:r>
            </w:del>
            <w:r>
              <w:rPr/>
              <w:t xml:space="preserve"> на сайте</w:t>
            </w:r>
            <w:del w:id="59" w:author="owner" w:date="2013-10-31T18:07:00Z">
              <w:r>
                <w:rPr/>
                <w:delText xml:space="preserve"> </w:delText>
              </w:r>
            </w:del>
            <w:ins w:id="60" w:author="owner" w:date="2013-10-31T18:05:00Z">
              <w:r>
                <w:rPr/>
                <w:t xml:space="preserve"> </w:t>
              </w:r>
            </w:ins>
            <w:ins w:id="61" w:author="User" w:date="2010-11-11T17:17:00Z">
              <w:r>
                <w:rPr/>
                <w:t>Орхусского центра</w:t>
              </w:r>
            </w:ins>
            <w:del w:id="62" w:author="User" w:date="2010-11-11T17:17:00Z">
              <w:r>
                <w:rPr/>
                <w:delText>Минприроды</w:delText>
              </w:r>
            </w:del>
            <w:r>
              <w:rPr/>
              <w:t xml:space="preserve">, проект </w:t>
            </w:r>
            <w:del w:id="63" w:author="User" w:date="2010-11-11T17:11:00Z">
              <w:r>
                <w:rPr/>
                <w:delText>в</w:delText>
              </w:r>
            </w:del>
            <w:del w:id="64" w:author="User" w:date="2010-11-10T17:24:00Z">
              <w:r>
                <w:rPr/>
                <w:delText>торо</w:delText>
              </w:r>
            </w:del>
            <w:ins w:id="65" w:author="owner" w:date="2013-10-31T18:07:00Z">
              <w:r>
                <w:rPr/>
                <w:t>четвертого</w:t>
              </w:r>
            </w:ins>
            <w:ins w:id="66" w:author="User" w:date="2010-11-10T17:24:00Z">
              <w:del w:id="67" w:author="owner" w:date="2013-10-31T18:07:00Z">
                <w:r>
                  <w:rPr/>
                  <w:delText>третье</w:delText>
                </w:r>
              </w:del>
            </w:ins>
            <w:del w:id="68" w:author="owner" w:date="2013-10-31T18:07:00Z">
              <w:r>
                <w:rPr/>
                <w:delText>го</w:delText>
              </w:r>
            </w:del>
            <w:r>
              <w:rPr/>
              <w:t xml:space="preserve"> доклада выносился на обсуждение общественности путем размещения на сайте Минприроды</w:t>
            </w:r>
            <w:ins w:id="69" w:author="Ecology-Olga" w:date="2011-03-01T09:50:00Z">
              <w:r>
                <w:rPr/>
                <w:t>.</w:t>
              </w:r>
            </w:ins>
            <w:del w:id="70" w:author="Ecology-Olga" w:date="2011-03-01T09:50:00Z">
              <w:r>
                <w:rPr/>
                <w:delText>,организации рассылки представителям общественных экологических объединений (организаций) по электронной почте. Доработанный проект доклада рассмотрен на заседании Общественного координационного экологического совета при Министерстве природных ресурсов и охраны окружающей среды Республики Беларусь 19.10.2007.</w:delText>
              </w:r>
            </w:del>
            <w:ins w:id="71" w:author="User" w:date="2010-11-11T17:14:00Z">
              <w:del w:id="72" w:author="Ecology-Olga" w:date="2011-03-01T09:50:00Z">
                <w:r>
                  <w:rPr/>
                  <w:delText>…</w:delText>
                </w:r>
              </w:del>
            </w:ins>
            <w:del w:id="73" w:author="Ecology-Olga" w:date="2011-03-01T09:50:00Z">
              <w:r>
                <w:rPr/>
                <w:delText>.12.2010 г.</w:delText>
              </w:r>
            </w:del>
          </w:p>
          <w:p>
            <w:pPr>
              <w:pStyle w:val="Default"/>
              <w:jc w:val="both"/>
              <w:rPr/>
            </w:pPr>
            <w:r>
              <w:rPr/>
            </w:r>
          </w:p>
          <w:p>
            <w:pPr>
              <w:pStyle w:val="21"/>
              <w:spacing w:lineRule="auto" w:line="240"/>
              <w:jc w:val="both"/>
              <w:rPr>
                <w:i w:val="false"/>
                <w:i w:val="false"/>
                <w:ins w:id="81" w:author="User" w:date="2010-11-10T17:25:00Z"/>
              </w:rPr>
            </w:pPr>
            <w:r>
              <w:rPr>
                <w:i w:val="false"/>
              </w:rPr>
              <w:t xml:space="preserve">3. </w:t>
            </w:r>
            <w:r>
              <w:rPr>
                <w:i w:val="false"/>
                <w:highlight w:val="yellow"/>
              </w:rPr>
              <w:t xml:space="preserve">В подготовке отчета принимали участие </w:t>
            </w:r>
            <w:del w:id="75" w:author="owner" w:date="2013-10-31T18:27:00Z">
              <w:r>
                <w:rPr>
                  <w:i w:val="false"/>
                  <w:highlight w:val="yellow"/>
                </w:rPr>
                <w:delText xml:space="preserve">заместитель председателя Совета общественного объединения «Экоправо», кандидат юридических наук, </w:delText>
              </w:r>
            </w:del>
            <w:r>
              <w:rPr>
                <w:i w:val="false"/>
                <w:highlight w:val="yellow"/>
              </w:rPr>
              <w:t xml:space="preserve">руководитель Орхусского центра Республики Беларусь, </w:t>
            </w:r>
            <w:ins w:id="76" w:author="User" w:date="2010-11-10T17:25:00Z">
              <w:del w:id="77" w:author="owner" w:date="2013-10-31T18:27:00Z">
                <w:r>
                  <w:rPr>
                    <w:i w:val="false"/>
                    <w:highlight w:val="yellow"/>
                  </w:rPr>
                  <w:delText>главный специалист управления международного сотрудничества и информации Минприроды,</w:delText>
                </w:r>
              </w:del>
            </w:ins>
            <w:ins w:id="78" w:author="User" w:date="2010-11-12T13:58:00Z">
              <w:del w:id="79" w:author="owner" w:date="2013-10-31T18:27:00Z">
                <w:r>
                  <w:rPr>
                    <w:i w:val="false"/>
                    <w:highlight w:val="yellow"/>
                  </w:rPr>
                  <w:delText xml:space="preserve"> начальник отдела международных конвенций и соглашений РУП «Бел НИЦ «Экология».</w:delText>
                </w:r>
              </w:del>
            </w:ins>
            <w:ins w:id="80" w:author="owner" w:date="2013-10-31T18:27:00Z">
              <w:r>
                <w:rPr>
                  <w:i w:val="false"/>
                </w:rPr>
                <w:t>начальник отдела информации и связей с общественностью Минприроды.</w:t>
              </w:r>
            </w:ins>
          </w:p>
          <w:p>
            <w:pPr>
              <w:pStyle w:val="Default"/>
              <w:jc w:val="both"/>
              <w:rPr>
                <w:del w:id="83" w:author="User" w:date="2010-11-10T17:25:00Z"/>
              </w:rPr>
            </w:pPr>
            <w:del w:id="82" w:author="User" w:date="2010-11-10T17:25:00Z">
              <w:r>
                <w:rPr/>
                <w:delText>заместитель начальника отдела информации Минприроды, заместитель начальника отдела правовой и кадровой работы Минприроды.</w:delText>
              </w:r>
            </w:del>
          </w:p>
          <w:p>
            <w:pPr>
              <w:pStyle w:val="Default"/>
              <w:jc w:val="both"/>
              <w:rPr>
                <w:del w:id="85" w:author="User" w:date="2010-11-10T17:25:00Z"/>
              </w:rPr>
            </w:pPr>
            <w:del w:id="84" w:author="User" w:date="2010-11-10T17:25:00Z">
              <w:r>
                <w:rPr/>
                <w:delText>заместитель начальника отдела информации Минприроды, заместитель начальника отдела правовой и кадровой работы Минприроды.</w:delText>
              </w:r>
            </w:del>
          </w:p>
          <w:p>
            <w:pPr>
              <w:pStyle w:val="Default"/>
              <w:rPr>
                <w:iCs/>
              </w:rPr>
            </w:pPr>
            <w:r>
              <w:rPr>
                <w:iCs/>
              </w:rPr>
            </w:r>
          </w:p>
        </w:tc>
      </w:tr>
    </w:tbl>
    <w:p>
      <w:pPr>
        <w:pStyle w:val="Footnote"/>
        <w:spacing w:lineRule="auto" w:line="288"/>
        <w:rPr/>
      </w:pPr>
      <w:r>
        <w:rPr/>
      </w:r>
    </w:p>
    <w:p>
      <w:pPr>
        <w:pStyle w:val="Normal"/>
        <w:numPr>
          <w:ilvl w:val="0"/>
          <w:numId w:val="3"/>
        </w:numPr>
        <w:tabs>
          <w:tab w:val="clear" w:pos="567"/>
          <w:tab w:val="clear" w:pos="1134"/>
          <w:tab w:val="clear" w:pos="1701"/>
          <w:tab w:val="clear" w:pos="2268"/>
          <w:tab w:val="clear" w:pos="6237"/>
          <w:tab w:val="left" w:pos="180" w:leader="none"/>
        </w:tabs>
        <w:spacing w:lineRule="auto" w:line="240" w:before="120" w:after="120"/>
        <w:ind w:left="0" w:hanging="0"/>
        <w:jc w:val="center"/>
        <w:rPr>
          <w:b/>
          <w:b/>
          <w:bCs/>
          <w:caps/>
        </w:rPr>
      </w:pPr>
      <w:r>
        <w:rPr>
          <w:b/>
          <w:bCs/>
          <w:caps/>
        </w:rPr>
        <w:t>КОНКРЕТНЫЕ ДАННЫЕ, ИМЕЮЩИЕ ЗНАЧЕНИЕ ДЛЯ ПОНИМАНИЯ ДОКЛАДА</w:t>
      </w:r>
    </w:p>
    <w:p>
      <w:pPr>
        <w:pStyle w:val="21"/>
        <w:spacing w:lineRule="auto" w:line="288"/>
        <w:rPr>
          <w:b/>
          <w:b/>
          <w:bCs/>
          <w:caps/>
        </w:rPr>
      </w:pPr>
      <w:r>
        <w:rPr>
          <w:b/>
          <w:bCs/>
          <w:caps/>
        </w:rPr>
      </w:r>
    </w:p>
    <w:p>
      <w:pPr>
        <w:pStyle w:val="21"/>
        <w:spacing w:lineRule="auto" w:line="288"/>
        <w:rPr/>
      </w:pPr>
      <w:r>
        <w:rPr/>
        <w:t>Сообщите любые конкретные данные, имеющие значение для понимания доклада, например, существует ли какой-либо федеральный и/или децентрализованный механизм принятия решений, имеют ли положения Конвенции прямое действие после вступления Конвенции в силу и являются ли финансовые трудности существенным препятствием для осуществления Конвенции (факультативно).</w:t>
      </w:r>
    </w:p>
    <w:p>
      <w:pPr>
        <w:pStyle w:val="21"/>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9570"/>
      </w:tblGrid>
      <w:tr>
        <w:trPr>
          <w:trHeight w:val="2510" w:hRule="atLeast"/>
        </w:trPr>
        <w:tc>
          <w:tcPr>
            <w:tcW w:w="9570" w:type="dxa"/>
            <w:tcBorders>
              <w:top w:val="single" w:sz="4" w:space="0" w:color="000000"/>
              <w:left w:val="single" w:sz="4" w:space="0" w:color="000000"/>
              <w:bottom w:val="single" w:sz="4" w:space="0" w:color="000000"/>
              <w:right w:val="single" w:sz="4" w:space="0" w:color="000000"/>
            </w:tcBorders>
          </w:tcPr>
          <w:p>
            <w:pPr>
              <w:pStyle w:val="21"/>
              <w:spacing w:lineRule="auto" w:line="288" w:before="120" w:after="0"/>
              <w:rPr/>
            </w:pPr>
            <w:r>
              <w:rPr/>
              <w:t>Ответ:</w:t>
            </w:r>
          </w:p>
          <w:p>
            <w:pPr>
              <w:pStyle w:val="Default"/>
              <w:jc w:val="both"/>
              <w:rPr>
                <w:ins w:id="87" w:author="owner" w:date="2013-10-26T16:01:00Z"/>
              </w:rPr>
            </w:pPr>
            <w:r>
              <w:rPr/>
              <w:t xml:space="preserve">4. </w:t>
            </w:r>
            <w:ins w:id="86" w:author="owner" w:date="2013-10-26T16:01:00Z">
              <w:r>
                <w:rPr/>
                <w:t>Орхусская конвенция была утверждена Указом Президента Республики Беларусь от 14.11.1999 №726.</w:t>
              </w:r>
            </w:ins>
          </w:p>
          <w:p>
            <w:pPr>
              <w:pStyle w:val="Default"/>
              <w:jc w:val="both"/>
              <w:rPr>
                <w:ins w:id="93" w:author="owner" w:date="2013-10-26T16:01:00Z"/>
              </w:rPr>
            </w:pPr>
            <w:ins w:id="88" w:author="owner" w:date="2013-10-26T16:01:00Z">
              <w:r>
                <w:rPr/>
                <w:t xml:space="preserve">В соответствии с </w:t>
              </w:r>
            </w:ins>
            <w:ins w:id="89" w:author="owner" w:date="2013-10-31T19:34:00Z">
              <w:r>
                <w:rPr/>
                <w:t>З</w:t>
              </w:r>
            </w:ins>
            <w:ins w:id="90" w:author="owner" w:date="2013-10-26T16:01:00Z">
              <w:r>
                <w:rPr/>
                <w:t xml:space="preserve">аконом </w:t>
              </w:r>
            </w:ins>
            <w:ins w:id="91" w:author="owner" w:date="2013-10-31T19:34:00Z">
              <w:r>
                <w:rPr/>
                <w:t xml:space="preserve">РБ </w:t>
              </w:r>
            </w:ins>
            <w:ins w:id="92" w:author="owner" w:date="2013-10-26T16:01:00Z">
              <w:r>
                <w:rPr/>
                <w:t>«О нормативных правовых актах Республики Беларусь» она является частью национального законодательства Республики Беларусь (далее - РБ), ее положения обязательны для исполнения всеми правоприменительными органами и имеют юридическую силу Указа Президента Республики Беларусь.</w:t>
              </w:r>
            </w:ins>
          </w:p>
          <w:p>
            <w:pPr>
              <w:pStyle w:val="Default"/>
              <w:jc w:val="both"/>
              <w:rPr>
                <w:del w:id="100" w:author="owner" w:date="2013-10-26T16:01:00Z"/>
              </w:rPr>
            </w:pPr>
            <w:ins w:id="94" w:author="owner" w:date="2013-10-26T16:01:00Z">
              <w:r>
                <w:rPr/>
                <w:t>Финансовые трудности не являются существенным препятствием для выполнения Конвенции</w:t>
              </w:r>
            </w:ins>
            <w:ins w:id="95" w:author="owner" w:date="2013-10-31T18:33:00Z">
              <w:r>
                <w:rPr/>
                <w:t>.</w:t>
              </w:r>
            </w:ins>
            <w:del w:id="96" w:author="owner" w:date="2013-10-26T16:01:00Z">
              <w:r>
                <w:rPr/>
                <w:delText>Орхусская</w:delText>
              </w:r>
            </w:del>
            <w:ins w:id="97" w:author="User" w:date="2010-11-10T17:26:00Z">
              <w:del w:id="98" w:author="owner" w:date="2013-10-26T16:01:00Z">
                <w:r>
                  <w:rPr/>
                  <w:delText xml:space="preserve"> </w:delText>
                </w:r>
              </w:del>
            </w:ins>
            <w:del w:id="99" w:author="owner" w:date="2013-10-26T16:01:00Z">
              <w:r>
                <w:rPr/>
                <w:delText>конвенция была утверждена Указом Президента Республики Беларусь от 14.11.1999 №726.</w:delText>
              </w:r>
            </w:del>
          </w:p>
          <w:p>
            <w:pPr>
              <w:pStyle w:val="Default"/>
              <w:jc w:val="both"/>
              <w:rPr/>
            </w:pPr>
            <w:r>
              <w:rPr/>
            </w:r>
          </w:p>
          <w:p>
            <w:pPr>
              <w:pStyle w:val="Default"/>
              <w:jc w:val="both"/>
              <w:rPr>
                <w:del w:id="102" w:author="owner" w:date="2013-10-31T18:33:00Z"/>
              </w:rPr>
            </w:pPr>
            <w:r>
              <w:rPr/>
              <w:t>5. В соответствии с законом «О нормативных правовых актах Республики Беларусь» она является частью национального законодательства Республики Беларусь</w:t>
            </w:r>
            <w:ins w:id="101" w:author="User" w:date="2011-04-02T17:13:00Z">
              <w:r>
                <w:rPr/>
                <w:t xml:space="preserve"> (далее - РБ)</w:t>
              </w:r>
            </w:ins>
            <w:r>
              <w:rPr/>
              <w:t>, ее положения обязательны для исполнения всеми правоприменительными органами и имеют юридическую силу Указа Президента Республики Беларусь.</w:t>
            </w:r>
          </w:p>
          <w:p>
            <w:pPr>
              <w:pStyle w:val="Default"/>
              <w:jc w:val="both"/>
              <w:rPr/>
            </w:pPr>
            <w:r>
              <w:rPr/>
            </w:r>
          </w:p>
        </w:tc>
      </w:tr>
    </w:tbl>
    <w:p>
      <w:pPr>
        <w:pStyle w:val="Normal"/>
        <w:rPr/>
      </w:pPr>
      <w:r>
        <w:rPr/>
      </w:r>
    </w:p>
    <w:p>
      <w:pPr>
        <w:pStyle w:val="Normal"/>
        <w:numPr>
          <w:ilvl w:val="0"/>
          <w:numId w:val="3"/>
        </w:numPr>
        <w:tabs>
          <w:tab w:val="clear" w:pos="567"/>
          <w:tab w:val="clear" w:pos="1134"/>
          <w:tab w:val="clear" w:pos="1701"/>
          <w:tab w:val="clear" w:pos="2268"/>
          <w:tab w:val="clear" w:pos="6237"/>
          <w:tab w:val="left" w:pos="180" w:leader="none"/>
        </w:tabs>
        <w:spacing w:lineRule="auto" w:line="240" w:before="120" w:after="120"/>
        <w:ind w:left="0" w:hanging="0"/>
        <w:jc w:val="center"/>
        <w:rPr/>
      </w:pPr>
      <w:r>
        <w:rPr>
          <w:b/>
          <w:bCs/>
          <w:caps/>
        </w:rPr>
        <w:t>ЗАКОНОДАТЕЛЬНЫЕ, НОРМАТИВНЫЕ И ДРУГИЕ МЕРЫ ПО ОСУЩЕСТВЛЕНИЮ ОБЩИХ ПОЛОЖЕНИЙ ПУНКТОВ 2, 3, 4, 7 И 8 СТАТЬИ 3</w:t>
      </w:r>
    </w:p>
    <w:p>
      <w:pPr>
        <w:pStyle w:val="Normal"/>
        <w:spacing w:lineRule="auto" w:line="240"/>
        <w:jc w:val="center"/>
        <w:rPr>
          <w:b/>
          <w:b/>
          <w:bCs/>
          <w:caps/>
          <w:u w:val="single"/>
        </w:rPr>
      </w:pPr>
      <w:r>
        <w:rPr>
          <w:b/>
          <w:bCs/>
          <w:caps/>
          <w:u w:val="single"/>
        </w:rPr>
      </w:r>
    </w:p>
    <w:p>
      <w:pPr>
        <w:pStyle w:val="14"/>
        <w:spacing w:lineRule="auto" w:line="240"/>
        <w:rPr>
          <w:b w:val="false"/>
          <w:b w:val="false"/>
          <w:bCs/>
          <w:sz w:val="16"/>
          <w:u w:val="none"/>
        </w:rPr>
      </w:pPr>
      <w:r>
        <w:rPr>
          <w:b w:val="false"/>
          <w:bCs/>
          <w:sz w:val="16"/>
          <w:u w:val="non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shd w:fill="F3F3F3" w:val="clear"/>
          </w:tcPr>
          <w:p>
            <w:pPr>
              <w:pStyle w:val="14"/>
              <w:spacing w:lineRule="auto" w:line="240"/>
              <w:jc w:val="left"/>
              <w:rPr>
                <w:bCs/>
                <w:u w:val="none"/>
              </w:rPr>
            </w:pPr>
            <w:r>
              <w:rPr>
                <w:bCs/>
                <w:u w:val="none"/>
              </w:rPr>
              <w:t>Перечислите законодательные, нормативные и другие меры по осуществлению общих положений пунктов 2, 3, 4, 7 и 8 статьи 3.</w:t>
            </w:r>
          </w:p>
          <w:p>
            <w:pPr>
              <w:pStyle w:val="14"/>
              <w:spacing w:lineRule="auto" w:line="240"/>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spacing w:lineRule="auto" w:line="240"/>
              <w:jc w:val="left"/>
              <w:rPr>
                <w:b w:val="false"/>
                <w:b w:val="false"/>
                <w:bCs/>
                <w:u w:val="none"/>
              </w:rPr>
            </w:pPr>
            <w:r>
              <w:rPr>
                <w:b w:val="false"/>
                <w:bCs/>
                <w:u w:val="none"/>
              </w:rPr>
              <w:t>Поясните, каким образом осуществляются положения этих пунктов.  В частности, укажите следующее:</w:t>
            </w:r>
          </w:p>
          <w:p>
            <w:pPr>
              <w:pStyle w:val="14"/>
              <w:spacing w:lineRule="auto" w:line="240"/>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spacing w:lineRule="auto" w:line="240"/>
              <w:jc w:val="left"/>
              <w:rPr/>
            </w:pPr>
            <w:r>
              <w:rPr>
                <w:u w:val="none"/>
              </w:rPr>
              <w:tab/>
            </w:r>
            <w:r>
              <w:rPr>
                <w:b w:val="false"/>
                <w:bCs/>
                <w:u w:val="none"/>
              </w:rPr>
              <w:t>а)</w:t>
              <w:tab/>
              <w:t xml:space="preserve">в отношении </w:t>
            </w:r>
            <w:r>
              <w:rPr>
                <w:u w:val="none"/>
              </w:rPr>
              <w:t>пункта 2</w:t>
            </w:r>
            <w:r>
              <w:rPr>
                <w:b w:val="false"/>
                <w:bCs/>
                <w:u w:val="none"/>
              </w:rPr>
              <w:t xml:space="preserve"> - принятые меры по обеспечению того, чтобы должностные лица и государственные органы оказывали помощь и обеспечивали требуемую ориентацию;</w:t>
            </w:r>
          </w:p>
          <w:p>
            <w:pPr>
              <w:pStyle w:val="14"/>
              <w:spacing w:lineRule="auto" w:line="240"/>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spacing w:lineRule="auto" w:line="240"/>
              <w:jc w:val="left"/>
              <w:rPr/>
            </w:pPr>
            <w:r>
              <w:rPr>
                <w:b w:val="false"/>
                <w:bCs/>
                <w:u w:val="none"/>
              </w:rPr>
              <w:tab/>
            </w:r>
            <w:r>
              <w:rPr>
                <w:b w:val="false"/>
                <w:bCs/>
                <w:u w:val="none"/>
                <w:lang w:val="en-US"/>
              </w:rPr>
              <w:t>b</w:t>
            </w:r>
            <w:r>
              <w:rPr>
                <w:b w:val="false"/>
                <w:bCs/>
                <w:u w:val="none"/>
              </w:rPr>
              <w:t>)</w:t>
              <w:tab/>
              <w:t xml:space="preserve">в отношении </w:t>
            </w:r>
            <w:r>
              <w:rPr>
                <w:u w:val="none"/>
              </w:rPr>
              <w:t>пункта 3</w:t>
            </w:r>
            <w:r>
              <w:rPr>
                <w:b w:val="false"/>
                <w:bCs/>
                <w:u w:val="none"/>
              </w:rPr>
              <w:t xml:space="preserve"> - принятые меры по содействию экологическому просвещению и повышению уровня информированности о проблемах окружающей среды;</w:t>
            </w:r>
          </w:p>
          <w:p>
            <w:pPr>
              <w:pStyle w:val="14"/>
              <w:spacing w:lineRule="auto" w:line="240"/>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spacing w:lineRule="auto" w:line="240"/>
              <w:jc w:val="left"/>
              <w:rPr/>
            </w:pPr>
            <w:r>
              <w:rPr>
                <w:b w:val="false"/>
                <w:bCs/>
                <w:u w:val="none"/>
              </w:rPr>
              <w:tab/>
              <w:t>с)</w:t>
              <w:tab/>
              <w:t xml:space="preserve">в отношении </w:t>
            </w:r>
            <w:r>
              <w:rPr>
                <w:u w:val="none"/>
              </w:rPr>
              <w:t>пункта 4</w:t>
            </w:r>
            <w:r>
              <w:rPr>
                <w:b w:val="false"/>
                <w:bCs/>
                <w:u w:val="none"/>
              </w:rPr>
              <w:t xml:space="preserve"> - принятые меры по обеспечению надлежащего признания объединений, организаций или групп, способствующих охране окружающей среды, и оказанию им поддержки;</w:t>
            </w:r>
          </w:p>
          <w:p>
            <w:pPr>
              <w:pStyle w:val="14"/>
              <w:spacing w:lineRule="auto" w:line="240"/>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spacing w:lineRule="auto" w:line="240"/>
              <w:jc w:val="left"/>
              <w:rPr>
                <w:b w:val="false"/>
                <w:b w:val="false"/>
                <w:bCs/>
                <w:u w:val="none"/>
              </w:rPr>
            </w:pPr>
            <w:r>
              <w:rPr>
                <w:b w:val="false"/>
                <w:bCs/>
                <w:u w:val="none"/>
              </w:rPr>
              <w:tab/>
            </w:r>
            <w:r>
              <w:rPr>
                <w:b w:val="false"/>
                <w:bCs/>
                <w:u w:val="none"/>
                <w:lang w:val="en-US"/>
              </w:rPr>
              <w:t>d</w:t>
            </w:r>
            <w:r>
              <w:rPr>
                <w:b w:val="false"/>
                <w:bCs/>
                <w:u w:val="none"/>
              </w:rPr>
              <w:t>)</w:t>
              <w:tab/>
              <w:t xml:space="preserve">в отношении </w:t>
            </w:r>
            <w:r>
              <w:rPr>
                <w:u w:val="none"/>
              </w:rPr>
              <w:t>пункта 7</w:t>
            </w:r>
            <w:r>
              <w:rPr>
                <w:b w:val="false"/>
                <w:bCs/>
                <w:u w:val="none"/>
              </w:rPr>
              <w:t xml:space="preserve"> - принятые меры по содействию применению принципов Конвенции на международном уровне, включая:</w:t>
            </w:r>
          </w:p>
          <w:p>
            <w:pPr>
              <w:pStyle w:val="14"/>
              <w:spacing w:lineRule="auto" w:line="240"/>
              <w:jc w:val="left"/>
              <w:rPr>
                <w:b w:val="false"/>
                <w:b w:val="false"/>
                <w:bCs/>
                <w:u w:val="none"/>
              </w:rPr>
            </w:pPr>
            <w:r>
              <w:rPr>
                <w:b w:val="false"/>
                <w:bCs/>
                <w:u w:val="none"/>
              </w:rPr>
            </w:r>
          </w:p>
          <w:p>
            <w:pPr>
              <w:pStyle w:val="Normal"/>
              <w:numPr>
                <w:ilvl w:val="0"/>
                <w:numId w:val="4"/>
              </w:numPr>
              <w:tabs>
                <w:tab w:val="clear" w:pos="567"/>
                <w:tab w:val="clear" w:pos="1134"/>
                <w:tab w:val="clear" w:pos="1701"/>
                <w:tab w:val="clear" w:pos="2268"/>
                <w:tab w:val="clear" w:pos="6237"/>
                <w:tab w:val="left" w:pos="1440" w:leader="none"/>
                <w:tab w:val="left" w:pos="2160" w:leader="none"/>
              </w:tabs>
              <w:spacing w:lineRule="auto" w:line="240"/>
              <w:ind w:left="1440" w:hanging="0"/>
              <w:rPr/>
            </w:pPr>
            <w:r>
              <w:rPr/>
              <w:t>меры, принятые для координации как внутри министерств, так и на межведомственном уровне процесса информирования должностных лиц, участвующих в других уместных международных форумах, о положениях пункта 3 статьи 7 и Алма-Атинского Руководства, указав, носят ли данные меры постоянный характер;</w:t>
            </w:r>
          </w:p>
          <w:p>
            <w:pPr>
              <w:pStyle w:val="Normal"/>
              <w:tabs>
                <w:tab w:val="left" w:pos="567" w:leader="none"/>
                <w:tab w:val="left" w:pos="1134" w:leader="none"/>
                <w:tab w:val="left" w:pos="1440" w:leader="none"/>
                <w:tab w:val="left" w:pos="1701" w:leader="none"/>
                <w:tab w:val="left" w:pos="2160" w:leader="none"/>
                <w:tab w:val="left" w:pos="2268" w:leader="none"/>
                <w:tab w:val="left" w:pos="6237" w:leader="none"/>
              </w:tabs>
              <w:ind w:left="1440" w:hanging="0"/>
              <w:rPr/>
            </w:pPr>
            <w:r>
              <w:rPr/>
            </w:r>
          </w:p>
          <w:p>
            <w:pPr>
              <w:pStyle w:val="Normal"/>
              <w:numPr>
                <w:ilvl w:val="0"/>
                <w:numId w:val="4"/>
              </w:numPr>
              <w:tabs>
                <w:tab w:val="clear" w:pos="567"/>
                <w:tab w:val="clear" w:pos="1134"/>
                <w:tab w:val="clear" w:pos="1701"/>
                <w:tab w:val="clear" w:pos="2268"/>
                <w:tab w:val="clear" w:pos="6237"/>
                <w:tab w:val="left" w:pos="1440" w:leader="none"/>
                <w:tab w:val="left" w:pos="2160" w:leader="none"/>
              </w:tabs>
              <w:spacing w:lineRule="auto" w:line="240"/>
              <w:ind w:left="1440" w:hanging="0"/>
              <w:rPr/>
            </w:pPr>
            <w:r>
              <w:rPr/>
              <w:t>меры, принятые для обеспечения доступа на национальном уровне к информации относительно международных форумов, включая этапы, в рамках которых такой доступ к информации обеспечен;</w:t>
            </w:r>
          </w:p>
          <w:p>
            <w:pPr>
              <w:pStyle w:val="Normal"/>
              <w:tabs>
                <w:tab w:val="left" w:pos="567" w:leader="none"/>
                <w:tab w:val="left" w:pos="1134" w:leader="none"/>
                <w:tab w:val="left" w:pos="1440" w:leader="none"/>
                <w:tab w:val="left" w:pos="1701" w:leader="none"/>
                <w:tab w:val="left" w:pos="2160" w:leader="none"/>
                <w:tab w:val="left" w:pos="2268" w:leader="none"/>
                <w:tab w:val="left" w:pos="6237" w:leader="none"/>
              </w:tabs>
              <w:autoSpaceDE w:val="false"/>
              <w:ind w:left="1440" w:hanging="0"/>
              <w:rPr/>
            </w:pPr>
            <w:r>
              <w:rPr/>
            </w:r>
          </w:p>
          <w:p>
            <w:pPr>
              <w:pStyle w:val="Normal"/>
              <w:numPr>
                <w:ilvl w:val="0"/>
                <w:numId w:val="4"/>
              </w:numPr>
              <w:tabs>
                <w:tab w:val="clear" w:pos="567"/>
                <w:tab w:val="clear" w:pos="1134"/>
                <w:tab w:val="clear" w:pos="1701"/>
                <w:tab w:val="clear" w:pos="2268"/>
                <w:tab w:val="clear" w:pos="6237"/>
                <w:tab w:val="left" w:pos="1440" w:leader="none"/>
                <w:tab w:val="left" w:pos="2160" w:leader="none"/>
              </w:tabs>
              <w:spacing w:lineRule="auto" w:line="240"/>
              <w:ind w:left="1440" w:hanging="0"/>
              <w:rPr/>
            </w:pPr>
            <w:r>
              <w:rPr/>
              <w:t xml:space="preserve">меры, принятые для содействия и предоставления возможности участия общественности на национальном уровне в обсуждении вопросов относительно международных форумов (например, приглашение членов НПО для участия в составе делегации Стороны в международных переговорах по вопросам, касающимся окружающей среды, или привлечение НПО к подготовке официальной позиции Стороны в таких переговорах), включая этапы, в рамках которых доступ к такой информации обеспечен; </w:t>
            </w:r>
          </w:p>
          <w:p>
            <w:pPr>
              <w:pStyle w:val="Normal"/>
              <w:tabs>
                <w:tab w:val="left" w:pos="567" w:leader="none"/>
                <w:tab w:val="left" w:pos="1134" w:leader="none"/>
                <w:tab w:val="left" w:pos="1440" w:leader="none"/>
                <w:tab w:val="left" w:pos="1701" w:leader="none"/>
                <w:tab w:val="left" w:pos="2160" w:leader="none"/>
                <w:tab w:val="left" w:pos="2268" w:leader="none"/>
                <w:tab w:val="left" w:pos="6237" w:leader="none"/>
              </w:tabs>
              <w:ind w:left="1440" w:hanging="0"/>
              <w:rPr/>
            </w:pPr>
            <w:r>
              <w:rPr/>
            </w:r>
          </w:p>
          <w:p>
            <w:pPr>
              <w:pStyle w:val="Normal"/>
              <w:numPr>
                <w:ilvl w:val="0"/>
                <w:numId w:val="4"/>
              </w:numPr>
              <w:tabs>
                <w:tab w:val="clear" w:pos="567"/>
                <w:tab w:val="clear" w:pos="1134"/>
                <w:tab w:val="clear" w:pos="1701"/>
                <w:tab w:val="clear" w:pos="2268"/>
                <w:tab w:val="clear" w:pos="6237"/>
                <w:tab w:val="left" w:pos="1440" w:leader="none"/>
                <w:tab w:val="left" w:pos="2160" w:leader="none"/>
              </w:tabs>
              <w:spacing w:lineRule="auto" w:line="240"/>
              <w:ind w:left="1440" w:hanging="0"/>
              <w:rPr/>
            </w:pPr>
            <w:r>
              <w:rPr/>
              <w:t>меры, принятые для способствования применения принципов Конвенции в процедурах других международных форумов;</w:t>
            </w:r>
          </w:p>
          <w:p>
            <w:pPr>
              <w:pStyle w:val="Normal"/>
              <w:tabs>
                <w:tab w:val="left" w:pos="567" w:leader="none"/>
                <w:tab w:val="left" w:pos="1134" w:leader="none"/>
                <w:tab w:val="left" w:pos="1440" w:leader="none"/>
                <w:tab w:val="left" w:pos="1701" w:leader="none"/>
                <w:tab w:val="left" w:pos="2160" w:leader="none"/>
                <w:tab w:val="left" w:pos="2268" w:leader="none"/>
                <w:tab w:val="left" w:pos="6237" w:leader="none"/>
              </w:tabs>
              <w:ind w:left="1440" w:hanging="0"/>
              <w:rPr/>
            </w:pPr>
            <w:r>
              <w:rPr/>
            </w:r>
          </w:p>
          <w:p>
            <w:pPr>
              <w:pStyle w:val="Normal"/>
              <w:tabs>
                <w:tab w:val="left" w:pos="567" w:leader="none"/>
                <w:tab w:val="left" w:pos="1134" w:leader="none"/>
                <w:tab w:val="left" w:pos="1440" w:leader="none"/>
                <w:tab w:val="left" w:pos="1701" w:leader="none"/>
                <w:tab w:val="left" w:pos="2160" w:leader="none"/>
                <w:tab w:val="left" w:pos="2268" w:leader="none"/>
                <w:tab w:val="left" w:pos="6237" w:leader="none"/>
              </w:tabs>
              <w:ind w:left="1440" w:hanging="0"/>
              <w:rPr/>
            </w:pPr>
            <w:r>
              <w:rPr/>
            </w:r>
          </w:p>
          <w:p>
            <w:pPr>
              <w:pStyle w:val="Normal"/>
              <w:tabs>
                <w:tab w:val="left" w:pos="567" w:leader="none"/>
                <w:tab w:val="left" w:pos="1134" w:leader="none"/>
                <w:tab w:val="left" w:pos="1440" w:leader="none"/>
                <w:tab w:val="left" w:pos="1701" w:leader="none"/>
                <w:tab w:val="left" w:pos="2160" w:leader="none"/>
                <w:tab w:val="left" w:pos="2268" w:leader="none"/>
                <w:tab w:val="left" w:pos="6237" w:leader="none"/>
              </w:tabs>
              <w:ind w:left="1440" w:hanging="0"/>
              <w:rPr/>
            </w:pPr>
            <w:r>
              <w:rPr/>
            </w:r>
          </w:p>
          <w:p>
            <w:pPr>
              <w:pStyle w:val="Normal"/>
              <w:numPr>
                <w:ilvl w:val="0"/>
                <w:numId w:val="4"/>
              </w:numPr>
              <w:tabs>
                <w:tab w:val="clear" w:pos="567"/>
                <w:tab w:val="clear" w:pos="1134"/>
                <w:tab w:val="clear" w:pos="1701"/>
                <w:tab w:val="clear" w:pos="2268"/>
                <w:tab w:val="clear" w:pos="6237"/>
                <w:tab w:val="left" w:pos="1440" w:leader="none"/>
                <w:tab w:val="left" w:pos="2160" w:leader="none"/>
              </w:tabs>
              <w:spacing w:lineRule="auto" w:line="240"/>
              <w:ind w:left="1440" w:hanging="0"/>
              <w:rPr>
                <w:bCs/>
              </w:rPr>
            </w:pPr>
            <w:r>
              <w:rPr/>
              <w:t>меры, принятые для способствования применения принципов Конвенции в рамках рабочих программ, проектов, решений и других существенных итоговых документов других международных форумов;</w:t>
            </w:r>
          </w:p>
          <w:p>
            <w:pPr>
              <w:pStyle w:val="14"/>
              <w:spacing w:lineRule="auto" w:line="240"/>
              <w:jc w:val="left"/>
              <w:rPr>
                <w:b w:val="false"/>
                <w:b w:val="false"/>
                <w:bCs/>
                <w:u w:val="none"/>
              </w:rPr>
            </w:pPr>
            <w:r>
              <w:rPr>
                <w:b w:val="false"/>
                <w:bCs/>
                <w:u w:val="none"/>
              </w:rPr>
            </w:r>
          </w:p>
        </w:tc>
      </w:tr>
      <w:tr>
        <w:trPr/>
        <w:tc>
          <w:tcPr>
            <w:tcW w:w="9570" w:type="dxa"/>
            <w:tcBorders>
              <w:left w:val="single" w:sz="4" w:space="0" w:color="000000"/>
              <w:bottom w:val="single" w:sz="4" w:space="0" w:color="000000"/>
              <w:right w:val="single" w:sz="4" w:space="0" w:color="000000"/>
            </w:tcBorders>
            <w:shd w:fill="F3F3F3" w:val="clear"/>
          </w:tcPr>
          <w:p>
            <w:pPr>
              <w:pStyle w:val="14"/>
              <w:spacing w:lineRule="auto" w:line="240"/>
              <w:jc w:val="left"/>
              <w:rPr/>
            </w:pPr>
            <w:r>
              <w:rPr>
                <w:b w:val="false"/>
                <w:bCs/>
                <w:u w:val="none"/>
              </w:rPr>
              <w:tab/>
              <w:t>е)</w:t>
              <w:tab/>
              <w:t xml:space="preserve">в отношении </w:t>
            </w:r>
            <w:r>
              <w:rPr>
                <w:u w:val="none"/>
              </w:rPr>
              <w:t>пункта 8</w:t>
            </w:r>
            <w:r>
              <w:rPr>
                <w:b w:val="false"/>
                <w:bCs/>
                <w:u w:val="none"/>
              </w:rPr>
              <w:t xml:space="preserve"> - принятые меры по обеспечению того, чтобы лица, осуществляющие свои права в соответствии с Конвенцией, не подвергались наказанию, преследованиям или притеснениям.</w:t>
            </w:r>
          </w:p>
          <w:p>
            <w:pPr>
              <w:pStyle w:val="14"/>
              <w:spacing w:lineRule="auto" w:line="240"/>
              <w:jc w:val="left"/>
              <w:rPr>
                <w:b w:val="false"/>
                <w:b w:val="false"/>
                <w:bCs/>
                <w:u w:val="none"/>
              </w:rPr>
            </w:pPr>
            <w:r>
              <w:rPr>
                <w:b w:val="false"/>
                <w:bCs/>
                <w:u w:val="none"/>
              </w:rPr>
            </w:r>
          </w:p>
        </w:tc>
      </w:tr>
      <w:tr>
        <w:trPr/>
        <w:tc>
          <w:tcPr>
            <w:tcW w:w="9570" w:type="dxa"/>
            <w:tcBorders>
              <w:top w:val="single" w:sz="4" w:space="0" w:color="000000"/>
              <w:left w:val="single" w:sz="4" w:space="0" w:color="000000"/>
              <w:right w:val="single" w:sz="4" w:space="0" w:color="000000"/>
            </w:tcBorders>
          </w:tcPr>
          <w:p>
            <w:pPr>
              <w:pStyle w:val="14"/>
              <w:spacing w:lineRule="auto" w:line="240" w:before="120" w:after="0"/>
              <w:jc w:val="left"/>
              <w:rPr>
                <w:b w:val="false"/>
                <w:b w:val="false"/>
                <w:bCs/>
                <w:u w:val="none"/>
              </w:rPr>
            </w:pPr>
            <w:r>
              <w:rPr>
                <w:b w:val="false"/>
                <w:bCs/>
                <w:i/>
                <w:iCs/>
                <w:u w:val="none"/>
              </w:rPr>
              <w:t>Ответ:</w:t>
            </w:r>
          </w:p>
        </w:tc>
      </w:tr>
      <w:tr>
        <w:trPr/>
        <w:tc>
          <w:tcPr>
            <w:tcW w:w="9570" w:type="dxa"/>
            <w:tcBorders>
              <w:left w:val="single" w:sz="4" w:space="0" w:color="000000"/>
              <w:bottom w:val="single" w:sz="4" w:space="0" w:color="000000"/>
              <w:right w:val="single" w:sz="4" w:space="0" w:color="000000"/>
            </w:tcBorders>
          </w:tcPr>
          <w:p>
            <w:pPr>
              <w:pStyle w:val="Normal"/>
              <w:spacing w:lineRule="auto" w:line="240" w:before="240" w:after="0"/>
              <w:jc w:val="both"/>
              <w:rPr>
                <w:szCs w:val="24"/>
                <w:highlight w:val="none"/>
                <w:ins w:id="113" w:author="owner" w:date="2013-10-26T16:06:00Z"/>
              </w:rPr>
            </w:pPr>
            <w:r>
              <w:rPr/>
              <w:t>6.</w:t>
            </w:r>
            <w:ins w:id="103" w:author="owner" w:date="2013-10-26T16:06:00Z">
              <w:r>
                <w:rPr>
                  <w:szCs w:val="24"/>
                </w:rPr>
                <w:t xml:space="preserve"> Во исполнение рекомендаций, полученных Республикой Беларусь на Четвертой сессии Совещан</w:t>
              </w:r>
            </w:ins>
            <w:ins w:id="104" w:author="owner" w:date="2013-10-26T16:06:00Z">
              <w:r>
                <w:rPr>
                  <w:szCs w:val="24"/>
                </w:rPr>
                <w:t>ия Сторон Орхусской конвенции</w:t>
              </w:r>
            </w:ins>
            <w:ins w:id="105" w:author="owner" w:date="2013-10-30T20:26:00Z">
              <w:r>
                <w:rPr>
                  <w:szCs w:val="24"/>
                </w:rPr>
                <w:t xml:space="preserve"> (далее – Рекомендации)</w:t>
              </w:r>
            </w:ins>
            <w:ins w:id="106" w:author="owner" w:date="2013-10-26T16:06:00Z">
              <w:r>
                <w:rPr>
                  <w:szCs w:val="24"/>
                </w:rPr>
                <w:t xml:space="preserve">, </w:t>
              </w:r>
            </w:ins>
            <w:ins w:id="107" w:author="owner" w:date="2013-10-26T16:06:00Z">
              <w:r>
                <w:rPr>
                  <w:szCs w:val="24"/>
                </w:rPr>
                <w:t>в рамках реализации совместного проекта ЕС/ПРООН «Содействие развитию международного сотрудничества в области охраны окружающей среды в Республике Беларусь», Национальным исполняющим агентством которого является Минприроды, была разработана концепция и подготовлен проект изменений и дополнений в национальное законодательство с целью его более полного соответствия положениям Орхусской конвенции</w:t>
              </w:r>
            </w:ins>
            <w:ins w:id="108" w:author="owner" w:date="2013-10-26T18:52:00Z">
              <w:r>
                <w:rPr>
                  <w:szCs w:val="24"/>
                </w:rPr>
                <w:t xml:space="preserve"> (далее – Проект изменений и дополнений)</w:t>
              </w:r>
            </w:ins>
            <w:ins w:id="109" w:author="owner" w:date="2013-10-26T16:06:00Z">
              <w:r>
                <w:rPr>
                  <w:szCs w:val="24"/>
                </w:rPr>
                <w:t>. В настоящее время идет доработка данного проекта.</w:t>
              </w:r>
            </w:ins>
            <w:ins w:id="110" w:author="owner" w:date="2013-10-30T19:43:00Z">
              <w:r>
                <w:rPr>
                  <w:szCs w:val="24"/>
                </w:rPr>
                <w:t xml:space="preserve"> Проект изменений и дополнений включает в себя законопроект и проект постановления Совета Министров Республики Беларусь.</w:t>
              </w:r>
            </w:ins>
            <w:ins w:id="111" w:author="owner" w:date="2013-10-31T18:49:00Z">
              <w:r>
                <w:rPr>
                  <w:szCs w:val="24"/>
                </w:rPr>
                <w:t xml:space="preserve"> В состав рабочей группы по подготовке Проекта изменений и дополнений вошел в качестве разработчика представитель общественного объединения «Экоправо</w:t>
              </w:r>
            </w:ins>
            <w:ins w:id="112" w:author="owner" w:date="2013-10-31T18:51:00Z">
              <w:r>
                <w:rPr>
                  <w:szCs w:val="24"/>
                </w:rPr>
                <w:t>».</w:t>
              </w:r>
            </w:ins>
          </w:p>
          <w:p>
            <w:pPr>
              <w:pStyle w:val="Normal"/>
              <w:spacing w:lineRule="auto" w:line="240" w:before="240" w:after="0"/>
              <w:jc w:val="both"/>
              <w:rPr>
                <w:szCs w:val="24"/>
                <w:ins w:id="115" w:author="owner" w:date="2013-10-26T16:06:00Z"/>
              </w:rPr>
            </w:pPr>
            <w:ins w:id="114" w:author="owner" w:date="2013-10-26T16:06:00Z">
              <w:r>
                <w:rPr>
                  <w:szCs w:val="24"/>
                </w:rPr>
                <w:t>В то же время в республике действуют принятые ранее нормы, касающиеся выполнения положений Орхусской конвенции.</w:t>
              </w:r>
            </w:ins>
          </w:p>
          <w:p>
            <w:pPr>
              <w:pStyle w:val="Default"/>
              <w:jc w:val="both"/>
              <w:rPr>
                <w:del w:id="119" w:author="owner" w:date="2013-10-26T16:06:00Z"/>
              </w:rPr>
            </w:pPr>
            <w:del w:id="116" w:author="User" w:date="2010-11-11T17:25:00Z">
              <w:r>
                <w:rPr/>
                <w:delText>Разработан и утвержден Постановлением Совета Министров Республики Беларусь от 29.12.2001 №</w:delText>
              </w:r>
            </w:del>
            <w:del w:id="117" w:author="User" w:date="2010-11-10T17:27:00Z">
              <w:r>
                <w:rPr/>
                <w:delText xml:space="preserve"> </w:delText>
              </w:r>
            </w:del>
            <w:del w:id="118" w:author="User" w:date="2010-11-11T17:25:00Z">
              <w:r>
                <w:rPr/>
                <w:delText>1900 План мероприятий по реализации Орхусской конвенции и создана межминистерская рабочая группа по его выполнению.</w:delText>
              </w:r>
            </w:del>
          </w:p>
          <w:p>
            <w:pPr>
              <w:pStyle w:val="Default"/>
              <w:jc w:val="both"/>
              <w:rPr/>
            </w:pPr>
            <w:r>
              <w:rPr/>
            </w:r>
          </w:p>
          <w:p>
            <w:pPr>
              <w:pStyle w:val="Default"/>
              <w:jc w:val="both"/>
              <w:rPr>
                <w:ins w:id="120" w:author="User" w:date="2010-11-10T17:26:00Z"/>
              </w:rPr>
            </w:pPr>
            <w:r>
              <w:rPr/>
              <w:t>7. В закон «Об охране окружающей среды» в 2002 году включена статья 74 «Экологическая информация».</w:t>
            </w:r>
          </w:p>
          <w:p>
            <w:pPr>
              <w:pStyle w:val="Default"/>
              <w:jc w:val="both"/>
              <w:rPr/>
            </w:pPr>
            <w:r>
              <w:rPr/>
            </w:r>
          </w:p>
          <w:p>
            <w:pPr>
              <w:pStyle w:val="Default"/>
              <w:jc w:val="both"/>
              <w:rPr>
                <w:del w:id="122" w:author="Unknown" w:date="0-00-00T00:00:00Z"/>
              </w:rPr>
            </w:pPr>
            <w:r>
              <w:rPr/>
              <w:t>8.</w:t>
            </w:r>
            <w:del w:id="121" w:author="User" w:date="2010-11-10T17:32:00Z">
              <w:r>
                <w:rPr/>
                <w:delText>В последнее время участились случаи, когда постановлениями Правительства принимаются решения о начале строительства объектов с параллельным проектированием намечаемой деятельности без положительного заключения экологической экспертизы (Постановления Правительства "О строительстве цементного завода в г. Кызыл-Кия (23.12.05, №611), "О строительстве цементно-шиферногозавода в Ноокатском районе Ошской области" (27.03.2006, №199), "О строительстве ферросплавного завода в Кыргызстане" (23.08.07, № 360).</w:delText>
              </w:r>
            </w:del>
          </w:p>
          <w:p>
            <w:pPr>
              <w:pStyle w:val="Default"/>
              <w:jc w:val="both"/>
              <w:rPr>
                <w:ins w:id="124" w:author="User" w:date="2010-11-10T17:32:00Z"/>
              </w:rPr>
            </w:pPr>
            <w:ins w:id="123" w:author="User" w:date="2010-11-10T17:32:00Z">
              <w:r>
                <w:rPr/>
              </w:r>
            </w:ins>
          </w:p>
          <w:p>
            <w:pPr>
              <w:pStyle w:val="Default"/>
              <w:jc w:val="both"/>
              <w:rPr/>
            </w:pPr>
            <w:r>
              <w:rPr/>
            </w:r>
          </w:p>
          <w:p>
            <w:pPr>
              <w:pStyle w:val="Default"/>
              <w:jc w:val="both"/>
              <w:rPr/>
            </w:pPr>
            <w:r>
              <w:rPr/>
              <w:t>9. Постановлением Минприроды от 29.05.2003 №22 утвержден Перечень сведений, относящихся к экологической информации.</w:t>
            </w:r>
          </w:p>
          <w:p>
            <w:pPr>
              <w:pStyle w:val="Default"/>
              <w:jc w:val="both"/>
              <w:rPr/>
            </w:pPr>
            <w:r>
              <w:rPr/>
            </w:r>
          </w:p>
          <w:p>
            <w:pPr>
              <w:pStyle w:val="Default"/>
              <w:jc w:val="both"/>
              <w:rPr/>
            </w:pPr>
            <w:r>
              <w:rPr/>
              <w:t>10. В 2007 году принят закон «О внесении изменений и дополнений в Закон Р</w:t>
            </w:r>
            <w:del w:id="125" w:author="User" w:date="2011-04-02T17:14:00Z">
              <w:r>
                <w:rPr/>
                <w:delText xml:space="preserve">еспублики </w:delText>
              </w:r>
            </w:del>
            <w:r>
              <w:rPr/>
              <w:t>Б</w:t>
            </w:r>
            <w:del w:id="126" w:author="User" w:date="2011-04-02T17:14:00Z">
              <w:r>
                <w:rPr/>
                <w:delText>еларусь</w:delText>
              </w:r>
            </w:del>
            <w:r>
              <w:rPr/>
              <w:t xml:space="preserve"> «Об охране окружающей среды» по вопросам экологической информации и возмещения экологического вреда».</w:t>
            </w:r>
          </w:p>
          <w:p>
            <w:pPr>
              <w:pStyle w:val="Default"/>
              <w:jc w:val="both"/>
              <w:rPr/>
            </w:pPr>
            <w:r>
              <w:rPr/>
            </w:r>
          </w:p>
          <w:p>
            <w:pPr>
              <w:pStyle w:val="Default"/>
              <w:jc w:val="both"/>
              <w:rPr/>
            </w:pPr>
            <w:r>
              <w:rPr/>
              <w:t>11. Конституционную основу участия общественности в принятии решений составляют положения о праве на свободу собраний, митингов, уличных шествий, демонстраций, пикетирования, не нарушающих правопорядок и права других граждан; праве на свободу объединений; праве участвовать в решении государственных дел; праве направлять личные или коллективные обращения в государственные органы (статьи 35-37, 40).</w:t>
            </w:r>
            <w:del w:id="127" w:author="User" w:date="2010-11-10T17:33:00Z">
              <w:r>
                <w:rPr/>
                <w:delText xml:space="preserve"> </w:delText>
              </w:r>
            </w:del>
          </w:p>
          <w:p>
            <w:pPr>
              <w:pStyle w:val="Default"/>
              <w:jc w:val="both"/>
              <w:rPr/>
            </w:pPr>
            <w:r>
              <w:rPr/>
            </w:r>
          </w:p>
          <w:p>
            <w:pPr>
              <w:pStyle w:val="Default"/>
              <w:jc w:val="both"/>
              <w:rPr>
                <w:del w:id="129" w:author="User" w:date="2010-11-10T17:33:00Z"/>
              </w:rPr>
            </w:pPr>
            <w:del w:id="128" w:author="User" w:date="2010-11-10T17:33:00Z">
              <w:r>
                <w:rPr/>
              </w:r>
            </w:del>
          </w:p>
          <w:p>
            <w:pPr>
              <w:pStyle w:val="Default"/>
              <w:jc w:val="both"/>
              <w:rPr/>
            </w:pPr>
            <w:r>
              <w:rPr/>
              <w:t xml:space="preserve">12. Согласно </w:t>
            </w:r>
            <w:del w:id="130" w:author="User" w:date="2010-11-10T17:33:00Z">
              <w:r>
                <w:rPr/>
                <w:delText>статье 6</w:delText>
              </w:r>
            </w:del>
            <w:ins w:id="131" w:author="User" w:date="2010-11-10T17:33:00Z">
              <w:r>
                <w:rPr/>
                <w:t>статьям 33-35, 37</w:t>
              </w:r>
            </w:ins>
            <w:r>
              <w:rPr/>
              <w:t xml:space="preserve"> закона «О местном управлении и самоуправлении</w:t>
            </w:r>
            <w:ins w:id="132" w:author="User" w:date="2010-11-10T17:34:00Z">
              <w:r>
                <w:rPr/>
                <w:t xml:space="preserve"> в Республике Беларусь</w:t>
              </w:r>
            </w:ins>
            <w:r>
              <w:rPr/>
              <w:t>» граждане, проживающие на соответствующей территории, вправе осуществлять местное управление и самоуправление через Советы, исполнительные и распорядительные органы,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 Не допускаются какие-либо ограничения прав граждан на участие в местном управлении и самоуправлении, за исключением случаев, предусмотренных Конституцией Р</w:t>
            </w:r>
            <w:del w:id="133" w:author="User" w:date="2011-04-02T17:15:00Z">
              <w:r>
                <w:rPr/>
                <w:delText xml:space="preserve">еспублики </w:delText>
              </w:r>
            </w:del>
            <w:r>
              <w:rPr/>
              <w:t>Б</w:t>
            </w:r>
            <w:del w:id="134" w:author="User" w:date="2011-04-02T17:15:00Z">
              <w:r>
                <w:rPr/>
                <w:delText>еларусь</w:delText>
              </w:r>
            </w:del>
            <w:r>
              <w:rPr/>
              <w:t xml:space="preserve"> и законами.</w:t>
            </w:r>
          </w:p>
          <w:p>
            <w:pPr>
              <w:pStyle w:val="Default"/>
              <w:jc w:val="both"/>
              <w:rPr/>
            </w:pPr>
            <w:r>
              <w:rPr/>
            </w:r>
          </w:p>
          <w:p>
            <w:pPr>
              <w:pStyle w:val="Normal"/>
              <w:numPr>
                <w:ilvl w:val="0"/>
                <w:numId w:val="0"/>
              </w:numPr>
              <w:tabs>
                <w:tab w:val="clear" w:pos="1134"/>
                <w:tab w:val="clear" w:pos="1701"/>
                <w:tab w:val="clear" w:pos="2268"/>
                <w:tab w:val="left" w:pos="567" w:leader="none"/>
                <w:tab w:val="left" w:pos="6237" w:leader="none"/>
              </w:tabs>
              <w:autoSpaceDE w:val="false"/>
              <w:spacing w:lineRule="auto" w:line="240"/>
              <w:jc w:val="both"/>
              <w:outlineLvl w:val="1"/>
              <w:rPr>
                <w:ins w:id="137" w:author="User" w:date="2011-04-11T16:56:00Z"/>
              </w:rPr>
            </w:pPr>
            <w:r>
              <w:rPr/>
              <w:t xml:space="preserve">13. Правовые основы деятельности общественных объединений закреплены в законе «Об общественных объединениях» и законе «Об охране окружающей среды». В частности, в соответствии со статьей 20 закона </w:t>
            </w:r>
            <w:ins w:id="135" w:author="User" w:date="2010-11-10T17:34:00Z">
              <w:r>
                <w:rPr/>
                <w:t xml:space="preserve">«Об общественных объединениях» </w:t>
              </w:r>
            </w:ins>
            <w:r>
              <w:rPr/>
              <w:t>общественные объединения со дня их государственной регистрации имеют право: осуществлять деятельность, направленную на достижение уставных целей; беспрепятственно получать и распространять информацию, имеющую отношение к их деятельности; пользоваться государственными средствами массовой информации в порядке, установленном законодательством; учреждать собственные средства массовой информации и осуществлять издательскую деятельность в порядке, установленном законодательством</w:t>
            </w:r>
            <w:ins w:id="136" w:author="User" w:date="2010-11-12T14:07:00Z">
              <w:r>
                <w:rPr/>
                <w:t>, защищать права и законные интересы, а также представлять законные интересы своих членов в государственных органах и иных организациях; участвовать в подготовке и проведении выборов в порядке, установленном законодательством; поддерживать связи с другими общественными объединениями, союзами; создавать союзы.</w:t>
              </w:r>
            </w:ins>
          </w:p>
          <w:p>
            <w:pPr>
              <w:pStyle w:val="Normal"/>
              <w:numPr>
                <w:ilvl w:val="0"/>
                <w:numId w:val="0"/>
              </w:numPr>
              <w:tabs>
                <w:tab w:val="clear" w:pos="1134"/>
                <w:tab w:val="clear" w:pos="1701"/>
                <w:tab w:val="clear" w:pos="2268"/>
                <w:tab w:val="left" w:pos="567" w:leader="none"/>
                <w:tab w:val="left" w:pos="6237" w:leader="none"/>
              </w:tabs>
              <w:autoSpaceDE w:val="false"/>
              <w:spacing w:lineRule="auto" w:line="240"/>
              <w:jc w:val="both"/>
              <w:outlineLvl w:val="1"/>
              <w:rPr>
                <w:ins w:id="139" w:author="User" w:date="2010-11-12T14:07:00Z"/>
              </w:rPr>
            </w:pPr>
            <w:ins w:id="138" w:author="User" w:date="2011-04-11T16:56:00Z">
              <w:r>
                <w:rPr/>
                <w:t>В то же время имеется ряд трудностей, с которыми сталкивается общественность при прохождении процедуры регистрации общественных организаций, и законодательство в этой части требует дальнейшего совершенствования.</w:t>
              </w:r>
            </w:ins>
          </w:p>
          <w:p>
            <w:pPr>
              <w:pStyle w:val="Default"/>
              <w:jc w:val="both"/>
              <w:rPr/>
            </w:pPr>
            <w:r>
              <w:rPr/>
            </w:r>
          </w:p>
          <w:p>
            <w:pPr>
              <w:pStyle w:val="Default"/>
              <w:jc w:val="both"/>
              <w:rPr>
                <w:del w:id="141" w:author="Ecology-Olga" w:date="2011-03-01T10:05:00Z"/>
              </w:rPr>
            </w:pPr>
            <w:del w:id="140" w:author="Ecology-Olga" w:date="2011-03-01T10:05:00Z">
              <w:r>
                <w:rPr/>
                <w:delText>.</w:delText>
              </w:r>
            </w:del>
          </w:p>
          <w:p>
            <w:pPr>
              <w:pStyle w:val="Default"/>
              <w:jc w:val="both"/>
              <w:rPr>
                <w:del w:id="143" w:author="Ecology-Olga" w:date="2011-03-01T10:05:00Z"/>
              </w:rPr>
            </w:pPr>
            <w:del w:id="142" w:author="Ecology-Olga" w:date="2011-03-01T10:05:00Z">
              <w:r>
                <w:rPr/>
              </w:r>
            </w:del>
          </w:p>
          <w:p>
            <w:pPr>
              <w:pStyle w:val="Default"/>
              <w:jc w:val="both"/>
              <w:rPr>
                <w:del w:id="145" w:author="Ecology-Olga" w:date="2011-03-01T10:05:00Z"/>
              </w:rPr>
            </w:pPr>
            <w:del w:id="144" w:author="Ecology-Olga" w:date="2011-03-01T10:05:00Z">
              <w:r>
                <w:rPr/>
              </w:r>
            </w:del>
          </w:p>
          <w:p>
            <w:pPr>
              <w:pStyle w:val="Default"/>
              <w:jc w:val="both"/>
              <w:rPr/>
            </w:pPr>
            <w:r>
              <w:rPr/>
              <w:t>14. Законом «О республиканских и местных собраниях» определен порядок организации республиканских и местных собраний и участия в них общественности, Избирательным кодексом урегулированы отношения в области организации, проведения местных и республиканских референдумов, юридической силы их решений.</w:t>
            </w:r>
          </w:p>
          <w:p>
            <w:pPr>
              <w:pStyle w:val="Default"/>
              <w:jc w:val="both"/>
              <w:rPr/>
            </w:pPr>
            <w:r>
              <w:rPr/>
            </w:r>
          </w:p>
          <w:p>
            <w:pPr>
              <w:pStyle w:val="Default"/>
              <w:jc w:val="both"/>
              <w:rPr/>
            </w:pPr>
            <w:r>
              <w:rPr/>
              <w:t>15. Закон «Об архитектурной, градостроительной и строительной деятельности в Республике Беларусь» определяет особенности правового регулирования участия граждан в градостроительном планировании развития территорий, в том числе населенных пунктов; осуществлении архитектурной, градостроительной и строительной деятельности; проведении общественного контроля в области архитектурной, градостроительной и строительной деятельности; иных мероприятиях в области архитектурной, градостроительной и строительной деятельности.</w:t>
            </w:r>
          </w:p>
          <w:p>
            <w:pPr>
              <w:pStyle w:val="Default"/>
              <w:jc w:val="both"/>
              <w:rPr/>
            </w:pPr>
            <w:r>
              <w:rPr/>
            </w:r>
          </w:p>
          <w:p>
            <w:pPr>
              <w:pStyle w:val="Normal"/>
              <w:autoSpaceDE w:val="false"/>
              <w:spacing w:lineRule="auto" w:line="240"/>
              <w:jc w:val="both"/>
              <w:rPr>
                <w:ins w:id="196" w:author="owner" w:date="2013-10-26T16:33:00Z"/>
              </w:rPr>
            </w:pPr>
            <w:r>
              <w:rPr/>
              <w:t xml:space="preserve">16. Природоохранное законодательство предусматривает дополнительные средства правового обеспечения участия граждан в процессе принятия экологически значимых решений, в том числе закреплено право граждан, общественных объединений и органов территориального общественного самоуправления участвовать в рассмотрении затрагивающих их интересы вопросов, связанных с изъятием и предоставлением земельных участков (статья </w:t>
            </w:r>
            <w:ins w:id="146" w:author="User" w:date="2010-11-10T17:35:00Z">
              <w:r>
                <w:rPr/>
                <w:t>22</w:t>
              </w:r>
            </w:ins>
            <w:del w:id="147" w:author="User" w:date="2010-11-10T17:35:00Z">
              <w:r>
                <w:rPr/>
                <w:delText>7</w:delText>
              </w:r>
            </w:del>
            <w:r>
              <w:rPr/>
              <w:t xml:space="preserve"> Кодекса о земле), </w:t>
            </w:r>
            <w:ins w:id="148" w:author="User" w:date="2010-11-10T17:35:00Z">
              <w:r>
                <w:rPr/>
                <w:t xml:space="preserve">в области использования и охраны </w:t>
              </w:r>
            </w:ins>
            <w:r>
              <w:rPr/>
              <w:t>вод (статья 11 Водного кодекса), в решении вопросов, связанных с особо охраняемыми природными территориями (статья 16 закона «Об особо охраняемых природных территориях</w:t>
            </w:r>
            <w:r>
              <w:rPr>
                <w:szCs w:val="24"/>
              </w:rPr>
              <w:t>»),</w:t>
            </w:r>
            <w:ins w:id="149" w:author="owner" w:date="2013-10-26T16:13:00Z">
              <w:r>
                <w:rPr>
                  <w:szCs w:val="24"/>
                </w:rPr>
                <w:t xml:space="preserve"> пункт 6 </w:t>
              </w:r>
            </w:ins>
            <w:ins w:id="150" w:author="owner" w:date="2013-10-26T16:13:00Z">
              <w:r>
                <w:rPr>
                  <w:sz w:val="24"/>
                  <w:szCs w:val="24"/>
                </w:rPr>
                <w:t xml:space="preserve">Правил подготовки планов управления особо охраняемыми природными территориями, утвержденных постановлением Минприроды от от 29.10.2008 </w:t>
              </w:r>
            </w:ins>
            <w:ins w:id="151" w:author="owner" w:date="2013-10-26T16:13:00Z">
              <w:r>
                <w:rPr>
                  <w:szCs w:val="24"/>
                </w:rPr>
                <w:t>№94 «О некоторых вопросах особо охраняемых природных территорий</w:t>
              </w:r>
            </w:ins>
            <w:ins w:id="152" w:author="owner" w:date="2013-10-26T16:13:00Z">
              <w:r>
                <w:rPr>
                  <w:szCs w:val="24"/>
                </w:rPr>
                <w:t xml:space="preserve">»), </w:t>
              </w:r>
            </w:ins>
            <w:ins w:id="153" w:author="owner" w:date="2013-10-26T16:13:00Z">
              <w:r>
                <w:rPr>
                  <w:szCs w:val="24"/>
                </w:rPr>
                <w:t>в разработке, обсуждении проектов, программ и решений, направленных на улучшение состояния атмосферного</w:t>
              </w:r>
            </w:ins>
            <w:ins w:id="154" w:author="owner" w:date="2013-10-26T16:13:00Z">
              <w:r>
                <w:rPr>
                  <w:szCs w:val="24"/>
                </w:rPr>
                <w:t xml:space="preserve"> воздуха (статья 7 </w:t>
              </w:r>
            </w:ins>
            <w:ins w:id="155" w:author="owner" w:date="2013-10-31T19:35:00Z">
              <w:r>
                <w:rPr>
                  <w:szCs w:val="24"/>
                </w:rPr>
                <w:t>З</w:t>
              </w:r>
            </w:ins>
            <w:ins w:id="156" w:author="owner" w:date="2013-10-26T16:13:00Z">
              <w:r>
                <w:rPr>
                  <w:szCs w:val="24"/>
                </w:rPr>
                <w:t xml:space="preserve">акона </w:t>
              </w:r>
            </w:ins>
            <w:ins w:id="157" w:author="owner" w:date="2013-10-31T19:35:00Z">
              <w:r>
                <w:rPr>
                  <w:szCs w:val="24"/>
                </w:rPr>
                <w:t xml:space="preserve">РБ </w:t>
              </w:r>
            </w:ins>
            <w:ins w:id="158" w:author="owner" w:date="2013-10-26T16:13:00Z">
              <w:r>
                <w:rPr>
                  <w:szCs w:val="24"/>
                </w:rPr>
                <w:t>«Об охране атмосферного воздуха»), в осуществлении общественного контроля в области охра</w:t>
              </w:r>
            </w:ins>
            <w:ins w:id="159" w:author="owner" w:date="2013-10-26T16:13:00Z">
              <w:r>
                <w:rPr>
                  <w:szCs w:val="24"/>
                </w:rPr>
                <w:t xml:space="preserve">ны окружающей среды (статья 95 </w:t>
              </w:r>
            </w:ins>
            <w:ins w:id="160" w:author="owner" w:date="2013-10-31T19:35:00Z">
              <w:r>
                <w:rPr>
                  <w:szCs w:val="24"/>
                </w:rPr>
                <w:t>З</w:t>
              </w:r>
            </w:ins>
            <w:ins w:id="161" w:author="owner" w:date="2013-10-26T16:13:00Z">
              <w:r>
                <w:rPr>
                  <w:szCs w:val="24"/>
                </w:rPr>
                <w:t xml:space="preserve">акона </w:t>
              </w:r>
            </w:ins>
            <w:ins w:id="162" w:author="owner" w:date="2013-10-31T19:35:00Z">
              <w:r>
                <w:rPr>
                  <w:szCs w:val="24"/>
                </w:rPr>
                <w:t xml:space="preserve">РБ </w:t>
              </w:r>
            </w:ins>
            <w:ins w:id="163" w:author="owner" w:date="2013-10-26T16:13:00Z">
              <w:r>
                <w:rPr>
                  <w:szCs w:val="24"/>
                </w:rPr>
                <w:t>«Об охране окружающей среды»), и в частности, за обеспечением радиац</w:t>
              </w:r>
            </w:ins>
            <w:ins w:id="164" w:author="owner" w:date="2013-10-26T16:13:00Z">
              <w:r>
                <w:rPr>
                  <w:szCs w:val="24"/>
                </w:rPr>
                <w:t xml:space="preserve">ионной безопасности (статья 22 </w:t>
              </w:r>
            </w:ins>
            <w:ins w:id="165" w:author="owner" w:date="2013-10-31T19:35:00Z">
              <w:r>
                <w:rPr>
                  <w:szCs w:val="24"/>
                </w:rPr>
                <w:t>З</w:t>
              </w:r>
            </w:ins>
            <w:ins w:id="166" w:author="owner" w:date="2013-10-26T16:13:00Z">
              <w:r>
                <w:rPr>
                  <w:szCs w:val="24"/>
                </w:rPr>
                <w:t xml:space="preserve">акона </w:t>
              </w:r>
            </w:ins>
            <w:ins w:id="167" w:author="owner" w:date="2013-10-31T19:35:00Z">
              <w:r>
                <w:rPr>
                  <w:szCs w:val="24"/>
                </w:rPr>
                <w:t xml:space="preserve">РБ </w:t>
              </w:r>
            </w:ins>
            <w:ins w:id="168" w:author="owner" w:date="2013-10-26T16:13:00Z">
              <w:r>
                <w:rPr>
                  <w:szCs w:val="24"/>
                </w:rPr>
                <w:t>«О радиационной безопасности населения») за использованием и охраной вод (статья 11 Водного кодекса),</w:t>
              </w:r>
            </w:ins>
            <w:r>
              <w:rPr/>
              <w:t xml:space="preserve"> </w:t>
            </w:r>
            <w:del w:id="169" w:author="owner" w:date="2013-10-26T16:19:00Z">
              <w:r>
                <w:rPr/>
                <w:delText>в разработке, обсуждении проектов, программ и решений, направленных на улучшение состояния атмосферного воздуха (статья 7 закона «Об охране атмосферного воздуха»), в осуществлении общественного контроля в области охраны окружающей среды (статья 95 закона «Об охране окружающей среды»), и в частности, за обеспечением радиационной безопасности (статья 22 закона «О радиационной безопасности</w:delText>
              </w:r>
            </w:del>
            <w:ins w:id="170" w:author="User" w:date="2010-11-10T17:35:00Z">
              <w:del w:id="171" w:author="owner" w:date="2013-10-26T16:19:00Z">
                <w:r>
                  <w:rPr/>
                  <w:delText xml:space="preserve"> населения</w:delText>
                </w:r>
              </w:del>
            </w:ins>
            <w:del w:id="172" w:author="owner" w:date="2013-10-26T16:19:00Z">
              <w:r>
                <w:rPr/>
                <w:delText xml:space="preserve">») за использованием и охраной вод (статья 11 Водного кодекса), </w:delText>
              </w:r>
            </w:del>
            <w:del w:id="173" w:author="owner" w:date="2013-10-26T16:23:00Z">
              <w:r>
                <w:rPr/>
                <w:delText>вносить предложения о проведении</w:delText>
              </w:r>
            </w:del>
            <w:ins w:id="174" w:author="owner" w:date="2013-10-26T16:23:00Z">
              <w:r>
                <w:rPr/>
                <w:t>предоставлять заключение</w:t>
              </w:r>
            </w:ins>
            <w:r>
              <w:rPr/>
              <w:t xml:space="preserve"> общественной экологической экспертизы </w:t>
            </w:r>
            <w:del w:id="175" w:author="owner" w:date="2013-10-26T16:24:00Z">
              <w:r>
                <w:rPr/>
                <w:delText xml:space="preserve">и участвовать в ее проведении </w:delText>
              </w:r>
            </w:del>
            <w:r>
              <w:rPr/>
              <w:t xml:space="preserve">(статья 11 закона «О государственной экологической экспертизе») и т.п.; урегулирована процедура общественных слушаний при проведении оценки воздействия на окружающую среду </w:t>
            </w:r>
            <w:ins w:id="176" w:author="owner" w:date="2013-10-26T16:27:00Z">
              <w:r>
                <w:rPr/>
                <w:t>(далее – ОВОС)</w:t>
              </w:r>
            </w:ins>
            <w:del w:id="177" w:author="owner" w:date="2013-10-26T16:27:00Z">
              <w:r>
                <w:rPr/>
                <w:delText xml:space="preserve">(ОВОС) </w:delText>
              </w:r>
            </w:del>
            <w:ins w:id="178" w:author="owner" w:date="2013-10-26T16:27:00Z">
              <w:r>
                <w:rPr/>
                <w:t xml:space="preserve"> </w:t>
              </w:r>
            </w:ins>
            <w:r>
              <w:rPr/>
              <w:t>планируемой хозяйственной и иной деятельности</w:t>
            </w:r>
            <w:del w:id="179" w:author="owner" w:date="2013-10-26T16:26:00Z">
              <w:r>
                <w:rPr/>
                <w:delText xml:space="preserve"> (постановление Минприроды от 17.06.2005 г. №30).</w:delText>
              </w:r>
            </w:del>
            <w:ins w:id="180" w:author="User" w:date="2010-11-10T17:36:00Z">
              <w:del w:id="181" w:author="owner" w:date="2013-10-26T16:26:00Z">
                <w:r>
                  <w:rPr/>
                  <w:delText xml:space="preserve"> </w:delText>
                </w:r>
              </w:del>
            </w:ins>
            <w:ins w:id="182" w:author="User" w:date="2010-11-12T14:08:00Z">
              <w:del w:id="183" w:author="owner" w:date="2013-10-26T16:26:00Z">
                <w:r>
                  <w:rPr/>
                  <w:delText>В настоящее время эти процедуры регулируются</w:delText>
                </w:r>
              </w:del>
            </w:ins>
            <w:ins w:id="184" w:author="User" w:date="2010-11-12T14:08:00Z">
              <w:r>
                <w:rPr/>
                <w:t xml:space="preserve"> </w:t>
              </w:r>
            </w:ins>
            <w:ins w:id="185" w:author="User" w:date="2010-11-10T17:36:00Z">
              <w:r>
                <w:rPr/>
                <w:t>постановление</w:t>
              </w:r>
            </w:ins>
            <w:ins w:id="186" w:author="User" w:date="2010-11-12T14:09:00Z">
              <w:r>
                <w:rPr/>
                <w:t>м</w:t>
              </w:r>
            </w:ins>
            <w:ins w:id="187" w:author="User" w:date="2010-11-10T17:36:00Z">
              <w:r>
                <w:rPr/>
                <w:t xml:space="preserve"> Совета Министров Республики Беларусь от 19.05.2010 №755 «О некоторых мерах по реализации Закона Республики Беларусь «О государственной экологической экспертизе», которым утверждены Положение о порядке проведения государственной экологической экспертизы и Положение о порядке проведения оценки воздействия на окружающую среду, которым </w:t>
              </w:r>
            </w:ins>
            <w:ins w:id="188" w:author="owner" w:date="2013-10-26T16:25:00Z">
              <w:r>
                <w:rPr/>
                <w:t xml:space="preserve">в свою очередь </w:t>
              </w:r>
            </w:ins>
            <w:ins w:id="189" w:author="User" w:date="2010-11-10T17:36:00Z">
              <w:r>
                <w:rPr/>
                <w:t>определен порядок проведения общественных обсуждений в рамках ОВОС</w:t>
              </w:r>
            </w:ins>
            <w:ins w:id="190" w:author="owner" w:date="2013-10-26T16:28:00Z">
              <w:r>
                <w:rPr/>
                <w:t xml:space="preserve"> </w:t>
              </w:r>
            </w:ins>
            <w:ins w:id="191" w:author="owner" w:date="2013-10-26T16:28:00Z">
              <w:r>
                <w:rPr>
                  <w:szCs w:val="24"/>
                </w:rPr>
                <w:t xml:space="preserve">(процедуры конкретизированы постановлениями Совета Министров </w:t>
              </w:r>
            </w:ins>
            <w:ins w:id="192" w:author="owner" w:date="2013-10-31T19:36:00Z">
              <w:r>
                <w:rPr>
                  <w:szCs w:val="24"/>
                </w:rPr>
                <w:t xml:space="preserve">РБ </w:t>
              </w:r>
            </w:ins>
            <w:ins w:id="193" w:author="owner" w:date="2013-10-26T16:28:00Z">
              <w:r>
                <w:rPr>
                  <w:szCs w:val="24"/>
                </w:rPr>
                <w:t>от 01.06.2011 №689 и</w:t>
              </w:r>
            </w:ins>
            <w:ins w:id="194" w:author="owner" w:date="2013-10-26T16:28:00Z">
              <w:r>
                <w:rPr>
                  <w:szCs w:val="24"/>
                  <w:lang w:eastAsia="ru-RU"/>
                </w:rPr>
                <w:t xml:space="preserve"> 13.10.2011 №1370)</w:t>
              </w:r>
            </w:ins>
            <w:ins w:id="195" w:author="User" w:date="2010-11-11T18:34:00Z">
              <w:r>
                <w:rPr/>
                <w:t>, постановление Совета Министров Республики Беларусь от 29.10.2010 №1592 «Об утверждении Положения о порядке организации и проведения общественной экологической экспертизы».</w:t>
              </w:r>
            </w:ins>
          </w:p>
          <w:p>
            <w:pPr>
              <w:pStyle w:val="Normal"/>
              <w:autoSpaceDE w:val="false"/>
              <w:spacing w:lineRule="auto" w:line="240"/>
              <w:jc w:val="both"/>
              <w:rPr>
                <w:szCs w:val="24"/>
                <w:ins w:id="200" w:author="owner" w:date="2013-10-26T16:33:00Z"/>
              </w:rPr>
            </w:pPr>
            <w:ins w:id="197" w:author="owner" w:date="2013-10-26T16:33:00Z">
              <w:r>
                <w:rPr>
                  <w:szCs w:val="24"/>
                </w:rPr>
                <w:t>Принято постановле</w:t>
              </w:r>
            </w:ins>
            <w:ins w:id="198" w:author="owner" w:date="2013-10-26T16:33:00Z">
              <w:r>
                <w:rPr>
                  <w:szCs w:val="24"/>
                </w:rPr>
                <w:t>ние Совета Министров РБ</w:t>
              </w:r>
            </w:ins>
            <w:ins w:id="199" w:author="owner" w:date="2013-10-26T16:33:00Z">
              <w:r>
                <w:rPr>
                  <w:szCs w:val="24"/>
                </w:rPr>
                <w:t xml:space="preserve"> от 20.06.2013 №504 «О некоторых вопросах охраны окружающей среды и природопользования», утверждающее Положение о порядке деятельности общественных экологов. По сравнению с упраздненным институтом общественных инспекторов в указанном положении исключена процедура аттестации, упрощена процедура отчетности общественных экологов, но существенно обобщены их полномочия.</w:t>
              </w:r>
            </w:ins>
          </w:p>
          <w:p>
            <w:pPr>
              <w:pStyle w:val="Normal"/>
              <w:numPr>
                <w:ilvl w:val="0"/>
                <w:numId w:val="0"/>
              </w:numPr>
              <w:autoSpaceDE w:val="false"/>
              <w:spacing w:lineRule="auto" w:line="240"/>
              <w:jc w:val="both"/>
              <w:outlineLvl w:val="0"/>
              <w:rPr>
                <w:szCs w:val="24"/>
                <w:ins w:id="211" w:author="owner" w:date="2013-10-26T16:33:00Z"/>
              </w:rPr>
            </w:pPr>
            <w:ins w:id="201" w:author="owner" w:date="2013-10-26T16:33:00Z">
              <w:r>
                <w:rPr>
                  <w:szCs w:val="24"/>
                </w:rPr>
                <w:t xml:space="preserve">Нормы, регулирующие осуществление общественного контроля, содержатся в Законах </w:t>
              </w:r>
            </w:ins>
            <w:ins w:id="202" w:author="owner" w:date="2013-10-31T19:35:00Z">
              <w:r>
                <w:rPr>
                  <w:szCs w:val="24"/>
                </w:rPr>
                <w:t xml:space="preserve">РБ </w:t>
              </w:r>
            </w:ins>
            <w:ins w:id="203" w:author="owner" w:date="2013-10-26T16:33:00Z">
              <w:r>
                <w:rPr>
                  <w:szCs w:val="24"/>
                </w:rPr>
                <w:t xml:space="preserve">от 05.01.1998 №122-З «О радиационной безопасности населения», от 10.01.2000 №363-З «О промышленной безопасности опасных производственных объектов», от 09.01.2006 №96-З </w:t>
              </w:r>
            </w:ins>
            <w:ins w:id="204" w:author="owner" w:date="2013-10-26T16:33:00Z">
              <w:r>
                <w:rPr>
                  <w:szCs w:val="24"/>
                </w:rPr>
                <w:t>«</w:t>
              </w:r>
            </w:ins>
            <w:ins w:id="205" w:author="owner" w:date="2013-10-26T16:33:00Z">
              <w:r>
                <w:rPr>
                  <w:szCs w:val="24"/>
                </w:rPr>
                <w:t>О безопасности генно-инженерной деятельн</w:t>
              </w:r>
            </w:ins>
            <w:ins w:id="206" w:author="owner" w:date="2013-10-26T16:33:00Z">
              <w:r>
                <w:rPr>
                  <w:szCs w:val="24"/>
                </w:rPr>
                <w:t>ости»</w:t>
              </w:r>
            </w:ins>
            <w:ins w:id="207" w:author="owner" w:date="2013-10-26T16:33:00Z">
              <w:r>
                <w:rPr>
                  <w:szCs w:val="24"/>
                </w:rPr>
                <w:t>, в нормативных правовых актах, регулирующих условия проживания и труда,</w:t>
              </w:r>
            </w:ins>
            <w:ins w:id="208" w:author="owner" w:date="2013-10-26T16:33:00Z">
              <w:r>
                <w:rPr>
                  <w:bCs/>
                  <w:color w:val="000000"/>
                  <w:szCs w:val="24"/>
                </w:rPr>
                <w:t xml:space="preserve"> </w:t>
              </w:r>
            </w:ins>
            <w:ins w:id="209" w:author="owner" w:date="2013-10-26T16:33:00Z">
              <w:r>
                <w:rPr>
                  <w:szCs w:val="24"/>
                </w:rPr>
                <w:t>Уголовно-исполнительном кодексе</w:t>
              </w:r>
            </w:ins>
            <w:ins w:id="210" w:author="owner" w:date="2013-10-26T16:33:00Z">
              <w:r>
                <w:rPr>
                  <w:bCs/>
                  <w:color w:val="000000"/>
                  <w:szCs w:val="24"/>
                </w:rPr>
                <w:t>.</w:t>
              </w:r>
            </w:ins>
          </w:p>
          <w:p>
            <w:pPr>
              <w:pStyle w:val="Normal"/>
              <w:spacing w:lineRule="auto" w:line="240"/>
              <w:jc w:val="both"/>
              <w:rPr>
                <w:szCs w:val="24"/>
                <w:ins w:id="216" w:author="owner" w:date="2013-10-26T16:33:00Z"/>
              </w:rPr>
            </w:pPr>
            <w:ins w:id="212" w:author="owner" w:date="2013-10-26T16:33:00Z">
              <w:r>
                <w:rPr>
                  <w:szCs w:val="24"/>
                </w:rPr>
                <w:t>.В то же время положения, касающиеся общественного контроля, исключены из Законов «Об охране окружающей среды», «О растительном мире», из Водного кодекса Республики Беларусь</w:t>
              </w:r>
            </w:ins>
            <w:ins w:id="213" w:author="owner" w:date="2013-10-26T16:33:00Z">
              <w:r>
                <w:rPr>
                  <w:color w:val="FFFFFF"/>
                  <w:szCs w:val="24"/>
                </w:rPr>
                <w:t xml:space="preserve"> в связи с приведением их в соответствие с Указом Президента Республики Беларусь от 16.10.2009 №510 «О совершенствовании контрольной (надзорной) деятельности в Республике Беларусь» посредством принятия Указа Президента Республики Беларусь от 25.07.2013 №33</w:t>
              </w:r>
            </w:ins>
            <w:ins w:id="214" w:author="owner" w:date="2013-10-26T16:33:00Z">
              <w:r>
                <w:rPr>
                  <w:color w:val="FFFFFF"/>
                  <w:szCs w:val="24"/>
                </w:rPr>
                <w:t>1</w:t>
              </w:r>
            </w:ins>
            <w:ins w:id="215" w:author="owner" w:date="2013-10-26T16:33:00Z">
              <w:r>
                <w:rPr>
                  <w:color w:val="FFFFFF"/>
                  <w:szCs w:val="24"/>
                </w:rPr>
                <w:t>.</w:t>
              </w:r>
            </w:ins>
          </w:p>
          <w:p>
            <w:pPr>
              <w:pStyle w:val="Normal"/>
              <w:autoSpaceDE w:val="false"/>
              <w:spacing w:lineRule="auto" w:line="240"/>
              <w:jc w:val="both"/>
              <w:rPr>
                <w:szCs w:val="24"/>
                <w:del w:id="218" w:author="owner" w:date="2013-10-26T16:35:00Z"/>
              </w:rPr>
            </w:pPr>
            <w:del w:id="217" w:author="owner" w:date="2013-10-26T16:35:00Z">
              <w:r>
                <w:rPr>
                  <w:szCs w:val="24"/>
                </w:rPr>
              </w:r>
            </w:del>
          </w:p>
          <w:p>
            <w:pPr>
              <w:pStyle w:val="Normal"/>
              <w:spacing w:lineRule="auto" w:line="240"/>
              <w:jc w:val="both"/>
              <w:rPr>
                <w:highlight w:val="yellow"/>
                <w:del w:id="240" w:author="owner" w:date="2013-10-26T16:38:00Z"/>
              </w:rPr>
            </w:pPr>
            <w:ins w:id="219" w:author="User" w:date="2010-11-10T17:36:00Z">
              <w:del w:id="220" w:author="owner" w:date="2013-10-26T16:38:00Z">
                <w:r>
                  <w:rPr>
                    <w:highlight w:val="yellow"/>
                  </w:rPr>
                  <w:delText xml:space="preserve">С целью более полного правового регулирования положений вышеназванного </w:delText>
                </w:r>
              </w:del>
            </w:ins>
            <w:ins w:id="221" w:author="User" w:date="2010-11-10T17:36:00Z">
              <w:del w:id="222" w:author="owner" w:date="2013-10-26T16:36:00Z">
                <w:r>
                  <w:rPr>
                    <w:highlight w:val="yellow"/>
                  </w:rPr>
                  <w:delText>з</w:delText>
                </w:r>
              </w:del>
            </w:ins>
            <w:ins w:id="223" w:author="User" w:date="2010-11-10T17:36:00Z">
              <w:del w:id="224" w:author="owner" w:date="2013-10-26T16:38:00Z">
                <w:r>
                  <w:rPr>
                    <w:highlight w:val="yellow"/>
                  </w:rPr>
                  <w:delText xml:space="preserve">акона Министерством природных ресурсов и охраны окружающей среды подготовлен </w:delText>
                </w:r>
              </w:del>
            </w:ins>
            <w:ins w:id="225" w:author="Ecology-Olga" w:date="2011-03-01T10:33:00Z">
              <w:del w:id="226" w:author="owner" w:date="2013-10-26T16:38:00Z">
                <w:r>
                  <w:rPr>
                    <w:highlight w:val="yellow"/>
                  </w:rPr>
                  <w:delText xml:space="preserve">ко второму чтению в </w:delText>
                </w:r>
              </w:del>
            </w:ins>
            <w:ins w:id="227" w:author="Ecology-Olga" w:date="2011-03-01T10:36:00Z">
              <w:del w:id="228" w:author="owner" w:date="2013-10-26T16:38:00Z">
                <w:r>
                  <w:rPr>
                    <w:highlight w:val="yellow"/>
                  </w:rPr>
                  <w:delText>Постоянной к</w:delText>
                </w:r>
              </w:del>
            </w:ins>
            <w:ins w:id="229" w:author="Ecology-Olga" w:date="2011-03-01T10:33:00Z">
              <w:del w:id="230" w:author="owner" w:date="2013-10-26T16:38:00Z">
                <w:r>
                  <w:rPr>
                    <w:highlight w:val="yellow"/>
                  </w:rPr>
                  <w:delText xml:space="preserve">омиссии </w:delText>
                </w:r>
              </w:del>
            </w:ins>
            <w:ins w:id="231" w:author="Ecology-Olga" w:date="2011-03-01T10:36:00Z">
              <w:del w:id="232" w:author="owner" w:date="2013-10-26T16:38:00Z">
                <w:r>
                  <w:rPr>
                    <w:highlight w:val="yellow"/>
                  </w:rPr>
                  <w:delText xml:space="preserve">Палаты представителей Национального собрания Республики Беларусь </w:delText>
                </w:r>
              </w:del>
            </w:ins>
            <w:ins w:id="233" w:author="Ecology-Olga" w:date="2011-03-01T10:33:00Z">
              <w:del w:id="234" w:author="owner" w:date="2013-10-26T16:38:00Z">
                <w:r>
                  <w:rPr>
                    <w:highlight w:val="yellow"/>
                  </w:rPr>
                  <w:delText xml:space="preserve">по проблемам чернобыльской катастрофы, экологии и природопользования </w:delText>
                </w:r>
              </w:del>
            </w:ins>
            <w:ins w:id="235" w:author="User" w:date="2010-11-10T17:36:00Z">
              <w:del w:id="236" w:author="owner" w:date="2013-10-26T16:38:00Z">
                <w:r>
                  <w:rPr>
                    <w:highlight w:val="yellow"/>
                  </w:rPr>
                  <w:delText>законопроект «О внесении дополнений и изменений в некоторые законы Республики Беларусь по вопросам государственной экологической экспертизы», которым внесены изменения в Водный кодекс, Лесной кодекс, Кодекс о недрах, Закон Республики Беларусь «Об охране атмосферного воздуха», Закон Республики Беларусь «О животном мире» и другие законы в части уточнения объектов строительства, подлежащих государственной экологической экспертизе</w:delText>
                </w:r>
              </w:del>
            </w:ins>
            <w:ins w:id="237" w:author="Ecology-Olga" w:date="2011-03-01T10:46:00Z">
              <w:del w:id="238" w:author="owner" w:date="2013-10-26T16:38:00Z">
                <w:r>
                  <w:rPr>
                    <w:highlight w:val="yellow"/>
                  </w:rPr>
                  <w:delText xml:space="preserve"> и других вопросов в области архитектуры, градостроительства и строительства, налогообложения и т.д.</w:delText>
                </w:r>
              </w:del>
            </w:ins>
            <w:del w:id="239" w:author="owner" w:date="2013-10-26T16:38:00Z">
              <w:r>
                <w:rPr>
                  <w:highlight w:val="yellow"/>
                </w:rPr>
                <w:delText>.</w:delText>
              </w:r>
            </w:del>
          </w:p>
          <w:p>
            <w:pPr>
              <w:pStyle w:val="Normal"/>
              <w:widowControl/>
              <w:bidi w:val="0"/>
              <w:spacing w:lineRule="auto" w:line="240"/>
              <w:jc w:val="both"/>
              <w:rPr>
                <w:highlight w:val="yellow"/>
                <w:del w:id="242" w:author="owner" w:date="2013-10-26T16:38:00Z"/>
              </w:rPr>
            </w:pPr>
            <w:del w:id="241" w:author="owner" w:date="2013-10-26T16:38:00Z">
              <w:r>
                <w:rPr>
                  <w:highlight w:val="yellow"/>
                </w:rPr>
              </w:r>
            </w:del>
          </w:p>
          <w:p>
            <w:pPr>
              <w:pStyle w:val="Normal"/>
              <w:spacing w:lineRule="auto" w:line="240"/>
              <w:jc w:val="both"/>
              <w:rPr>
                <w:highlight w:val="yellow"/>
                <w:del w:id="244" w:author="owner" w:date="2013-10-26T16:38:00Z"/>
              </w:rPr>
            </w:pPr>
            <w:del w:id="243" w:author="owner" w:date="2013-10-26T16:38:00Z">
              <w:r>
                <w:rPr>
                  <w:highlight w:val="yellow"/>
                </w:rPr>
              </w:r>
            </w:del>
          </w:p>
          <w:p>
            <w:pPr>
              <w:pStyle w:val="Normal"/>
              <w:spacing w:lineRule="auto" w:line="240"/>
              <w:jc w:val="both"/>
              <w:rPr>
                <w:del w:id="246" w:author="owner" w:date="2013-10-26T16:38:00Z"/>
              </w:rPr>
            </w:pPr>
            <w:del w:id="245" w:author="owner" w:date="2013-10-26T16:38:00Z">
              <w:r>
                <w:rPr>
                  <w:highlight w:val="yellow"/>
                </w:rPr>
                <w:delText>В настоящее время Минприроды ведется работа над внесением дополнений и изменений в нормативные правовые акты, связанные с усилением деятельности по правовому обеспечению участия граждан в процессе принятия экологически значимых решений.</w:delText>
              </w:r>
            </w:del>
          </w:p>
          <w:p>
            <w:pPr>
              <w:pStyle w:val="Normal"/>
              <w:spacing w:lineRule="auto" w:line="240"/>
              <w:jc w:val="both"/>
              <w:rPr>
                <w:ins w:id="258" w:author="owner" w:date="2013-10-25T21:39:00Z"/>
              </w:rPr>
            </w:pPr>
            <w:ins w:id="247" w:author="owner" w:date="2013-10-25T21:39:00Z">
              <w:r>
                <w:rPr/>
                <w:t>В</w:t>
              </w:r>
            </w:ins>
            <w:ins w:id="248" w:author="owner" w:date="2013-10-26T16:37:00Z">
              <w:r>
                <w:rPr/>
                <w:t xml:space="preserve"> связи с указанными выше изменениями потребовалось в</w:t>
              </w:r>
            </w:ins>
            <w:ins w:id="249" w:author="owner" w:date="2013-10-25T21:39:00Z">
              <w:r>
                <w:rPr/>
                <w:t>вед</w:t>
              </w:r>
            </w:ins>
            <w:ins w:id="250" w:author="owner" w:date="2013-10-25T21:39:00Z">
              <w:r>
                <w:rPr/>
                <w:t>ение в Закон</w:t>
              </w:r>
            </w:ins>
            <w:ins w:id="251" w:author="owner" w:date="2013-10-25T21:39:00Z">
              <w:r>
                <w:rPr/>
                <w:t xml:space="preserve"> </w:t>
              </w:r>
            </w:ins>
            <w:ins w:id="252" w:author="owner" w:date="2013-10-31T19:36:00Z">
              <w:r>
                <w:rPr/>
                <w:t xml:space="preserve">РБ </w:t>
              </w:r>
            </w:ins>
            <w:ins w:id="253" w:author="owner" w:date="2013-10-25T21:39:00Z">
              <w:r>
                <w:rPr/>
                <w:t>«Об охране окружающей среды» новой статьи 15-1 «Общественные экологи»</w:t>
              </w:r>
            </w:ins>
            <w:ins w:id="254" w:author="owner" w:date="2013-10-25T21:39:00Z">
              <w:r>
                <w:rPr/>
                <w:t xml:space="preserve"> (новая редакция Закона вступи</w:t>
              </w:r>
            </w:ins>
            <w:ins w:id="255" w:author="owner" w:date="2013-10-25T21:42:00Z">
              <w:r>
                <w:rPr/>
                <w:t>ла</w:t>
              </w:r>
            </w:ins>
            <w:ins w:id="256" w:author="owner" w:date="2013-10-25T21:39:00Z">
              <w:r>
                <w:rPr/>
                <w:t xml:space="preserve"> в силу 26.07.2013 г.)</w:t>
              </w:r>
            </w:ins>
            <w:ins w:id="257" w:author="owner" w:date="2013-10-26T16:38:00Z">
              <w:r>
                <w:rPr/>
                <w:t>.</w:t>
              </w:r>
            </w:ins>
          </w:p>
          <w:p>
            <w:pPr>
              <w:pStyle w:val="Normal"/>
              <w:spacing w:lineRule="auto" w:line="240"/>
              <w:jc w:val="both"/>
              <w:rPr>
                <w:ins w:id="260" w:author="User" w:date="2011-04-02T14:55:00Z"/>
              </w:rPr>
            </w:pPr>
            <w:ins w:id="259" w:author="User" w:date="2011-04-02T14:55:00Z">
              <w:r>
                <w:rPr/>
              </w:r>
            </w:ins>
          </w:p>
          <w:p>
            <w:pPr>
              <w:pStyle w:val="Normal"/>
              <w:spacing w:lineRule="auto" w:line="240"/>
              <w:jc w:val="both"/>
              <w:rPr>
                <w:ins w:id="286" w:author="User" w:date="2011-04-02T14:53:00Z"/>
              </w:rPr>
            </w:pPr>
            <w:r>
              <w:rPr/>
              <w:t xml:space="preserve">17. </w:t>
            </w:r>
            <w:del w:id="261" w:author="owner" w:date="2013-10-31T19:29:00Z">
              <w:r>
                <w:rPr/>
                <w:delText>На основе принятой Президентом Республики Беларусь 27.12.2006 Директивы №2 «О мерах по дальнейшей дебюрократизации государственного аппарата» в Республике Беларусь проводится политика по дебюрократизации государственного сектора и созданию более доступной и понятной для граждан процедуры обращения в государственные органы и иные государственные организации за получением различного рода справок и документов (принцип «одного окна»), в том числе и в области охраны окружающей среды и рационального природопользования. В целях принятия дополнительных мер по защите и обеспечению реализации прав и законных интересов граждан и юридических лиц, надлежащему рассмотрению их обращений государственными органами и иными организациями принят Указ Президента Республики Беларусь от 15.10.2007 №498.</w:delText>
              </w:r>
            </w:del>
            <w:ins w:id="262" w:author="User" w:date="2010-11-10T17:36:00Z">
              <w:del w:id="263" w:author="owner" w:date="2013-10-31T19:29:00Z">
                <w:r>
                  <w:rPr/>
                  <w:delText xml:space="preserve"> </w:delText>
                </w:r>
              </w:del>
            </w:ins>
            <w:ins w:id="264" w:author="User" w:date="2010-11-12T14:11:00Z">
              <w:del w:id="265" w:author="owner" w:date="2013-10-31T19:29:00Z">
                <w:r>
                  <w:rPr/>
                  <w:delText xml:space="preserve">Кроме этого, приняты и действуют другие нормативные правовые акты, регламентирующие осуществление административных процедур, в т.ч.: Закон «Об основах административных процедур», постановление Совета Министров Республики Беларусь от </w:delText>
                </w:r>
              </w:del>
            </w:ins>
            <w:ins w:id="266" w:author="Ecology-Olga" w:date="2011-03-01T11:04:00Z">
              <w:del w:id="267" w:author="owner" w:date="2013-10-31T19:29:00Z">
                <w:r>
                  <w:rPr/>
                  <w:delText>0</w:delText>
                </w:r>
              </w:del>
            </w:ins>
            <w:ins w:id="268" w:author="User" w:date="2010-11-12T14:11:00Z">
              <w:del w:id="269" w:author="owner" w:date="2013-10-31T19:29:00Z">
                <w:r>
                  <w:rPr/>
                  <w:delText>6</w:delText>
                </w:r>
              </w:del>
            </w:ins>
            <w:ins w:id="270" w:author="Ecology-Olga" w:date="2011-03-01T11:04:00Z">
              <w:del w:id="271" w:author="owner" w:date="2013-10-31T19:29:00Z">
                <w:r>
                  <w:rPr/>
                  <w:delText>.05</w:delText>
                </w:r>
              </w:del>
            </w:ins>
            <w:ins w:id="272" w:author="User" w:date="2010-11-12T14:11:00Z">
              <w:del w:id="273" w:author="owner" w:date="2013-10-31T19:29:00Z">
                <w:r>
                  <w:rPr/>
                  <w:delText xml:space="preserve"> мая 2009 г. №601, Приказ Минприроды от 06.08.2010 </w:delText>
                </w:r>
              </w:del>
            </w:ins>
            <w:ins w:id="274" w:author="Ecology-Olga" w:date="2011-03-01T11:04:00Z">
              <w:del w:id="275" w:author="owner" w:date="2013-10-31T19:29:00Z">
                <w:r>
                  <w:rPr/>
                  <w:delText>№</w:delText>
                </w:r>
              </w:del>
            </w:ins>
            <w:ins w:id="276" w:author="User" w:date="2010-11-12T14:11:00Z">
              <w:del w:id="277" w:author="owner" w:date="2013-10-31T19:29:00Z">
                <w:r>
                  <w:rPr/>
                  <w:delText xml:space="preserve">274-ОД – утвержден Перечень должностных лиц, осуществляющих административные процедуры в отношении юридических лиц и индивидуальных предпринимателей в Министерстве природных ресурсов и охраны окружающей среды РР и подчиненных организациях, а также лиц, их заменяющих в случае их </w:delText>
                </w:r>
              </w:del>
            </w:ins>
            <w:ins w:id="278" w:author="Ecology-Olga" w:date="2011-03-01T11:21:00Z">
              <w:del w:id="279" w:author="owner" w:date="2013-10-31T19:29:00Z">
                <w:r>
                  <w:rPr/>
                  <w:delText xml:space="preserve">временного </w:delText>
                </w:r>
              </w:del>
            </w:ins>
            <w:ins w:id="280" w:author="User" w:date="2010-11-12T14:11:00Z">
              <w:del w:id="281" w:author="owner" w:date="2013-10-31T19:29:00Z">
                <w:r>
                  <w:rPr/>
                  <w:delText>отсутствия».</w:delText>
                </w:r>
              </w:del>
            </w:ins>
            <w:ins w:id="282" w:author="owner" w:date="2013-10-31T19:29:00Z">
              <w:r>
                <w:rPr/>
                <w:t xml:space="preserve">В республике продолжают действовать нормы, регулирующие рассмотрение обращений граждан, указанные в предыдущем цикле отчетности. </w:t>
              </w:r>
            </w:ins>
            <w:ins w:id="283" w:author="owner" w:date="2013-10-31T19:31:00Z">
              <w:r>
                <w:rPr/>
                <w:t xml:space="preserve">Кроме того, принят Закон </w:t>
              </w:r>
            </w:ins>
            <w:ins w:id="284" w:author="owner" w:date="2013-10-31T19:36:00Z">
              <w:r>
                <w:rPr/>
                <w:t xml:space="preserve">РБ </w:t>
              </w:r>
            </w:ins>
            <w:ins w:id="285" w:author="owner" w:date="2013-10-31T19:31:00Z">
              <w:r>
                <w:rPr/>
                <w:t>от 18.07.2011 №300-З «Об обращениях граждан и юридических лиц».</w:t>
              </w:r>
            </w:ins>
          </w:p>
          <w:p>
            <w:pPr>
              <w:pStyle w:val="Normal"/>
              <w:spacing w:lineRule="auto" w:line="240"/>
              <w:jc w:val="both"/>
              <w:rPr>
                <w:ins w:id="299" w:author="User" w:date="2010-11-12T14:11:00Z"/>
              </w:rPr>
            </w:pPr>
            <w:ins w:id="287" w:author="User" w:date="2011-04-02T14:53:00Z">
              <w:r>
                <w:rPr/>
                <w:t xml:space="preserve">В </w:t>
              </w:r>
            </w:ins>
            <w:ins w:id="288" w:author="User" w:date="2011-04-02T14:53:00Z">
              <w:del w:id="289" w:author="owner" w:date="2013-10-31T19:32:00Z">
                <w:r>
                  <w:rPr/>
                  <w:delText xml:space="preserve">настоящее время в </w:delText>
                </w:r>
              </w:del>
            </w:ins>
            <w:ins w:id="290" w:author="User" w:date="2011-04-02T14:55:00Z">
              <w:del w:id="291" w:author="owner" w:date="2013-10-31T19:32:00Z">
                <w:r>
                  <w:rPr/>
                  <w:delText>целях</w:delText>
                </w:r>
              </w:del>
            </w:ins>
            <w:ins w:id="292" w:author="User" w:date="2011-04-02T14:53:00Z">
              <w:del w:id="293" w:author="owner" w:date="2013-10-31T19:32:00Z">
                <w:r>
                  <w:rPr/>
                  <w:delText xml:space="preserve"> оптимизации системы управления в </w:delText>
                </w:r>
              </w:del>
            </w:ins>
            <w:ins w:id="294" w:author="User" w:date="2011-04-02T14:53:00Z">
              <w:r>
                <w:rPr/>
                <w:t xml:space="preserve">Минприроды </w:t>
              </w:r>
            </w:ins>
            <w:ins w:id="295" w:author="User" w:date="2011-04-02T14:53:00Z">
              <w:del w:id="296" w:author="owner" w:date="2013-10-31T19:32:00Z">
                <w:r>
                  <w:rPr/>
                  <w:delText>приказом от 10.01.2011 создан</w:delText>
                </w:r>
              </w:del>
            </w:ins>
            <w:ins w:id="297" w:author="owner" w:date="2013-10-31T19:32:00Z">
              <w:r>
                <w:rPr/>
                <w:t>продолжает функционировать</w:t>
              </w:r>
            </w:ins>
            <w:ins w:id="298" w:author="User" w:date="2011-04-02T14:54:00Z">
              <w:r>
                <w:rPr/>
                <w:t xml:space="preserve"> отдел информации и связей с общественностью.</w:t>
              </w:r>
            </w:ins>
          </w:p>
          <w:p>
            <w:pPr>
              <w:pStyle w:val="Normal"/>
              <w:spacing w:lineRule="auto" w:line="240"/>
              <w:jc w:val="both"/>
              <w:rPr>
                <w:ins w:id="301" w:author="User" w:date="2010-11-10T17:36:00Z"/>
              </w:rPr>
            </w:pPr>
            <w:ins w:id="300" w:author="User" w:date="2010-11-10T17:36:00Z">
              <w:r>
                <w:rPr/>
                <w:t>Орхусским центром оказывается практическая помощь государственным служащим в выполнении своих обязательств по реализации положений Орхусской конвенции, осуществляется консультирование физических и юридических лиц по применению их прав на доступ к экологической информации, участию в принятии решений и доступу к правосудию по вопросам, касающимся окружающей среды.</w:t>
              </w:r>
            </w:ins>
          </w:p>
          <w:p>
            <w:pPr>
              <w:pStyle w:val="Normal"/>
              <w:spacing w:lineRule="auto" w:line="240"/>
              <w:jc w:val="both"/>
              <w:rPr>
                <w:szCs w:val="24"/>
                <w:ins w:id="303" w:author="owner" w:date="2013-10-26T16:41:00Z"/>
              </w:rPr>
            </w:pPr>
            <w:ins w:id="302" w:author="owner" w:date="2013-10-26T16:41:00Z">
              <w:r>
                <w:rPr>
                  <w:szCs w:val="24"/>
                </w:rPr>
                <w:t>В рамках реализации совместного проекта ЕС/ПРООН «Содействие развитию международного сотрудничества в области охраны окружающей среды в Республике Беларусь», Национальным исполняющим агентством которого является Минприроды, создан первый в республике региональный Орхусский центр в г. Гродно. Орхусский центр г. Гродно оказывает общественности Гродненской области помощь в получении доступа к информации, в облегчении ее участия в процессе принятия решений.</w:t>
              </w:r>
            </w:ins>
          </w:p>
          <w:p>
            <w:pPr>
              <w:pStyle w:val="Default"/>
              <w:jc w:val="both"/>
              <w:rPr>
                <w:szCs w:val="24"/>
              </w:rPr>
            </w:pPr>
            <w:r>
              <w:rPr>
                <w:szCs w:val="24"/>
              </w:rPr>
            </w:r>
          </w:p>
          <w:p>
            <w:pPr>
              <w:pStyle w:val="Default"/>
              <w:jc w:val="both"/>
              <w:rPr>
                <w:del w:id="305" w:author="User" w:date="2010-11-11T17:31:00Z"/>
              </w:rPr>
            </w:pPr>
            <w:del w:id="304" w:author="User" w:date="2010-11-11T17:31:00Z">
              <w:r>
                <w:rPr/>
              </w:r>
            </w:del>
          </w:p>
          <w:p>
            <w:pPr>
              <w:pStyle w:val="Default"/>
              <w:jc w:val="both"/>
              <w:rPr>
                <w:b/>
                <w:b/>
                <w:bCs/>
              </w:rPr>
            </w:pPr>
            <w:r>
              <w:rPr>
                <w:b/>
                <w:bCs/>
              </w:rPr>
              <w:t>Статья 3, пункт 3</w:t>
            </w:r>
          </w:p>
          <w:p>
            <w:pPr>
              <w:pStyle w:val="Default"/>
              <w:jc w:val="both"/>
              <w:rPr/>
            </w:pPr>
            <w:r>
              <w:rPr/>
            </w:r>
          </w:p>
          <w:p>
            <w:pPr>
              <w:pStyle w:val="Default"/>
              <w:jc w:val="both"/>
              <w:rPr>
                <w:ins w:id="320" w:author="owner" w:date="2013-10-26T16:43:00Z"/>
              </w:rPr>
            </w:pPr>
            <w:r>
              <w:rPr/>
              <w:t xml:space="preserve">18. </w:t>
            </w:r>
            <w:ins w:id="306" w:author="owner" w:date="2013-10-26T16:42:00Z">
              <w:r>
                <w:rPr/>
                <w:t>В пункте 1.7. стат</w:t>
              </w:r>
            </w:ins>
            <w:ins w:id="307" w:author="owner" w:date="2013-10-26T16:42:00Z">
              <w:r>
                <w:rPr/>
                <w:t>ьи 2 Кодекса РБ</w:t>
              </w:r>
            </w:ins>
            <w:ins w:id="308" w:author="owner" w:date="2013-10-26T16:42:00Z">
              <w:r>
                <w:rPr/>
                <w:t xml:space="preserve"> от </w:t>
              </w:r>
            </w:ins>
            <w:ins w:id="309" w:author="owner" w:date="2013-10-26T16:42:00Z">
              <w:r>
                <w:rPr>
                  <w:bCs/>
                </w:rPr>
                <w:t>13 января 2011 г. №243-З «Кодекс Республики Беларусь об образовании» э</w:t>
              </w:r>
            </w:ins>
            <w:ins w:id="310" w:author="owner" w:date="2013-10-26T16:42:00Z">
              <w:r>
                <w:rPr/>
                <w:t xml:space="preserve">кологическая направленность декларирована в качестве одного из принципов государственной политики в сфере образования. В статье 18 того же кодекса закреплено, что одной из задач воспитания в системе образования является формирование нравственной, эстетической и экологической культуры, а одной из основных составляющих воспитания является экологическое воспитание, направленное на формирование у обучающегося ценностного отношения к природе (пункты </w:t>
              </w:r>
            </w:ins>
            <w:ins w:id="311" w:author="owner" w:date="2013-10-26T16:42:00Z">
              <w:r>
                <w:rPr>
                  <w:bCs/>
                </w:rPr>
                <w:t>2.3. и 5.10. соответственно).</w:t>
              </w:r>
            </w:ins>
            <w:ins w:id="312" w:author="owner" w:date="2013-10-26T16:42:00Z">
              <w:r>
                <w:rPr>
                  <w:bCs/>
                </w:rPr>
                <w:t xml:space="preserve"> </w:t>
              </w:r>
            </w:ins>
            <w:del w:id="313" w:author="owner" w:date="2013-10-26T16:42:00Z">
              <w:r>
                <w:rPr/>
                <w:delText xml:space="preserve">Экологическая направленность декларирована в качестве одного из принципов государственной политики в сфере образования, что нашло свое отражение в статьях 1 и 12 закона «Об образовании». </w:delText>
              </w:r>
            </w:del>
            <w:r>
              <w:rPr/>
              <w:t xml:space="preserve">В </w:t>
            </w:r>
            <w:ins w:id="314" w:author="owner" w:date="2013-10-31T19:37:00Z">
              <w:r>
                <w:rPr/>
                <w:t>З</w:t>
              </w:r>
            </w:ins>
            <w:del w:id="315" w:author="owner" w:date="2013-10-31T19:37:00Z">
              <w:r>
                <w:rPr/>
                <w:delText>з</w:delText>
              </w:r>
            </w:del>
            <w:r>
              <w:rPr/>
              <w:t xml:space="preserve">акон </w:t>
            </w:r>
            <w:ins w:id="316" w:author="owner" w:date="2013-10-31T19:37:00Z">
              <w:r>
                <w:rPr/>
                <w:t xml:space="preserve">РБ </w:t>
              </w:r>
            </w:ins>
            <w:r>
              <w:rPr/>
              <w:t xml:space="preserve">«Об охране окружающей среды» в 2002 году включена глава 13 «Образование, просвещение и научные исследования в области охраны окружающей среды», которая помимо перечисленных трех позиций, устанавливает требования к уровню знаний работников, деятельность которых связана с использованием природных ресурсов и воздействием на окружающую среду. Статья 75 законодательно закрепляет создание в </w:t>
            </w:r>
            <w:ins w:id="317" w:author="User" w:date="2011-04-02T17:16:00Z">
              <w:r>
                <w:rPr/>
                <w:t>РБ</w:t>
              </w:r>
            </w:ins>
            <w:del w:id="318" w:author="User" w:date="2011-04-02T17:16:00Z">
              <w:r>
                <w:rPr/>
                <w:delText>республике</w:delText>
              </w:r>
            </w:del>
            <w:r>
              <w:rPr/>
              <w:t xml:space="preserve"> системы</w:t>
            </w:r>
            <w:del w:id="319" w:author="User" w:date="2011-04-02T17:16:00Z">
              <w:r>
                <w:rPr/>
                <w:delText xml:space="preserve"> непрерывного</w:delText>
              </w:r>
            </w:del>
            <w:r>
              <w:rPr/>
              <w:t xml:space="preserve"> экологического образования и воспитания, включающей формирование экологической культуры воспитанников детских дошкольных учреждений; школьное и внешкольное экологическое образование и воспитание; экологическое воспитание и образование в учреждениях, обеспечивающих получение профессионально-технического и среднего специального образования; формирование экологической культуры студенческой молодежи; экологическое образование и просвещение в системе переподготовки кадров и повышения квалификации.</w:t>
            </w:r>
          </w:p>
          <w:p>
            <w:pPr>
              <w:pStyle w:val="Normal"/>
              <w:spacing w:lineRule="auto" w:line="240"/>
              <w:jc w:val="both"/>
              <w:rPr>
                <w:szCs w:val="24"/>
                <w:highlight w:val="none"/>
                <w:lang w:eastAsia="ru-RU"/>
                <w:ins w:id="322" w:author="owner" w:date="2013-10-26T16:43:00Z"/>
              </w:rPr>
            </w:pPr>
            <w:ins w:id="321" w:author="owner" w:date="2013-10-26T16:43:00Z">
              <w:r>
                <w:rPr>
                  <w:szCs w:val="24"/>
                  <w:lang w:eastAsia="ru-RU"/>
                </w:rPr>
                <w:t>Требования к работникам, деятельность которых связана с использованием природных ресурсов и воздействием на окружающую среду закреплены в статье 76 Закона. В соответствии с данной статьей работники, деятельность которых связана с использованием природных ресурсов и воздействием на окружающую среду, обязаны иметь необходимые знания в области охраны окружающей среды, природопользования и регулярно их повышать. При назначении должностных лиц и специалистов, их аттестации и переаттестации должно учитываться наличие у них необходимых знаний в области охраны окружающей среды.</w:t>
              </w:r>
            </w:ins>
          </w:p>
          <w:p>
            <w:pPr>
              <w:pStyle w:val="Normal"/>
              <w:spacing w:lineRule="auto" w:line="240"/>
              <w:jc w:val="both"/>
              <w:rPr>
                <w:szCs w:val="24"/>
                <w:lang w:eastAsia="ru-RU"/>
                <w:ins w:id="326" w:author="owner" w:date="2013-10-26T16:43:00Z"/>
              </w:rPr>
            </w:pPr>
            <w:ins w:id="323" w:author="owner" w:date="2013-10-26T16:43:00Z">
              <w:r>
                <w:rPr>
                  <w:szCs w:val="24"/>
                  <w:lang w:eastAsia="ru-RU"/>
                </w:rPr>
                <w:t xml:space="preserve">Положения, касающиеся просвещения в области охраны окружающей среды содержатся в статье 77 </w:t>
              </w:r>
            </w:ins>
            <w:ins w:id="324" w:author="owner" w:date="2013-10-31T19:37:00Z">
              <w:r>
                <w:rPr>
                  <w:szCs w:val="24"/>
                  <w:lang w:eastAsia="ru-RU"/>
                </w:rPr>
                <w:t xml:space="preserve">указанного </w:t>
              </w:r>
            </w:ins>
            <w:ins w:id="325" w:author="owner" w:date="2013-10-26T16:43:00Z">
              <w:r>
                <w:rPr>
                  <w:szCs w:val="24"/>
                  <w:lang w:eastAsia="ru-RU"/>
                </w:rPr>
                <w:t>Закона, в соответствии с которой в целях формирования экологической культуры граждан, воспитания у них бережного отношения к природе осуществляется просвещение в области охраны окружающей среды посредством распространения экологической информации, в том числе содержащей сведения об экологической безопасности, а также знаний о составе экологической информации, порядке ее формирования, распространения и предоставления субъектам отношений в области охраны окружающей среды.</w:t>
              </w:r>
            </w:ins>
          </w:p>
          <w:p>
            <w:pPr>
              <w:pStyle w:val="Default"/>
              <w:jc w:val="both"/>
              <w:rPr>
                <w:ins w:id="329" w:author="owner" w:date="2013-10-25T19:54:00Z"/>
              </w:rPr>
            </w:pPr>
            <w:del w:id="327" w:author="owner" w:date="2013-10-26T16:43:00Z">
              <w:r>
                <w:rPr/>
                <w:delText xml:space="preserve"> </w:delText>
              </w:r>
            </w:del>
            <w:r>
              <w:rPr/>
              <w:t>Исходя из этого, экологическое просвещение населения осуществляют в той или иной степени все учреждения образования путем работы с детьми и учащейся молодежью, родителями и другими близкими родственниками, а также самими педагогическими работниками и сотрудниками учреждений образования. Экологическое просвещение населения входит в сферу деятельности общественных объединений, средств массовой информации, а также учреждений здравоохранения, музеев, библиотек и иных учреждений культуры, природоохранных учреждений, организаций спорта и туризма</w:t>
            </w:r>
            <w:del w:id="328" w:author="owner" w:date="2013-10-26T16:44:00Z">
              <w:r>
                <w:rPr/>
                <w:delText>, что нашло отражение в статье 77 указанного закона</w:delText>
              </w:r>
            </w:del>
            <w:r>
              <w:rPr/>
              <w:t>.</w:t>
            </w:r>
          </w:p>
          <w:p>
            <w:pPr>
              <w:pStyle w:val="Normal"/>
              <w:tabs>
                <w:tab w:val="clear" w:pos="567"/>
                <w:tab w:val="clear" w:pos="1134"/>
                <w:tab w:val="clear" w:pos="1701"/>
                <w:tab w:val="clear" w:pos="2268"/>
                <w:tab w:val="clear" w:pos="6237"/>
              </w:tabs>
              <w:autoSpaceDE w:val="false"/>
              <w:spacing w:lineRule="auto" w:line="240"/>
              <w:jc w:val="both"/>
              <w:rPr>
                <w:szCs w:val="24"/>
                <w:lang w:eastAsia="ru-RU"/>
                <w:ins w:id="335" w:author="owner" w:date="2013-10-25T19:54:00Z"/>
              </w:rPr>
            </w:pPr>
            <w:ins w:id="330" w:author="owner" w:date="2013-10-25T19:54:00Z">
              <w:r>
                <w:rPr>
                  <w:szCs w:val="24"/>
                  <w:lang w:eastAsia="ru-RU"/>
                </w:rPr>
                <w:t xml:space="preserve">Посредством принятия </w:t>
              </w:r>
            </w:ins>
            <w:hyperlink r:id="rId6">
              <w:ins w:id="331" w:author="owner" w:date="2013-10-25T19:54:00Z">
                <w:r>
                  <w:rPr>
                    <w:rStyle w:val="InternetLink"/>
                    <w:color w:val="0000FF"/>
                    <w:szCs w:val="24"/>
                    <w:lang w:eastAsia="ru-RU"/>
                  </w:rPr>
                  <w:t>Закона</w:t>
                </w:r>
              </w:ins>
            </w:hyperlink>
            <w:ins w:id="332" w:author="owner" w:date="2013-10-25T19:54:00Z">
              <w:r>
                <w:rPr>
                  <w:szCs w:val="24"/>
                  <w:lang w:eastAsia="ru-RU"/>
                </w:rPr>
                <w:t xml:space="preserve"> </w:t>
              </w:r>
            </w:ins>
            <w:ins w:id="333" w:author="owner" w:date="2013-10-31T19:37:00Z">
              <w:r>
                <w:rPr>
                  <w:szCs w:val="24"/>
                  <w:lang w:eastAsia="ru-RU"/>
                </w:rPr>
                <w:t xml:space="preserve">РБ </w:t>
              </w:r>
            </w:ins>
            <w:ins w:id="334" w:author="owner" w:date="2013-10-25T19:54:00Z">
              <w:r>
                <w:rPr>
                  <w:szCs w:val="24"/>
                  <w:lang w:eastAsia="ru-RU"/>
                </w:rPr>
                <w:t>от 22.12.2011 №326-З внесены изменения в главу 13 Закона РБ «Об охране окружающей среды» в части расширения экологического образования на сферу природопользования.</w:t>
              </w:r>
            </w:ins>
          </w:p>
          <w:p>
            <w:pPr>
              <w:pStyle w:val="Default"/>
              <w:jc w:val="both"/>
              <w:rPr>
                <w:szCs w:val="24"/>
                <w:lang w:eastAsia="ru-RU"/>
                <w:del w:id="337" w:author="owner" w:date="2013-10-25T19:55:00Z"/>
              </w:rPr>
            </w:pPr>
            <w:del w:id="336" w:author="owner" w:date="2013-10-25T19:55:00Z">
              <w:r>
                <w:rPr>
                  <w:szCs w:val="24"/>
                  <w:lang w:eastAsia="ru-RU"/>
                </w:rPr>
              </w:r>
            </w:del>
          </w:p>
          <w:p>
            <w:pPr>
              <w:pStyle w:val="Default"/>
              <w:jc w:val="both"/>
              <w:rPr/>
            </w:pPr>
            <w:r>
              <w:rPr/>
            </w:r>
          </w:p>
          <w:p>
            <w:pPr>
              <w:pStyle w:val="Default"/>
              <w:jc w:val="both"/>
              <w:rPr>
                <w:ins w:id="338" w:author="owner" w:date="2013-10-26T16:45:00Z"/>
              </w:rPr>
            </w:pPr>
            <w:r>
              <w:rPr/>
              <w:t>19. Вопросы экологического образования, воспитания и информирования населения отдельным разделом вошли в Национальную стратегию социально-экономического развития Республики Беларусь на период до 2020 года, подпункт 6.2.4.</w:t>
            </w:r>
          </w:p>
          <w:p>
            <w:pPr>
              <w:pStyle w:val="Normal"/>
              <w:spacing w:lineRule="auto" w:line="240"/>
              <w:jc w:val="both"/>
              <w:rPr>
                <w:szCs w:val="24"/>
                <w:lang w:eastAsia="ru-RU"/>
                <w:ins w:id="342" w:author="owner" w:date="2013-10-26T16:45:00Z"/>
              </w:rPr>
            </w:pPr>
            <w:ins w:id="339" w:author="owner" w:date="2013-10-26T16:45:00Z">
              <w:r>
                <w:rPr>
                  <w:szCs w:val="24"/>
                  <w:lang w:eastAsia="ru-RU"/>
                </w:rPr>
                <w:t>Постановлением Министерства о</w:t>
              </w:r>
            </w:ins>
            <w:ins w:id="340" w:author="owner" w:date="2013-10-26T16:45:00Z">
              <w:r>
                <w:rPr>
                  <w:szCs w:val="24"/>
                  <w:lang w:eastAsia="ru-RU"/>
                </w:rPr>
                <w:t xml:space="preserve">бразования Республики Беларусь </w:t>
              </w:r>
            </w:ins>
            <w:ins w:id="341" w:author="owner" w:date="2013-10-26T16:45:00Z">
              <w:r>
                <w:rPr>
                  <w:szCs w:val="24"/>
                  <w:lang w:eastAsia="ru-RU"/>
                </w:rPr>
                <w:t>утверждена Программа непрерывного воспитания детей и учащейся молодежи в Республике Беларусь на 2012-2015 годы, в которой учтены предложения Министерства природных ресурсов и охраны окружающей среды (далее - Минприроды) о ежегодном проведении слетов юных экологов, конкурсов по сбору макулатуры и иного вторичного материального сырья, отходов, элементов питания (батареек).</w:t>
              </w:r>
            </w:ins>
          </w:p>
          <w:p>
            <w:pPr>
              <w:pStyle w:val="Default"/>
              <w:jc w:val="both"/>
              <w:rPr>
                <w:szCs w:val="24"/>
                <w:lang w:eastAsia="ru-RU"/>
                <w:del w:id="344" w:author="owner" w:date="2013-10-26T16:45:00Z"/>
              </w:rPr>
            </w:pPr>
            <w:del w:id="343" w:author="owner" w:date="2013-10-26T16:45:00Z">
              <w:r>
                <w:rPr>
                  <w:szCs w:val="24"/>
                  <w:lang w:eastAsia="ru-RU"/>
                </w:rPr>
              </w:r>
            </w:del>
          </w:p>
          <w:p>
            <w:pPr>
              <w:pStyle w:val="Default"/>
              <w:jc w:val="both"/>
              <w:rPr/>
            </w:pPr>
            <w:r>
              <w:rPr/>
            </w:r>
          </w:p>
          <w:p>
            <w:pPr>
              <w:pStyle w:val="Default"/>
              <w:jc w:val="both"/>
              <w:rPr>
                <w:del w:id="346" w:author="owner" w:date="2013-10-26T19:24:00Z"/>
              </w:rPr>
            </w:pPr>
            <w:r>
              <w:rPr/>
              <w:t xml:space="preserve">20. </w:t>
            </w:r>
            <w:del w:id="345" w:author="owner" w:date="2013-10-26T19:24:00Z">
              <w:r>
                <w:rPr/>
                <w:delText xml:space="preserve">Разработаны и утверждены постановлениями Минобразования и Минприроды Концепция образования в области окружающей среды и Республиканская программа совершенствования образования в области окружающей среды. </w:delText>
              </w:r>
            </w:del>
          </w:p>
          <w:p>
            <w:pPr>
              <w:pStyle w:val="Default"/>
              <w:widowControl/>
              <w:autoSpaceDE w:val="false"/>
              <w:bidi w:val="0"/>
              <w:spacing w:lineRule="auto" w:line="240"/>
              <w:jc w:val="both"/>
              <w:rPr>
                <w:ins w:id="353" w:author="owner" w:date="2013-10-26T17:05:00Z"/>
              </w:rPr>
            </w:pPr>
            <w:ins w:id="347" w:author="User" w:date="2010-11-12T14:14:00Z">
              <w:r>
                <w:rPr/>
                <w:t>Приоритеты воспитания, основные направления и содержание воспитательной работы в учреждениях образования Республики Беларусь, обусловленные современными тенденциями и перспективами развития общества и государства, определены Концепцией непрерывного воспитания детей и учащейся молодежи в Республике Беларусь, утвержденной постановлением Министерства образования Республики Беларусь от 14.12.2006 №125</w:t>
              </w:r>
            </w:ins>
            <w:ins w:id="348" w:author="owner" w:date="2013-10-26T16:50:00Z">
              <w:r>
                <w:rPr/>
                <w:t>,</w:t>
              </w:r>
            </w:ins>
            <w:ins w:id="349" w:author="User" w:date="2010-11-12T14:14:00Z">
              <w:r>
                <w:rPr/>
                <w:t xml:space="preserve"> </w:t>
              </w:r>
            </w:ins>
            <w:ins w:id="350" w:author="owner" w:date="2013-10-26T16:50:00Z">
              <w:r>
                <w:rPr>
                  <w:szCs w:val="24"/>
                </w:rPr>
                <w:t>которая предусматривает дальнейшее наращивание и развитие интеллектуального, культурного и духовно-нравственного потенциала нации через повышение качества воспитания подрастающего поколения и всестороннюю поддержку развити</w:t>
              </w:r>
            </w:ins>
            <w:ins w:id="351" w:author="owner" w:date="2013-10-26T16:50:00Z">
              <w:r>
                <w:rPr/>
                <w:t>я личности обучающихся и содержит раздел «Воспит</w:t>
              </w:r>
            </w:ins>
            <w:ins w:id="352" w:author="owner" w:date="2013-10-26T16:50:00Z">
              <w:r>
                <w:rPr>
                  <w:szCs w:val="24"/>
                </w:rPr>
                <w:t>ание экологической культуры, культуры безопасной жизнедеятельности и здорового образа жизни».</w:t>
              </w:r>
            </w:ins>
          </w:p>
          <w:p>
            <w:pPr>
              <w:pStyle w:val="Normal"/>
              <w:spacing w:lineRule="auto" w:line="240"/>
              <w:jc w:val="both"/>
              <w:rPr>
                <w:szCs w:val="24"/>
                <w:lang w:eastAsia="ru-RU"/>
                <w:ins w:id="355" w:author="owner" w:date="2013-10-26T17:05:00Z"/>
              </w:rPr>
            </w:pPr>
            <w:ins w:id="354" w:author="owner" w:date="2013-10-26T17:05:00Z">
              <w:r>
                <w:rPr>
                  <w:szCs w:val="24"/>
                  <w:lang w:eastAsia="ru-RU"/>
                </w:rPr>
                <w:t>В соответствии с пунктами 40-44 главы 4 указанного выше постановления воспитание экологической культуры личности определяется универсальным значением природы для человека и общества и включает в себя знания о компонентах и их взаимосвязях в системе «человек - общество – природа», а также нравственное и эстетическое отношение к природе.</w:t>
              </w:r>
            </w:ins>
          </w:p>
          <w:p>
            <w:pPr>
              <w:pStyle w:val="Normal"/>
              <w:spacing w:lineRule="auto" w:line="240"/>
              <w:jc w:val="both"/>
              <w:rPr>
                <w:szCs w:val="24"/>
                <w:lang w:eastAsia="ru-RU"/>
                <w:ins w:id="357" w:author="owner" w:date="2013-10-26T17:11:00Z"/>
              </w:rPr>
            </w:pPr>
            <w:ins w:id="356" w:author="owner" w:date="2013-10-26T17:11:00Z">
              <w:r>
                <w:rPr>
                  <w:szCs w:val="24"/>
                  <w:lang w:eastAsia="ru-RU"/>
                </w:rPr>
                <w:t>В соответствии с пунктами 40-44 главы 4 указанного выше постановления воспитание экологической культуры личности определяется универсальным значением природы для человека и общества и включает в себя знания о компонентах и их взаимосвязях в системе «человек - общество – природа», а также нравственное и эстетическое отношение к природе.</w:t>
              </w:r>
            </w:ins>
          </w:p>
          <w:p>
            <w:pPr>
              <w:pStyle w:val="Normal"/>
              <w:autoSpaceDE w:val="false"/>
              <w:spacing w:lineRule="auto" w:line="240"/>
              <w:jc w:val="both"/>
              <w:rPr>
                <w:del w:id="359" w:author="owner" w:date="2013-10-26T17:11:00Z"/>
              </w:rPr>
            </w:pPr>
            <w:del w:id="358" w:author="owner" w:date="2013-10-26T17:11:00Z">
              <w:r>
                <w:rPr>
                  <w:szCs w:val="24"/>
                </w:rPr>
                <w:delText>и Программой непрерывного воспитания детей и учащейся молодежи в Республике Беларусь на 2006 - 2010 годы, утвержденной постановлением Министерства образования Республики Беларусь от 28.12.2006 №132, которые предусматривают дальнейшее наращивание и развитие интеллектуального, культурного и духовно-нравственного потенциала нации через повышение качества воспитания подрастающего поколения и всестороннюю поддержку развития личности обучающихся и содержат раздел «Формирование экологической культуры, культуры безопасной жизнедеятельности и здорового образа жизни».</w:delText>
              </w:r>
            </w:del>
          </w:p>
          <w:p>
            <w:pPr>
              <w:pStyle w:val="Normal"/>
              <w:widowControl/>
              <w:autoSpaceDE w:val="false"/>
              <w:bidi w:val="0"/>
              <w:spacing w:lineRule="auto" w:line="240"/>
              <w:jc w:val="both"/>
              <w:rPr>
                <w:ins w:id="363" w:author="User" w:date="2010-11-12T14:14:00Z"/>
              </w:rPr>
            </w:pPr>
            <w:ins w:id="360" w:author="User" w:date="2010-11-12T14:14:00Z">
              <w:r>
                <w:rPr>
                  <w:szCs w:val="24"/>
                </w:rPr>
                <w:t xml:space="preserve">В </w:t>
              </w:r>
            </w:ins>
            <w:ins w:id="361" w:author="User" w:date="2010-11-12T14:14:00Z">
              <w:r>
                <w:rPr>
                  <w:bCs/>
                  <w:szCs w:val="24"/>
                </w:rPr>
                <w:t>дошкольных учреждениях</w:t>
              </w:r>
            </w:ins>
            <w:ins w:id="362" w:author="User" w:date="2010-11-12T14:14:00Z">
              <w:r>
                <w:rPr>
                  <w:szCs w:val="24"/>
                </w:rPr>
                <w:t xml:space="preserve"> Республики Беларусь экологическое образование и воспитание осуществляется во всех возрастных группах на основе обновленного варианта Национальной программы воспитания и обучения «Пралеска», один из важнейших разделов которой посвящен экологическому воспитанию детей.</w:t>
              </w:r>
            </w:ins>
          </w:p>
          <w:p>
            <w:pPr>
              <w:pStyle w:val="TextBody"/>
              <w:spacing w:lineRule="auto" w:line="240"/>
              <w:jc w:val="both"/>
              <w:rPr>
                <w:b w:val="false"/>
                <w:b w:val="false"/>
                <w:szCs w:val="24"/>
                <w:ins w:id="367" w:author="owner" w:date="2013-10-26T17:21:00Z"/>
              </w:rPr>
            </w:pPr>
            <w:ins w:id="364" w:author="owner" w:date="2013-10-26T17:21:00Z">
              <w:r>
                <w:rPr>
                  <w:b w:val="false"/>
                  <w:szCs w:val="24"/>
                </w:rPr>
                <w:t xml:space="preserve">В системе </w:t>
              </w:r>
            </w:ins>
            <w:ins w:id="365" w:author="owner" w:date="2013-10-26T17:21:00Z">
              <w:r>
                <w:rPr>
                  <w:b w:val="false"/>
                  <w:bCs w:val="false"/>
                  <w:szCs w:val="24"/>
                </w:rPr>
                <w:t>общего среднего образования в</w:t>
              </w:r>
            </w:ins>
            <w:ins w:id="366" w:author="owner" w:date="2013-10-26T17:21:00Z">
              <w:r>
                <w:rPr>
                  <w:b w:val="false"/>
                  <w:szCs w:val="24"/>
                </w:rPr>
                <w:t xml:space="preserve"> соответствии с целями и задачами реформы школы значительно усилена экологическая составляющая в обновленном содержании образования. Задачи формирования экологической культуры учащихся решаются посредством включения в содержание учебных предметов в интегрированном виде знаний о природе, обществе и человеке, а также выделения в структуре учебных предметов естественно-научного цикла тем и разделов, углубляющих и расширяющих отдельные аспекты экологического образования.</w:t>
              </w:r>
            </w:ins>
          </w:p>
          <w:p>
            <w:pPr>
              <w:pStyle w:val="Normal"/>
              <w:spacing w:lineRule="auto" w:line="240"/>
              <w:jc w:val="both"/>
              <w:rPr>
                <w:szCs w:val="24"/>
                <w:lang w:eastAsia="ru-RU"/>
                <w:ins w:id="369" w:author="owner" w:date="2013-10-26T17:21:00Z"/>
              </w:rPr>
            </w:pPr>
            <w:ins w:id="368" w:author="owner" w:date="2013-10-26T17:21:00Z">
              <w:r>
                <w:rPr>
                  <w:szCs w:val="24"/>
                  <w:lang w:eastAsia="ru-RU"/>
                </w:rPr>
                <w:t>В системе школьного и внешкольного образования значительная работа по просвещению и информированию по проблемам изменения климата и его последствий в республике ведется в рамках программы ШПИРЭ (проект «Образование для устойчивой энергетики в Беларуси: Реализация программы ШПИРЭ - Школьной Программы Использования Ресурсов и Энергии в учреждения школьного и внешкольного образования».</w:t>
              </w:r>
            </w:ins>
          </w:p>
          <w:p>
            <w:pPr>
              <w:pStyle w:val="Normal"/>
              <w:spacing w:lineRule="auto" w:line="240"/>
              <w:jc w:val="both"/>
              <w:rPr>
                <w:szCs w:val="24"/>
                <w:lang w:eastAsia="ru-RU"/>
                <w:ins w:id="371" w:author="owner" w:date="2013-10-26T17:21:00Z"/>
              </w:rPr>
            </w:pPr>
            <w:ins w:id="370" w:author="owner" w:date="2013-10-26T17:21:00Z">
              <w:r>
                <w:rPr>
                  <w:szCs w:val="24"/>
                </w:rPr>
                <w:t>Инициатором программы ШПИРЭ является Норвежское общество охраны природы. Норвежские партнеры имеют положительный опыт работы в рамках программы ШПИРЭ в Беларуси с 2006 года. Начиная с 2007 года проект ШПИРЭ реализовывался на высоком национальном уровне при поддержке Министерства образования Республики Беларусь, Министерства природных ресурсов и охраны окружающей среды и Департамента по энергоэффективности.</w:t>
              </w:r>
            </w:ins>
          </w:p>
          <w:p>
            <w:pPr>
              <w:pStyle w:val="TextBody"/>
              <w:spacing w:lineRule="auto" w:line="240"/>
              <w:jc w:val="both"/>
              <w:rPr>
                <w:del w:id="377" w:author="owner" w:date="2013-10-26T17:21:00Z"/>
              </w:rPr>
            </w:pPr>
            <w:ins w:id="372" w:author="User" w:date="2010-11-12T14:14:00Z">
              <w:del w:id="373" w:author="owner" w:date="2013-10-26T17:21:00Z">
                <w:r>
                  <w:rPr>
                    <w:b w:val="false"/>
                    <w:szCs w:val="24"/>
                  </w:rPr>
                  <w:delText xml:space="preserve">В системе </w:delText>
                </w:r>
              </w:del>
            </w:ins>
            <w:ins w:id="374" w:author="User" w:date="2010-11-12T14:14:00Z">
              <w:del w:id="375" w:author="owner" w:date="2013-10-26T17:21:00Z">
                <w:r>
                  <w:rPr>
                    <w:b w:val="false"/>
                    <w:bCs w:val="false"/>
                    <w:szCs w:val="24"/>
                  </w:rPr>
                  <w:delText>общего среднего образования в</w:delText>
                </w:r>
              </w:del>
            </w:ins>
            <w:del w:id="376" w:author="owner" w:date="2013-10-26T17:21:00Z">
              <w:r>
                <w:rPr>
                  <w:b w:val="false"/>
                  <w:szCs w:val="24"/>
                </w:rPr>
                <w:delText xml:space="preserve"> соответствии с целями и задачами реформы школы значительно усилена экологическая составляющая в обновленном содержании образования. Однако принятие Декрета Президента Республики Беларусь от 17.07.2008 №15 «Об отдельных вопросах общего среднего образования» начиная с 2008 года привело к изменению подходов в организации экологического образования в общеобразовательных учреждениях. Так, согласно указанному Декрету изучение учебных предметов осуществляется на базовом уровне, что исключает возможность создания общеобразовательных учебных заведений и профильных классов экологической направленности. Таким образом, задачи формирования экологической культуры учащихся будут решаться посредством включения в содержание учебных предметов в интегрированном виде знаний о природе, обществе и человеке, а также выделения в структуре учебных предметов естественно-научного цикла тем и разделов, углубляющих и расширяющих отдельные аспекты экологического образования.</w:delText>
              </w:r>
            </w:del>
          </w:p>
          <w:p>
            <w:pPr>
              <w:pStyle w:val="TextBody"/>
              <w:spacing w:lineRule="auto" w:line="240"/>
              <w:jc w:val="both"/>
              <w:rPr>
                <w:ins w:id="380" w:author="User" w:date="2010-11-12T14:14:00Z"/>
              </w:rPr>
            </w:pPr>
            <w:ins w:id="378" w:author="User" w:date="2010-11-12T14:14:00Z">
              <w:r>
                <w:rPr>
                  <w:b w:val="false"/>
                  <w:szCs w:val="24"/>
                </w:rPr>
                <w:t xml:space="preserve">Усилена роль в экологическом образовании и воспитании </w:t>
              </w:r>
            </w:ins>
            <w:ins w:id="379" w:author="User" w:date="2010-11-12T14:14:00Z">
              <w:r>
                <w:rPr>
                  <w:b w:val="false"/>
                  <w:bCs w:val="false"/>
                  <w:szCs w:val="24"/>
                </w:rPr>
                <w:t>учреждений внешкольного воспитания и обучения эколого-биологического и туристско-краеведческого профиля.</w:t>
              </w:r>
            </w:ins>
          </w:p>
          <w:p>
            <w:pPr>
              <w:pStyle w:val="Default"/>
              <w:jc w:val="both"/>
              <w:rPr>
                <w:ins w:id="384" w:author="User" w:date="2010-11-12T14:14:00Z"/>
              </w:rPr>
            </w:pPr>
            <w:ins w:id="381" w:author="User" w:date="2010-11-12T14:14:00Z">
              <w:r>
                <w:rPr/>
                <w:t xml:space="preserve">Экологическое образование и воспитание являются обязательной составляющей </w:t>
              </w:r>
            </w:ins>
            <w:ins w:id="382" w:author="User" w:date="2010-11-12T14:14:00Z">
              <w:r>
                <w:rPr>
                  <w:bCs/>
                </w:rPr>
                <w:t>системы профессионально-технического и среднего специального образования</w:t>
              </w:r>
            </w:ins>
            <w:ins w:id="383" w:author="User" w:date="2010-11-12T14:14:00Z">
              <w:r>
                <w:rPr/>
                <w:t xml:space="preserve"> при подготовке специалистов всех категорий независимо от их будущей профессии.</w:t>
              </w:r>
            </w:ins>
          </w:p>
          <w:p>
            <w:pPr>
              <w:pStyle w:val="Default"/>
              <w:jc w:val="both"/>
              <w:rPr>
                <w:ins w:id="386" w:author="User" w:date="2010-11-12T14:14:00Z"/>
              </w:rPr>
            </w:pPr>
            <w:ins w:id="385" w:author="User" w:date="2010-11-12T14:14:00Z">
              <w:r>
                <w:rPr/>
                <w:t>В образовательных стандартах среднего специального образования по каждой специальности разрабатываются требования к уровню знаний и умений выпускников в области охраны окружающей среды.</w:t>
              </w:r>
            </w:ins>
          </w:p>
          <w:p>
            <w:pPr>
              <w:pStyle w:val="TextBody"/>
              <w:spacing w:lineRule="auto" w:line="240"/>
              <w:jc w:val="both"/>
              <w:rPr>
                <w:b w:val="false"/>
                <w:b w:val="false"/>
                <w:szCs w:val="24"/>
                <w:ins w:id="388" w:author="User" w:date="2010-11-12T14:14:00Z"/>
              </w:rPr>
            </w:pPr>
            <w:ins w:id="387" w:author="User" w:date="2010-11-12T14:14:00Z">
              <w:r>
                <w:rPr>
                  <w:b w:val="false"/>
                  <w:szCs w:val="24"/>
                </w:rPr>
                <w:t>Особое место в системе экологического образования отводится учреждениям, обеспечивающим получение высшего образования. Обязательная экологическая подготовка в высшей школе осуществляется, прежде всего, на базе курса «Основы экологии». Помимо этого, на неэкологических специальностях читаются такие курсы, как «Радиационная безопасность», «Экологическая безопасность», «Экология и рациональное природопользование», «Экологический мониторинг» и др. Ряд специальных дисциплин экологического профиля введен в учебные планы сельскохозяйственных и лесохозяйственных специальностей. Правовые аспекты природопользования изучаются на юридических специальностях вузов, а также специальностях, по которым осуществляется подготовка управленческих кадров.</w:t>
              </w:r>
            </w:ins>
          </w:p>
          <w:p>
            <w:pPr>
              <w:pStyle w:val="Normal"/>
              <w:spacing w:lineRule="auto" w:line="240"/>
              <w:jc w:val="both"/>
              <w:rPr>
                <w:szCs w:val="24"/>
                <w:lang w:eastAsia="ru-RU"/>
                <w:ins w:id="390" w:author="owner" w:date="2013-10-26T17:22:00Z"/>
              </w:rPr>
            </w:pPr>
            <w:ins w:id="389" w:author="owner" w:date="2013-10-26T17:22:00Z">
              <w:r>
                <w:rPr>
                  <w:szCs w:val="24"/>
                  <w:lang w:eastAsia="ru-RU"/>
                </w:rPr>
                <w:t>Значительный вклад вносит система высшего образования республики в обучение студентов из других стран. Так, по состоянию на 01.02.2012 г. в белорусских университетах обучалось 1154 иностранных студента, изучающих дисциплины, связанные с вопросами охраны окружающей среды и климата. Среди них граждане из 26 стран (Азербайджан, Армения, Вьетнам, Египет, Израиль, Ирак, Иран, Йемен, Китай, Корея, Латвия, Ливан, Литва, Мали, Марокко, Молдова, Непал, Нигерия, Перу, Сирия, Судан, Турция, Украина, Чехия, Туркменистан, Россия).</w:t>
              </w:r>
            </w:ins>
          </w:p>
          <w:p>
            <w:pPr>
              <w:pStyle w:val="Default"/>
              <w:jc w:val="both"/>
              <w:rPr>
                <w:del w:id="398" w:author="owner" w:date="2013-10-26T17:21:00Z"/>
              </w:rPr>
            </w:pPr>
            <w:ins w:id="391" w:author="User" w:date="2011-04-02T14:58:00Z">
              <w:del w:id="392" w:author="owner" w:date="2013-10-26T17:21:00Z">
                <w:r>
                  <w:rPr/>
                  <w:delText>Тем не менее, требуется продолжение работы по включению в программу средних учебных заведений изучени</w:delText>
                </w:r>
              </w:del>
            </w:ins>
            <w:ins w:id="393" w:author="User" w:date="2011-04-02T15:01:00Z">
              <w:del w:id="394" w:author="owner" w:date="2013-10-26T17:21:00Z">
                <w:r>
                  <w:rPr/>
                  <w:delText>я</w:delText>
                </w:r>
              </w:del>
            </w:ins>
            <w:ins w:id="395" w:author="User" w:date="2011-04-02T14:58:00Z">
              <w:del w:id="396" w:author="owner" w:date="2013-10-26T17:21:00Z">
                <w:r>
                  <w:rPr/>
                  <w:delText xml:space="preserve"> основных положений Орхусской конвенции</w:delText>
                </w:r>
              </w:del>
            </w:ins>
            <w:del w:id="397" w:author="owner" w:date="2013-10-26T17:21:00Z">
              <w:r>
                <w:rPr/>
                <w:delText xml:space="preserve"> и национального законодательства, касающихся доступа к информации, участия общественности и доступа к правосудию по вопросам, касающимся окружающей среды.</w:delText>
              </w:r>
            </w:del>
          </w:p>
          <w:p>
            <w:pPr>
              <w:pStyle w:val="Default"/>
              <w:jc w:val="both"/>
              <w:rPr>
                <w:del w:id="400" w:author="Unknown" w:date="0-00-00T00:00:00Z"/>
              </w:rPr>
            </w:pPr>
            <w:del w:id="399" w:author="Unknown" w:date="0-00-00T00:00:00Z">
              <w:r>
                <w:rPr/>
              </w:r>
            </w:del>
          </w:p>
          <w:p>
            <w:pPr>
              <w:pStyle w:val="Default"/>
              <w:jc w:val="both"/>
              <w:rPr>
                <w:ins w:id="402" w:author="User" w:date="2011-04-02T15:01:00Z"/>
              </w:rPr>
            </w:pPr>
            <w:ins w:id="401" w:author="User" w:date="2011-04-02T15:01:00Z">
              <w:r>
                <w:rPr/>
              </w:r>
            </w:ins>
          </w:p>
          <w:p>
            <w:pPr>
              <w:pStyle w:val="Default"/>
              <w:jc w:val="both"/>
              <w:rPr/>
            </w:pPr>
            <w:r>
              <w:rPr/>
              <w:t>21. В 2006 году создан Координационный совет по образованию в интересах устойчивого развития при Министерстве образования Р</w:t>
            </w:r>
            <w:del w:id="403" w:author="User" w:date="2011-04-02T17:18:00Z">
              <w:r>
                <w:rPr/>
                <w:delText xml:space="preserve">еспублики </w:delText>
              </w:r>
            </w:del>
            <w:r>
              <w:rPr/>
              <w:t>Б</w:t>
            </w:r>
            <w:del w:id="404" w:author="User" w:date="2011-04-02T17:18:00Z">
              <w:r>
                <w:rPr/>
                <w:delText>еларусь</w:delText>
              </w:r>
            </w:del>
            <w:r>
              <w:rPr/>
              <w:t>.</w:t>
            </w:r>
            <w:del w:id="405" w:author="User" w:date="2010-11-10T17:37:00Z">
              <w:r>
                <w:rPr/>
                <w:delText xml:space="preserve"> </w:delText>
              </w:r>
            </w:del>
          </w:p>
          <w:p>
            <w:pPr>
              <w:pStyle w:val="Default"/>
              <w:jc w:val="both"/>
              <w:rPr>
                <w:del w:id="407" w:author="User" w:date="2010-11-10T17:44:00Z"/>
              </w:rPr>
            </w:pPr>
            <w:del w:id="406" w:author="User" w:date="2010-11-10T17:44:00Z">
              <w:r>
                <w:rPr/>
              </w:r>
            </w:del>
          </w:p>
          <w:p>
            <w:pPr>
              <w:pStyle w:val="Default"/>
              <w:jc w:val="both"/>
              <w:rPr/>
            </w:pPr>
            <w:r>
              <w:rPr/>
            </w:r>
          </w:p>
          <w:p>
            <w:pPr>
              <w:pStyle w:val="Default"/>
              <w:jc w:val="both"/>
              <w:rPr>
                <w:del w:id="411" w:author="User" w:date="2010-11-10T17:40:00Z"/>
              </w:rPr>
            </w:pPr>
            <w:r>
              <w:rPr/>
              <w:t>22.</w:t>
            </w:r>
            <w:del w:id="408" w:author="User" w:date="2010-11-10T17:44:00Z">
              <w:r>
                <w:rPr/>
                <w:delText xml:space="preserve"> </w:delText>
              </w:r>
            </w:del>
            <w:del w:id="409" w:author="User" w:date="2010-11-10T17:40:00Z">
              <w:r>
                <w:rPr/>
                <w:delText>Разработана Республиканская многоуровневая интегрированная программа по воспитанию, образованию и просвещению в области окружающей среды на 2008-2012 годы, ориентированная на цели образования в интересах устойчивого развития.</w:delText>
              </w:r>
            </w:del>
            <w:del w:id="410" w:author="User" w:date="2010-11-10T17:38:00Z">
              <w:r>
                <w:rPr/>
                <w:delText xml:space="preserve"> </w:delText>
              </w:r>
            </w:del>
          </w:p>
          <w:p>
            <w:pPr>
              <w:pStyle w:val="Default"/>
              <w:jc w:val="both"/>
              <w:rPr/>
            </w:pPr>
            <w:r>
              <w:rPr/>
            </w:r>
          </w:p>
          <w:p>
            <w:pPr>
              <w:pStyle w:val="Default"/>
              <w:jc w:val="both"/>
              <w:rPr>
                <w:b/>
                <w:b/>
                <w:bCs/>
                <w:ins w:id="413" w:author="User" w:date="2010-11-11T17:32:00Z"/>
              </w:rPr>
            </w:pPr>
            <w:ins w:id="412" w:author="User" w:date="2010-11-11T17:32:00Z">
              <w:r>
                <w:rPr>
                  <w:b/>
                  <w:bCs/>
                </w:rPr>
              </w:r>
            </w:ins>
          </w:p>
          <w:p>
            <w:pPr>
              <w:pStyle w:val="Default"/>
              <w:jc w:val="both"/>
              <w:rPr/>
            </w:pPr>
            <w:r>
              <w:rPr>
                <w:b/>
                <w:bCs/>
              </w:rPr>
              <w:t>Статья 3, пункт 4</w:t>
            </w:r>
            <w:del w:id="414" w:author="User" w:date="2010-11-10T17:44:00Z">
              <w:r>
                <w:rPr>
                  <w:b/>
                  <w:bCs/>
                </w:rPr>
                <w:delText xml:space="preserve"> </w:delText>
              </w:r>
            </w:del>
          </w:p>
          <w:p>
            <w:pPr>
              <w:pStyle w:val="Default"/>
              <w:jc w:val="both"/>
              <w:rPr/>
            </w:pPr>
            <w:r>
              <w:rPr/>
            </w:r>
          </w:p>
          <w:p>
            <w:pPr>
              <w:pStyle w:val="Default"/>
              <w:jc w:val="both"/>
              <w:rPr>
                <w:del w:id="418" w:author="User" w:date="2010-11-10T17:45:00Z"/>
              </w:rPr>
            </w:pPr>
            <w:r>
              <w:rPr/>
              <w:t xml:space="preserve">23. В Республике Беларусь запрещена деятельность незарегистрированных в установленном порядке общественных объединений. Государственная регистрация </w:t>
            </w:r>
            <w:ins w:id="415" w:author="User" w:date="2010-11-10T17:48:00Z">
              <w:del w:id="416" w:author="Ecology-Olga" w:date="2011-03-01T11:23:00Z">
                <w:r>
                  <w:rPr/>
                  <w:delText xml:space="preserve"> </w:delText>
                </w:r>
              </w:del>
            </w:ins>
            <w:del w:id="417" w:author="User" w:date="2010-11-10T17:47:00Z">
              <w:r>
                <w:rPr/>
                <w:delText xml:space="preserve"> </w:delText>
              </w:r>
            </w:del>
          </w:p>
          <w:p>
            <w:pPr>
              <w:pStyle w:val="Default"/>
              <w:jc w:val="both"/>
              <w:rPr>
                <w:del w:id="420" w:author="User" w:date="2010-11-10T17:45:00Z"/>
              </w:rPr>
            </w:pPr>
            <w:del w:id="419" w:author="User" w:date="2010-11-10T17:45:00Z">
              <w:r>
                <w:rPr/>
              </w:r>
            </w:del>
          </w:p>
          <w:p>
            <w:pPr>
              <w:pStyle w:val="Default"/>
              <w:jc w:val="both"/>
              <w:rPr>
                <w:del w:id="422" w:author="User" w:date="2010-11-10T17:37:00Z"/>
              </w:rPr>
            </w:pPr>
            <w:del w:id="421" w:author="User" w:date="2010-11-10T17:37:00Z">
              <w:r>
                <w:rPr/>
              </w:r>
            </w:del>
          </w:p>
          <w:p>
            <w:pPr>
              <w:pStyle w:val="Default"/>
              <w:jc w:val="both"/>
              <w:rPr>
                <w:del w:id="424" w:author="User" w:date="2010-11-10T17:37:00Z"/>
              </w:rPr>
            </w:pPr>
            <w:del w:id="423" w:author="User" w:date="2010-11-10T17:37:00Z">
              <w:r>
                <w:rPr/>
              </w:r>
            </w:del>
          </w:p>
          <w:p>
            <w:pPr>
              <w:pStyle w:val="Default"/>
              <w:jc w:val="both"/>
              <w:rPr>
                <w:del w:id="426" w:author="User" w:date="2010-11-10T17:37:00Z"/>
              </w:rPr>
            </w:pPr>
            <w:del w:id="425" w:author="User" w:date="2010-11-10T17:37:00Z">
              <w:r>
                <w:rPr>
                  <w:lang w:val="en-US"/>
                </w:rPr>
                <w:delText xml:space="preserve">ECE/MP.PP/IR/2008/BLR Page 6 </w:delText>
              </w:r>
            </w:del>
          </w:p>
          <w:p>
            <w:pPr>
              <w:pStyle w:val="Default"/>
              <w:jc w:val="both"/>
              <w:rPr>
                <w:lang w:val="en-US"/>
                <w:del w:id="428" w:author="User" w:date="2010-11-10T17:37:00Z"/>
              </w:rPr>
            </w:pPr>
            <w:del w:id="427" w:author="User" w:date="2010-11-10T17:37:00Z">
              <w:r>
                <w:rPr>
                  <w:lang w:val="en-US"/>
                </w:rPr>
              </w:r>
            </w:del>
          </w:p>
          <w:p>
            <w:pPr>
              <w:pStyle w:val="Default"/>
              <w:jc w:val="both"/>
              <w:rPr>
                <w:ins w:id="435" w:author="owner" w:date="2013-10-26T19:56:00Z"/>
              </w:rPr>
            </w:pPr>
            <w:r>
              <w:rPr/>
              <w:t>политических партий, республиканских профессиональных союзов, международных и республиканских общественных объединений, их союзов (ассоциаций) осуществляется Мин</w:t>
            </w:r>
            <w:ins w:id="429" w:author="owner" w:date="2013-10-31T18:45:00Z">
              <w:r>
                <w:rPr/>
                <w:t xml:space="preserve">истерством </w:t>
              </w:r>
            </w:ins>
            <w:r>
              <w:rPr/>
              <w:t>юст</w:t>
            </w:r>
            <w:ins w:id="430" w:author="owner" w:date="2013-10-31T18:45:00Z">
              <w:r>
                <w:rPr/>
                <w:t>иции Республики Беларусь</w:t>
              </w:r>
            </w:ins>
            <w:del w:id="431" w:author="owner" w:date="2013-10-31T18:45:00Z">
              <w:r>
                <w:rPr/>
                <w:delText>ом</w:delText>
              </w:r>
            </w:del>
            <w:r>
              <w:rPr/>
              <w:t>, а государственная регистрация территориальных профессиональных союзов, профессиональных союзов в организациях, местных общественных объединений, их союзов (ассоциаций) - управлениями юстиции областных и Минского городского исполнительных комитетов. Порядок государственной регистрации общественного объединения, союза, их символики, изменений и (или) дополнений, внесенных в устав общественного объединения, союза предусмотрен законом «Об общественных объединениях» (статья 13), постановлениями Мин</w:t>
            </w:r>
            <w:del w:id="432" w:author="User" w:date="2011-04-02T17:18:00Z">
              <w:r>
                <w:rPr/>
                <w:delText xml:space="preserve">истерства </w:delText>
              </w:r>
            </w:del>
            <w:r>
              <w:rPr/>
              <w:t>юст</w:t>
            </w:r>
            <w:ins w:id="433" w:author="User" w:date="2011-04-02T17:18:00Z">
              <w:r>
                <w:rPr/>
                <w:t>а</w:t>
              </w:r>
            </w:ins>
            <w:del w:id="434" w:author="User" w:date="2011-04-02T17:18:00Z">
              <w:r>
                <w:rPr/>
                <w:delText>иции</w:delText>
              </w:r>
            </w:del>
            <w:r>
              <w:rPr/>
              <w:t>.</w:t>
            </w:r>
          </w:p>
          <w:p>
            <w:pPr>
              <w:pStyle w:val="Default"/>
              <w:jc w:val="both"/>
              <w:rPr/>
            </w:pPr>
            <w:ins w:id="436" w:author="owner" w:date="2013-10-31T18:45:00Z">
              <w:r>
                <w:rPr/>
                <w:t>Так, в октябре текущего года было официально зарегистрировано Общественное объединение велосипедистов «ВелоГродно»</w:t>
              </w:r>
            </w:ins>
            <w:ins w:id="437" w:author="owner" w:date="2013-10-31T18:47:00Z">
              <w:r>
                <w:rPr/>
                <w:t>, которое имеет в своей деятельности экологическую направленность.</w:t>
              </w:r>
            </w:ins>
            <w:del w:id="438" w:author="owner" w:date="2013-10-31T18:45:00Z">
              <w:r>
                <w:rPr/>
                <w:delText xml:space="preserve"> </w:delText>
              </w:r>
            </w:del>
          </w:p>
          <w:p>
            <w:pPr>
              <w:pStyle w:val="Default"/>
              <w:jc w:val="both"/>
              <w:rPr/>
            </w:pPr>
            <w:r>
              <w:rPr/>
            </w:r>
          </w:p>
          <w:p>
            <w:pPr>
              <w:pStyle w:val="Default"/>
              <w:jc w:val="both"/>
              <w:rPr>
                <w:del w:id="440" w:author="User" w:date="2010-11-10T17:44:00Z"/>
              </w:rPr>
            </w:pPr>
            <w:del w:id="439" w:author="User" w:date="2010-11-10T17:44:00Z">
              <w:r>
                <w:rPr/>
              </w:r>
            </w:del>
          </w:p>
          <w:p>
            <w:pPr>
              <w:pStyle w:val="Default"/>
              <w:jc w:val="both"/>
              <w:rPr>
                <w:ins w:id="441" w:author="User" w:date="2011-04-02T15:02:00Z"/>
              </w:rPr>
            </w:pPr>
            <w:r>
              <w:rPr/>
              <w:t>24. Принцип обязательности участия в деятельности по охране окружающей среды общественных объединений, иных юридических лиц и граждан закреплен в статье 4 закона «Об охране окружающей среды».</w:t>
            </w:r>
          </w:p>
          <w:p>
            <w:pPr>
              <w:pStyle w:val="Default"/>
              <w:jc w:val="both"/>
              <w:rPr>
                <w:ins w:id="447" w:author="User" w:date="2011-04-11T20:27:00Z"/>
              </w:rPr>
            </w:pPr>
            <w:ins w:id="442" w:author="User" w:date="2011-04-02T15:02:00Z">
              <w:r>
                <w:rPr/>
                <w:t xml:space="preserve">Данная статья закона не получила </w:t>
              </w:r>
            </w:ins>
            <w:ins w:id="443" w:author="User" w:date="2011-04-13T16:15:00Z">
              <w:r>
                <w:rPr/>
                <w:t>широк</w:t>
              </w:r>
            </w:ins>
            <w:ins w:id="444" w:author="User" w:date="2011-04-02T15:03:00Z">
              <w:r>
                <w:rPr/>
                <w:t xml:space="preserve">ого развития в республике, однако работа в этом направлении продолжается, уже сегодня имеются примеры положительной практики. Так, </w:t>
              </w:r>
            </w:ins>
            <w:ins w:id="445" w:author="User" w:date="2011-04-02T15:05:00Z">
              <w:r>
                <w:rPr/>
                <w:t xml:space="preserve">по инициативе заказчика планируемой деятельности проводятся собрания общественности по обсуждению отчета об ОВОС в тех случаях, когда заявления о проведении указанного собрания от общественности </w:t>
              </w:r>
            </w:ins>
            <w:ins w:id="446" w:author="User" w:date="2011-04-02T15:07:00Z">
              <w:r>
                <w:rPr/>
                <w:t>в соответствии с правом, данным ей в этой части национальным законодательством, не поступало.</w:t>
              </w:r>
            </w:ins>
          </w:p>
          <w:p>
            <w:pPr>
              <w:pStyle w:val="Default"/>
              <w:jc w:val="both"/>
              <w:rPr/>
            </w:pPr>
            <w:ins w:id="448" w:author="User" w:date="2011-04-11T20:27:00Z">
              <w:r>
                <w:rPr/>
                <w:t xml:space="preserve">Однако в процессе консультаций с общественными организациями выяснилось, что особую тревогу у них вызывает участие общественности в выработке решений на самой ранней стадии, </w:t>
              </w:r>
            </w:ins>
            <w:ins w:id="449" w:author="User" w:date="2011-04-13T16:15:00Z">
              <w:r>
                <w:rPr/>
                <w:t xml:space="preserve">так как </w:t>
              </w:r>
            </w:ins>
            <w:ins w:id="450" w:author="User" w:date="2011-04-11T20:27:00Z">
              <w:r>
                <w:rPr/>
                <w:t>не все ведом</w:t>
              </w:r>
            </w:ins>
            <w:ins w:id="451" w:author="User" w:date="2011-04-13T16:15:00Z">
              <w:r>
                <w:rPr/>
                <w:t>ст</w:t>
              </w:r>
            </w:ins>
            <w:ins w:id="452" w:author="User" w:date="2011-04-11T20:27:00Z">
              <w:r>
                <w:rPr/>
                <w:t>ва в настоящее время придают этой процедуре должное значение.</w:t>
              </w:r>
            </w:ins>
            <w:del w:id="453" w:author="User" w:date="2010-11-10T17:50:00Z">
              <w:r>
                <w:rPr/>
                <w:delText xml:space="preserve"> </w:delText>
              </w:r>
            </w:del>
          </w:p>
          <w:p>
            <w:pPr>
              <w:pStyle w:val="Default"/>
              <w:jc w:val="both"/>
              <w:rPr/>
            </w:pPr>
            <w:r>
              <w:rPr/>
            </w:r>
          </w:p>
          <w:p>
            <w:pPr>
              <w:pStyle w:val="Default"/>
              <w:jc w:val="both"/>
              <w:rPr>
                <w:del w:id="455" w:author="User" w:date="2010-11-10T17:50:00Z"/>
              </w:rPr>
            </w:pPr>
            <w:del w:id="454" w:author="User" w:date="2010-11-10T17:50:00Z">
              <w:r>
                <w:rPr/>
              </w:r>
            </w:del>
          </w:p>
          <w:p>
            <w:pPr>
              <w:pStyle w:val="Default"/>
              <w:jc w:val="both"/>
              <w:rPr>
                <w:ins w:id="470" w:author="User" w:date="2010-11-10T17:51:00Z"/>
              </w:rPr>
            </w:pPr>
            <w:r>
              <w:rPr/>
              <w:t xml:space="preserve">25. </w:t>
            </w:r>
            <w:ins w:id="456" w:author="User" w:date="2010-11-12T14:20:00Z">
              <w:r>
                <w:rPr/>
                <w:t xml:space="preserve">В соответствии с </w:t>
              </w:r>
            </w:ins>
            <w:ins w:id="457" w:author="owner" w:date="2013-10-26T18:22:00Z">
              <w:r>
                <w:rPr/>
                <w:t>З</w:t>
              </w:r>
            </w:ins>
            <w:ins w:id="458" w:author="User" w:date="2010-11-12T14:20:00Z">
              <w:del w:id="459" w:author="owner" w:date="2013-10-26T18:22:00Z">
                <w:r>
                  <w:rPr/>
                  <w:delText>з</w:delText>
                </w:r>
              </w:del>
            </w:ins>
            <w:ins w:id="460" w:author="User" w:date="2010-11-12T14:20:00Z">
              <w:r>
                <w:rPr/>
                <w:t xml:space="preserve">аконом </w:t>
              </w:r>
            </w:ins>
            <w:ins w:id="461" w:author="owner" w:date="2013-10-31T19:39:00Z">
              <w:r>
                <w:rPr/>
                <w:t xml:space="preserve">РБ </w:t>
              </w:r>
            </w:ins>
            <w:ins w:id="462" w:author="User" w:date="2010-11-12T14:20:00Z">
              <w:r>
                <w:rPr/>
                <w:t xml:space="preserve">«О республиканских государственно-общественных учреждениях» государство оказывает постоянную финансовую поддержку природоохранным организациям, если они являются </w:t>
              </w:r>
            </w:ins>
            <w:ins w:id="463" w:author="User" w:date="2010-11-12T14:23:00Z">
              <w:r>
                <w:rPr/>
                <w:t>республиканскими государственно-общественн</w:t>
              </w:r>
            </w:ins>
            <w:ins w:id="464" w:author="Ecology-Olga" w:date="2011-02-08T10:21:00Z">
              <w:r>
                <w:rPr/>
                <w:t>ы</w:t>
              </w:r>
            </w:ins>
            <w:ins w:id="465" w:author="User" w:date="2010-11-12T14:23:00Z">
              <w:del w:id="466" w:author="Ecology-Olga" w:date="2011-02-08T10:21:00Z">
                <w:r>
                  <w:rPr/>
                  <w:delText>я</w:delText>
                </w:r>
              </w:del>
            </w:ins>
            <w:ins w:id="467" w:author="User" w:date="2010-11-12T14:23:00Z">
              <w:r>
                <w:rPr/>
                <w:t xml:space="preserve">ми объединениями. </w:t>
              </w:r>
            </w:ins>
            <w:del w:id="468" w:author="User" w:date="2010-11-10T17:51:00Z">
              <w:r>
                <w:rPr/>
                <w:delText>В соответствии с законом «О республиканских государственно-общественных объединениях» государство оказывает постоянную финансовую поддержку природоохранным организациям, если они являются республиканскими государственно-общественными объединениями. Кроме того, г</w:delText>
              </w:r>
            </w:del>
            <w:ins w:id="469" w:author="User" w:date="2010-11-10T17:51:00Z">
              <w:r>
                <w:rPr/>
                <w:t>Г</w:t>
              </w:r>
            </w:ins>
            <w:r>
              <w:rPr/>
              <w:t>осударственную поддержку, в том числе материальную, могут получать молодежные и детские объединения в соответствии с законом «О государственной поддержке молодежных и детских общественных объединений».</w:t>
            </w:r>
          </w:p>
          <w:p>
            <w:pPr>
              <w:pStyle w:val="Normal"/>
              <w:numPr>
                <w:ilvl w:val="0"/>
                <w:numId w:val="0"/>
              </w:numPr>
              <w:tabs>
                <w:tab w:val="clear" w:pos="567"/>
                <w:tab w:val="clear" w:pos="1134"/>
                <w:tab w:val="clear" w:pos="1701"/>
                <w:tab w:val="clear" w:pos="2268"/>
                <w:tab w:val="clear" w:pos="6237"/>
              </w:tabs>
              <w:autoSpaceDE w:val="false"/>
              <w:spacing w:lineRule="auto" w:line="240"/>
              <w:jc w:val="both"/>
              <w:outlineLvl w:val="0"/>
              <w:rPr>
                <w:ins w:id="472" w:author="owner" w:date="2013-10-26T17:55:00Z"/>
              </w:rPr>
            </w:pPr>
            <w:ins w:id="471" w:author="owner" w:date="2013-10-26T17:55:00Z">
              <w:r>
                <w:rPr>
                  <w:szCs w:val="24"/>
                  <w:lang w:eastAsia="ru-RU"/>
                </w:rPr>
                <w:t>Участие граждан, общественных объединений и органов территориального общественного самоуправления в рассмотрении вопросов, связанных с использованием, охраной, защитой лесного фонда и воспроизводством лесов регулируется статьей 14 Лесного кодекса РБ.</w:t>
              </w:r>
            </w:ins>
          </w:p>
          <w:p>
            <w:pPr>
              <w:pStyle w:val="Normal"/>
              <w:tabs>
                <w:tab w:val="clear" w:pos="567"/>
                <w:tab w:val="clear" w:pos="1134"/>
                <w:tab w:val="clear" w:pos="1701"/>
                <w:tab w:val="clear" w:pos="2268"/>
                <w:tab w:val="clear" w:pos="6237"/>
              </w:tabs>
              <w:autoSpaceDE w:val="false"/>
              <w:spacing w:lineRule="auto" w:line="240"/>
              <w:jc w:val="both"/>
              <w:rPr>
                <w:ins w:id="476" w:author="owner" w:date="2013-10-26T18:11:00Z"/>
              </w:rPr>
            </w:pPr>
            <w:ins w:id="473" w:author="owner" w:date="2013-10-26T18:09:00Z">
              <w:r>
                <w:rPr/>
                <w:t>Статьей 39 Закона РБ от 30.12.2011 №334-З (ред. от 29.12.2012) «Об адвокатуре и адвокатской деятельности в Республике Беларусь»</w:t>
              </w:r>
            </w:ins>
            <w:ins w:id="474" w:author="owner" w:date="2013-10-26T18:11:00Z">
              <w:r>
                <w:rPr/>
                <w:t xml:space="preserve"> определено взаимодействие адвокатуры и общественных объединений. В соответствии с данной статьей </w:t>
              </w:r>
            </w:ins>
            <w:ins w:id="475" w:author="owner" w:date="2013-10-26T18:11:00Z">
              <w:r>
                <w:rPr>
                  <w:szCs w:val="24"/>
                  <w:lang w:eastAsia="ru-RU"/>
                </w:rPr>
                <w:t>адвокаты могут осуществлять сотрудничество с общественными объединениями юристов, других граждан в деле обеспечения законности и правопорядка, правового воспитания граждан, изучения правоприменительной практики, подготовки взаимосогласованных предложений о совершенствовании законодательства и по другим направлениям.</w:t>
              </w:r>
            </w:ins>
          </w:p>
          <w:p>
            <w:pPr>
              <w:pStyle w:val="Normal"/>
              <w:numPr>
                <w:ilvl w:val="0"/>
                <w:numId w:val="0"/>
              </w:numPr>
              <w:tabs>
                <w:tab w:val="clear" w:pos="567"/>
                <w:tab w:val="clear" w:pos="1134"/>
                <w:tab w:val="clear" w:pos="1701"/>
                <w:tab w:val="clear" w:pos="2268"/>
                <w:tab w:val="clear" w:pos="6237"/>
              </w:tabs>
              <w:autoSpaceDE w:val="false"/>
              <w:spacing w:lineRule="auto" w:line="240"/>
              <w:jc w:val="both"/>
              <w:outlineLvl w:val="0"/>
              <w:rPr>
                <w:ins w:id="480" w:author="owner" w:date="2013-10-26T18:22:00Z"/>
              </w:rPr>
            </w:pPr>
            <w:ins w:id="477" w:author="owner" w:date="2013-10-26T18:22:00Z">
              <w:r>
                <w:rPr>
                  <w:szCs w:val="24"/>
                  <w:lang w:eastAsia="ru-RU"/>
                </w:rPr>
                <w:t xml:space="preserve">Участие граждан, общественных объединений и органов территориального общественного самоуправления в принятии государственных решений, связанных с обращением с объектами растительного мира закреплено в статье 16 Закона </w:t>
              </w:r>
            </w:ins>
            <w:ins w:id="478" w:author="owner" w:date="2013-10-31T19:39:00Z">
              <w:r>
                <w:rPr>
                  <w:szCs w:val="24"/>
                  <w:lang w:eastAsia="ru-RU"/>
                </w:rPr>
                <w:t xml:space="preserve">РБ </w:t>
              </w:r>
            </w:ins>
            <w:ins w:id="479" w:author="owner" w:date="2013-10-26T18:22:00Z">
              <w:r>
                <w:rPr>
                  <w:szCs w:val="24"/>
                  <w:lang w:eastAsia="ru-RU"/>
                </w:rPr>
                <w:t>«О растительном мире».</w:t>
              </w:r>
            </w:ins>
          </w:p>
          <w:p>
            <w:pPr>
              <w:pStyle w:val="Default"/>
              <w:jc w:val="both"/>
              <w:rPr>
                <w:del w:id="483" w:author="User" w:date="2010-11-10T17:51:00Z"/>
              </w:rPr>
            </w:pPr>
            <w:del w:id="481" w:author="User" w:date="2010-11-10T17:51:00Z">
              <w:r>
                <w:rPr/>
                <w:delText xml:space="preserve"> </w:delText>
              </w:r>
            </w:del>
            <w:del w:id="482" w:author="User" w:date="2010-11-10T17:51:00Z">
              <w:r>
                <w:rPr/>
                <w:delText xml:space="preserve">Молодежные и детские объединения, могут на период своей деятельности получать в пользование имущество, находящееся в государственной собственности, для осуществления своих уставных целей. Республиканские органы государственного управления, местные исполнительные и распорядительные органы могут в определяемом ими порядке устанавливать льготы таким объединениям при пользовании ими имуществом, находящимся в распоряжении этих органов. Расходы государственных организаций, связанные с предоставлением на льготных условиях либо безвозмездно в пользование молодежным и детским объединениям зданий, помещений, сооружений, оборудования и иного имущества, могут возмещаться республиканскими органами государственного управления, местными исполнительными и распорядительными органами в пределах бюджетных ассигнований, выделяемых на государственную поддержку таких объединений. </w:delText>
              </w:r>
            </w:del>
          </w:p>
          <w:p>
            <w:pPr>
              <w:pStyle w:val="Default"/>
              <w:jc w:val="both"/>
              <w:rPr/>
            </w:pPr>
            <w:r>
              <w:rPr/>
            </w:r>
          </w:p>
          <w:p>
            <w:pPr>
              <w:pStyle w:val="Default"/>
              <w:jc w:val="both"/>
              <w:rPr>
                <w:del w:id="485" w:author="User" w:date="2010-11-10T17:50:00Z"/>
              </w:rPr>
            </w:pPr>
            <w:del w:id="484" w:author="User" w:date="2010-11-10T17:50:00Z">
              <w:r>
                <w:rPr/>
              </w:r>
            </w:del>
          </w:p>
          <w:p>
            <w:pPr>
              <w:pStyle w:val="Default"/>
              <w:jc w:val="both"/>
              <w:rPr/>
            </w:pPr>
            <w:r>
              <w:rPr/>
              <w:t>26. Существует практика значительного уменьшения арендной платы, взимаемой государственными органами, при предоставлении помещений под офис общественных объединений</w:t>
            </w:r>
            <w:ins w:id="486" w:author="User" w:date="2011-04-11T20:32:00Z">
              <w:r>
                <w:rPr/>
                <w:t xml:space="preserve">, </w:t>
              </w:r>
            </w:ins>
            <w:ins w:id="487" w:author="User" w:date="2011-04-13T16:16:00Z">
              <w:r>
                <w:rPr/>
                <w:t xml:space="preserve">однако присутствуют ограничительные меры в отношении отдельных </w:t>
              </w:r>
            </w:ins>
            <w:ins w:id="488" w:author="User" w:date="2011-04-11T20:32:00Z">
              <w:r>
                <w:rPr/>
                <w:t>общественны</w:t>
              </w:r>
            </w:ins>
            <w:ins w:id="489" w:author="User" w:date="2011-04-13T16:17:00Z">
              <w:r>
                <w:rPr/>
                <w:t>х</w:t>
              </w:r>
            </w:ins>
            <w:ins w:id="490" w:author="User" w:date="2011-04-11T20:32:00Z">
              <w:r>
                <w:rPr/>
                <w:t xml:space="preserve"> объединени</w:t>
              </w:r>
            </w:ins>
            <w:ins w:id="491" w:author="User" w:date="2011-04-13T16:17:00Z">
              <w:r>
                <w:rPr/>
                <w:t>й</w:t>
              </w:r>
            </w:ins>
            <w:r>
              <w:rPr/>
              <w:t>.</w:t>
            </w:r>
            <w:del w:id="492" w:author="User" w:date="2010-11-10T17:50:00Z">
              <w:r>
                <w:rPr/>
                <w:delText xml:space="preserve"> </w:delText>
              </w:r>
            </w:del>
          </w:p>
          <w:p>
            <w:pPr>
              <w:pStyle w:val="Default"/>
              <w:jc w:val="both"/>
              <w:rPr/>
            </w:pPr>
            <w:r>
              <w:rPr/>
            </w:r>
          </w:p>
          <w:p>
            <w:pPr>
              <w:pStyle w:val="Default"/>
              <w:jc w:val="both"/>
              <w:rPr>
                <w:del w:id="494" w:author="User" w:date="2010-11-10T17:50:00Z"/>
              </w:rPr>
            </w:pPr>
            <w:del w:id="493" w:author="User" w:date="2010-11-10T17:50:00Z">
              <w:r>
                <w:rPr/>
              </w:r>
            </w:del>
          </w:p>
          <w:p>
            <w:pPr>
              <w:pStyle w:val="Default"/>
              <w:jc w:val="both"/>
              <w:rPr/>
            </w:pPr>
            <w:r>
              <w:rPr/>
              <w:t xml:space="preserve">27. </w:t>
            </w:r>
            <w:del w:id="495" w:author="owner" w:date="2013-10-31T19:24:00Z">
              <w:r>
                <w:rPr/>
                <w:delText xml:space="preserve">В рамках совместных проектов финансовая помощь </w:delText>
              </w:r>
            </w:del>
            <w:del w:id="496" w:author="owner" w:date="2013-10-31T19:24:00Z">
              <w:r>
                <w:rPr>
                  <w:highlight w:val="magenta"/>
                </w:rPr>
                <w:delText>из средств республиканского фонда охраны природы</w:delText>
              </w:r>
            </w:del>
            <w:del w:id="497" w:author="owner" w:date="2013-10-31T19:24:00Z">
              <w:r>
                <w:rPr/>
                <w:delText xml:space="preserve"> оказывается общественным экологическим объединениям Минприроды и его территориальными органами</w:delText>
              </w:r>
            </w:del>
            <w:ins w:id="498" w:author="User" w:date="2011-04-11T20:32:00Z">
              <w:del w:id="499" w:author="owner" w:date="2013-10-31T19:24:00Z">
                <w:r>
                  <w:rPr/>
                  <w:delText>, но требуется усиление орган</w:delText>
                </w:r>
              </w:del>
            </w:ins>
            <w:ins w:id="500" w:author="User" w:date="2011-04-13T16:21:00Z">
              <w:del w:id="501" w:author="owner" w:date="2013-10-31T19:24:00Z">
                <w:r>
                  <w:rPr/>
                  <w:delText>ами</w:delText>
                </w:r>
              </w:del>
            </w:ins>
            <w:ins w:id="502" w:author="User" w:date="2011-04-11T20:32:00Z">
              <w:del w:id="503" w:author="owner" w:date="2013-10-31T19:24:00Z">
                <w:r>
                  <w:rPr/>
                  <w:delText xml:space="preserve"> государственного управления</w:delText>
                </w:r>
              </w:del>
            </w:ins>
            <w:ins w:id="504" w:author="User" w:date="2011-04-11T20:34:00Z">
              <w:del w:id="505" w:author="owner" w:date="2013-10-31T19:24:00Z">
                <w:r>
                  <w:rPr/>
                  <w:delText xml:space="preserve"> </w:delText>
                </w:r>
              </w:del>
            </w:ins>
            <w:ins w:id="506" w:author="User" w:date="2011-04-13T16:21:00Z">
              <w:del w:id="507" w:author="owner" w:date="2013-10-31T19:24:00Z">
                <w:r>
                  <w:rPr/>
                  <w:delText xml:space="preserve">информирования общественности о </w:delText>
                </w:r>
              </w:del>
            </w:ins>
            <w:ins w:id="508" w:author="User" w:date="2011-04-11T20:38:00Z">
              <w:del w:id="509" w:author="owner" w:date="2013-10-31T19:24:00Z">
                <w:r>
                  <w:rPr/>
                  <w:delText xml:space="preserve">проводимых акциях и мероприятиях </w:delText>
                </w:r>
              </w:del>
            </w:ins>
            <w:ins w:id="510" w:author="User" w:date="2011-04-13T16:22:00Z">
              <w:del w:id="511" w:author="owner" w:date="2013-10-31T19:24:00Z">
                <w:r>
                  <w:rPr/>
                  <w:delText xml:space="preserve">с участием </w:delText>
                </w:r>
              </w:del>
            </w:ins>
            <w:ins w:id="512" w:author="User" w:date="2011-04-11T20:36:00Z">
              <w:del w:id="513" w:author="owner" w:date="2013-10-31T19:24:00Z">
                <w:r>
                  <w:rPr/>
                  <w:delText>общественных организаций</w:delText>
                </w:r>
              </w:del>
            </w:ins>
            <w:del w:id="514" w:author="owner" w:date="2013-10-31T19:24:00Z">
              <w:r>
                <w:rPr/>
                <w:delText xml:space="preserve">. </w:delText>
              </w:r>
            </w:del>
            <w:ins w:id="515" w:author="owner" w:date="2013-10-31T19:24:00Z">
              <w:r>
                <w:rPr/>
                <w:t>Минприроды оказывает поддержку общественным экологическим объединениям (организациям) в реализации проектов международной технической помощи, имеющих экологическую направленность.</w:t>
              </w:r>
            </w:ins>
          </w:p>
          <w:p>
            <w:pPr>
              <w:pStyle w:val="Default"/>
              <w:jc w:val="both"/>
              <w:rPr/>
            </w:pPr>
            <w:r>
              <w:rPr/>
            </w:r>
          </w:p>
          <w:p>
            <w:pPr>
              <w:pStyle w:val="Default"/>
              <w:jc w:val="both"/>
              <w:rPr/>
            </w:pPr>
            <w:r>
              <w:rPr>
                <w:b/>
                <w:bCs/>
              </w:rPr>
              <w:t>Статья 3, пункт 7</w:t>
            </w:r>
            <w:del w:id="516" w:author="User" w:date="2010-11-10T17:50:00Z">
              <w:r>
                <w:rPr>
                  <w:b/>
                  <w:bCs/>
                </w:rPr>
                <w:delText xml:space="preserve"> </w:delText>
              </w:r>
            </w:del>
          </w:p>
          <w:p>
            <w:pPr>
              <w:pStyle w:val="Normal"/>
              <w:numPr>
                <w:ilvl w:val="0"/>
                <w:numId w:val="0"/>
              </w:numPr>
              <w:tabs>
                <w:tab w:val="clear" w:pos="567"/>
                <w:tab w:val="clear" w:pos="1134"/>
                <w:tab w:val="clear" w:pos="1701"/>
                <w:tab w:val="clear" w:pos="2268"/>
                <w:tab w:val="clear" w:pos="6237"/>
              </w:tabs>
              <w:autoSpaceDE w:val="false"/>
              <w:spacing w:lineRule="auto" w:line="240"/>
              <w:ind w:hanging="0"/>
              <w:jc w:val="both"/>
              <w:outlineLvl w:val="1"/>
              <w:rPr>
                <w:del w:id="518" w:author="Unknown" w:date="0-00-00T00:00:00Z"/>
              </w:rPr>
            </w:pPr>
            <w:del w:id="517" w:author="Unknown" w:date="0-00-00T00:00:00Z">
              <w:r>
                <w:rPr/>
              </w:r>
            </w:del>
          </w:p>
          <w:p>
            <w:pPr>
              <w:pStyle w:val="Normal"/>
              <w:jc w:val="both"/>
              <w:rPr>
                <w:ins w:id="520" w:author="owner" w:date="2013-10-31T19:47:00Z"/>
              </w:rPr>
            </w:pPr>
            <w:ins w:id="519" w:author="owner" w:date="2013-10-31T19:47:00Z">
              <w:r>
                <w:rPr/>
              </w:r>
            </w:ins>
          </w:p>
          <w:p>
            <w:pPr>
              <w:pStyle w:val="Normal"/>
              <w:numPr>
                <w:ilvl w:val="0"/>
                <w:numId w:val="0"/>
              </w:numPr>
              <w:tabs>
                <w:tab w:val="clear" w:pos="567"/>
                <w:tab w:val="clear" w:pos="1134"/>
                <w:tab w:val="clear" w:pos="1701"/>
                <w:tab w:val="clear" w:pos="2268"/>
                <w:tab w:val="clear" w:pos="6237"/>
              </w:tabs>
              <w:autoSpaceDE w:val="false"/>
              <w:spacing w:lineRule="auto" w:line="240"/>
              <w:jc w:val="both"/>
              <w:outlineLvl w:val="1"/>
              <w:rPr>
                <w:ins w:id="531" w:author="owner" w:date="2013-10-26T17:42:00Z"/>
              </w:rPr>
            </w:pPr>
            <w:r>
              <w:rPr/>
              <w:t xml:space="preserve">28. </w:t>
            </w:r>
            <w:ins w:id="521" w:author="owner" w:date="2013-10-26T17:59:00Z">
              <w:r>
                <w:rPr>
                  <w:u w:val="single"/>
                </w:rPr>
                <w:t xml:space="preserve">В соответствии с </w:t>
              </w:r>
            </w:ins>
            <w:ins w:id="522" w:author="owner" w:date="2013-10-26T17:42:00Z">
              <w:r>
                <w:rPr>
                  <w:b w:val="false"/>
                  <w:bCs/>
                  <w:szCs w:val="24"/>
                  <w:u w:val="single"/>
                  <w:lang w:eastAsia="ru-RU"/>
                </w:rPr>
                <w:t>глав</w:t>
              </w:r>
            </w:ins>
            <w:ins w:id="523" w:author="owner" w:date="2013-10-26T17:59:00Z">
              <w:r>
                <w:rPr>
                  <w:b w:val="false"/>
                  <w:bCs/>
                  <w:szCs w:val="24"/>
                  <w:u w:val="single"/>
                  <w:lang w:eastAsia="ru-RU"/>
                </w:rPr>
                <w:t>ой</w:t>
              </w:r>
            </w:ins>
            <w:ins w:id="524" w:author="owner" w:date="2013-10-26T17:42:00Z">
              <w:r>
                <w:rPr>
                  <w:b w:val="false"/>
                  <w:bCs/>
                  <w:szCs w:val="24"/>
                  <w:u w:val="single"/>
                  <w:lang w:eastAsia="ru-RU"/>
                </w:rPr>
                <w:t xml:space="preserve"> 7</w:t>
              </w:r>
            </w:ins>
            <w:ins w:id="525" w:author="owner" w:date="2013-10-26T17:59:00Z">
              <w:r>
                <w:rPr>
                  <w:b w:val="false"/>
                  <w:bCs/>
                  <w:szCs w:val="24"/>
                  <w:u w:val="single"/>
                  <w:lang w:eastAsia="ru-RU"/>
                </w:rPr>
                <w:t xml:space="preserve"> Закона </w:t>
              </w:r>
            </w:ins>
            <w:ins w:id="526" w:author="owner" w:date="2013-10-31T19:41:00Z">
              <w:r>
                <w:rPr>
                  <w:bCs/>
                  <w:szCs w:val="24"/>
                  <w:u w:val="single"/>
                  <w:lang w:eastAsia="ru-RU"/>
                </w:rPr>
                <w:t xml:space="preserve">РБ </w:t>
              </w:r>
            </w:ins>
            <w:ins w:id="527" w:author="owner" w:date="2013-10-26T17:59:00Z">
              <w:r>
                <w:rPr>
                  <w:b w:val="false"/>
                  <w:bCs/>
                  <w:szCs w:val="24"/>
                  <w:u w:val="single"/>
                  <w:lang w:eastAsia="ru-RU"/>
                </w:rPr>
                <w:t>«Об общественных объединениях»</w:t>
              </w:r>
            </w:ins>
            <w:ins w:id="528" w:author="owner" w:date="2013-10-26T17:59:00Z">
              <w:r>
                <w:rPr>
                  <w:b/>
                  <w:bCs/>
                  <w:szCs w:val="24"/>
                  <w:lang w:eastAsia="ru-RU"/>
                </w:rPr>
                <w:t xml:space="preserve"> </w:t>
              </w:r>
            </w:ins>
            <w:ins w:id="529" w:author="owner" w:date="2013-10-26T17:59:00Z">
              <w:r>
                <w:rPr>
                  <w:szCs w:val="24"/>
                  <w:lang w:eastAsia="ru-RU"/>
                </w:rPr>
                <w:t>о</w:t>
              </w:r>
            </w:ins>
            <w:ins w:id="530" w:author="owner" w:date="2013-10-26T17:42:00Z">
              <w:r>
                <w:rPr>
                  <w:szCs w:val="24"/>
                  <w:lang w:eastAsia="ru-RU"/>
                </w:rPr>
                <w:t>бщественные объединения, союзы в соответствии с их учредительными документами могут участвовать в создании на территории иностранных государств международных общественных объединений, союзов, вступать в международные общественные объединения, союзы, созданные на территории иностранных государств. Общественные объединения, союзы могут поддерживать прямые международные контакты и связи, заключать соответствующие соглашения и осуществлять иную деятельность, не противоречащую законодательству Республики Беларусь, в том числе международным договорам Республики Беларусь.</w:t>
              </w:r>
            </w:ins>
          </w:p>
          <w:p>
            <w:pPr>
              <w:pStyle w:val="Default"/>
              <w:jc w:val="both"/>
              <w:rPr>
                <w:del w:id="533" w:author="owner" w:date="2013-10-31T19:42:00Z"/>
              </w:rPr>
            </w:pPr>
            <w:del w:id="532" w:author="owner" w:date="2013-10-31T19:42:00Z">
              <w:r>
                <w:rPr/>
                <w:delText xml:space="preserve">По инициативе Минприроды представители общественности принимали участие в работе Рабочих групп Орхусской конвенции: по доступу к правосудию, по применению принципов конвенции в международных процессах принятия решений, по вопросам, касающимся окружающей среды. Минприроды на основе пункта 7 Конвенции </w:delText>
              </w:r>
            </w:del>
          </w:p>
          <w:p>
            <w:pPr>
              <w:pStyle w:val="Default"/>
              <w:jc w:val="both"/>
              <w:rPr>
                <w:lang w:val="en-US"/>
                <w:del w:id="535" w:author="owner" w:date="2013-10-31T19:42:00Z"/>
              </w:rPr>
            </w:pPr>
            <w:del w:id="534" w:author="owner" w:date="2013-10-31T19:42:00Z">
              <w:r>
                <w:rPr>
                  <w:lang w:val="en-US"/>
                </w:rPr>
                <w:delText xml:space="preserve">ECE/MP.PP/IR/2008/BLR Page 7 </w:delText>
              </w:r>
            </w:del>
          </w:p>
          <w:p>
            <w:pPr>
              <w:pStyle w:val="Default"/>
              <w:jc w:val="both"/>
              <w:rPr>
                <w:lang w:val="en-US"/>
                <w:del w:id="537" w:author="owner" w:date="2013-10-31T19:42:00Z"/>
              </w:rPr>
            </w:pPr>
            <w:del w:id="536" w:author="owner" w:date="2013-10-31T19:42:00Z">
              <w:r>
                <w:rPr>
                  <w:lang w:val="en-US"/>
                </w:rPr>
              </w:r>
            </w:del>
          </w:p>
          <w:p>
            <w:pPr>
              <w:pStyle w:val="Default"/>
              <w:tabs>
                <w:tab w:val="left" w:pos="1080" w:leader="none"/>
              </w:tabs>
              <w:spacing w:lineRule="auto" w:line="240" w:before="0" w:after="0"/>
              <w:ind w:left="0" w:hanging="0"/>
              <w:contextualSpacing/>
              <w:jc w:val="both"/>
              <w:rPr>
                <w:ins w:id="551" w:author="owner" w:date="2013-10-31T19:46:00Z"/>
              </w:rPr>
            </w:pPr>
            <w:del w:id="538" w:author="owner" w:date="2013-10-31T19:42:00Z">
              <w:r>
                <w:rPr>
                  <w:rFonts w:cs="Times New Roman" w:ascii="Times New Roman" w:hAnsi="Times New Roman"/>
                  <w:sz w:val="24"/>
                  <w:szCs w:val="24"/>
                </w:rPr>
                <w:delText>инициировало обсуждение с общественностью вопроса о ратификации ряда международных договоров (конвенций). Так, н</w:delText>
              </w:r>
            </w:del>
            <w:ins w:id="539" w:author="owner" w:date="2013-10-31T19:42:00Z">
              <w:r>
                <w:rPr>
                  <w:rFonts w:cs="Times New Roman" w:ascii="Times New Roman" w:hAnsi="Times New Roman"/>
                  <w:sz w:val="24"/>
                  <w:szCs w:val="24"/>
                </w:rPr>
                <w:t>Н</w:t>
              </w:r>
            </w:ins>
            <w:r>
              <w:rPr>
                <w:rFonts w:cs="Times New Roman" w:ascii="Times New Roman" w:hAnsi="Times New Roman"/>
                <w:sz w:val="24"/>
                <w:szCs w:val="24"/>
              </w:rPr>
              <w:t xml:space="preserve">а заседании </w:t>
            </w:r>
            <w:ins w:id="540" w:author="owner" w:date="2013-10-31T19:51:00Z">
              <w:r>
                <w:rPr>
                  <w:rFonts w:cs="Times New Roman" w:ascii="Times New Roman" w:hAnsi="Times New Roman"/>
                  <w:sz w:val="24"/>
                  <w:szCs w:val="24"/>
                </w:rPr>
                <w:t>общественного экологического совета при Минприроды (далее – ОКЭС)</w:t>
              </w:r>
            </w:ins>
            <w:del w:id="541" w:author="owner" w:date="2013-10-31T19:51:00Z">
              <w:r>
                <w:rPr>
                  <w:rFonts w:cs="Times New Roman" w:ascii="Times New Roman" w:hAnsi="Times New Roman"/>
                  <w:sz w:val="24"/>
                  <w:szCs w:val="24"/>
                </w:rPr>
                <w:delText>ОКЭС</w:delText>
              </w:r>
            </w:del>
            <w:r>
              <w:rPr>
                <w:rFonts w:cs="Times New Roman" w:ascii="Times New Roman" w:hAnsi="Times New Roman"/>
                <w:sz w:val="24"/>
                <w:szCs w:val="24"/>
              </w:rPr>
              <w:t xml:space="preserve"> </w:t>
            </w:r>
            <w:ins w:id="542" w:author="owner" w:date="2013-10-31T19:42:00Z">
              <w:r>
                <w:rPr>
                  <w:rFonts w:cs="Times New Roman" w:ascii="Times New Roman" w:hAnsi="Times New Roman"/>
                  <w:sz w:val="24"/>
                  <w:szCs w:val="24"/>
                </w:rPr>
                <w:t xml:space="preserve">было продолжено </w:t>
              </w:r>
            </w:ins>
            <w:del w:id="543" w:author="owner" w:date="2013-10-31T19:42:00Z">
              <w:r>
                <w:rPr>
                  <w:rFonts w:cs="Times New Roman" w:ascii="Times New Roman" w:hAnsi="Times New Roman"/>
                  <w:sz w:val="24"/>
                  <w:szCs w:val="24"/>
                </w:rPr>
                <w:delText xml:space="preserve">28.12.2007 </w:delText>
              </w:r>
            </w:del>
            <w:r>
              <w:rPr>
                <w:rFonts w:cs="Times New Roman" w:ascii="Times New Roman" w:hAnsi="Times New Roman"/>
                <w:sz w:val="24"/>
                <w:szCs w:val="24"/>
              </w:rPr>
              <w:t>рассмотрен</w:t>
            </w:r>
            <w:ins w:id="544" w:author="owner" w:date="2013-10-31T19:42:00Z">
              <w:r>
                <w:rPr>
                  <w:rFonts w:cs="Times New Roman" w:ascii="Times New Roman" w:hAnsi="Times New Roman"/>
                  <w:sz w:val="24"/>
                  <w:szCs w:val="24"/>
                </w:rPr>
                <w:t>ие</w:t>
              </w:r>
            </w:ins>
            <w:r>
              <w:rPr>
                <w:rFonts w:cs="Times New Roman" w:ascii="Times New Roman" w:hAnsi="Times New Roman"/>
                <w:sz w:val="24"/>
                <w:szCs w:val="24"/>
              </w:rPr>
              <w:t xml:space="preserve"> вопрос</w:t>
            </w:r>
            <w:ins w:id="545" w:author="owner" w:date="2013-10-31T19:42:00Z">
              <w:r>
                <w:rPr>
                  <w:rFonts w:cs="Times New Roman" w:ascii="Times New Roman" w:hAnsi="Times New Roman"/>
                  <w:sz w:val="24"/>
                  <w:szCs w:val="24"/>
                </w:rPr>
                <w:t>а</w:t>
              </w:r>
            </w:ins>
            <w:r>
              <w:rPr>
                <w:rFonts w:cs="Times New Roman" w:ascii="Times New Roman" w:hAnsi="Times New Roman"/>
                <w:sz w:val="24"/>
                <w:szCs w:val="24"/>
              </w:rPr>
              <w:t xml:space="preserve"> о присоединении Р</w:t>
            </w:r>
            <w:del w:id="546" w:author="User" w:date="2011-04-02T17:18:00Z">
              <w:r>
                <w:rPr>
                  <w:rFonts w:cs="Times New Roman" w:ascii="Times New Roman" w:hAnsi="Times New Roman"/>
                  <w:sz w:val="24"/>
                  <w:szCs w:val="24"/>
                </w:rPr>
                <w:delText xml:space="preserve">еспублики </w:delText>
              </w:r>
            </w:del>
            <w:r>
              <w:rPr>
                <w:rFonts w:cs="Times New Roman" w:ascii="Times New Roman" w:hAnsi="Times New Roman"/>
                <w:sz w:val="24"/>
                <w:szCs w:val="24"/>
              </w:rPr>
              <w:t>Б</w:t>
            </w:r>
            <w:del w:id="547" w:author="User" w:date="2011-04-02T17:18:00Z">
              <w:r>
                <w:rPr>
                  <w:rFonts w:cs="Times New Roman" w:ascii="Times New Roman" w:hAnsi="Times New Roman"/>
                  <w:sz w:val="24"/>
                  <w:szCs w:val="24"/>
                </w:rPr>
                <w:delText>еларусь</w:delText>
              </w:r>
            </w:del>
            <w:r>
              <w:rPr>
                <w:rFonts w:cs="Times New Roman" w:ascii="Times New Roman" w:hAnsi="Times New Roman"/>
                <w:sz w:val="24"/>
                <w:szCs w:val="24"/>
              </w:rPr>
              <w:t xml:space="preserve"> к Бернской конвенции. </w:t>
            </w:r>
            <w:ins w:id="548" w:author="owner" w:date="2013-10-31T19:42:00Z">
              <w:r>
                <w:rPr>
                  <w:rFonts w:cs="Times New Roman" w:ascii="Times New Roman" w:hAnsi="Times New Roman"/>
                  <w:sz w:val="24"/>
                  <w:szCs w:val="24"/>
                </w:rPr>
                <w:t>В настоящее время эти процедуры завершены.</w:t>
              </w:r>
            </w:ins>
            <w:ins w:id="549" w:author="owner" w:date="2013-10-31T19:44:00Z">
              <w:r>
                <w:rPr>
                  <w:rFonts w:cs="Times New Roman" w:ascii="Times New Roman" w:hAnsi="Times New Roman"/>
                  <w:sz w:val="24"/>
                  <w:szCs w:val="24"/>
                </w:rPr>
                <w:t xml:space="preserve"> Кроме того, на заседаниях ОКЭС были рассмотрены вопросы о реализации Плана мероприятий по участию в праздновании в 2011 году 40-летия Конвенции о водно-болотных угодьях, имеющих международное значение главным образом в качестве местообитания водоплавающих птиц и Плана мероприятий по проведению в 2011 году в Республике Беларусь Международного года лесов, об итогах участия делегации Республики Беларусь в 17-ой Конференции Сторон Рамочной конвенции ООН об изменении климата, о подготовке к Саммиту «Рио+20», об итогах участия Республики Беларусь в Конференции ООН по устойчивому развитию «Рио+20», </w:t>
              </w:r>
            </w:ins>
            <w:ins w:id="550" w:author="owner" w:date="2013-10-31T19:46:00Z">
              <w:r>
                <w:rPr>
                  <w:rFonts w:cs="Times New Roman" w:ascii="Times New Roman" w:hAnsi="Times New Roman"/>
                  <w:bCs/>
                  <w:sz w:val="24"/>
                  <w:szCs w:val="24"/>
                </w:rPr>
                <w:t>О выполнении мероприятий по реализации Национального плана выполнения обязательств, принятых Республикой Беларусь по реализации положений Стокгольмской конвенции о стойких органических загрязнителях.</w:t>
              </w:r>
            </w:ins>
          </w:p>
          <w:p>
            <w:pPr>
              <w:pStyle w:val="Default"/>
              <w:jc w:val="left"/>
              <w:rPr>
                <w:sz w:val="22"/>
                <w:szCs w:val="22"/>
              </w:rPr>
            </w:pPr>
            <w:del w:id="552" w:author="owner" w:date="2013-10-31T19:43:00Z">
              <w:r>
                <w:rPr>
                  <w:sz w:val="22"/>
                  <w:szCs w:val="22"/>
                </w:rPr>
                <w:delText xml:space="preserve">Кроме того, Минприроды способствует участию представителей неправительственных организаций в процессе развития образования в интересах устойчивого развития. </w:delText>
              </w:r>
            </w:del>
          </w:p>
          <w:p>
            <w:pPr>
              <w:pStyle w:val="Default"/>
              <w:jc w:val="both"/>
              <w:rPr>
                <w:ins w:id="561" w:author="User" w:date="2010-11-11T18:50:00Z"/>
              </w:rPr>
            </w:pPr>
            <w:ins w:id="553" w:author="User" w:date="2010-11-11T18:50:00Z">
              <w:r>
                <w:rPr/>
                <w:t xml:space="preserve">В </w:t>
              </w:r>
            </w:ins>
            <w:ins w:id="554" w:author="User" w:date="2010-11-11T18:50:00Z">
              <w:del w:id="555" w:author="owner" w:date="2013-10-31T19:41:00Z">
                <w:r>
                  <w:rPr/>
                  <w:delText xml:space="preserve">настоящее время на основе отдела международных конвенций и соглашений </w:delText>
                </w:r>
              </w:del>
            </w:ins>
            <w:ins w:id="556" w:author="User" w:date="2010-11-11T18:50:00Z">
              <w:r>
                <w:rPr/>
                <w:t>РУП «Бел НИЦ «Экология» созда</w:t>
              </w:r>
            </w:ins>
            <w:ins w:id="557" w:author="Ecology-Olga" w:date="2011-03-01T11:29:00Z">
              <w:r>
                <w:rPr/>
                <w:t>н</w:t>
              </w:r>
            </w:ins>
            <w:ins w:id="558" w:author="User" w:date="2010-11-11T18:50:00Z">
              <w:del w:id="559" w:author="Ecology-Olga" w:date="2011-03-01T11:29:00Z">
                <w:r>
                  <w:rPr/>
                  <w:delText>ется</w:delText>
                </w:r>
              </w:del>
            </w:ins>
            <w:ins w:id="560" w:author="User" w:date="2010-11-11T18:50:00Z">
              <w:r>
                <w:rPr/>
                <w:t xml:space="preserve"> Центр по экологическим конвенциям и соглашениям, целью которого является усиление выполнения обязательств, взятых на себя Республикой Беларусь в соответствии с международными природоохранными конвенциями.</w:t>
              </w:r>
            </w:ins>
          </w:p>
          <w:p>
            <w:pPr>
              <w:pStyle w:val="Default"/>
              <w:jc w:val="both"/>
              <w:rPr/>
            </w:pPr>
            <w:r>
              <w:rPr/>
            </w:r>
          </w:p>
          <w:p>
            <w:pPr>
              <w:pStyle w:val="Default"/>
              <w:jc w:val="both"/>
              <w:rPr/>
            </w:pPr>
            <w:r>
              <w:rPr>
                <w:b/>
                <w:bCs/>
              </w:rPr>
              <w:t>Статья 3, пункт 8</w:t>
            </w:r>
            <w:del w:id="562" w:author="User" w:date="2010-11-11T17:58:00Z">
              <w:r>
                <w:rPr>
                  <w:b/>
                  <w:bCs/>
                </w:rPr>
                <w:delText xml:space="preserve"> </w:delText>
              </w:r>
            </w:del>
          </w:p>
          <w:p>
            <w:pPr>
              <w:pStyle w:val="Default"/>
              <w:jc w:val="both"/>
              <w:rPr/>
            </w:pPr>
            <w:r>
              <w:rPr/>
            </w:r>
          </w:p>
          <w:p>
            <w:pPr>
              <w:pStyle w:val="Default"/>
              <w:jc w:val="both"/>
              <w:rPr/>
            </w:pPr>
            <w:r>
              <w:rPr/>
              <w:t>29. Реализация пункта 8 статьи 3 Конвенции осуществляется на основе норм Конституции Республики Беларусь. Так, в соответствии со статьей 23 ограничение прав и свобод личности допускается только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 а согласно статье 26 ни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 Кроме того, Уголовным кодексом установлена ответственность за воспрепятствование законной деятельности общественных объединений и преследование гражданина за критику (статьи 194, 197).</w:t>
            </w:r>
            <w:del w:id="563" w:author="User" w:date="2010-11-12T17:29:00Z">
              <w:r>
                <w:rPr/>
                <w:delText xml:space="preserve"> </w:delText>
              </w:r>
            </w:del>
          </w:p>
          <w:p>
            <w:pPr>
              <w:pStyle w:val="14"/>
              <w:spacing w:lineRule="auto" w:line="240"/>
              <w:jc w:val="both"/>
              <w:rPr>
                <w:b w:val="false"/>
                <w:b w:val="false"/>
                <w:u w:val="none"/>
              </w:rPr>
            </w:pPr>
            <w:ins w:id="564" w:author="owner" w:date="2013-10-27T20:48:00Z">
              <w:r>
                <w:rPr>
                  <w:b w:val="false"/>
                  <w:szCs w:val="24"/>
                </w:rPr>
                <w:t>Тем не менее, в Комитет по вопросам соблюдения Орхусской конвенции от представителей общественности поступила информация относительно задержаний белорусских антиядерных активистов, связанных с их деятельностью. С целью проверки данной информации Минприроды был сделан запрос в Министерство внутренних дел Республики Беларусь (далее – МВД), исходя из полученного ответа, не представлялось возможным сделать вывод о наличии причинно-следственной связи между задержаниями активистов и их антиядерной деятельностью. В целях предупреждения нарушений пункта 8 статьи 3 Орхусской конвенции Минприроды была подготовлена и направлена в МВД аналитическо-разъяснительная информация.</w:t>
              </w:r>
            </w:ins>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567"/>
                <w:tab w:val="clear" w:pos="1134"/>
                <w:tab w:val="clear" w:pos="1701"/>
                <w:tab w:val="clear" w:pos="2268"/>
                <w:tab w:val="clear" w:pos="6237"/>
                <w:tab w:val="left" w:pos="360" w:leader="none"/>
              </w:tabs>
              <w:spacing w:lineRule="auto" w:line="240" w:before="120" w:after="120"/>
              <w:ind w:left="0" w:firstLine="180"/>
              <w:jc w:val="center"/>
              <w:rPr/>
            </w:pPr>
            <w:r>
              <w:rPr>
                <w:b/>
                <w:bCs/>
                <w:caps/>
              </w:rPr>
              <w:t>ПРЕПЯТСТВИЯ, ВСТРЕТИВШИЕСЯ ПРИ ОСУЩЕСТВЛЕНИИ ПОЛОЖЕНИЙ СТАТЬИ 3</w:t>
            </w:r>
          </w:p>
          <w:p>
            <w:pPr>
              <w:pStyle w:val="14"/>
              <w:spacing w:lineRule="auto" w:line="240"/>
              <w:jc w:val="left"/>
              <w:rPr>
                <w:b w:val="false"/>
                <w:b w:val="false"/>
                <w:bCs/>
                <w:caps/>
                <w:u w:val="none"/>
              </w:rPr>
            </w:pPr>
            <w:r>
              <w:rPr>
                <w:b w:val="false"/>
                <w:bCs/>
                <w:caps/>
                <w:u w:val="none"/>
              </w:rPr>
            </w:r>
          </w:p>
          <w:p>
            <w:pPr>
              <w:pStyle w:val="14"/>
              <w:spacing w:lineRule="auto" w:line="240"/>
              <w:jc w:val="left"/>
              <w:rPr/>
            </w:pPr>
            <w:r>
              <w:rPr>
                <w:b w:val="false"/>
                <w:bCs/>
                <w:u w:val="none"/>
              </w:rPr>
              <w:t xml:space="preserve">Укажите любые </w:t>
            </w:r>
            <w:r>
              <w:rPr>
                <w:u w:val="none"/>
              </w:rPr>
              <w:t>препятствия, встретившиеся</w:t>
            </w:r>
            <w:r>
              <w:rPr>
                <w:b w:val="false"/>
                <w:bCs/>
                <w:u w:val="none"/>
              </w:rPr>
              <w:t xml:space="preserve"> при осуществлении положений любого из вышеуказанных пунктов статьи 3.</w:t>
            </w:r>
          </w:p>
          <w:p>
            <w:pPr>
              <w:pStyle w:val="14"/>
              <w:spacing w:lineRule="auto" w:line="240"/>
              <w:jc w:val="left"/>
              <w:rPr>
                <w:b w:val="false"/>
                <w:b w:val="false"/>
                <w:bCs/>
                <w:u w:val="none"/>
              </w:rPr>
            </w:pPr>
            <w:r>
              <w:rPr>
                <w:b w:val="false"/>
                <w:bCs/>
                <w:u w:val="none"/>
              </w:rPr>
            </w:r>
          </w:p>
        </w:tc>
      </w:tr>
      <w:tr>
        <w:trPr/>
        <w:tc>
          <w:tcPr>
            <w:tcW w:w="9570" w:type="dxa"/>
            <w:tcBorders>
              <w:top w:val="single" w:sz="4" w:space="0" w:color="000000"/>
              <w:left w:val="single" w:sz="4" w:space="0" w:color="000000"/>
              <w:right w:val="single" w:sz="4" w:space="0" w:color="000000"/>
            </w:tcBorders>
          </w:tcPr>
          <w:p>
            <w:pPr>
              <w:pStyle w:val="14"/>
              <w:spacing w:lineRule="auto" w:line="240" w:before="120" w:after="0"/>
              <w:jc w:val="left"/>
              <w:rPr>
                <w:b w:val="false"/>
                <w:b w:val="false"/>
                <w:u w:val="none"/>
              </w:rPr>
            </w:pPr>
            <w:r>
              <w:rPr>
                <w:b w:val="false"/>
                <w:bCs/>
                <w:i/>
                <w:iCs/>
                <w:u w:val="none"/>
              </w:rPr>
              <w:t>Ответ:</w:t>
            </w:r>
          </w:p>
        </w:tc>
      </w:tr>
      <w:tr>
        <w:trPr/>
        <w:tc>
          <w:tcPr>
            <w:tcW w:w="9570" w:type="dxa"/>
            <w:tcBorders>
              <w:left w:val="single" w:sz="4" w:space="0" w:color="000000"/>
              <w:bottom w:val="single" w:sz="4" w:space="0" w:color="000000"/>
              <w:right w:val="single" w:sz="4" w:space="0" w:color="000000"/>
            </w:tcBorders>
          </w:tcPr>
          <w:p>
            <w:pPr>
              <w:pStyle w:val="14"/>
              <w:snapToGrid w:val="false"/>
              <w:spacing w:lineRule="auto" w:line="240"/>
              <w:jc w:val="left"/>
              <w:rPr>
                <w:b w:val="false"/>
                <w:b w:val="false"/>
                <w:u w:val="none"/>
              </w:rPr>
            </w:pPr>
            <w:r>
              <w:rPr>
                <w:b w:val="false"/>
                <w:u w:val="none"/>
              </w:rPr>
            </w:r>
          </w:p>
          <w:p>
            <w:pPr>
              <w:pStyle w:val="Default"/>
              <w:jc w:val="both"/>
              <w:rPr>
                <w:del w:id="566" w:author="Ecology-Olga" w:date="2011-03-01T11:52:00Z"/>
              </w:rPr>
            </w:pPr>
            <w:r>
              <w:rPr/>
              <w:t>30.</w:t>
            </w:r>
            <w:del w:id="565" w:author="Ecology-Olga" w:date="2011-03-01T11:52:00Z">
              <w:r>
                <w:rPr/>
                <w:delText xml:space="preserve">Препятствием в обеспечении помощи и необходимой ориентации общественности со стороны должностных лиц и государственных органов является недостаточная организационная работа по созданию региональных Орхусских центров. </w:delText>
              </w:r>
            </w:del>
          </w:p>
          <w:p>
            <w:pPr>
              <w:pStyle w:val="Default"/>
              <w:jc w:val="both"/>
              <w:rPr/>
            </w:pPr>
            <w:r>
              <w:rPr/>
            </w:r>
          </w:p>
          <w:p>
            <w:pPr>
              <w:pStyle w:val="Default"/>
              <w:jc w:val="both"/>
              <w:rPr>
                <w:del w:id="568" w:author="User" w:date="2010-11-11T17:58:00Z"/>
              </w:rPr>
            </w:pPr>
            <w:del w:id="567" w:author="User" w:date="2010-11-11T17:58:00Z">
              <w:r>
                <w:rPr/>
              </w:r>
            </w:del>
          </w:p>
          <w:p>
            <w:pPr>
              <w:pStyle w:val="Default"/>
              <w:jc w:val="both"/>
              <w:rPr/>
            </w:pPr>
            <w:r>
              <w:rPr/>
              <w:t>31.</w:t>
            </w:r>
            <w:ins w:id="569" w:author="owner" w:date="2013-10-30T19:56:00Z">
              <w:r>
                <w:rPr/>
                <w:t xml:space="preserve"> П</w:t>
              </w:r>
            </w:ins>
            <w:del w:id="570" w:author="owner" w:date="2013-10-30T19:56:00Z">
              <w:r>
                <w:rPr/>
                <w:delText xml:space="preserve"> Еще одной п</w:delText>
              </w:r>
            </w:del>
            <w:r>
              <w:rPr/>
              <w:t>роблемой является «ограниченность» процесса реализации положений Орхусской конвенции: этот процесс достаточно активно продвигается в системе органов Минприроды, другие государственные органы не используют все возможные формы реализации Орхусской конвенции.</w:t>
            </w:r>
            <w:del w:id="571" w:author="User" w:date="2010-11-11T17:58:00Z">
              <w:r>
                <w:rPr/>
                <w:delText xml:space="preserve"> </w:delText>
              </w:r>
            </w:del>
          </w:p>
          <w:p>
            <w:pPr>
              <w:pStyle w:val="Default"/>
              <w:jc w:val="both"/>
              <w:rPr/>
            </w:pPr>
            <w:r>
              <w:rPr/>
            </w:r>
          </w:p>
          <w:p>
            <w:pPr>
              <w:pStyle w:val="Default"/>
              <w:jc w:val="both"/>
              <w:rPr>
                <w:del w:id="573" w:author="User" w:date="2010-11-11T17:58:00Z"/>
              </w:rPr>
            </w:pPr>
            <w:del w:id="572" w:author="User" w:date="2010-11-11T17:58:00Z">
              <w:r>
                <w:rPr/>
              </w:r>
            </w:del>
          </w:p>
          <w:p>
            <w:pPr>
              <w:pStyle w:val="Default"/>
              <w:jc w:val="both"/>
              <w:rPr/>
            </w:pPr>
            <w:r>
              <w:rPr/>
              <w:t xml:space="preserve">32. Действующие нормативные акты в области предоставления международной технической помощи и иностранной безвозмездной помощи </w:t>
            </w:r>
            <w:ins w:id="574" w:author="Ecology-Olga" w:date="2011-03-01T14:03:00Z">
              <w:r>
                <w:rPr/>
                <w:t>претерпели значительные изменения, однако процедура регистрации названных средств остается</w:t>
              </w:r>
            </w:ins>
            <w:del w:id="575" w:author="Ecology-Olga" w:date="2011-03-01T14:04:00Z">
              <w:r>
                <w:rPr/>
                <w:delText>устанавливают</w:delText>
              </w:r>
            </w:del>
            <w:r>
              <w:rPr/>
              <w:t xml:space="preserve"> достаточно сложн</w:t>
            </w:r>
            <w:ins w:id="576" w:author="Ecology-Olga" w:date="2011-03-01T14:04:00Z">
              <w:r>
                <w:rPr/>
                <w:t>ой</w:t>
              </w:r>
            </w:ins>
            <w:del w:id="577" w:author="Ecology-Olga" w:date="2011-03-01T14:04:00Z">
              <w:r>
                <w:rPr/>
                <w:delText>ую</w:delText>
              </w:r>
            </w:del>
            <w:r>
              <w:rPr/>
              <w:t xml:space="preserve"> и длительн</w:t>
            </w:r>
            <w:ins w:id="578" w:author="Ecology-Olga" w:date="2011-03-01T14:04:00Z">
              <w:r>
                <w:rPr/>
                <w:t>ой</w:t>
              </w:r>
            </w:ins>
            <w:r>
              <w:rPr/>
              <w:t>.</w:t>
            </w:r>
            <w:del w:id="579" w:author="Ecology-Olga" w:date="2011-03-01T14:04:00Z">
              <w:r>
                <w:rPr/>
                <w:delText>уюпроцедуру регистрации названных сред</w:delText>
              </w:r>
            </w:del>
            <w:del w:id="580" w:author="User" w:date="2010-11-11T17:58:00Z">
              <w:r>
                <w:rPr/>
                <w:delText xml:space="preserve"> </w:delText>
              </w:r>
            </w:del>
          </w:p>
          <w:p>
            <w:pPr>
              <w:pStyle w:val="14"/>
              <w:spacing w:lineRule="auto" w:line="240"/>
              <w:jc w:val="left"/>
              <w:rPr>
                <w:b w:val="false"/>
                <w:b w:val="false"/>
                <w:u w:val="none"/>
              </w:rPr>
            </w:pPr>
            <w:r>
              <w:rPr>
                <w:b w:val="false"/>
                <w:u w:val="none"/>
              </w:rPr>
            </w:r>
          </w:p>
          <w:p>
            <w:pPr>
              <w:pStyle w:val="14"/>
              <w:spacing w:lineRule="auto" w:line="240"/>
              <w:jc w:val="left"/>
              <w:rPr>
                <w:b w:val="false"/>
                <w:b w:val="false"/>
                <w:u w:val="none"/>
              </w:rPr>
            </w:pPr>
            <w:r>
              <w:rPr>
                <w:b w:val="false"/>
                <w:u w:val="none"/>
              </w:rPr>
            </w:r>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14"/>
              <w:numPr>
                <w:ilvl w:val="0"/>
                <w:numId w:val="3"/>
              </w:numPr>
              <w:spacing w:lineRule="auto" w:line="240" w:before="120" w:after="120"/>
              <w:ind w:left="0" w:right="-43" w:firstLine="360"/>
              <w:rPr>
                <w:bCs/>
                <w:u w:val="none"/>
              </w:rPr>
            </w:pPr>
            <w:r>
              <w:rPr>
                <w:bCs/>
                <w:u w:val="none"/>
              </w:rPr>
              <w:t>ДОПОЛНИТЕЛЬНАЯ ИНФОРМАЦИЯ В ОТНОШЕНИИ ПРАКТИЧЕСКОГО ОСУЩЕСТВЛЕНИЯ СТАТЬИ 3</w:t>
            </w:r>
          </w:p>
          <w:p>
            <w:pPr>
              <w:pStyle w:val="14"/>
              <w:spacing w:lineRule="auto" w:line="240"/>
              <w:jc w:val="left"/>
              <w:rPr>
                <w:b w:val="false"/>
                <w:b w:val="false"/>
                <w:bCs/>
                <w:u w:val="none"/>
              </w:rPr>
            </w:pPr>
            <w:r>
              <w:rPr>
                <w:b w:val="false"/>
                <w:bCs/>
                <w:u w:val="none"/>
              </w:rPr>
            </w:r>
          </w:p>
          <w:p>
            <w:pPr>
              <w:pStyle w:val="14"/>
              <w:spacing w:lineRule="auto" w:line="240"/>
              <w:jc w:val="left"/>
              <w:rPr/>
            </w:pPr>
            <w:r>
              <w:rPr>
                <w:b w:val="false"/>
                <w:bCs/>
                <w:u w:val="none"/>
              </w:rPr>
              <w:t>Представьте дополнительную информацию в отношении</w:t>
            </w:r>
            <w:r>
              <w:rPr>
                <w:u w:val="none"/>
              </w:rPr>
              <w:t xml:space="preserve"> практического осуществления общих положений статьи 3.</w:t>
            </w:r>
          </w:p>
          <w:p>
            <w:pPr>
              <w:pStyle w:val="14"/>
              <w:spacing w:lineRule="auto" w:line="240"/>
              <w:jc w:val="left"/>
              <w:rPr>
                <w:b w:val="false"/>
                <w:b w:val="false"/>
                <w:u w:val="none"/>
              </w:rPr>
            </w:pPr>
            <w:r>
              <w:rPr>
                <w:b w:val="false"/>
                <w:u w:val="none"/>
              </w:rPr>
            </w:r>
          </w:p>
        </w:tc>
      </w:tr>
      <w:tr>
        <w:trPr/>
        <w:tc>
          <w:tcPr>
            <w:tcW w:w="9570" w:type="dxa"/>
            <w:tcBorders>
              <w:top w:val="single" w:sz="4" w:space="0" w:color="000000"/>
              <w:left w:val="single" w:sz="4" w:space="0" w:color="000000"/>
              <w:right w:val="single" w:sz="4" w:space="0" w:color="000000"/>
            </w:tcBorders>
          </w:tcPr>
          <w:p>
            <w:pPr>
              <w:pStyle w:val="14"/>
              <w:spacing w:lineRule="auto" w:line="240" w:before="120" w:after="0"/>
              <w:jc w:val="left"/>
              <w:rPr>
                <w:b w:val="false"/>
                <w:b w:val="false"/>
                <w:u w:val="none"/>
              </w:rPr>
            </w:pPr>
            <w:r>
              <w:rPr>
                <w:b w:val="false"/>
                <w:bCs/>
                <w:i/>
                <w:iCs/>
                <w:u w:val="none"/>
              </w:rPr>
              <w:t>Ответ:</w:t>
            </w:r>
          </w:p>
        </w:tc>
      </w:tr>
      <w:tr>
        <w:trPr/>
        <w:tc>
          <w:tcPr>
            <w:tcW w:w="9570" w:type="dxa"/>
            <w:tcBorders>
              <w:left w:val="single" w:sz="4" w:space="0" w:color="000000"/>
              <w:bottom w:val="single" w:sz="4" w:space="0" w:color="000000"/>
              <w:right w:val="single" w:sz="4" w:space="0" w:color="000000"/>
            </w:tcBorders>
          </w:tcPr>
          <w:p>
            <w:pPr>
              <w:pStyle w:val="Normal"/>
              <w:spacing w:lineRule="auto" w:line="240"/>
              <w:jc w:val="both"/>
              <w:rPr>
                <w:sz w:val="24"/>
                <w:szCs w:val="24"/>
                <w:ins w:id="582" w:author="owner" w:date="2013-10-25T23:03:00Z"/>
              </w:rPr>
            </w:pPr>
            <w:ins w:id="581" w:author="owner" w:date="2013-10-25T23:03:00Z">
              <w:r>
                <w:rPr>
                  <w:bCs/>
                  <w:sz w:val="24"/>
                  <w:szCs w:val="24"/>
                </w:rPr>
                <w:t>Основные направления деятельности Минприроды и его территориальных органов в области экологического воспитания и просвещения:</w:t>
              </w:r>
            </w:ins>
          </w:p>
          <w:p>
            <w:pPr>
              <w:pStyle w:val="Normal"/>
              <w:tabs>
                <w:tab w:val="clear" w:pos="2268"/>
                <w:tab w:val="left" w:pos="567" w:leader="none"/>
                <w:tab w:val="left" w:pos="1134" w:leader="none"/>
                <w:tab w:val="left" w:pos="1418" w:leader="none"/>
                <w:tab w:val="left" w:pos="1701" w:leader="none"/>
                <w:tab w:val="left" w:pos="6237" w:leader="none"/>
              </w:tabs>
              <w:spacing w:lineRule="auto" w:line="240"/>
              <w:jc w:val="both"/>
              <w:rPr>
                <w:sz w:val="24"/>
                <w:szCs w:val="24"/>
                <w:ins w:id="584" w:author="owner" w:date="2013-10-25T23:03:00Z"/>
              </w:rPr>
            </w:pPr>
            <w:ins w:id="583" w:author="owner" w:date="2013-10-25T23:03:00Z">
              <w:r>
                <w:rPr>
                  <w:sz w:val="24"/>
                  <w:szCs w:val="24"/>
                </w:rPr>
                <w:t>-</w:t>
                <w:tab/>
                <w:t>информирование органов государственного управления, юридических лиц и граждан о состоянии окружающей среды и мерах по ее охране;</w:t>
              </w:r>
            </w:ins>
          </w:p>
          <w:p>
            <w:pPr>
              <w:pStyle w:val="Normal"/>
              <w:tabs>
                <w:tab w:val="clear" w:pos="2268"/>
                <w:tab w:val="left" w:pos="567" w:leader="none"/>
                <w:tab w:val="left" w:pos="1134" w:leader="none"/>
                <w:tab w:val="left" w:pos="1418" w:leader="none"/>
                <w:tab w:val="left" w:pos="1701" w:leader="none"/>
                <w:tab w:val="left" w:pos="6237" w:leader="none"/>
              </w:tabs>
              <w:spacing w:lineRule="auto" w:line="240"/>
              <w:jc w:val="both"/>
              <w:rPr>
                <w:sz w:val="24"/>
                <w:szCs w:val="24"/>
                <w:ins w:id="586" w:author="owner" w:date="2013-10-25T23:03:00Z"/>
              </w:rPr>
            </w:pPr>
            <w:ins w:id="585" w:author="owner" w:date="2013-10-25T23:03:00Z">
              <w:r>
                <w:rPr>
                  <w:sz w:val="24"/>
                  <w:szCs w:val="24"/>
                </w:rPr>
                <w:t>-</w:t>
                <w:tab/>
                <w:t>организация пропаганды знаний в области охраны окружающей среды и природопользования, формирование экологической культуры;</w:t>
              </w:r>
            </w:ins>
          </w:p>
          <w:p>
            <w:pPr>
              <w:pStyle w:val="Normal"/>
              <w:tabs>
                <w:tab w:val="clear" w:pos="2268"/>
                <w:tab w:val="left" w:pos="567" w:leader="none"/>
                <w:tab w:val="left" w:pos="1134" w:leader="none"/>
                <w:tab w:val="left" w:pos="1418" w:leader="none"/>
                <w:tab w:val="left" w:pos="1701" w:leader="none"/>
                <w:tab w:val="left" w:pos="6237" w:leader="none"/>
              </w:tabs>
              <w:spacing w:lineRule="auto" w:line="240"/>
              <w:jc w:val="both"/>
              <w:rPr>
                <w:sz w:val="24"/>
                <w:szCs w:val="24"/>
                <w:ins w:id="588" w:author="owner" w:date="2013-10-25T23:03:00Z"/>
              </w:rPr>
            </w:pPr>
            <w:ins w:id="587" w:author="owner" w:date="2013-10-25T23:03:00Z">
              <w:r>
                <w:rPr>
                  <w:sz w:val="24"/>
                  <w:szCs w:val="24"/>
                </w:rPr>
                <w:t>-</w:t>
                <w:tab/>
                <w:t>привлечение граждан, общественных объединений, осуществляющих свою деятельность в области охраны окружающей среды, учреждений образования и культуры, религиозных организаций и др. к решению вопросов охраны окружающей среды и рационального природопользования.</w:t>
              </w:r>
            </w:ins>
          </w:p>
          <w:p>
            <w:pPr>
              <w:pStyle w:val="Normal"/>
              <w:spacing w:lineRule="auto" w:line="240"/>
              <w:jc w:val="both"/>
              <w:rPr>
                <w:sz w:val="24"/>
                <w:szCs w:val="24"/>
                <w:ins w:id="590" w:author="owner" w:date="2013-10-25T23:06:00Z"/>
              </w:rPr>
            </w:pPr>
            <w:ins w:id="589" w:author="owner" w:date="2013-10-25T23:06:00Z">
              <w:r>
                <w:rPr>
                  <w:sz w:val="24"/>
                  <w:szCs w:val="24"/>
                </w:rPr>
                <w:t>В целях предоставления возможности гражданам, юридическим лицам и индивидуальным предпринимателям обратиться со своими вопросами, касающимися охраны окружающей среды и рационального использования природных ресурсов, к представителям Минприроды и его территориальных органов проводятся «прямые телефонные линии», которые позволяют обеспечить «двустороннюю связь» с населением, а также помогают определить, какие вопросы в области охраны окружающей среды требуют дополнительного разъяснения.</w:t>
              </w:r>
            </w:ins>
          </w:p>
          <w:p>
            <w:pPr>
              <w:pStyle w:val="14"/>
              <w:numPr>
                <w:ilvl w:val="0"/>
                <w:numId w:val="0"/>
              </w:numPr>
              <w:spacing w:lineRule="auto" w:line="240"/>
              <w:ind w:left="0" w:hanging="0"/>
              <w:jc w:val="both"/>
              <w:rPr>
                <w:b w:val="false"/>
                <w:b w:val="false"/>
                <w:szCs w:val="24"/>
                <w:u w:val="none"/>
                <w:ins w:id="593" w:author="owner" w:date="2013-10-26T18:58:00Z"/>
              </w:rPr>
            </w:pPr>
            <w:ins w:id="591" w:author="owner" w:date="2013-10-26T18:58:00Z">
              <w:r>
                <w:rPr>
                  <w:b w:val="false"/>
                  <w:szCs w:val="24"/>
                  <w:u w:val="none"/>
                </w:rPr>
                <w:t>Минприроды ведется работа по изданию ведомственного журнала «Родная прырода» и специального экологического выпуска «ЭкоСреда» совместно с «Народной газетой»</w:t>
              </w:r>
            </w:ins>
            <w:ins w:id="592" w:author="owner" w:date="2013-10-26T19:05:00Z">
              <w:r>
                <w:rPr>
                  <w:b w:val="false"/>
                  <w:szCs w:val="24"/>
                  <w:u w:val="none"/>
                </w:rPr>
                <w:t>.</w:t>
              </w:r>
            </w:ins>
          </w:p>
          <w:p>
            <w:pPr>
              <w:pStyle w:val="14"/>
              <w:spacing w:lineRule="auto" w:line="240"/>
              <w:jc w:val="both"/>
              <w:rPr>
                <w:b w:val="false"/>
                <w:b w:val="false"/>
                <w:bCs/>
                <w:szCs w:val="24"/>
                <w:u w:val="none"/>
                <w:ins w:id="598" w:author="owner" w:date="2013-10-26T18:58:00Z"/>
              </w:rPr>
            </w:pPr>
            <w:ins w:id="594" w:author="owner" w:date="2013-10-26T19:05:00Z">
              <w:r>
                <w:rPr>
                  <w:b w:val="false"/>
                  <w:szCs w:val="24"/>
                  <w:u w:val="none"/>
                </w:rPr>
                <w:t>Р</w:t>
              </w:r>
            </w:ins>
            <w:ins w:id="595" w:author="owner" w:date="2013-10-26T18:58:00Z">
              <w:r>
                <w:rPr>
                  <w:b w:val="false"/>
                  <w:szCs w:val="24"/>
                  <w:u w:val="none"/>
                </w:rPr>
                <w:t xml:space="preserve">уководителями и специалистами структурных подразделений Минприроды организовываются выступления в печатных СМИ, на </w:t>
              </w:r>
            </w:ins>
            <w:ins w:id="596" w:author="owner" w:date="2013-10-26T18:58:00Z">
              <w:r>
                <w:rPr>
                  <w:b w:val="false"/>
                  <w:bCs/>
                  <w:szCs w:val="24"/>
                  <w:u w:val="none"/>
                </w:rPr>
                <w:t>центральном телевидении и радио</w:t>
              </w:r>
            </w:ins>
            <w:ins w:id="597" w:author="owner" w:date="2013-10-26T19:06:00Z">
              <w:r>
                <w:rPr>
                  <w:b w:val="false"/>
                  <w:bCs/>
                  <w:szCs w:val="24"/>
                  <w:u w:val="none"/>
                </w:rPr>
                <w:t>.</w:t>
              </w:r>
            </w:ins>
          </w:p>
          <w:p>
            <w:pPr>
              <w:pStyle w:val="14"/>
              <w:spacing w:lineRule="auto" w:line="240"/>
              <w:jc w:val="both"/>
              <w:rPr>
                <w:ins w:id="601" w:author="owner" w:date="2013-10-26T18:58:00Z"/>
              </w:rPr>
            </w:pPr>
            <w:ins w:id="599" w:author="owner" w:date="2013-10-26T19:06:00Z">
              <w:r>
                <w:rPr>
                  <w:b w:val="false"/>
                  <w:u w:val="none"/>
                </w:rPr>
                <w:t>Н</w:t>
              </w:r>
            </w:ins>
            <w:ins w:id="600" w:author="owner" w:date="2013-10-26T18:58:00Z">
              <w:r>
                <w:rPr>
                  <w:b w:val="false"/>
                  <w:u w:val="none"/>
                </w:rPr>
                <w:t>аибольшее количество выступлений касается вопросов сохранения биологического и ландшафтного разнообразия (20%), обращения с отходами (10%) и геологоразведочной деятельности (10%), меньшее – вопросам регулирования воздействия на атмосферный воздух, охраны водных ресурсов и международного сотрудничества.</w:t>
              </w:r>
            </w:ins>
          </w:p>
          <w:p>
            <w:pPr>
              <w:pStyle w:val="14"/>
              <w:spacing w:lineRule="auto" w:line="240"/>
              <w:jc w:val="both"/>
              <w:rPr>
                <w:b w:val="false"/>
                <w:b w:val="false"/>
                <w:u w:val="none"/>
                <w:ins w:id="604" w:author="owner" w:date="2013-10-26T18:58:00Z"/>
              </w:rPr>
            </w:pPr>
            <w:ins w:id="602" w:author="owner" w:date="2013-10-26T18:58:00Z">
              <w:r>
                <w:rPr>
                  <w:b w:val="false"/>
                  <w:u w:val="none"/>
                </w:rPr>
                <w:t>Минприроды на Первом Национальном телеканале был организован выпуск цикла образовательно-просветительских телепрограмм «Зона комфорта», освещающих актуальные вопросы охраны окружающей среды и рационального использования природных ресурсов</w:t>
              </w:r>
            </w:ins>
            <w:ins w:id="603" w:author="owner" w:date="2013-10-26T19:07:00Z">
              <w:r>
                <w:rPr>
                  <w:b w:val="false"/>
                  <w:u w:val="none"/>
                </w:rPr>
                <w:t>.</w:t>
              </w:r>
            </w:ins>
          </w:p>
          <w:p>
            <w:pPr>
              <w:pStyle w:val="14"/>
              <w:spacing w:lineRule="auto" w:line="240"/>
              <w:jc w:val="both"/>
              <w:rPr>
                <w:b w:val="false"/>
                <w:b w:val="false"/>
                <w:u w:val="none"/>
                <w:ins w:id="610" w:author="owner" w:date="2013-10-26T18:59:00Z"/>
              </w:rPr>
            </w:pPr>
            <w:ins w:id="605" w:author="owner" w:date="2013-10-26T19:07:00Z">
              <w:r>
                <w:rPr>
                  <w:b w:val="false"/>
                  <w:u w:val="none"/>
                </w:rPr>
                <w:t>Информация</w:t>
              </w:r>
            </w:ins>
            <w:ins w:id="606" w:author="owner" w:date="2013-10-26T18:59:00Z">
              <w:r>
                <w:rPr>
                  <w:b w:val="false"/>
                  <w:u w:val="none"/>
                </w:rPr>
                <w:t xml:space="preserve"> о состоянии окружающей среды и рациональном использовании природных ресурсов постоянно звуч</w:t>
              </w:r>
            </w:ins>
            <w:ins w:id="607" w:author="owner" w:date="2013-10-26T19:08:00Z">
              <w:r>
                <w:rPr>
                  <w:b w:val="false"/>
                  <w:u w:val="none"/>
                </w:rPr>
                <w:t>и</w:t>
              </w:r>
            </w:ins>
            <w:ins w:id="608" w:author="owner" w:date="2013-10-26T18:59:00Z">
              <w:r>
                <w:rPr>
                  <w:b w:val="false"/>
                  <w:u w:val="none"/>
                </w:rPr>
                <w:t>т в программах «Экомониторинг», «Радиофакт», «Постфактум», «Актуальный микрофон» и др., выходящих в эфире Белорусского радио</w:t>
              </w:r>
            </w:ins>
            <w:ins w:id="609" w:author="owner" w:date="2013-10-26T19:08:00Z">
              <w:r>
                <w:rPr>
                  <w:b w:val="false"/>
                  <w:u w:val="none"/>
                </w:rPr>
                <w:t>.</w:t>
              </w:r>
            </w:ins>
          </w:p>
          <w:p>
            <w:pPr>
              <w:pStyle w:val="14"/>
              <w:spacing w:lineRule="auto" w:line="240"/>
              <w:jc w:val="both"/>
              <w:rPr>
                <w:b w:val="false"/>
                <w:b w:val="false"/>
                <w:u w:val="none"/>
                <w:ins w:id="615" w:author="owner" w:date="2013-10-26T18:59:00Z"/>
              </w:rPr>
            </w:pPr>
            <w:ins w:id="611" w:author="owner" w:date="2013-10-26T18:59:00Z">
              <w:r>
                <w:rPr>
                  <w:b w:val="false"/>
                  <w:u w:val="none"/>
                </w:rPr>
                <w:t>Официальное представительство Минприроды, его территориальных органов и подчиненных организаций в глобальной компьютерной сети Интернет осуществляют около 30</w:t>
              </w:r>
            </w:ins>
            <w:ins w:id="612" w:author="owner" w:date="2013-10-26T19:08:00Z">
              <w:r>
                <w:rPr>
                  <w:b w:val="false"/>
                  <w:u w:val="none"/>
                </w:rPr>
                <w:t xml:space="preserve"> </w:t>
              </w:r>
            </w:ins>
            <w:ins w:id="613" w:author="owner" w:date="2013-10-26T18:59:00Z">
              <w:r>
                <w:rPr>
                  <w:b w:val="false"/>
                  <w:u w:val="none"/>
                </w:rPr>
                <w:t>Интернет-ресурсов</w:t>
              </w:r>
            </w:ins>
            <w:ins w:id="614" w:author="owner" w:date="2013-10-26T19:08:00Z">
              <w:r>
                <w:rPr>
                  <w:b w:val="false"/>
                  <w:u w:val="none"/>
                </w:rPr>
                <w:t>.</w:t>
              </w:r>
            </w:ins>
          </w:p>
          <w:p>
            <w:pPr>
              <w:pStyle w:val="14"/>
              <w:spacing w:lineRule="auto" w:line="240"/>
              <w:jc w:val="both"/>
              <w:rPr>
                <w:b w:val="false"/>
                <w:b w:val="false"/>
                <w:u w:val="none"/>
                <w:ins w:id="620" w:author="owner" w:date="2013-10-26T19:00:00Z"/>
              </w:rPr>
            </w:pPr>
            <w:ins w:id="616" w:author="owner" w:date="2013-10-26T18:59:00Z">
              <w:r>
                <w:rPr>
                  <w:b w:val="false"/>
                  <w:u w:val="none"/>
                </w:rPr>
                <w:t xml:space="preserve">Минприроды проводятся </w:t>
              </w:r>
            </w:ins>
            <w:ins w:id="617" w:author="owner" w:date="2013-10-26T18:59:00Z">
              <w:r>
                <w:rPr>
                  <w:b w:val="false"/>
                  <w:bCs/>
                  <w:u w:val="none"/>
                </w:rPr>
                <w:t>информационные кампании</w:t>
              </w:r>
            </w:ins>
            <w:ins w:id="618" w:author="owner" w:date="2013-10-26T18:59:00Z">
              <w:r>
                <w:rPr>
                  <w:b w:val="false"/>
                  <w:u w:val="none"/>
                </w:rPr>
                <w:t>, неотъемлемой частью которых является проведение пресс-мероприятий (пресс-конференции, брифинги, «круглые столы», пресс-туры) по актуальным вопросам в области охраны окружающей среды и природопользования, в том числе направленных на профилактику правонарушений в области охраны окружающей среды</w:t>
              </w:r>
            </w:ins>
            <w:ins w:id="619" w:author="owner" w:date="2013-10-26T19:08:00Z">
              <w:r>
                <w:rPr>
                  <w:b w:val="false"/>
                  <w:u w:val="none"/>
                </w:rPr>
                <w:t>.</w:t>
              </w:r>
            </w:ins>
          </w:p>
          <w:p>
            <w:pPr>
              <w:pStyle w:val="14"/>
              <w:spacing w:lineRule="auto" w:line="240"/>
              <w:jc w:val="both"/>
              <w:rPr>
                <w:b w:val="false"/>
                <w:b w:val="false"/>
                <w:u w:val="none"/>
                <w:ins w:id="625" w:author="owner" w:date="2013-10-26T19:00:00Z"/>
              </w:rPr>
            </w:pPr>
            <w:ins w:id="621" w:author="owner" w:date="2013-10-26T19:00:00Z">
              <w:r>
                <w:rPr>
                  <w:b w:val="false"/>
                  <w:u w:val="none"/>
                </w:rPr>
                <w:t xml:space="preserve">Учитывая роль </w:t>
              </w:r>
            </w:ins>
            <w:ins w:id="622" w:author="owner" w:date="2013-10-26T19:00:00Z">
              <w:r>
                <w:rPr>
                  <w:b w:val="false"/>
                  <w:bCs/>
                  <w:u w:val="none"/>
                </w:rPr>
                <w:t>публичных и научных библиотек, библиотек образовательных учреждений и общественных организаций</w:t>
              </w:r>
            </w:ins>
            <w:ins w:id="623" w:author="owner" w:date="2013-10-26T19:00:00Z">
              <w:r>
                <w:rPr>
                  <w:b w:val="false"/>
                  <w:u w:val="none"/>
                </w:rPr>
                <w:t xml:space="preserve"> по распространению и пропаганде экологических знаний, Минприроды осуществляется рассылка издаваемой продукции в данные учреждения</w:t>
              </w:r>
            </w:ins>
            <w:ins w:id="624" w:author="owner" w:date="2013-10-26T19:08:00Z">
              <w:r>
                <w:rPr>
                  <w:b w:val="false"/>
                  <w:u w:val="none"/>
                </w:rPr>
                <w:t>.</w:t>
              </w:r>
            </w:ins>
          </w:p>
          <w:p>
            <w:pPr>
              <w:pStyle w:val="14"/>
              <w:spacing w:lineRule="auto" w:line="240"/>
              <w:jc w:val="both"/>
              <w:rPr>
                <w:b w:val="false"/>
                <w:b w:val="false"/>
                <w:u w:val="none"/>
                <w:ins w:id="629" w:author="owner" w:date="2013-10-26T19:01:00Z"/>
              </w:rPr>
            </w:pPr>
            <w:ins w:id="626" w:author="owner" w:date="2013-10-26T19:00:00Z">
              <w:r>
                <w:rPr>
                  <w:b w:val="false"/>
                  <w:u w:val="none"/>
                </w:rPr>
                <w:t xml:space="preserve">Минприроды вводится в практику такая новая форма работы, как проведение </w:t>
              </w:r>
            </w:ins>
            <w:ins w:id="627" w:author="owner" w:date="2013-10-26T19:00:00Z">
              <w:r>
                <w:rPr>
                  <w:b w:val="false"/>
                  <w:bCs/>
                  <w:u w:val="none"/>
                </w:rPr>
                <w:t>благотворительных экологических акций</w:t>
              </w:r>
            </w:ins>
            <w:ins w:id="628" w:author="owner" w:date="2013-10-26T19:08:00Z">
              <w:r>
                <w:rPr>
                  <w:b w:val="false"/>
                  <w:bCs/>
                  <w:u w:val="none"/>
                </w:rPr>
                <w:t>.</w:t>
              </w:r>
            </w:ins>
          </w:p>
          <w:p>
            <w:pPr>
              <w:pStyle w:val="14"/>
              <w:spacing w:lineRule="auto" w:line="240"/>
              <w:jc w:val="both"/>
              <w:rPr>
                <w:b w:val="false"/>
                <w:b w:val="false"/>
                <w:u w:val="none"/>
                <w:ins w:id="634" w:author="owner" w:date="2013-10-26T18:58:00Z"/>
              </w:rPr>
            </w:pPr>
            <w:ins w:id="630" w:author="owner" w:date="2013-10-26T19:01:00Z">
              <w:r>
                <w:rPr>
                  <w:b w:val="false"/>
                  <w:u w:val="none"/>
                </w:rPr>
                <w:t xml:space="preserve">Расширилась практика привлечения в качестве соорганизатора в проведении </w:t>
              </w:r>
            </w:ins>
            <w:ins w:id="631" w:author="owner" w:date="2013-10-26T19:09:00Z">
              <w:r>
                <w:rPr>
                  <w:b w:val="false"/>
                  <w:u w:val="none"/>
                </w:rPr>
                <w:t xml:space="preserve">экологических </w:t>
              </w:r>
            </w:ins>
            <w:ins w:id="632" w:author="owner" w:date="2013-10-26T19:01:00Z">
              <w:r>
                <w:rPr>
                  <w:b w:val="false"/>
                  <w:u w:val="none"/>
                </w:rPr>
                <w:t>информационных кампаний и акций крупных бизнес структур («Кока-Кола», «Дарида», «Газпром»)</w:t>
              </w:r>
            </w:ins>
            <w:ins w:id="633" w:author="owner" w:date="2013-10-26T19:09:00Z">
              <w:r>
                <w:rPr>
                  <w:b w:val="false"/>
                  <w:u w:val="none"/>
                </w:rPr>
                <w:t>.</w:t>
              </w:r>
            </w:ins>
          </w:p>
          <w:p>
            <w:pPr>
              <w:pStyle w:val="14"/>
              <w:spacing w:lineRule="auto" w:line="240"/>
              <w:jc w:val="left"/>
              <w:rPr>
                <w:b w:val="false"/>
                <w:b w:val="false"/>
                <w:u w:val="none"/>
              </w:rPr>
            </w:pPr>
            <w:r>
              <w:rPr>
                <w:b w:val="false"/>
                <w:u w:val="none"/>
              </w:rPr>
            </w:r>
          </w:p>
          <w:p>
            <w:pPr>
              <w:pStyle w:val="Default"/>
              <w:jc w:val="both"/>
              <w:rPr>
                <w:ins w:id="636" w:author="owner" w:date="2013-10-26T19:15:00Z"/>
              </w:rPr>
            </w:pPr>
            <w:r>
              <w:rPr/>
              <w:t xml:space="preserve">33. </w:t>
            </w:r>
            <w:ins w:id="635" w:author="owner" w:date="2013-10-26T19:15:00Z">
              <w:r>
                <w:rPr/>
                <w:t>В рамках мероприятий экологической направленности, в частности на Республиканском экологическом форуме распространяются Руководство по выполнению Орхусской конвенции для государственных служащих, Руководство по выполнению Орхусской конвенции для представителей общественности, Руководство по доступу к экологической информации, текст Орхусской конвенции, информационные материалы, касающиеся ее выполнения.</w:t>
              </w:r>
            </w:ins>
          </w:p>
          <w:p>
            <w:pPr>
              <w:pStyle w:val="Default"/>
              <w:jc w:val="both"/>
              <w:rPr>
                <w:del w:id="640" w:author="owner" w:date="2013-10-26T19:15:00Z"/>
              </w:rPr>
            </w:pPr>
            <w:del w:id="637" w:author="owner" w:date="2013-10-26T19:15:00Z">
              <w:r>
                <w:rPr/>
                <w:delText>Р</w:delText>
              </w:r>
            </w:del>
            <w:del w:id="638" w:author="owner" w:date="2013-10-26T19:09:00Z">
              <w:r>
                <w:rPr/>
                <w:delText>азработано и р</w:delText>
              </w:r>
            </w:del>
            <w:del w:id="639" w:author="owner" w:date="2013-10-26T19:15:00Z">
              <w:r>
                <w:rPr/>
                <w:delText xml:space="preserve">аспространяется среди заинтересованных лиц Руководство по выполнению Орхусской конвенции для государственных служащих, Руководство по выполнению Орхусской конвенции для представителей общественности, Руководство по доступу к экологической информации. </w:delText>
              </w:r>
            </w:del>
          </w:p>
          <w:p>
            <w:pPr>
              <w:pStyle w:val="Default"/>
              <w:jc w:val="both"/>
              <w:rPr>
                <w:lang w:val="ru-RU"/>
                <w:del w:id="653" w:author="owner" w:date="2013-10-26T19:15:00Z"/>
              </w:rPr>
            </w:pPr>
            <w:del w:id="641" w:author="owner" w:date="2013-10-26T19:15:00Z">
              <w:r>
                <w:rPr>
                  <w:lang w:val="en-US"/>
                </w:rPr>
                <w:delText>ECE</w:delText>
              </w:r>
            </w:del>
            <w:del w:id="642" w:author="owner" w:date="2013-10-26T19:15:00Z">
              <w:r>
                <w:rPr/>
                <w:delText>/</w:delText>
              </w:r>
            </w:del>
            <w:del w:id="643" w:author="owner" w:date="2013-10-26T19:15:00Z">
              <w:r>
                <w:rPr>
                  <w:lang w:val="en-US"/>
                </w:rPr>
                <w:delText>MP</w:delText>
              </w:r>
            </w:del>
            <w:del w:id="644" w:author="owner" w:date="2013-10-26T19:15:00Z">
              <w:r>
                <w:rPr/>
                <w:delText>.</w:delText>
              </w:r>
            </w:del>
            <w:del w:id="645" w:author="owner" w:date="2013-10-26T19:15:00Z">
              <w:r>
                <w:rPr>
                  <w:lang w:val="en-US"/>
                </w:rPr>
                <w:delText>PP</w:delText>
              </w:r>
            </w:del>
            <w:del w:id="646" w:author="owner" w:date="2013-10-26T19:15:00Z">
              <w:r>
                <w:rPr/>
                <w:delText>/</w:delText>
              </w:r>
            </w:del>
            <w:del w:id="647" w:author="owner" w:date="2013-10-26T19:15:00Z">
              <w:r>
                <w:rPr>
                  <w:lang w:val="en-US"/>
                </w:rPr>
                <w:delText>IR</w:delText>
              </w:r>
            </w:del>
            <w:del w:id="648" w:author="owner" w:date="2013-10-26T19:15:00Z">
              <w:r>
                <w:rPr/>
                <w:delText>/2008/</w:delText>
              </w:r>
            </w:del>
            <w:del w:id="649" w:author="owner" w:date="2013-10-26T19:15:00Z">
              <w:r>
                <w:rPr>
                  <w:lang w:val="en-US"/>
                </w:rPr>
                <w:delText>BLR</w:delText>
              </w:r>
            </w:del>
            <w:del w:id="650" w:author="owner" w:date="2013-10-26T19:15:00Z">
              <w:r>
                <w:rPr/>
                <w:delText xml:space="preserve"> </w:delText>
              </w:r>
            </w:del>
            <w:del w:id="651" w:author="owner" w:date="2013-10-26T19:15:00Z">
              <w:r>
                <w:rPr>
                  <w:lang w:val="en-US"/>
                </w:rPr>
                <w:delText>Page</w:delText>
              </w:r>
            </w:del>
            <w:del w:id="652" w:author="owner" w:date="2013-10-26T19:15:00Z">
              <w:r>
                <w:rPr/>
                <w:delText xml:space="preserve"> 8 </w:delText>
              </w:r>
            </w:del>
          </w:p>
          <w:p>
            <w:pPr>
              <w:pStyle w:val="Default"/>
              <w:jc w:val="both"/>
              <w:rPr>
                <w:lang w:val="ru-RU"/>
              </w:rPr>
            </w:pPr>
            <w:r>
              <w:rPr>
                <w:lang w:val="ru-RU"/>
              </w:rPr>
            </w:r>
          </w:p>
          <w:p>
            <w:pPr>
              <w:pStyle w:val="Default"/>
              <w:jc w:val="both"/>
              <w:rPr/>
            </w:pPr>
            <w:r>
              <w:rPr/>
              <w:t>34. Издано справочное пособие «Перечень государственных органов и организаций Республики Беларусь, осуществляющих сбор, хранение и распространение экологической информации».</w:t>
            </w:r>
            <w:del w:id="654" w:author="User" w:date="2010-11-10T17:55:00Z">
              <w:r>
                <w:rPr/>
                <w:delText xml:space="preserve"> </w:delText>
              </w:r>
            </w:del>
          </w:p>
          <w:p>
            <w:pPr>
              <w:pStyle w:val="Default"/>
              <w:jc w:val="both"/>
              <w:rPr/>
            </w:pPr>
            <w:r>
              <w:rPr/>
            </w:r>
          </w:p>
          <w:p>
            <w:pPr>
              <w:pStyle w:val="Default"/>
              <w:jc w:val="both"/>
              <w:rPr>
                <w:del w:id="656" w:author="User" w:date="2010-11-10T17:55:00Z"/>
              </w:rPr>
            </w:pPr>
            <w:del w:id="655" w:author="User" w:date="2010-11-10T17:55:00Z">
              <w:r>
                <w:rPr/>
              </w:r>
            </w:del>
          </w:p>
          <w:p>
            <w:pPr>
              <w:pStyle w:val="Default"/>
              <w:jc w:val="both"/>
              <w:rPr>
                <w:ins w:id="665" w:author="owner" w:date="2013-10-26T19:17:00Z"/>
              </w:rPr>
            </w:pPr>
            <w:r>
              <w:rPr/>
              <w:t>35. Для обеспечения населения экологической информацией, а также для реагирования на сообщения с мест о фактах нарушения экологического законодательства во всех областях и г. Минске созданы «горячие» телефонные линии</w:t>
            </w:r>
            <w:del w:id="657" w:author="owner" w:date="2013-10-26T19:09:00Z">
              <w:r>
                <w:rPr/>
                <w:delText>, с 2002 года начала работу Общественная приемная Минприроды</w:delText>
              </w:r>
            </w:del>
            <w:ins w:id="658" w:author="owner" w:date="2013-10-26T19:17:00Z">
              <w:r>
                <w:rPr/>
                <w:t>, в</w:t>
              </w:r>
            </w:ins>
            <w:del w:id="659" w:author="owner" w:date="2013-10-26T19:17:00Z">
              <w:r>
                <w:rPr/>
                <w:delText>. В</w:delText>
              </w:r>
            </w:del>
            <w:r>
              <w:rPr/>
              <w:t xml:space="preserve"> декабре 2005 года на базе Общественной приемной начал функционировать Орхусский центр Р</w:t>
            </w:r>
            <w:del w:id="660" w:author="User" w:date="2011-04-02T17:19:00Z">
              <w:r>
                <w:rPr/>
                <w:delText xml:space="preserve">еспублики </w:delText>
              </w:r>
            </w:del>
            <w:r>
              <w:rPr/>
              <w:t>Б</w:t>
            </w:r>
            <w:del w:id="661" w:author="User" w:date="2011-04-02T17:19:00Z">
              <w:r>
                <w:rPr/>
                <w:delText>еларусь</w:delText>
              </w:r>
            </w:del>
            <w:ins w:id="662" w:author="owner" w:date="2013-10-26T19:17:00Z">
              <w:r>
                <w:rPr/>
                <w:t>, с</w:t>
              </w:r>
            </w:ins>
            <w:del w:id="663" w:author="owner" w:date="2013-10-26T19:17:00Z">
              <w:r>
                <w:rPr/>
                <w:delText>.</w:delText>
              </w:r>
            </w:del>
            <w:ins w:id="664" w:author="owner" w:date="2013-10-26T19:17:00Z">
              <w:r>
                <w:rPr/>
                <w:t>оздан Орхусский центр г. Гродно.</w:t>
              </w:r>
            </w:ins>
          </w:p>
          <w:p>
            <w:pPr>
              <w:pStyle w:val="Default"/>
              <w:jc w:val="both"/>
              <w:rPr>
                <w:del w:id="667" w:author="owner" w:date="2013-10-26T19:17:00Z"/>
              </w:rPr>
            </w:pPr>
            <w:del w:id="666" w:author="User" w:date="2010-11-10T17:55:00Z">
              <w:r>
                <w:rPr/>
                <w:delText xml:space="preserve"> </w:delText>
              </w:r>
            </w:del>
          </w:p>
          <w:p>
            <w:pPr>
              <w:pStyle w:val="Default"/>
              <w:jc w:val="both"/>
              <w:rPr/>
            </w:pPr>
            <w:r>
              <w:rPr/>
            </w:r>
          </w:p>
          <w:p>
            <w:pPr>
              <w:pStyle w:val="Default"/>
              <w:jc w:val="both"/>
              <w:rPr>
                <w:del w:id="669" w:author="User" w:date="2010-11-10T17:55:00Z"/>
              </w:rPr>
            </w:pPr>
            <w:del w:id="668" w:author="User" w:date="2010-11-10T17:55:00Z">
              <w:r>
                <w:rPr/>
              </w:r>
            </w:del>
          </w:p>
          <w:p>
            <w:pPr>
              <w:pStyle w:val="Default"/>
              <w:jc w:val="both"/>
              <w:rPr>
                <w:del w:id="672" w:author="Ecology-Olga" w:date="2011-03-01T12:11:00Z"/>
              </w:rPr>
            </w:pPr>
            <w:r>
              <w:rPr/>
              <w:t xml:space="preserve">36. С целью повышения квалификации и переподготовки специалистов отраслей экономики в области охраны окружающей среды и природопользования </w:t>
            </w:r>
            <w:ins w:id="670" w:author="owner" w:date="2013-10-31T19:48:00Z">
              <w:r>
                <w:rPr/>
                <w:t xml:space="preserve">и представителей территориальных органов Минприроды </w:t>
              </w:r>
            </w:ins>
            <w:del w:id="671" w:author="owner" w:date="2013-10-31T19:49:00Z">
              <w:r>
                <w:rPr/>
                <w:delText xml:space="preserve">Минприроды </w:delText>
              </w:r>
            </w:del>
            <w:r>
              <w:rPr/>
              <w:t xml:space="preserve">создан Республиканский </w:t>
            </w:r>
          </w:p>
          <w:p>
            <w:pPr>
              <w:pStyle w:val="Default"/>
              <w:jc w:val="both"/>
              <w:rPr>
                <w:ins w:id="680" w:author="owner" w:date="2013-10-26T19:18:00Z"/>
              </w:rPr>
            </w:pPr>
            <w:r>
              <w:rPr/>
              <w:t>учебный центр подготовки, повышения квалификации и переподготовки кадров в области охраны окружающей среды.</w:t>
            </w:r>
            <w:del w:id="673" w:author="User" w:date="2010-11-10T17:55:00Z">
              <w:r>
                <w:rPr/>
                <w:delText xml:space="preserve"> </w:delText>
              </w:r>
            </w:del>
            <w:ins w:id="674" w:author="User" w:date="2010-11-10T17:55:00Z">
              <w:r>
                <w:rPr/>
                <w:t xml:space="preserve"> </w:t>
              </w:r>
            </w:ins>
            <w:ins w:id="675" w:author="User" w:date="2010-11-10T17:55:00Z">
              <w:del w:id="676" w:author="owner" w:date="2013-10-26T19:18:00Z">
                <w:r>
                  <w:rPr/>
                  <w:delText>В настоящее время в учебную программу центра введены вопросы выполнения положений Орхусской конвенции.</w:delText>
                </w:r>
              </w:del>
            </w:ins>
            <w:ins w:id="677" w:author="owner" w:date="2013-10-26T19:18:00Z">
              <w:r>
                <w:rPr/>
                <w:t>В настоящее время в учебную программу центра включены лекции на темы «Экологическое образование и воспитание в Республике Беларусь», «</w:t>
              </w:r>
            </w:ins>
            <w:ins w:id="678" w:author="owner" w:date="2013-10-26T19:18:00Z">
              <w:r>
                <w:rPr>
                  <w:bCs/>
                </w:rPr>
                <w:t>Информационное обеспечение в области охраны окружающей среды и организация работы с общественностью</w:t>
              </w:r>
            </w:ins>
            <w:ins w:id="679" w:author="owner" w:date="2013-10-26T19:18:00Z">
              <w:r>
                <w:rPr/>
                <w:t>» и «Выполнение положений Орхусской конвенции в Республике Беларусь».</w:t>
              </w:r>
            </w:ins>
          </w:p>
          <w:p>
            <w:pPr>
              <w:pStyle w:val="Default"/>
              <w:jc w:val="both"/>
              <w:rPr>
                <w:del w:id="682" w:author="owner" w:date="2013-10-26T19:19:00Z"/>
              </w:rPr>
            </w:pPr>
            <w:del w:id="681" w:author="owner" w:date="2013-10-26T19:19:00Z">
              <w:r>
                <w:rPr/>
              </w:r>
            </w:del>
          </w:p>
          <w:p>
            <w:pPr>
              <w:pStyle w:val="Default"/>
              <w:jc w:val="both"/>
              <w:rPr/>
            </w:pPr>
            <w:r>
              <w:rPr/>
            </w:r>
          </w:p>
          <w:p>
            <w:pPr>
              <w:pStyle w:val="Default"/>
              <w:jc w:val="both"/>
              <w:rPr>
                <w:del w:id="684" w:author="User" w:date="2010-11-10T17:55:00Z"/>
              </w:rPr>
            </w:pPr>
            <w:del w:id="683" w:author="User" w:date="2010-11-10T17:55:00Z">
              <w:r>
                <w:rPr/>
              </w:r>
            </w:del>
          </w:p>
          <w:p>
            <w:pPr>
              <w:pStyle w:val="Default"/>
              <w:jc w:val="both"/>
              <w:rPr/>
            </w:pPr>
            <w:r>
              <w:rPr/>
              <w:t>37. С 2001 года при Минприроды действует</w:t>
            </w:r>
            <w:del w:id="685" w:author="owner" w:date="2013-10-31T19:52:00Z">
              <w:r>
                <w:rPr/>
                <w:delText xml:space="preserve"> Общественный координационный экологический совет </w:delText>
              </w:r>
            </w:del>
            <w:ins w:id="686" w:author="owner" w:date="2013-10-31T19:52:00Z">
              <w:r>
                <w:rPr/>
                <w:t xml:space="preserve"> </w:t>
              </w:r>
            </w:ins>
            <w:ins w:id="687" w:author="owner" w:date="2013-10-26T19:24:00Z">
              <w:r>
                <w:rPr/>
                <w:t xml:space="preserve">ОКЭС </w:t>
              </w:r>
            </w:ins>
            <w:r>
              <w:rPr/>
              <w:t>(в настоящее время - на основе положения, утвержденного постановлением Минприроды от 19.01.2007 №2), основной целью которого является взаимодействие Минприроды и общественных объединений экологической направленности. В 2003-2004 годах аналогичные советы были созданы при областных и Минском городском комитетах природных ресурсов и охраны окружающей среды.</w:t>
            </w:r>
            <w:ins w:id="688" w:author="User" w:date="2011-04-11T20:49:00Z">
              <w:r>
                <w:rPr/>
                <w:t xml:space="preserve"> </w:t>
              </w:r>
            </w:ins>
            <w:ins w:id="689" w:author="User" w:date="2011-04-12T17:33:00Z">
              <w:del w:id="690" w:author="owner" w:date="2013-10-27T20:47:00Z">
                <w:r>
                  <w:rPr/>
                  <w:delText xml:space="preserve">На сегодняшний день </w:delText>
                </w:r>
              </w:del>
            </w:ins>
            <w:ins w:id="691" w:author="User" w:date="2011-04-13T16:27:00Z">
              <w:del w:id="692" w:author="owner" w:date="2013-10-27T20:47:00Z">
                <w:r>
                  <w:rPr/>
                  <w:delText>присутствуют положительные примеры,</w:delText>
                </w:r>
              </w:del>
            </w:ins>
            <w:ins w:id="693" w:author="User" w:date="2011-04-12T17:33:00Z">
              <w:del w:id="694" w:author="owner" w:date="2013-10-27T20:47:00Z">
                <w:r>
                  <w:rPr/>
                  <w:delText xml:space="preserve"> но </w:delText>
                </w:r>
              </w:del>
            </w:ins>
            <w:ins w:id="695" w:author="User" w:date="2011-04-11T20:49:00Z">
              <w:del w:id="696" w:author="owner" w:date="2013-10-27T20:47:00Z">
                <w:r>
                  <w:rPr/>
                  <w:delText>требует</w:delText>
                </w:r>
              </w:del>
            </w:ins>
            <w:ins w:id="697" w:author="User" w:date="2011-04-13T16:28:00Z">
              <w:del w:id="698" w:author="owner" w:date="2013-10-27T20:47:00Z">
                <w:r>
                  <w:rPr/>
                  <w:delText>ся</w:delText>
                </w:r>
              </w:del>
            </w:ins>
            <w:ins w:id="699" w:author="User" w:date="2011-04-11T20:49:00Z">
              <w:del w:id="700" w:author="owner" w:date="2013-10-27T20:47:00Z">
                <w:r>
                  <w:rPr/>
                  <w:delText xml:space="preserve"> укреплени</w:delText>
                </w:r>
              </w:del>
            </w:ins>
            <w:ins w:id="701" w:author="User" w:date="2011-04-13T16:28:00Z">
              <w:del w:id="702" w:author="owner" w:date="2013-10-27T20:47:00Z">
                <w:r>
                  <w:rPr/>
                  <w:delText>е</w:delText>
                </w:r>
              </w:del>
            </w:ins>
            <w:ins w:id="703" w:author="User" w:date="2011-04-11T20:49:00Z">
              <w:del w:id="704" w:author="owner" w:date="2013-10-27T20:47:00Z">
                <w:r>
                  <w:rPr/>
                  <w:delText xml:space="preserve"> практик</w:delText>
                </w:r>
              </w:del>
            </w:ins>
            <w:ins w:id="705" w:author="User" w:date="2011-04-13T16:28:00Z">
              <w:del w:id="706" w:author="owner" w:date="2013-10-27T20:47:00Z">
                <w:r>
                  <w:rPr/>
                  <w:delText>и</w:delText>
                </w:r>
              </w:del>
            </w:ins>
            <w:ins w:id="707" w:author="User" w:date="2011-04-11T20:49:00Z">
              <w:del w:id="708" w:author="owner" w:date="2013-10-27T20:47:00Z">
                <w:r>
                  <w:rPr/>
                  <w:delText xml:space="preserve"> включения в состав различных органов и советов, принимающих решения в области охраны окружающей среды, представителей общественных организаций.</w:delText>
                </w:r>
              </w:del>
            </w:ins>
            <w:del w:id="709" w:author="owner" w:date="2013-10-27T20:47:00Z">
              <w:r>
                <w:rPr/>
                <w:delText xml:space="preserve"> </w:delText>
              </w:r>
            </w:del>
          </w:p>
          <w:p>
            <w:pPr>
              <w:pStyle w:val="Normal"/>
              <w:tabs>
                <w:tab w:val="clear" w:pos="567"/>
                <w:tab w:val="clear" w:pos="1134"/>
                <w:tab w:val="clear" w:pos="1701"/>
                <w:tab w:val="clear" w:pos="2268"/>
                <w:tab w:val="clear" w:pos="6237"/>
              </w:tabs>
              <w:autoSpaceDE w:val="false"/>
              <w:spacing w:lineRule="auto" w:line="240"/>
              <w:ind w:firstLine="540"/>
              <w:jc w:val="both"/>
              <w:rPr>
                <w:ins w:id="716" w:author="owner" w:date="2013-10-31T20:01:00Z"/>
              </w:rPr>
            </w:pPr>
            <w:ins w:id="710" w:author="owner" w:date="2013-10-26T19:20:00Z">
              <w:r>
                <w:rPr/>
                <w:t>В настоящее время от членов ОКЭС поступили предложения по оптимизации его работы.</w:t>
              </w:r>
            </w:ins>
            <w:ins w:id="711" w:author="owner" w:date="2013-10-26T19:25:00Z">
              <w:r>
                <w:rPr/>
                <w:t xml:space="preserve"> </w:t>
              </w:r>
            </w:ins>
            <w:ins w:id="712" w:author="owner" w:date="2013-10-26T19:25:00Z">
              <w:r>
                <w:rPr/>
                <w:t>В</w:t>
              </w:r>
            </w:ins>
            <w:ins w:id="713" w:author="owner" w:date="2013-10-31T19:54:00Z">
              <w:r>
                <w:rPr/>
                <w:t xml:space="preserve">ключение представителей общественности в состав различных советов и комиссий закреплено в ряде нормативных правовых актов. Так, в соответствии с </w:t>
              </w:r>
            </w:ins>
            <w:ins w:id="714" w:author="owner" w:date="2013-10-31T19:59:00Z">
              <w:r>
                <w:rPr/>
                <w:t>п.14 Положения о Министерстве природных ресурсов иохраны окружающей среды, утвержденным постановлением Совета Министров РБ от 20.06.2013 №503 «О некоторых вопросах Министерства природных ресурсов и охраны окружающей среды Республики Беларусь»</w:t>
              </w:r>
            </w:ins>
            <w:ins w:id="715" w:author="owner" w:date="2013-10-31T20:01:00Z">
              <w:r>
                <w:rPr>
                  <w:szCs w:val="24"/>
                  <w:lang w:eastAsia="ru-RU"/>
                </w:rPr>
                <w:t xml:space="preserve"> для всестороннего, глубокого обсуждения проблем природопользования и охраны окружающей среды, выработки рекомендаций по их решению в Минприроды создается научно-технический совет из числа специалистов Минприроды, других государственных органов и организаций, ученых и представителей общественности. Данная норма была реализована.</w:t>
              </w:r>
            </w:ins>
          </w:p>
          <w:p>
            <w:pPr>
              <w:pStyle w:val="ConsPlusNormal"/>
              <w:ind w:firstLine="540"/>
              <w:jc w:val="both"/>
              <w:rPr>
                <w:ins w:id="721" w:author="owner" w:date="2013-10-31T20:05:00Z"/>
              </w:rPr>
            </w:pPr>
            <w:ins w:id="717" w:author="owner" w:date="2013-10-31T20:03:00Z">
              <w:r>
                <w:rPr>
                  <w:rFonts w:cs="Times New Roman" w:ascii="Times New Roman" w:hAnsi="Times New Roman"/>
                  <w:sz w:val="24"/>
                  <w:szCs w:val="24"/>
                </w:rPr>
                <w:t xml:space="preserve">В соответствии с п.8 </w:t>
              </w:r>
            </w:ins>
            <w:hyperlink w:anchor="Par22">
              <w:ins w:id="718" w:author="owner" w:date="2013-10-31T20:03:00Z">
                <w:r>
                  <w:rPr>
                    <w:rStyle w:val="InternetLink"/>
                    <w:rFonts w:cs="Times New Roman" w:ascii="Times New Roman" w:hAnsi="Times New Roman"/>
                    <w:color w:val="0000FF"/>
                    <w:sz w:val="24"/>
                    <w:szCs w:val="24"/>
                  </w:rPr>
                  <w:t>Положени</w:t>
                </w:r>
              </w:ins>
            </w:hyperlink>
            <w:ins w:id="719" w:author="owner" w:date="2013-10-31T20:03:00Z">
              <w:r>
                <w:rPr>
                  <w:rFonts w:cs="Times New Roman" w:ascii="Times New Roman" w:hAnsi="Times New Roman"/>
                  <w:sz w:val="24"/>
                  <w:szCs w:val="24"/>
                </w:rPr>
                <w:t xml:space="preserve">я об архитектурно-градостроительных советах, утвержденного постановлением Министерства архитектуры и строительства РБ от 20.07.2011 №39 </w:t>
              </w:r>
            </w:ins>
            <w:ins w:id="720" w:author="owner" w:date="2013-10-31T20:05:00Z">
              <w:r>
                <w:rPr>
                  <w:rFonts w:cs="Times New Roman" w:ascii="Times New Roman" w:hAnsi="Times New Roman"/>
                  <w:sz w:val="24"/>
                  <w:szCs w:val="24"/>
                </w:rPr>
                <w:t>в состав Советов включаются представители общественных и иных организаций.</w:t>
              </w:r>
            </w:ins>
          </w:p>
          <w:p>
            <w:pPr>
              <w:pStyle w:val="Default"/>
              <w:jc w:val="both"/>
              <w:rPr>
                <w:rFonts w:ascii="Times New Roman" w:hAnsi="Times New Roman" w:cs="Times New Roman"/>
                <w:sz w:val="24"/>
                <w:szCs w:val="24"/>
                <w:ins w:id="723" w:author="owner" w:date="2013-10-31T19:53:00Z"/>
              </w:rPr>
            </w:pPr>
            <w:ins w:id="722" w:author="owner" w:date="2013-10-31T19:53:00Z">
              <w:r>
                <w:rPr>
                  <w:rFonts w:cs="Times New Roman"/>
                  <w:sz w:val="24"/>
                  <w:szCs w:val="24"/>
                </w:rPr>
              </w:r>
            </w:ins>
          </w:p>
          <w:p>
            <w:pPr>
              <w:pStyle w:val="Default"/>
              <w:jc w:val="both"/>
              <w:rPr>
                <w:ins w:id="730" w:author="owner" w:date="2013-10-26T19:25:00Z"/>
              </w:rPr>
            </w:pPr>
            <w:ins w:id="724" w:author="owner" w:date="2013-10-31T20:01:00Z">
              <w:r>
                <w:rPr/>
                <w:t>Тем не менее т</w:t>
              </w:r>
            </w:ins>
            <w:ins w:id="725" w:author="owner" w:date="2013-10-26T19:25:00Z">
              <w:r>
                <w:rPr/>
                <w:t xml:space="preserve">ребуется укрепление практики включения в состав различных органов и советов, принимающих решения в области охраны окружающей среды, представителей общественных </w:t>
              </w:r>
            </w:ins>
            <w:ins w:id="726" w:author="owner" w:date="2013-10-31T20:01:00Z">
              <w:r>
                <w:rPr/>
                <w:t>объединений (</w:t>
              </w:r>
            </w:ins>
            <w:ins w:id="727" w:author="owner" w:date="2013-10-26T19:25:00Z">
              <w:r>
                <w:rPr/>
                <w:t>организаций</w:t>
              </w:r>
            </w:ins>
            <w:ins w:id="728" w:author="owner" w:date="2013-10-31T20:02:00Z">
              <w:r>
                <w:rPr/>
                <w:t>)</w:t>
              </w:r>
            </w:ins>
            <w:ins w:id="729" w:author="owner" w:date="2013-10-26T19:25:00Z">
              <w:r>
                <w:rPr/>
                <w:t>.</w:t>
              </w:r>
            </w:ins>
          </w:p>
          <w:p>
            <w:pPr>
              <w:pStyle w:val="Default"/>
              <w:jc w:val="both"/>
              <w:rPr/>
            </w:pPr>
            <w:r>
              <w:rPr/>
            </w:r>
          </w:p>
          <w:p>
            <w:pPr>
              <w:pStyle w:val="Default"/>
              <w:jc w:val="both"/>
              <w:rPr>
                <w:del w:id="732" w:author="User" w:date="2010-11-10T17:55:00Z"/>
              </w:rPr>
            </w:pPr>
            <w:del w:id="731" w:author="User" w:date="2010-11-10T17:55:00Z">
              <w:r>
                <w:rPr/>
              </w:r>
            </w:del>
          </w:p>
          <w:p>
            <w:pPr>
              <w:pStyle w:val="Default"/>
              <w:jc w:val="both"/>
              <w:rPr/>
            </w:pPr>
            <w:r>
              <w:rPr/>
              <w:t>38. В Р</w:t>
            </w:r>
            <w:del w:id="733" w:author="User" w:date="2011-04-02T17:19:00Z">
              <w:r>
                <w:rPr/>
                <w:delText xml:space="preserve">еспублике </w:delText>
              </w:r>
            </w:del>
            <w:r>
              <w:rPr/>
              <w:t>Б</w:t>
            </w:r>
            <w:del w:id="734" w:author="User" w:date="2011-04-02T17:19:00Z">
              <w:r>
                <w:rPr/>
                <w:delText>еларусь</w:delText>
              </w:r>
            </w:del>
            <w:r>
              <w:rPr/>
              <w:t>, начиная с 2003 года, ежегодно проводится республиканский экологический форум. В соответствии с постановлением Минприроды от 26.04.2007</w:t>
            </w:r>
            <w:del w:id="735" w:author="User" w:date="2011-04-02T17:20:00Z">
              <w:r>
                <w:rPr/>
                <w:delText>.</w:delText>
              </w:r>
            </w:del>
            <w:r>
              <w:rPr/>
              <w:t xml:space="preserve"> №39 «форум проводится в целях консолидации и активизации всех слоев общества в решении проблем охраны окружающей среды и рационального использования природных ресурсов, максимального вовлечения граждан республики в экологическое движение, повышения экологической культуры населения республики, пропаганды принципов устойчивого использования природных ресурсов». В рамках форума проводятся акции, фестивали, научно-практические конференции, республиканские конкурсы экологической направленности и другие массовые мероприятия.</w:t>
            </w:r>
            <w:del w:id="736" w:author="User" w:date="2010-11-10T17:57:00Z">
              <w:r>
                <w:rPr/>
                <w:delText xml:space="preserve"> </w:delText>
              </w:r>
            </w:del>
          </w:p>
          <w:p>
            <w:pPr>
              <w:pStyle w:val="Default"/>
              <w:jc w:val="both"/>
              <w:rPr/>
            </w:pPr>
            <w:r>
              <w:rPr/>
            </w:r>
          </w:p>
          <w:p>
            <w:pPr>
              <w:pStyle w:val="Default"/>
              <w:jc w:val="both"/>
              <w:rPr>
                <w:del w:id="738" w:author="User" w:date="2010-11-10T17:57:00Z"/>
              </w:rPr>
            </w:pPr>
            <w:del w:id="737" w:author="User" w:date="2010-11-10T17:57:00Z">
              <w:r>
                <w:rPr/>
              </w:r>
            </w:del>
          </w:p>
          <w:p>
            <w:pPr>
              <w:pStyle w:val="Default"/>
              <w:jc w:val="both"/>
              <w:rPr/>
            </w:pPr>
            <w:r>
              <w:rPr/>
              <w:t>39. Для организации экологического просвещения Минприроды используются такие методы, как организация пресс-конференций, встреч руководителей и специалистов Минприроды в массовых аудиториях, выступлений в средствах массовой информации, а также иных информационных мероприятий, подготовка и распространение пресс-релизов и т.д.</w:t>
            </w:r>
            <w:del w:id="739" w:author="User" w:date="2010-11-10T17:57:00Z">
              <w:r>
                <w:rPr/>
                <w:delText xml:space="preserve"> </w:delText>
              </w:r>
            </w:del>
          </w:p>
          <w:p>
            <w:pPr>
              <w:pStyle w:val="Default"/>
              <w:jc w:val="both"/>
              <w:rPr/>
            </w:pPr>
            <w:r>
              <w:rPr/>
            </w:r>
          </w:p>
          <w:p>
            <w:pPr>
              <w:pStyle w:val="Default"/>
              <w:jc w:val="both"/>
              <w:rPr>
                <w:del w:id="741" w:author="User" w:date="2010-11-10T17:57:00Z"/>
              </w:rPr>
            </w:pPr>
            <w:del w:id="740" w:author="User" w:date="2010-11-10T17:57:00Z">
              <w:r>
                <w:rPr/>
              </w:r>
            </w:del>
          </w:p>
          <w:p>
            <w:pPr>
              <w:pStyle w:val="Default"/>
              <w:jc w:val="both"/>
              <w:rPr/>
            </w:pPr>
            <w:r>
              <w:rPr/>
              <w:t>40. Регулярно выпускаются информационные материалы, в том числе, бюллетень «Состояние природной среды Беларуси», межведомственный бюллетень «Природные ресурсы», ежегодные обзоры по результатам реализации Программы Национальной системы мониторинга окружающей среды Республики Беларусь и др.</w:t>
            </w:r>
            <w:del w:id="742" w:author="User" w:date="2010-11-10T17:57:00Z">
              <w:r>
                <w:rPr/>
                <w:delText xml:space="preserve"> </w:delText>
              </w:r>
            </w:del>
          </w:p>
          <w:p>
            <w:pPr>
              <w:pStyle w:val="Default"/>
              <w:jc w:val="both"/>
              <w:rPr/>
            </w:pPr>
            <w:r>
              <w:rPr/>
            </w:r>
          </w:p>
          <w:p>
            <w:pPr>
              <w:pStyle w:val="Default"/>
              <w:jc w:val="both"/>
              <w:rPr>
                <w:del w:id="744" w:author="User" w:date="2010-11-10T17:57:00Z"/>
              </w:rPr>
            </w:pPr>
            <w:del w:id="743" w:author="User" w:date="2010-11-10T17:57:00Z">
              <w:r>
                <w:rPr/>
              </w:r>
            </w:del>
          </w:p>
          <w:p>
            <w:pPr>
              <w:pStyle w:val="Default"/>
              <w:jc w:val="both"/>
              <w:rPr>
                <w:del w:id="746" w:author="User" w:date="2010-11-10T17:57:00Z"/>
              </w:rPr>
            </w:pPr>
            <w:r>
              <w:rPr/>
              <w:t>41. Сводная информация по результатам разработки государственной статистической отчетности (10 статистических форм по окружающей среде и лесному хозяйству)</w:t>
            </w:r>
            <w:del w:id="745" w:author="User" w:date="2010-11-10T17:57:00Z">
              <w:r>
                <w:rPr/>
                <w:delText xml:space="preserve"> </w:delText>
              </w:r>
            </w:del>
          </w:p>
          <w:p>
            <w:pPr>
              <w:pStyle w:val="Default"/>
              <w:jc w:val="both"/>
              <w:rPr>
                <w:lang w:val="ru-RU"/>
                <w:del w:id="759" w:author="User" w:date="2010-11-10T17:57:00Z"/>
              </w:rPr>
            </w:pPr>
            <w:del w:id="747" w:author="User" w:date="2010-11-10T17:57:00Z">
              <w:r>
                <w:rPr>
                  <w:lang w:val="en-US"/>
                </w:rPr>
                <w:delText>ECE</w:delText>
              </w:r>
            </w:del>
            <w:del w:id="748" w:author="User" w:date="2010-11-10T17:57:00Z">
              <w:r>
                <w:rPr/>
                <w:delText>/</w:delText>
              </w:r>
            </w:del>
            <w:del w:id="749" w:author="User" w:date="2010-11-10T17:57:00Z">
              <w:r>
                <w:rPr>
                  <w:lang w:val="en-US"/>
                </w:rPr>
                <w:delText>MP</w:delText>
              </w:r>
            </w:del>
            <w:del w:id="750" w:author="User" w:date="2010-11-10T17:57:00Z">
              <w:r>
                <w:rPr/>
                <w:delText>.</w:delText>
              </w:r>
            </w:del>
            <w:del w:id="751" w:author="User" w:date="2010-11-10T17:57:00Z">
              <w:r>
                <w:rPr>
                  <w:lang w:val="en-US"/>
                </w:rPr>
                <w:delText>PP</w:delText>
              </w:r>
            </w:del>
            <w:del w:id="752" w:author="User" w:date="2010-11-10T17:57:00Z">
              <w:r>
                <w:rPr/>
                <w:delText>/</w:delText>
              </w:r>
            </w:del>
            <w:del w:id="753" w:author="User" w:date="2010-11-10T17:57:00Z">
              <w:r>
                <w:rPr>
                  <w:lang w:val="en-US"/>
                </w:rPr>
                <w:delText>IR</w:delText>
              </w:r>
            </w:del>
            <w:del w:id="754" w:author="User" w:date="2010-11-10T17:57:00Z">
              <w:r>
                <w:rPr/>
                <w:delText>/2008/</w:delText>
              </w:r>
            </w:del>
            <w:del w:id="755" w:author="User" w:date="2010-11-10T17:57:00Z">
              <w:r>
                <w:rPr>
                  <w:lang w:val="en-US"/>
                </w:rPr>
                <w:delText>BLR</w:delText>
              </w:r>
            </w:del>
            <w:del w:id="756" w:author="User" w:date="2010-11-10T17:57:00Z">
              <w:r>
                <w:rPr/>
                <w:delText xml:space="preserve"> </w:delText>
              </w:r>
            </w:del>
            <w:del w:id="757" w:author="User" w:date="2010-11-10T17:57:00Z">
              <w:r>
                <w:rPr>
                  <w:lang w:val="en-US"/>
                </w:rPr>
                <w:delText>Page</w:delText>
              </w:r>
            </w:del>
            <w:del w:id="758" w:author="User" w:date="2010-11-10T17:57:00Z">
              <w:r>
                <w:rPr/>
                <w:delText xml:space="preserve"> 9 </w:delText>
              </w:r>
            </w:del>
          </w:p>
          <w:p>
            <w:pPr>
              <w:pStyle w:val="Default"/>
              <w:jc w:val="both"/>
              <w:rPr>
                <w:lang w:val="ru-RU"/>
                <w:del w:id="761" w:author="User" w:date="2010-11-10T17:57:00Z"/>
              </w:rPr>
            </w:pPr>
            <w:del w:id="760" w:author="User" w:date="2010-11-10T17:57:00Z">
              <w:r>
                <w:rPr>
                  <w:lang w:val="ru-RU"/>
                </w:rPr>
              </w:r>
            </w:del>
          </w:p>
          <w:p>
            <w:pPr>
              <w:pStyle w:val="Default"/>
              <w:jc w:val="both"/>
              <w:rPr/>
            </w:pPr>
            <w:ins w:id="762" w:author="User" w:date="2010-11-10T17:57:00Z">
              <w:r>
                <w:rPr/>
                <w:t xml:space="preserve"> </w:t>
              </w:r>
            </w:ins>
            <w:r>
              <w:rPr/>
              <w:t xml:space="preserve">публикуется </w:t>
            </w:r>
            <w:ins w:id="763" w:author="User" w:date="2010-11-12T14:26:00Z">
              <w:r>
                <w:rPr>
                  <w:rStyle w:val="InternetLink"/>
                </w:rPr>
                <w:t>Национальным статистическим комитетом</w:t>
              </w:r>
            </w:ins>
            <w:ins w:id="764" w:author="User" w:date="2010-11-12T14:26:00Z">
              <w:r>
                <w:rPr/>
                <w:t xml:space="preserve"> </w:t>
              </w:r>
            </w:ins>
            <w:del w:id="765" w:author="User" w:date="2010-11-12T14:26:00Z">
              <w:r>
                <w:rPr/>
                <w:delText xml:space="preserve">Министерством статистики и анализа </w:delText>
              </w:r>
            </w:del>
            <w:r>
              <w:rPr/>
              <w:t>в статистических ежегодниках, бюллетенях, ежегодном отраслевом статистическом сборнике «Охрана окружающей среды и природных ресурсов в Республике Беларусь».</w:t>
            </w:r>
            <w:del w:id="766" w:author="User" w:date="2010-11-10T17:57:00Z">
              <w:r>
                <w:rPr/>
                <w:delText xml:space="preserve"> </w:delText>
              </w:r>
            </w:del>
          </w:p>
          <w:p>
            <w:pPr>
              <w:pStyle w:val="Default"/>
              <w:jc w:val="both"/>
              <w:rPr/>
            </w:pPr>
            <w:r>
              <w:rPr/>
            </w:r>
          </w:p>
          <w:p>
            <w:pPr>
              <w:pStyle w:val="Default"/>
              <w:jc w:val="both"/>
              <w:rPr>
                <w:del w:id="768" w:author="User" w:date="2010-11-10T17:57:00Z"/>
              </w:rPr>
            </w:pPr>
            <w:del w:id="767" w:author="User" w:date="2010-11-10T17:57:00Z">
              <w:r>
                <w:rPr/>
              </w:r>
            </w:del>
          </w:p>
          <w:p>
            <w:pPr>
              <w:pStyle w:val="Default"/>
              <w:jc w:val="both"/>
              <w:rPr>
                <w:ins w:id="789" w:author="User" w:date="2010-11-10T17:57:00Z"/>
              </w:rPr>
            </w:pPr>
            <w:r>
              <w:rPr/>
              <w:t xml:space="preserve">42. Министерством здравоохранения </w:t>
            </w:r>
            <w:del w:id="769" w:author="owner" w:date="2013-10-31T19:04:00Z">
              <w:r>
                <w:rPr/>
                <w:delText xml:space="preserve">ежегодно </w:delText>
              </w:r>
            </w:del>
            <w:ins w:id="770" w:author="User" w:date="2010-11-12T14:34:00Z">
              <w:r>
                <w:rPr/>
                <w:t>публику</w:t>
              </w:r>
            </w:ins>
            <w:ins w:id="771" w:author="owner" w:date="2013-10-31T19:11:00Z">
              <w:r>
                <w:rPr/>
                <w:t>ю</w:t>
              </w:r>
            </w:ins>
            <w:ins w:id="772" w:author="User" w:date="2010-11-12T14:34:00Z">
              <w:del w:id="773" w:author="owner" w:date="2013-10-31T19:11:00Z">
                <w:r>
                  <w:rPr/>
                  <w:delText>е</w:delText>
                </w:r>
              </w:del>
            </w:ins>
            <w:ins w:id="774" w:author="User" w:date="2010-11-12T14:34:00Z">
              <w:r>
                <w:rPr/>
                <w:t xml:space="preserve">тся </w:t>
              </w:r>
            </w:ins>
            <w:ins w:id="775" w:author="User" w:date="2010-11-12T14:34:00Z">
              <w:del w:id="776" w:author="owner" w:date="2013-10-31T19:11:00Z">
                <w:r>
                  <w:rPr/>
                  <w:delText>отчет «</w:delText>
                </w:r>
              </w:del>
            </w:ins>
            <w:ins w:id="777" w:author="User" w:date="2010-11-12T14:34:00Z">
              <w:del w:id="778" w:author="owner" w:date="2013-10-31T19:11:00Z">
                <w:r>
                  <w:rPr>
                    <w:rFonts w:cs="Times New Roman"/>
                    <w:sz w:val="24"/>
                    <w:szCs w:val="24"/>
                  </w:rPr>
                  <w:delText>Состояние здоровья населения и организация медицинской помощи в Республике Беларусь</w:delText>
                </w:r>
              </w:del>
            </w:ins>
            <w:ins w:id="779" w:author="User" w:date="2010-11-12T14:34:00Z">
              <w:del w:id="780" w:author="owner" w:date="2013-10-31T19:11:00Z">
                <w:r>
                  <w:rPr/>
                  <w:delText>»</w:delText>
                </w:r>
              </w:del>
            </w:ins>
            <w:ins w:id="781" w:author="Ecology-Olga" w:date="2011-03-01T14:05:00Z">
              <w:del w:id="782" w:author="owner" w:date="2013-10-31T19:11:00Z">
                <w:r>
                  <w:rPr/>
                  <w:delText>, а также Государственный доклад «О санитарно-эпидемической обстановке в Республике Беларусь»</w:delText>
                </w:r>
              </w:del>
            </w:ins>
            <w:ins w:id="783" w:author="User" w:date="2010-11-12T14:35:00Z">
              <w:del w:id="784" w:author="owner" w:date="2013-10-31T19:11:00Z">
                <w:r>
                  <w:rPr/>
                  <w:delText>.</w:delText>
                </w:r>
              </w:del>
            </w:ins>
            <w:ins w:id="785" w:author="owner" w:date="2013-10-31T19:11:00Z">
              <w:r>
                <w:rPr/>
                <w:t>проекты нормативных документов и проводится их обсуждение с общественностью</w:t>
              </w:r>
            </w:ins>
            <w:ins w:id="786" w:author="owner" w:date="2013-10-31T19:21:00Z">
              <w:r>
                <w:rPr/>
                <w:t>, Государственный доклад «О санитарно-эпидемиологической обстановке в Республике Беларусь»</w:t>
              </w:r>
            </w:ins>
            <w:ins w:id="787" w:author="owner" w:date="2013-10-31T19:11:00Z">
              <w:r>
                <w:rPr/>
                <w:t>.</w:t>
              </w:r>
            </w:ins>
            <w:del w:id="788" w:author="User" w:date="2010-11-12T14:36:00Z">
              <w:r>
                <w:rPr/>
                <w:delText>издается Государственный доклад «О санитарно-эпидемической обстановке в Республике Беларусь», сборник «Основные показатели здоровья населения, деятельности санэпидслужбы и состояния окружающей среды».</w:delText>
              </w:r>
            </w:del>
          </w:p>
          <w:p>
            <w:pPr>
              <w:pStyle w:val="Default"/>
              <w:jc w:val="both"/>
              <w:rPr/>
            </w:pPr>
            <w:del w:id="790" w:author="User" w:date="2010-11-10T17:57:00Z">
              <w:r>
                <w:rPr/>
                <w:delText xml:space="preserve"> </w:delText>
              </w:r>
            </w:del>
          </w:p>
          <w:p>
            <w:pPr>
              <w:pStyle w:val="14"/>
              <w:spacing w:lineRule="auto" w:line="240"/>
              <w:jc w:val="both"/>
              <w:rPr>
                <w:b w:val="false"/>
                <w:b w:val="false"/>
                <w:u w:val="none"/>
              </w:rPr>
            </w:pPr>
            <w:ins w:id="791" w:author="owner" w:date="2013-10-31T18:55:00Z">
              <w:r>
                <w:rPr>
                  <w:b w:val="false"/>
                  <w:u w:val="none"/>
                </w:rPr>
                <w:t xml:space="preserve">В </w:t>
              </w:r>
            </w:ins>
            <w:ins w:id="792" w:author="owner" w:date="2013-10-31T18:57:00Z">
              <w:r>
                <w:rPr>
                  <w:b w:val="false"/>
                  <w:u w:val="none"/>
                </w:rPr>
                <w:t>ок</w:t>
              </w:r>
            </w:ins>
            <w:ins w:id="793" w:author="owner" w:date="2013-10-31T18:55:00Z">
              <w:r>
                <w:rPr>
                  <w:b w:val="false"/>
                  <w:u w:val="none"/>
                </w:rPr>
                <w:t xml:space="preserve">тябре 2013 года была проведена Международная конференция «Обмен опытом в сфере образования и информирования общественности по вопросам биобезопасности», которая была организована </w:t>
              </w:r>
            </w:ins>
            <w:ins w:id="794" w:author="owner" w:date="2013-10-31T18:57:00Z">
              <w:r>
                <w:rPr>
                  <w:b w:val="false"/>
                  <w:u w:val="none"/>
                </w:rPr>
                <w:t>Национальной академией наук Беларуси совместно с Минприроды и Центральной Европейской инициативой.</w:t>
              </w:r>
            </w:ins>
          </w:p>
          <w:p>
            <w:pPr>
              <w:pStyle w:val="14"/>
              <w:spacing w:lineRule="auto" w:line="240"/>
              <w:jc w:val="left"/>
              <w:rPr>
                <w:b w:val="false"/>
                <w:b w:val="false"/>
                <w:u w:val="none"/>
              </w:rPr>
            </w:pPr>
            <w:r>
              <w:rPr>
                <w:b w:val="false"/>
                <w:u w:val="none"/>
              </w:rPr>
            </w:r>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14"/>
              <w:numPr>
                <w:ilvl w:val="0"/>
                <w:numId w:val="3"/>
              </w:numPr>
              <w:tabs>
                <w:tab w:val="left" w:pos="345" w:leader="none"/>
                <w:tab w:val="left" w:pos="567" w:leader="none"/>
                <w:tab w:val="left" w:pos="1134" w:leader="none"/>
                <w:tab w:val="left" w:pos="1701" w:leader="none"/>
                <w:tab w:val="left" w:pos="2268" w:leader="none"/>
                <w:tab w:val="left" w:pos="6237" w:leader="none"/>
              </w:tabs>
              <w:spacing w:lineRule="auto" w:line="240" w:before="120" w:after="120"/>
              <w:ind w:left="0" w:right="-43" w:firstLine="180"/>
              <w:rPr/>
            </w:pPr>
            <w:r>
              <w:rPr>
                <w:bCs/>
                <w:u w:val="none"/>
              </w:rPr>
              <w:t>АДРЕСА ВЕБСАЙТОВ, ИМЕЮЩИХ ОТНОШЕНИЕ К ОСУЩЕСТВЛЕНИЮ СТАТЬИ 3</w:t>
            </w:r>
          </w:p>
          <w:p>
            <w:pPr>
              <w:pStyle w:val="14"/>
              <w:spacing w:lineRule="auto" w:line="240"/>
              <w:jc w:val="left"/>
              <w:rPr>
                <w:b w:val="false"/>
                <w:b w:val="false"/>
                <w:bCs/>
                <w:u w:val="none"/>
              </w:rPr>
            </w:pPr>
            <w:r>
              <w:rPr>
                <w:b w:val="false"/>
                <w:bCs/>
                <w:u w:val="none"/>
              </w:rPr>
            </w:r>
          </w:p>
          <w:p>
            <w:pPr>
              <w:pStyle w:val="14"/>
              <w:spacing w:lineRule="auto" w:line="240"/>
              <w:jc w:val="left"/>
              <w:rPr>
                <w:b w:val="false"/>
                <w:b w:val="false"/>
                <w:bCs/>
                <w:u w:val="none"/>
              </w:rPr>
            </w:pPr>
            <w:r>
              <w:rPr>
                <w:b w:val="false"/>
                <w:bCs/>
                <w:u w:val="none"/>
              </w:rPr>
              <w:t>Укажите адреса соответствующих вебсайтов, если таковые имеются:</w:t>
            </w:r>
          </w:p>
          <w:p>
            <w:pPr>
              <w:pStyle w:val="14"/>
              <w:spacing w:lineRule="auto" w:line="240"/>
              <w:jc w:val="left"/>
              <w:rPr>
                <w:b w:val="false"/>
                <w:b w:val="false"/>
                <w:bCs/>
                <w:u w:val="none"/>
              </w:rPr>
            </w:pPr>
            <w:r>
              <w:rPr>
                <w:b w:val="false"/>
                <w:bCs/>
                <w:u w:val="none"/>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Default"/>
              <w:jc w:val="both"/>
              <w:rPr/>
            </w:pPr>
            <w:r>
              <w:rPr/>
              <w:t>43. Следующие вебсайты:</w:t>
            </w:r>
            <w:del w:id="795" w:author="User" w:date="2010-11-10T17:58:00Z">
              <w:r>
                <w:rPr/>
                <w:delText xml:space="preserve"> </w:delText>
              </w:r>
            </w:del>
          </w:p>
          <w:p>
            <w:pPr>
              <w:pStyle w:val="Default"/>
              <w:jc w:val="both"/>
              <w:rPr/>
            </w:pPr>
            <w:r>
              <w:rPr/>
              <w:t>(a) www. minpriroda.by – информационный сайт Минприроды;</w:t>
            </w:r>
            <w:del w:id="796" w:author="User" w:date="2010-11-10T18:00:00Z">
              <w:r>
                <w:rPr/>
                <w:delText xml:space="preserve"> </w:delText>
              </w:r>
            </w:del>
          </w:p>
          <w:p>
            <w:pPr>
              <w:pStyle w:val="Default"/>
              <w:jc w:val="both"/>
              <w:rPr/>
            </w:pPr>
            <w:r>
              <w:rPr/>
              <w:t xml:space="preserve">(b) http://belstat.gov.by – информационный сайт </w:t>
            </w:r>
            <w:ins w:id="797" w:author="User" w:date="2010-11-10T17:59:00Z">
              <w:r>
                <w:rPr>
                  <w:rStyle w:val="InternetLink"/>
                </w:rPr>
                <w:t>Национального статистического комитета.</w:t>
              </w:r>
            </w:ins>
            <w:del w:id="798" w:author="User" w:date="2010-11-10T17:59:00Z">
              <w:r>
                <w:rPr/>
                <w:delText xml:space="preserve">Министерства статистики и анализа; </w:delText>
              </w:r>
            </w:del>
          </w:p>
          <w:p>
            <w:pPr>
              <w:pStyle w:val="Default"/>
              <w:jc w:val="both"/>
              <w:rPr/>
            </w:pPr>
            <w:r>
              <w:rPr/>
              <w:t>(c) http://www.minzdrav.</w:t>
            </w:r>
            <w:ins w:id="799" w:author="owner" w:date="2013-10-31T19:14:00Z">
              <w:r>
                <w:rPr>
                  <w:lang w:val="en-US"/>
                </w:rPr>
                <w:t>gov</w:t>
              </w:r>
            </w:ins>
            <w:ins w:id="800" w:author="owner" w:date="2013-10-31T19:14:00Z">
              <w:r>
                <w:rPr>
                  <w:lang w:val="ru-RU"/>
                </w:rPr>
                <w:t>.</w:t>
              </w:r>
            </w:ins>
            <w:r>
              <w:rPr/>
              <w:t>by – информационный сайт Министерства здравоохранения</w:t>
            </w:r>
            <w:ins w:id="801" w:author="owner" w:date="2013-10-31T19:14:00Z">
              <w:r>
                <w:rPr/>
                <w:t xml:space="preserve"> РБ</w:t>
              </w:r>
            </w:ins>
            <w:r>
              <w:rPr/>
              <w:t>;</w:t>
            </w:r>
            <w:del w:id="802" w:author="User" w:date="2010-11-10T18:00:00Z">
              <w:r>
                <w:rPr/>
                <w:delText xml:space="preserve"> </w:delText>
              </w:r>
            </w:del>
          </w:p>
          <w:p>
            <w:pPr>
              <w:pStyle w:val="Default"/>
              <w:jc w:val="both"/>
              <w:rPr/>
            </w:pPr>
            <w:r>
              <w:rPr/>
              <w:t xml:space="preserve">(d) </w:t>
            </w:r>
            <w:ins w:id="803" w:author="User" w:date="2010-11-10T18:01:00Z">
              <w:r>
                <w:rPr/>
                <w:t>http://ozone.bsu.by – информационный сайт Национального научно-исследовательского центра мониторинга озоносферы Белорусского государственного университета</w:t>
              </w:r>
            </w:ins>
            <w:ins w:id="804" w:author="owner" w:date="2013-10-31T19:14:00Z">
              <w:r>
                <w:rPr/>
                <w:t>;</w:t>
              </w:r>
            </w:ins>
            <w:ins w:id="805" w:author="User" w:date="2010-11-10T18:01:00Z">
              <w:del w:id="806" w:author="owner" w:date="2013-10-31T19:14:00Z">
                <w:r>
                  <w:rPr/>
                  <w:delText>.</w:delText>
                </w:r>
              </w:del>
            </w:ins>
            <w:del w:id="807" w:author="User" w:date="2010-11-10T18:00:00Z">
              <w:r>
                <w:rPr/>
                <w:delText xml:space="preserve">www.pogoda.by - информационный сайт ГУ «Республиканский гидрометеорологический центр»; </w:delText>
              </w:r>
            </w:del>
          </w:p>
          <w:p>
            <w:pPr>
              <w:pStyle w:val="Default"/>
              <w:jc w:val="both"/>
              <w:rPr>
                <w:ins w:id="811" w:author="User" w:date="2010-11-10T18:02:00Z"/>
              </w:rPr>
            </w:pPr>
            <w:r>
              <w:rPr/>
              <w:t xml:space="preserve">(e) </w:t>
            </w:r>
            <w:hyperlink r:id="rId7">
              <w:ins w:id="808" w:author="User" w:date="2010-11-10T18:02:00Z">
                <w:r>
                  <w:rPr>
                    <w:rStyle w:val="InternetLink"/>
                  </w:rPr>
                  <w:t>http://greenbelarus.info</w:t>
                </w:r>
              </w:ins>
            </w:hyperlink>
            <w:ins w:id="809" w:author="User" w:date="2010-11-10T18:02:00Z">
              <w:r>
                <w:rPr/>
                <w:t xml:space="preserve"> – Белорусский зеленый портал</w:t>
              </w:r>
            </w:ins>
            <w:ins w:id="810" w:author="owner" w:date="2013-10-31T19:15:00Z">
              <w:r>
                <w:rPr/>
                <w:t>;</w:t>
              </w:r>
            </w:ins>
          </w:p>
          <w:p>
            <w:pPr>
              <w:pStyle w:val="Default"/>
              <w:jc w:val="both"/>
              <w:rPr>
                <w:rStyle w:val="InternetLink"/>
              </w:rPr>
            </w:pPr>
            <w:r>
              <w:rPr>
                <w:rStyle w:val="InternetLink"/>
              </w:rPr>
              <w:t xml:space="preserve">В настоящее время функционирует </w:t>
            </w:r>
            <w:ins w:id="812" w:author="owner" w:date="2013-10-31T19:16:00Z">
              <w:r>
                <w:rPr>
                  <w:rStyle w:val="InternetLink"/>
                </w:rPr>
                <w:t>30</w:t>
              </w:r>
            </w:ins>
            <w:del w:id="813" w:author="owner" w:date="2013-10-31T19:16:00Z">
              <w:r>
                <w:rPr>
                  <w:rStyle w:val="InternetLink"/>
                </w:rPr>
                <w:delText>23</w:delText>
              </w:r>
            </w:del>
            <w:r>
              <w:rPr>
                <w:rStyle w:val="InternetLink"/>
              </w:rPr>
              <w:t xml:space="preserve"> </w:t>
            </w:r>
            <w:del w:id="814" w:author="owner" w:date="2013-10-31T19:17:00Z">
              <w:r>
                <w:rPr>
                  <w:rStyle w:val="InternetLink"/>
                </w:rPr>
                <w:delText>официальных сайта организаций системы Минприроды</w:delText>
              </w:r>
            </w:del>
            <w:ins w:id="815" w:author="owner" w:date="2013-10-31T19:17:00Z">
              <w:r>
                <w:rPr>
                  <w:rStyle w:val="InternetLink"/>
                </w:rPr>
                <w:t>белорусских сайтов по экологической тематике</w:t>
              </w:r>
            </w:ins>
            <w:r>
              <w:rPr>
                <w:rStyle w:val="InternetLink"/>
              </w:rPr>
              <w:t>, на которые можно выйти через официальный сайт Минприроды.</w:t>
            </w:r>
          </w:p>
          <w:p>
            <w:pPr>
              <w:pStyle w:val="Default"/>
              <w:jc w:val="both"/>
              <w:rPr>
                <w:del w:id="817" w:author="User" w:date="2010-11-10T18:02:00Z"/>
              </w:rPr>
            </w:pPr>
            <w:del w:id="816" w:author="User" w:date="2010-11-10T18:02:00Z">
              <w:r>
                <w:rPr/>
                <w:delText xml:space="preserve">http://ecoinfoby.net – информационный сайт Главного информационно-аналитического центра Национальной системы мониторинга окружающей среды Республики Беларусь (НСМОС); </w:delText>
              </w:r>
            </w:del>
          </w:p>
          <w:p>
            <w:pPr>
              <w:pStyle w:val="Default"/>
              <w:jc w:val="both"/>
              <w:rPr>
                <w:del w:id="819" w:author="User" w:date="2010-11-10T18:02:00Z"/>
              </w:rPr>
            </w:pPr>
            <w:del w:id="818" w:author="User" w:date="2010-11-10T18:02:00Z">
              <w:r>
                <w:rPr/>
                <w:delText xml:space="preserve">(f) http://www.cricuwr.by – информационный сайт РУП «Центральный научно-исследовательский институт комплексного использования водных ресурсов»; </w:delText>
              </w:r>
            </w:del>
          </w:p>
          <w:p>
            <w:pPr>
              <w:pStyle w:val="Default"/>
              <w:rPr>
                <w:del w:id="821" w:author="User" w:date="2010-11-10T18:02:00Z"/>
              </w:rPr>
            </w:pPr>
            <w:del w:id="820" w:author="User" w:date="2010-11-10T18:02:00Z">
              <w:r>
                <w:rPr/>
                <w:delText xml:space="preserve">(g) http://www.belnic.ecoinfoby.net – информационный сайт РУП «Бел НИЦ «Экология»; </w:delText>
              </w:r>
            </w:del>
          </w:p>
          <w:p>
            <w:pPr>
              <w:pStyle w:val="Default"/>
              <w:rPr>
                <w:del w:id="823" w:author="User" w:date="2010-11-10T18:02:00Z"/>
              </w:rPr>
            </w:pPr>
            <w:del w:id="822" w:author="User" w:date="2010-11-10T18:02:00Z">
              <w:r>
                <w:rPr/>
                <w:delText xml:space="preserve">(h) http://ozone.bsu.by – информационный сайт Национального научно-исследовательского центра мониторинга озоносферы Белорусского государственного университета. </w:delText>
              </w:r>
            </w:del>
          </w:p>
          <w:p>
            <w:pPr>
              <w:pStyle w:val="Default"/>
              <w:spacing w:lineRule="auto" w:line="240"/>
              <w:jc w:val="left"/>
              <w:rPr>
                <w:b w:val="false"/>
                <w:b w:val="false"/>
                <w:u w:val="none"/>
              </w:rPr>
            </w:pPr>
            <w:r>
              <w:rPr>
                <w:b w:val="false"/>
                <w:u w:val="none"/>
              </w:rPr>
            </w:r>
          </w:p>
        </w:tc>
      </w:tr>
    </w:tbl>
    <w:p>
      <w:pPr>
        <w:pStyle w:val="14"/>
        <w:rPr>
          <w:bCs/>
        </w:rPr>
      </w:pPr>
      <w:r>
        <w:rPr>
          <w:bCs/>
        </w:rPr>
      </w:r>
    </w:p>
    <w:p>
      <w:pPr>
        <w:pStyle w:val="14"/>
        <w:rPr>
          <w:bCs/>
        </w:rPr>
      </w:pPr>
      <w:r>
        <w:rPr>
          <w:bCs/>
        </w:rPr>
      </w:r>
    </w:p>
    <w:p>
      <w:pPr>
        <w:pStyle w:val="14"/>
        <w:numPr>
          <w:ilvl w:val="0"/>
          <w:numId w:val="3"/>
        </w:numPr>
        <w:tabs>
          <w:tab w:val="left" w:pos="360" w:leader="none"/>
          <w:tab w:val="left" w:pos="567" w:leader="none"/>
          <w:tab w:val="left" w:pos="1134" w:leader="none"/>
          <w:tab w:val="left" w:pos="1701" w:leader="none"/>
          <w:tab w:val="left" w:pos="2268" w:leader="none"/>
          <w:tab w:val="left" w:pos="6237" w:leader="none"/>
        </w:tabs>
        <w:spacing w:lineRule="auto" w:line="240" w:before="120" w:after="120"/>
        <w:ind w:left="0" w:right="-43" w:firstLine="180"/>
        <w:rPr>
          <w:bCs/>
          <w:u w:val="none"/>
        </w:rPr>
      </w:pPr>
      <w:r>
        <w:rPr>
          <w:bCs/>
          <w:u w:val="none"/>
        </w:rPr>
        <w:t xml:space="preserve">ЗАКОНОДАТЕЛЬНЫЕ, НОРМАТИВНЫЕ И ДРУГИЕ МЕРЫ ПО ОСУЩЕСТВЛЕНИЮ ПОЛОЖЕНИЙ СТАТЬИ 4, КАСАЮЩИХСЯ ДОСТУПА К ЭКОЛОГИЧЕСКОЙ ИНФОРМАЦИИ </w:t>
      </w:r>
    </w:p>
    <w:p>
      <w:pPr>
        <w:pStyle w:val="14"/>
        <w:rPr>
          <w:bCs/>
          <w:u w:val="none"/>
        </w:rPr>
      </w:pPr>
      <w:r>
        <w:rPr>
          <w:bCs/>
          <w:u w:val="non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shd w:fill="F3F3F3" w:val="clear"/>
          </w:tcPr>
          <w:p>
            <w:pPr>
              <w:pStyle w:val="14"/>
              <w:jc w:val="left"/>
              <w:rPr>
                <w:bCs/>
                <w:u w:val="none"/>
              </w:rPr>
            </w:pPr>
            <w:r>
              <w:rPr>
                <w:bCs/>
                <w:u w:val="none"/>
              </w:rPr>
              <w:t>Перечислите законодательные, нормативные и другие меры по осуществлению положений статьи 4, касающихся доступа к экологической информации.</w:t>
            </w:r>
          </w:p>
          <w:p>
            <w:pPr>
              <w:pStyle w:val="14"/>
              <w:jc w:val="left"/>
              <w:rPr>
                <w:bCs/>
                <w:u w:val="none"/>
              </w:rPr>
            </w:pPr>
            <w:r>
              <w:rPr>
                <w:bCs/>
                <w:u w:val="none"/>
              </w:rPr>
            </w:r>
          </w:p>
        </w:tc>
      </w:tr>
      <w:tr>
        <w:trPr/>
        <w:tc>
          <w:tcPr>
            <w:tcW w:w="9570" w:type="dxa"/>
            <w:tcBorders>
              <w:left w:val="single" w:sz="4" w:space="0" w:color="000000"/>
              <w:right w:val="single" w:sz="4" w:space="0" w:color="000000"/>
            </w:tcBorders>
            <w:shd w:fill="F3F3F3" w:val="clear"/>
          </w:tcPr>
          <w:p>
            <w:pPr>
              <w:pStyle w:val="14"/>
              <w:jc w:val="left"/>
              <w:rPr>
                <w:b w:val="false"/>
                <w:b w:val="false"/>
                <w:bCs/>
                <w:u w:val="none"/>
              </w:rPr>
            </w:pPr>
            <w:r>
              <w:rPr>
                <w:b w:val="false"/>
                <w:bCs/>
                <w:u w:val="none"/>
              </w:rPr>
              <w:t>Поясните, каким образом осуществляются положения каждого пункта статьи 4.  Расскажите о применении на национальном уровне соответствующих определений, содержащихся в статье 2, и содержащегося в пункте 9 статьи 3 требования об отсутствии дискриминации.  Кроме того, укажите, в частности, следующее:</w:t>
            </w:r>
          </w:p>
          <w:p>
            <w:pPr>
              <w:pStyle w:val="14"/>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jc w:val="left"/>
              <w:rPr/>
            </w:pPr>
            <w:r>
              <w:rPr>
                <w:b w:val="false"/>
                <w:bCs/>
                <w:u w:val="none"/>
              </w:rPr>
              <w:tab/>
              <w:t>а)</w:t>
              <w:tab/>
              <w:t xml:space="preserve">в отношении </w:t>
            </w:r>
            <w:r>
              <w:rPr>
                <w:u w:val="none"/>
              </w:rPr>
              <w:t>пункта 1</w:t>
            </w:r>
            <w:r>
              <w:rPr>
                <w:b w:val="false"/>
                <w:bCs/>
                <w:u w:val="none"/>
              </w:rPr>
              <w:t xml:space="preserve"> - меры, принятые для обеспечения того, чтобы: </w:t>
            </w:r>
          </w:p>
          <w:p>
            <w:pPr>
              <w:pStyle w:val="14"/>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tabs>
                <w:tab w:val="clear" w:pos="567"/>
                <w:tab w:val="clear" w:pos="1134"/>
                <w:tab w:val="clear" w:pos="1701"/>
                <w:tab w:val="clear" w:pos="2268"/>
                <w:tab w:val="clear" w:pos="6237"/>
                <w:tab w:val="right" w:pos="1304" w:leader="none"/>
                <w:tab w:val="left" w:pos="1588" w:leader="none"/>
              </w:tabs>
              <w:ind w:left="1701" w:hanging="1701"/>
              <w:jc w:val="left"/>
              <w:rPr/>
            </w:pPr>
            <w:r>
              <w:rPr>
                <w:b w:val="false"/>
                <w:bCs/>
                <w:u w:val="none"/>
              </w:rPr>
              <w:tab/>
            </w:r>
            <w:r>
              <w:rPr>
                <w:b w:val="false"/>
                <w:bCs/>
                <w:u w:val="none"/>
                <w:lang w:val="en-US"/>
              </w:rPr>
              <w:t>i</w:t>
            </w:r>
            <w:r>
              <w:rPr>
                <w:b w:val="false"/>
                <w:bCs/>
                <w:u w:val="none"/>
              </w:rPr>
              <w:t>)</w:t>
              <w:tab/>
              <w:t>любое лицо могло иметь доступ к информации без необходимости формулировать свою заинтересованность;</w:t>
            </w:r>
          </w:p>
          <w:p>
            <w:pPr>
              <w:pStyle w:val="14"/>
              <w:tabs>
                <w:tab w:val="clear" w:pos="567"/>
                <w:tab w:val="clear" w:pos="1134"/>
                <w:tab w:val="clear" w:pos="1701"/>
                <w:tab w:val="clear" w:pos="2268"/>
                <w:tab w:val="clear" w:pos="6237"/>
                <w:tab w:val="right" w:pos="1304" w:leader="none"/>
                <w:tab w:val="left" w:pos="1588" w:leader="none"/>
              </w:tabs>
              <w:ind w:left="1701" w:hanging="1701"/>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tabs>
                <w:tab w:val="clear" w:pos="567"/>
                <w:tab w:val="clear" w:pos="1134"/>
                <w:tab w:val="clear" w:pos="1701"/>
                <w:tab w:val="clear" w:pos="2268"/>
                <w:tab w:val="clear" w:pos="6237"/>
                <w:tab w:val="right" w:pos="1304" w:leader="none"/>
                <w:tab w:val="left" w:pos="1588" w:leader="none"/>
              </w:tabs>
              <w:ind w:left="1701" w:hanging="1701"/>
              <w:jc w:val="left"/>
              <w:rPr/>
            </w:pPr>
            <w:r>
              <w:rPr>
                <w:b w:val="false"/>
                <w:bCs/>
                <w:u w:val="none"/>
              </w:rPr>
              <w:tab/>
            </w:r>
            <w:r>
              <w:rPr>
                <w:b w:val="false"/>
                <w:bCs/>
                <w:u w:val="none"/>
                <w:lang w:val="en-US"/>
              </w:rPr>
              <w:t>ii</w:t>
            </w:r>
            <w:r>
              <w:rPr>
                <w:b w:val="false"/>
                <w:bCs/>
                <w:u w:val="none"/>
              </w:rPr>
              <w:t>)</w:t>
              <w:tab/>
              <w:t>предоставлялись копии фактической документации, содержащей или включающей запрашиваемую информацию;</w:t>
            </w:r>
          </w:p>
          <w:p>
            <w:pPr>
              <w:pStyle w:val="14"/>
              <w:tabs>
                <w:tab w:val="clear" w:pos="567"/>
                <w:tab w:val="clear" w:pos="1134"/>
                <w:tab w:val="clear" w:pos="1701"/>
                <w:tab w:val="clear" w:pos="2268"/>
                <w:tab w:val="clear" w:pos="6237"/>
                <w:tab w:val="right" w:pos="1304" w:leader="none"/>
                <w:tab w:val="left" w:pos="1588" w:leader="none"/>
              </w:tabs>
              <w:ind w:left="1701" w:hanging="1701"/>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tabs>
                <w:tab w:val="clear" w:pos="567"/>
                <w:tab w:val="clear" w:pos="1134"/>
                <w:tab w:val="clear" w:pos="1701"/>
                <w:tab w:val="clear" w:pos="2268"/>
                <w:tab w:val="clear" w:pos="6237"/>
                <w:tab w:val="right" w:pos="1304" w:leader="none"/>
                <w:tab w:val="left" w:pos="1588" w:leader="none"/>
              </w:tabs>
              <w:jc w:val="left"/>
              <w:rPr/>
            </w:pPr>
            <w:r>
              <w:rPr>
                <w:b w:val="false"/>
                <w:bCs/>
                <w:u w:val="none"/>
              </w:rPr>
              <w:tab/>
            </w:r>
            <w:r>
              <w:rPr>
                <w:b w:val="false"/>
                <w:bCs/>
                <w:u w:val="none"/>
                <w:lang w:val="en-US"/>
              </w:rPr>
              <w:t>iii</w:t>
            </w:r>
            <w:r>
              <w:rPr>
                <w:b w:val="false"/>
                <w:bCs/>
                <w:u w:val="none"/>
              </w:rPr>
              <w:t>)</w:t>
              <w:tab/>
              <w:t>информация предоставлялась в запрашиваемой форме;</w:t>
            </w:r>
          </w:p>
          <w:p>
            <w:pPr>
              <w:pStyle w:val="14"/>
              <w:tabs>
                <w:tab w:val="clear" w:pos="567"/>
                <w:tab w:val="clear" w:pos="1134"/>
                <w:tab w:val="clear" w:pos="1701"/>
                <w:tab w:val="clear" w:pos="2268"/>
                <w:tab w:val="clear" w:pos="6237"/>
                <w:tab w:val="right" w:pos="1304" w:leader="none"/>
                <w:tab w:val="left" w:pos="1588" w:leader="none"/>
              </w:tabs>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jc w:val="left"/>
              <w:rPr/>
            </w:pPr>
            <w:r>
              <w:rPr>
                <w:b w:val="false"/>
                <w:bCs/>
                <w:u w:val="none"/>
              </w:rPr>
              <w:tab/>
            </w:r>
            <w:r>
              <w:rPr>
                <w:b w:val="false"/>
                <w:bCs/>
                <w:u w:val="none"/>
                <w:lang w:val="en-US"/>
              </w:rPr>
              <w:t>b</w:t>
            </w:r>
            <w:r>
              <w:rPr>
                <w:b w:val="false"/>
                <w:bCs/>
                <w:u w:val="none"/>
              </w:rPr>
              <w:t>)</w:t>
              <w:tab/>
              <w:t>меры, принятые для обеспечения того, чтобы соблюдались сроки, предусмотренные в</w:t>
            </w:r>
            <w:r>
              <w:rPr>
                <w:u w:val="none"/>
              </w:rPr>
              <w:t xml:space="preserve"> пункте 2</w:t>
            </w:r>
            <w:r>
              <w:rPr>
                <w:b w:val="false"/>
                <w:bCs/>
                <w:u w:val="none"/>
              </w:rPr>
              <w:t>;</w:t>
            </w:r>
          </w:p>
          <w:p>
            <w:pPr>
              <w:pStyle w:val="14"/>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jc w:val="left"/>
              <w:rPr/>
            </w:pPr>
            <w:r>
              <w:rPr>
                <w:b w:val="false"/>
                <w:bCs/>
                <w:u w:val="none"/>
              </w:rPr>
              <w:tab/>
              <w:t>с)</w:t>
              <w:tab/>
              <w:t xml:space="preserve">в отношении </w:t>
            </w:r>
            <w:r>
              <w:rPr>
                <w:u w:val="none"/>
              </w:rPr>
              <w:t xml:space="preserve">пунктов 3 и 4 </w:t>
            </w:r>
            <w:r>
              <w:rPr>
                <w:b w:val="false"/>
                <w:bCs/>
                <w:u w:val="none"/>
              </w:rPr>
              <w:t>- меры, принятые:</w:t>
            </w:r>
          </w:p>
          <w:p>
            <w:pPr>
              <w:pStyle w:val="14"/>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tabs>
                <w:tab w:val="clear" w:pos="567"/>
                <w:tab w:val="clear" w:pos="1134"/>
                <w:tab w:val="clear" w:pos="1701"/>
                <w:tab w:val="clear" w:pos="2268"/>
                <w:tab w:val="clear" w:pos="6237"/>
                <w:tab w:val="right" w:pos="1304" w:leader="none"/>
                <w:tab w:val="left" w:pos="1588" w:leader="none"/>
              </w:tabs>
              <w:ind w:left="1701" w:hanging="1701"/>
              <w:jc w:val="left"/>
              <w:rPr>
                <w:b w:val="false"/>
                <w:b w:val="false"/>
                <w:bCs/>
                <w:u w:val="none"/>
              </w:rPr>
            </w:pPr>
            <w:r>
              <w:rPr>
                <w:b w:val="false"/>
                <w:bCs/>
                <w:u w:val="none"/>
              </w:rPr>
              <w:tab/>
              <w:t>i)</w:t>
              <w:tab/>
              <w:t>для указания исключений из практики предоставления информации по запросам;</w:t>
            </w:r>
          </w:p>
          <w:p>
            <w:pPr>
              <w:pStyle w:val="14"/>
              <w:tabs>
                <w:tab w:val="clear" w:pos="567"/>
                <w:tab w:val="clear" w:pos="1134"/>
                <w:tab w:val="clear" w:pos="1701"/>
                <w:tab w:val="clear" w:pos="2268"/>
                <w:tab w:val="clear" w:pos="6237"/>
                <w:tab w:val="right" w:pos="1304" w:leader="none"/>
                <w:tab w:val="left" w:pos="1588" w:leader="none"/>
              </w:tabs>
              <w:ind w:left="1701" w:hanging="1701"/>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tabs>
                <w:tab w:val="clear" w:pos="567"/>
                <w:tab w:val="clear" w:pos="1134"/>
                <w:tab w:val="clear" w:pos="1701"/>
                <w:tab w:val="clear" w:pos="2268"/>
                <w:tab w:val="clear" w:pos="6237"/>
                <w:tab w:val="right" w:pos="1304" w:leader="none"/>
                <w:tab w:val="left" w:pos="1588" w:leader="none"/>
              </w:tabs>
              <w:ind w:left="1701" w:hanging="1701"/>
              <w:jc w:val="left"/>
              <w:rPr>
                <w:b w:val="false"/>
                <w:b w:val="false"/>
                <w:bCs/>
                <w:u w:val="none"/>
              </w:rPr>
            </w:pPr>
            <w:r>
              <w:rPr>
                <w:b w:val="false"/>
                <w:bCs/>
                <w:u w:val="none"/>
              </w:rPr>
              <w:tab/>
              <w:t>ii)</w:t>
              <w:tab/>
              <w:t>для обеспечения применения критерия заинтересованности общественности, упомянутого в конце пункта 4;</w:t>
            </w:r>
          </w:p>
          <w:p>
            <w:pPr>
              <w:pStyle w:val="14"/>
              <w:tabs>
                <w:tab w:val="clear" w:pos="567"/>
                <w:tab w:val="clear" w:pos="1134"/>
                <w:tab w:val="clear" w:pos="1701"/>
                <w:tab w:val="clear" w:pos="2268"/>
                <w:tab w:val="clear" w:pos="6237"/>
                <w:tab w:val="right" w:pos="1304" w:leader="none"/>
                <w:tab w:val="left" w:pos="1588" w:leader="none"/>
              </w:tabs>
              <w:ind w:left="1701" w:hanging="1701"/>
              <w:jc w:val="left"/>
              <w:rPr>
                <w:b w:val="false"/>
                <w:b w:val="false"/>
                <w:bCs/>
                <w:u w:val="none"/>
              </w:rPr>
            </w:pPr>
            <w:r>
              <w:rPr>
                <w:b w:val="false"/>
                <w:bCs/>
                <w:u w:val="none"/>
              </w:rPr>
            </w:r>
          </w:p>
        </w:tc>
      </w:tr>
      <w:tr>
        <w:trPr/>
        <w:tc>
          <w:tcPr>
            <w:tcW w:w="9570" w:type="dxa"/>
            <w:tcBorders>
              <w:left w:val="single" w:sz="4" w:space="0" w:color="000000"/>
              <w:right w:val="single" w:sz="4" w:space="0" w:color="000000"/>
            </w:tcBorders>
            <w:shd w:fill="F3F3F3" w:val="clear"/>
          </w:tcPr>
          <w:p>
            <w:pPr>
              <w:pStyle w:val="14"/>
              <w:jc w:val="left"/>
              <w:rPr/>
            </w:pPr>
            <w:r>
              <w:rPr>
                <w:b w:val="false"/>
                <w:bCs/>
                <w:u w:val="none"/>
              </w:rPr>
              <w:tab/>
            </w:r>
            <w:r>
              <w:rPr>
                <w:b w:val="false"/>
                <w:bCs/>
                <w:u w:val="none"/>
                <w:lang w:val="en-US"/>
              </w:rPr>
              <w:t>d</w:t>
            </w:r>
            <w:r>
              <w:rPr>
                <w:b w:val="false"/>
                <w:bCs/>
                <w:u w:val="none"/>
              </w:rPr>
              <w:t>)</w:t>
              <w:tab/>
              <w:t xml:space="preserve">в отношении </w:t>
            </w:r>
            <w:r>
              <w:rPr>
                <w:u w:val="none"/>
              </w:rPr>
              <w:t>пункта 5</w:t>
            </w:r>
            <w:r>
              <w:rPr>
                <w:b w:val="false"/>
                <w:bCs/>
                <w:u w:val="none"/>
              </w:rPr>
              <w:t xml:space="preserve"> - меры, принятые для осуществления того, чтобы государственный орган, не располагающий запрошенной экологической информацией, принимал необходимые меры;</w:t>
            </w:r>
          </w:p>
          <w:p>
            <w:pPr>
              <w:pStyle w:val="14"/>
              <w:jc w:val="left"/>
              <w:rPr>
                <w:b w:val="false"/>
                <w:b w:val="false"/>
                <w:bCs/>
                <w:u w:val="none"/>
              </w:rPr>
            </w:pPr>
            <w:r>
              <w:rPr>
                <w:b w:val="false"/>
                <w:bCs/>
                <w:u w:val="none"/>
              </w:rPr>
            </w:r>
          </w:p>
        </w:tc>
      </w:tr>
      <w:tr>
        <w:trPr/>
        <w:tc>
          <w:tcPr>
            <w:tcW w:w="9570" w:type="dxa"/>
            <w:tcBorders>
              <w:left w:val="single" w:sz="4" w:space="0" w:color="000000"/>
              <w:bottom w:val="single" w:sz="4" w:space="0" w:color="000000"/>
              <w:right w:val="single" w:sz="4" w:space="0" w:color="000000"/>
            </w:tcBorders>
            <w:shd w:fill="F3F3F3" w:val="clear"/>
          </w:tcPr>
          <w:p>
            <w:pPr>
              <w:pStyle w:val="14"/>
              <w:jc w:val="left"/>
              <w:rPr/>
            </w:pPr>
            <w:r>
              <w:rPr>
                <w:b w:val="false"/>
                <w:bCs/>
                <w:u w:val="none"/>
              </w:rPr>
              <w:tab/>
              <w:t>е)</w:t>
              <w:tab/>
              <w:t xml:space="preserve">в отношении </w:t>
            </w:r>
            <w:r>
              <w:rPr>
                <w:u w:val="none"/>
              </w:rPr>
              <w:t>пункта 6</w:t>
            </w:r>
            <w:r>
              <w:rPr>
                <w:b w:val="false"/>
                <w:bCs/>
                <w:u w:val="none"/>
              </w:rPr>
              <w:t xml:space="preserve"> - меры, принятые для обеспечения осуществления требования, касающегося выделения и предоставления имеющейся информации;</w:t>
            </w:r>
          </w:p>
          <w:p>
            <w:pPr>
              <w:pStyle w:val="14"/>
              <w:jc w:val="left"/>
              <w:rPr>
                <w:b w:val="false"/>
                <w:b w:val="false"/>
                <w:bCs/>
                <w:u w:val="none"/>
              </w:rPr>
            </w:pPr>
            <w:r>
              <w:rPr>
                <w:b w:val="false"/>
                <w:bCs/>
                <w:u w:val="none"/>
              </w:rPr>
            </w:r>
          </w:p>
        </w:tc>
      </w:tr>
      <w:tr>
        <w:trPr/>
        <w:tc>
          <w:tcPr>
            <w:tcW w:w="9570" w:type="dxa"/>
            <w:tcBorders>
              <w:top w:val="single" w:sz="4" w:space="0" w:color="000000"/>
              <w:left w:val="single" w:sz="4" w:space="0" w:color="000000"/>
              <w:right w:val="single" w:sz="4" w:space="0" w:color="000000"/>
            </w:tcBorders>
            <w:shd w:fill="F3F3F3" w:val="clear"/>
          </w:tcPr>
          <w:p>
            <w:pPr>
              <w:pStyle w:val="14"/>
              <w:jc w:val="left"/>
              <w:rPr/>
            </w:pPr>
            <w:r>
              <w:rPr>
                <w:b w:val="false"/>
                <w:bCs/>
                <w:u w:val="none"/>
              </w:rPr>
              <w:tab/>
            </w:r>
            <w:r>
              <w:rPr>
                <w:b w:val="false"/>
                <w:bCs/>
                <w:u w:val="none"/>
                <w:lang w:val="en-US"/>
              </w:rPr>
              <w:t>f</w:t>
            </w:r>
            <w:r>
              <w:rPr>
                <w:b w:val="false"/>
                <w:bCs/>
                <w:u w:val="none"/>
              </w:rPr>
              <w:t>)</w:t>
              <w:tab/>
              <w:t xml:space="preserve">в отношении </w:t>
            </w:r>
            <w:r>
              <w:rPr>
                <w:u w:val="none"/>
              </w:rPr>
              <w:t>пункта 7</w:t>
            </w:r>
            <w:r>
              <w:rPr>
                <w:b w:val="false"/>
                <w:bCs/>
                <w:u w:val="none"/>
              </w:rPr>
              <w:t xml:space="preserve"> - меры, принятые для обеспечения того, чтобы отказы в предоставлении информации давались в установленные сроки и с соблюдением других условий, касающихся таких отказов;</w:t>
            </w:r>
          </w:p>
          <w:p>
            <w:pPr>
              <w:pStyle w:val="14"/>
              <w:jc w:val="left"/>
              <w:rPr>
                <w:b w:val="false"/>
                <w:b w:val="false"/>
                <w:bCs/>
                <w:u w:val="none"/>
              </w:rPr>
            </w:pPr>
            <w:r>
              <w:rPr>
                <w:b w:val="false"/>
                <w:bCs/>
                <w:u w:val="none"/>
              </w:rPr>
            </w:r>
          </w:p>
        </w:tc>
      </w:tr>
      <w:tr>
        <w:trPr/>
        <w:tc>
          <w:tcPr>
            <w:tcW w:w="9570" w:type="dxa"/>
            <w:tcBorders>
              <w:left w:val="single" w:sz="4" w:space="0" w:color="000000"/>
              <w:bottom w:val="single" w:sz="4" w:space="0" w:color="000000"/>
              <w:right w:val="single" w:sz="4" w:space="0" w:color="000000"/>
            </w:tcBorders>
            <w:shd w:fill="F3F3F3" w:val="clear"/>
          </w:tcPr>
          <w:p>
            <w:pPr>
              <w:pStyle w:val="14"/>
              <w:jc w:val="left"/>
              <w:rPr/>
            </w:pPr>
            <w:r>
              <w:rPr>
                <w:b w:val="false"/>
                <w:bCs/>
                <w:u w:val="none"/>
              </w:rPr>
              <w:tab/>
            </w:r>
            <w:r>
              <w:rPr>
                <w:b w:val="false"/>
                <w:bCs/>
                <w:u w:val="none"/>
                <w:lang w:val="en-US"/>
              </w:rPr>
              <w:t>g</w:t>
            </w:r>
            <w:r>
              <w:rPr>
                <w:b w:val="false"/>
                <w:bCs/>
                <w:u w:val="none"/>
              </w:rPr>
              <w:t>)</w:t>
              <w:tab/>
              <w:t xml:space="preserve">в отношении </w:t>
            </w:r>
            <w:r>
              <w:rPr>
                <w:u w:val="none"/>
              </w:rPr>
              <w:t>пункта 8</w:t>
            </w:r>
            <w:r>
              <w:rPr>
                <w:b w:val="false"/>
                <w:bCs/>
                <w:u w:val="none"/>
              </w:rPr>
              <w:t xml:space="preserve"> - меры, принятые для соблюдения требований, касающихся взимания платы.</w:t>
            </w:r>
          </w:p>
        </w:tc>
      </w:tr>
      <w:tr>
        <w:trPr/>
        <w:tc>
          <w:tcPr>
            <w:tcW w:w="9570" w:type="dxa"/>
            <w:tcBorders>
              <w:top w:val="single" w:sz="4" w:space="0" w:color="000000"/>
              <w:left w:val="single" w:sz="4" w:space="0" w:color="000000"/>
              <w:right w:val="single" w:sz="4" w:space="0" w:color="000000"/>
            </w:tcBorders>
          </w:tcPr>
          <w:p>
            <w:pPr>
              <w:pStyle w:val="14"/>
              <w:spacing w:before="120" w:after="0"/>
              <w:jc w:val="left"/>
              <w:rPr>
                <w:b w:val="false"/>
                <w:b w:val="false"/>
                <w:bCs/>
                <w:u w:val="none"/>
              </w:rPr>
            </w:pPr>
            <w:r>
              <w:rPr>
                <w:b w:val="false"/>
                <w:bCs/>
                <w:i/>
                <w:iCs/>
                <w:u w:val="none"/>
              </w:rPr>
              <w:t>Ответ:</w:t>
            </w:r>
          </w:p>
        </w:tc>
      </w:tr>
      <w:tr>
        <w:trPr/>
        <w:tc>
          <w:tcPr>
            <w:tcW w:w="9570" w:type="dxa"/>
            <w:tcBorders>
              <w:left w:val="single" w:sz="4" w:space="0" w:color="000000"/>
              <w:bottom w:val="single" w:sz="4" w:space="0" w:color="000000"/>
              <w:right w:val="single" w:sz="4" w:space="0" w:color="000000"/>
            </w:tcBorders>
          </w:tcPr>
          <w:p>
            <w:pPr>
              <w:pStyle w:val="Default"/>
              <w:jc w:val="both"/>
              <w:rPr>
                <w:del w:id="826" w:author="User" w:date="2010-11-10T18:03:00Z"/>
              </w:rPr>
            </w:pPr>
            <w:r>
              <w:rPr/>
              <w:t>44. В соответствии с Орхусской конвенцией в 2007 году в закон «Об охране окружающей среды» внесены изменения и дополнения по вопросу доступа к экологической информации: даны понятия «экологическая информация», определен состав, источники и виды экологической информации, формы ее представления и распространения, указаны требования к содержанию заявлени</w:t>
            </w:r>
            <w:ins w:id="824" w:author="User" w:date="2010-11-10T18:02:00Z">
              <w:r>
                <w:rPr/>
                <w:t>я</w:t>
              </w:r>
            </w:ins>
            <w:del w:id="825" w:author="User" w:date="2010-11-10T18:02:00Z">
              <w:r>
                <w:rPr/>
                <w:delText>и</w:delText>
              </w:r>
            </w:del>
            <w:r>
              <w:rPr/>
              <w:t xml:space="preserve"> о предоставлении экологической информации, установлены порядок и условия ограничения доступа к экологической информации, порядок предоставления экологической информации государственным органам и иным государственным организациям, гражданам и </w:t>
            </w:r>
          </w:p>
          <w:p>
            <w:pPr>
              <w:pStyle w:val="Default"/>
              <w:jc w:val="both"/>
              <w:rPr>
                <w:lang w:val="en-US"/>
                <w:del w:id="828" w:author="User" w:date="2010-11-10T18:03:00Z"/>
              </w:rPr>
            </w:pPr>
            <w:del w:id="827" w:author="User" w:date="2010-11-10T18:03:00Z">
              <w:r>
                <w:rPr>
                  <w:lang w:val="en-US"/>
                </w:rPr>
                <w:delText xml:space="preserve">ECE/MP.PP/IR/2008/BLR Page 10 </w:delText>
              </w:r>
            </w:del>
          </w:p>
          <w:p>
            <w:pPr>
              <w:pStyle w:val="Default"/>
              <w:widowControl/>
              <w:autoSpaceDE w:val="false"/>
              <w:bidi w:val="0"/>
              <w:jc w:val="both"/>
              <w:rPr>
                <w:ins w:id="833" w:author="User" w:date="2010-11-10T18:03:00Z"/>
              </w:rPr>
            </w:pPr>
            <w:r>
              <w:rPr/>
              <w:t>юридическим лицам, порядок предоставления специализированной экологической информации, порядок распространения экологической информации общего назначения и др.</w:t>
            </w:r>
            <w:ins w:id="829" w:author="User" w:date="2010-11-10T18:03:00Z">
              <w:r>
                <w:rPr/>
                <w:t xml:space="preserve"> 1 июля 2008 года вступило в силу постановление Совета Министров Республики Беларусь от 25.05.2008 №734 «Об утверждении положения о порядке формирования и ведения государственного фонда данных о состоянии окружающей среды и воздействиях на нее и состава экологической информации общего назначения, подлежащей обязательному распространению, обладателей такой информации, обязанных ее распространять, и периодичности ее распространения», которым утвержден порядок формирования и ведения названного государственного фонда данных, определен </w:t>
              </w:r>
            </w:ins>
            <w:ins w:id="830" w:author="User" w:date="2010-11-10T18:03:00Z">
              <w:r>
                <w:fldChar w:fldCharType="begin"/>
              </w:r>
              <w:r>
                <w:rPr>
                  <w:rStyle w:val="InternetLink"/>
                </w:rPr>
                <w:instrText xml:space="preserve"> HYPERLINK "../../C:%5CGbinfo_u%5COwner%5CTemp%5C132383.htm" \l "a3"</w:instrText>
              </w:r>
            </w:ins>
            <w:r>
              <w:rPr>
                <w:rStyle w:val="InternetLink"/>
              </w:rPr>
              <w:fldChar w:fldCharType="separate"/>
            </w:r>
            <w:ins w:id="831" w:author="User" w:date="2010-11-10T18:03:00Z">
              <w:r>
                <w:rPr>
                  <w:rStyle w:val="InternetLink"/>
                </w:rPr>
                <w:t>состав</w:t>
              </w:r>
            </w:ins>
            <w:r>
              <w:rPr>
                <w:rStyle w:val="InternetLink"/>
              </w:rPr>
              <w:fldChar w:fldCharType="end"/>
            </w:r>
            <w:ins w:id="832" w:author="User" w:date="2010-11-10T18:03:00Z">
              <w:r>
                <w:rPr/>
                <w:t xml:space="preserve"> и периодичность распространения соответствующей экологической информации.</w:t>
              </w:r>
            </w:ins>
          </w:p>
          <w:p>
            <w:pPr>
              <w:pStyle w:val="Default"/>
              <w:jc w:val="both"/>
              <w:rPr>
                <w:del w:id="835" w:author="User" w:date="2010-11-10T18:03:00Z"/>
              </w:rPr>
            </w:pPr>
            <w:del w:id="834" w:author="User" w:date="2010-11-10T18:03:00Z">
              <w:r>
                <w:rPr/>
                <w:delText xml:space="preserve"> </w:delText>
              </w:r>
            </w:del>
          </w:p>
          <w:p>
            <w:pPr>
              <w:pStyle w:val="Default"/>
              <w:jc w:val="both"/>
              <w:rPr/>
            </w:pPr>
            <w:r>
              <w:rPr/>
            </w:r>
          </w:p>
          <w:p>
            <w:pPr>
              <w:pStyle w:val="Default"/>
              <w:jc w:val="both"/>
              <w:rPr/>
            </w:pPr>
            <w:r>
              <w:rPr/>
              <w:t>45. Отдельный орган, который осуществляет надзор за вопросами о доступе к экологической информации, в Республике Беларусь не создавался.</w:t>
            </w:r>
            <w:del w:id="836" w:author="User" w:date="2010-11-10T18:03:00Z">
              <w:r>
                <w:rPr/>
                <w:delText xml:space="preserve"> </w:delText>
              </w:r>
            </w:del>
          </w:p>
          <w:p>
            <w:pPr>
              <w:pStyle w:val="Default"/>
              <w:jc w:val="both"/>
              <w:rPr/>
            </w:pPr>
            <w:r>
              <w:rPr/>
            </w:r>
          </w:p>
          <w:p>
            <w:pPr>
              <w:pStyle w:val="Default"/>
              <w:jc w:val="both"/>
              <w:rPr>
                <w:del w:id="838" w:author="User" w:date="2010-11-10T18:03:00Z"/>
              </w:rPr>
            </w:pPr>
            <w:del w:id="837" w:author="User" w:date="2010-11-10T18:03:00Z">
              <w:r>
                <w:rPr/>
              </w:r>
            </w:del>
          </w:p>
          <w:p>
            <w:pPr>
              <w:pStyle w:val="Default"/>
              <w:tabs>
                <w:tab w:val="clear" w:pos="567"/>
                <w:tab w:val="clear" w:pos="1134"/>
                <w:tab w:val="clear" w:pos="1701"/>
                <w:tab w:val="clear" w:pos="2268"/>
                <w:tab w:val="clear" w:pos="6237"/>
              </w:tabs>
              <w:autoSpaceDE w:val="false"/>
              <w:spacing w:lineRule="auto" w:line="240"/>
              <w:ind w:firstLine="540"/>
              <w:jc w:val="both"/>
              <w:rPr>
                <w:ins w:id="861" w:author="User" w:date="2010-11-10T18:04:00Z"/>
              </w:rPr>
            </w:pPr>
            <w:r>
              <w:rPr/>
              <w:t xml:space="preserve">46. </w:t>
            </w:r>
            <w:ins w:id="839" w:author="owner" w:date="2013-10-25T19:16:00Z">
              <w:r>
                <w:rPr/>
                <w:t>В соответствии с Законом РБ от 18.07.2011 №300-З «Об обращениях граждан и юридических лиц» ф</w:t>
              </w:r>
            </w:ins>
            <w:del w:id="840" w:author="owner" w:date="2013-10-25T19:16:00Z">
              <w:r>
                <w:rPr/>
                <w:delText>Ф</w:delText>
              </w:r>
            </w:del>
            <w:r>
              <w:rPr/>
              <w:t>ункции контроля за выполнением законодательства об обращениях граждан, в том числе и в части предоставления экологической информации, осуществля</w:t>
            </w:r>
            <w:ins w:id="841" w:author="owner" w:date="2013-10-25T19:16:00Z">
              <w:r>
                <w:rPr/>
                <w:t>ю</w:t>
              </w:r>
            </w:ins>
            <w:del w:id="842" w:author="owner" w:date="2013-10-25T19:15:00Z">
              <w:r>
                <w:rPr/>
                <w:delText>ю</w:delText>
              </w:r>
            </w:del>
            <w:r>
              <w:rPr/>
              <w:t>т</w:t>
            </w:r>
            <w:ins w:id="843" w:author="owner" w:date="2013-10-25T19:15:00Z">
              <w:r>
                <w:rPr/>
                <w:t>ся</w:t>
              </w:r>
            </w:ins>
            <w:r>
              <w:rPr/>
              <w:t xml:space="preserve"> </w:t>
            </w:r>
            <w:ins w:id="844" w:author="owner" w:date="2013-10-25T19:15:00Z">
              <w:r>
                <w:rPr>
                  <w:lang w:eastAsia="ru-RU"/>
                </w:rPr>
                <w:t xml:space="preserve">организациями в соответствии с их компетенцией </w:t>
              </w:r>
            </w:ins>
            <w:del w:id="845" w:author="owner" w:date="2013-10-25T19:16:00Z">
              <w:r>
                <w:rPr/>
                <w:delText xml:space="preserve">руководители государственных органов в соответствии с </w:delText>
              </w:r>
            </w:del>
            <w:del w:id="846" w:author="owner" w:date="2013-10-25T19:12:00Z">
              <w:r>
                <w:rPr/>
                <w:delText>законом «Об обращениях граждан»</w:delText>
              </w:r>
            </w:del>
            <w:del w:id="847" w:author="owner" w:date="2013-10-25T19:16:00Z">
              <w:r>
                <w:rPr/>
                <w:delText>.</w:delText>
              </w:r>
            </w:del>
            <w:ins w:id="848" w:author="User" w:date="2010-11-10T18:04:00Z">
              <w:del w:id="849" w:author="owner" w:date="2013-10-25T19:16:00Z">
                <w:r>
                  <w:rPr/>
                  <w:delText xml:space="preserve"> </w:delText>
                </w:r>
              </w:del>
            </w:ins>
            <w:ins w:id="850" w:author="User" w:date="2010-11-10T18:04:00Z">
              <w:r>
                <w:rPr/>
                <w:t xml:space="preserve">В целях принятия дополнительных мер по защите и обеспечению реализации прав и законных интересов граждан и юридических лиц, надлежащему рассмотрению их обращений государственными органами и иными организациями принят Указ Президента Республики Беларусь </w:t>
              </w:r>
            </w:ins>
            <w:ins w:id="851" w:author="User" w:date="2010-11-10T18:04:00Z">
              <w:r>
                <w:rPr>
                  <w:rStyle w:val="Datepr"/>
                  <w:szCs w:val="24"/>
                </w:rPr>
                <w:t>15.10.2007</w:t>
              </w:r>
            </w:ins>
            <w:ins w:id="852" w:author="User" w:date="2010-11-10T18:04:00Z">
              <w:r>
                <w:rPr>
                  <w:rStyle w:val="Number"/>
                  <w:i w:val="false"/>
                  <w:szCs w:val="24"/>
                </w:rPr>
                <w:t xml:space="preserve"> №498 </w:t>
              </w:r>
            </w:ins>
            <w:ins w:id="853" w:author="User" w:date="2010-11-10T18:04:00Z">
              <w:r>
                <w:rPr>
                  <w:rStyle w:val="Number"/>
                  <w:b/>
                  <w:bCs/>
                  <w:i w:val="false"/>
                  <w:szCs w:val="24"/>
                </w:rPr>
                <w:t>«</w:t>
              </w:r>
            </w:ins>
            <w:ins w:id="854" w:author="User" w:date="2010-11-10T18:04:00Z">
              <w:r>
                <w:rPr>
                  <w:color w:val="000080"/>
                </w:rPr>
                <w:t>О дополнительных мерах по работе с обращениями граждан и юридических лиц</w:t>
              </w:r>
            </w:ins>
            <w:ins w:id="855" w:author="User" w:date="2010-11-10T18:04:00Z">
              <w:r>
                <w:rPr>
                  <w:b/>
                  <w:bCs/>
                  <w:color w:val="000080"/>
                </w:rPr>
                <w:t xml:space="preserve">», </w:t>
              </w:r>
            </w:ins>
            <w:ins w:id="856" w:author="User" w:date="2010-11-10T18:04:00Z">
              <w:r>
                <w:rPr>
                  <w:bCs/>
                  <w:color w:val="000080"/>
                </w:rPr>
                <w:t xml:space="preserve">которым </w:t>
              </w:r>
            </w:ins>
            <w:ins w:id="857" w:author="User" w:date="2010-11-10T18:04:00Z">
              <w:r>
                <w:rPr>
                  <w:color w:val="000080"/>
                </w:rPr>
                <w:t xml:space="preserve">утвержден перечень </w:t>
              </w:r>
            </w:ins>
            <w:ins w:id="858" w:author="User" w:date="2010-11-10T18:04:00Z">
              <w:r>
                <w:rPr/>
                <w:t>государственных органов, иных организаций, ответственных за рассмотрение обращений по существу в отдельных сферах жизнедеятельности населения, в соответствии с которым вопросы, касающиеся охраны окружающей среды и рационального использования природных ресурсов, экологической безопасности закреплены за Департаментом по геологии Минприрод</w:t>
              </w:r>
            </w:ins>
            <w:ins w:id="859" w:author="User" w:date="2010-11-12T14:37:00Z">
              <w:r>
                <w:rPr/>
                <w:t>ы</w:t>
              </w:r>
            </w:ins>
            <w:ins w:id="860" w:author="User" w:date="2010-11-10T18:04:00Z">
              <w:r>
                <w:rPr/>
                <w:t>; Департаментом по гидрометеорологии Минприроды; Министерством природных ресурсов и охраны окружающей среды; а из местных органов - государственные организации, подчиненные Минприроды; областные, Минский городской комитеты природных ресурсов и охраны окружающей среды, районные и городские инспекции природных ресурсов и охраны окружающей среды.</w:t>
              </w:r>
            </w:ins>
          </w:p>
          <w:p>
            <w:pPr>
              <w:pStyle w:val="Default"/>
              <w:jc w:val="both"/>
              <w:rPr>
                <w:del w:id="863" w:author="User" w:date="2010-11-10T18:04:00Z"/>
              </w:rPr>
            </w:pPr>
            <w:del w:id="862" w:author="User" w:date="2010-11-10T18:04:00Z">
              <w:r>
                <w:rPr/>
                <w:delText xml:space="preserve"> </w:delText>
              </w:r>
            </w:del>
          </w:p>
          <w:p>
            <w:pPr>
              <w:pStyle w:val="Default"/>
              <w:jc w:val="both"/>
              <w:rPr/>
            </w:pPr>
            <w:r>
              <w:rPr/>
            </w:r>
          </w:p>
          <w:p>
            <w:pPr>
              <w:pStyle w:val="Default"/>
              <w:jc w:val="both"/>
              <w:rPr>
                <w:del w:id="865" w:author="User" w:date="2010-11-10T18:03:00Z"/>
              </w:rPr>
            </w:pPr>
            <w:del w:id="864" w:author="User" w:date="2010-11-10T18:03:00Z">
              <w:r>
                <w:rPr/>
              </w:r>
            </w:del>
          </w:p>
          <w:p>
            <w:pPr>
              <w:pStyle w:val="Default"/>
              <w:tabs>
                <w:tab w:val="clear" w:pos="567"/>
                <w:tab w:val="clear" w:pos="1134"/>
                <w:tab w:val="clear" w:pos="1701"/>
                <w:tab w:val="clear" w:pos="2268"/>
                <w:tab w:val="clear" w:pos="6237"/>
              </w:tabs>
              <w:autoSpaceDE w:val="false"/>
              <w:spacing w:lineRule="auto" w:line="240"/>
              <w:jc w:val="both"/>
              <w:rPr/>
            </w:pPr>
            <w:r>
              <w:rPr/>
              <w:t>47. Надзор за точным и единообразным исполнением нормативных правовых актов, в том числе и в части предоставления экологической информации, осуществляет прокуратура Республики Беларусь в соответствии с законом «О прокуратуре Республики Беларусь».</w:t>
            </w:r>
            <w:del w:id="866" w:author="User" w:date="2010-11-10T18:03:00Z">
              <w:r>
                <w:rPr/>
                <w:delText xml:space="preserve"> </w:delText>
              </w:r>
            </w:del>
          </w:p>
          <w:p>
            <w:pPr>
              <w:pStyle w:val="Default"/>
              <w:jc w:val="both"/>
              <w:rPr/>
            </w:pPr>
            <w:r>
              <w:rPr/>
            </w:r>
          </w:p>
          <w:p>
            <w:pPr>
              <w:pStyle w:val="Default"/>
              <w:jc w:val="both"/>
              <w:rPr/>
            </w:pPr>
            <w:r>
              <w:rPr>
                <w:b/>
                <w:bCs/>
              </w:rPr>
              <w:t>Статья 4, пункт 1</w:t>
            </w:r>
            <w:del w:id="867" w:author="User" w:date="2010-11-10T18:03:00Z">
              <w:r>
                <w:rPr>
                  <w:b/>
                  <w:bCs/>
                </w:rPr>
                <w:delText xml:space="preserve"> </w:delText>
              </w:r>
            </w:del>
          </w:p>
          <w:p>
            <w:pPr>
              <w:pStyle w:val="Default"/>
              <w:jc w:val="both"/>
              <w:rPr/>
            </w:pPr>
            <w:r>
              <w:rPr/>
            </w:r>
          </w:p>
          <w:p>
            <w:pPr>
              <w:pStyle w:val="Default"/>
              <w:jc w:val="both"/>
              <w:rPr/>
            </w:pPr>
            <w:r>
              <w:rPr/>
              <w:t xml:space="preserve">48. Ст. 34 Конституции Республики Беларусь и принятые на основе ее нормативные правовые акты закрепляют обязанность государственных органов предоставлять информацию, «затрагивающую права и законные интересы граждан». В статье 74-4 </w:t>
            </w:r>
            <w:ins w:id="868" w:author="owner" w:date="2013-10-25T20:12:00Z">
              <w:r>
                <w:rPr/>
                <w:t>З</w:t>
              </w:r>
            </w:ins>
            <w:del w:id="869" w:author="owner" w:date="2013-10-25T20:12:00Z">
              <w:r>
                <w:rPr/>
                <w:delText>з</w:delText>
              </w:r>
            </w:del>
            <w:r>
              <w:rPr/>
              <w:t>акона «Об охране окружающей среды» закреплен принцип «заявитель не обязан пояснять причины его заинтересованности в получении экологической информации».</w:t>
            </w:r>
            <w:del w:id="870" w:author="User" w:date="2010-11-10T18:03:00Z">
              <w:r>
                <w:rPr/>
                <w:delText xml:space="preserve"> </w:delText>
              </w:r>
            </w:del>
          </w:p>
          <w:p>
            <w:pPr>
              <w:pStyle w:val="Default"/>
              <w:jc w:val="both"/>
              <w:rPr>
                <w:del w:id="872" w:author="User" w:date="2010-11-10T18:05:00Z"/>
              </w:rPr>
            </w:pPr>
            <w:del w:id="871" w:author="User" w:date="2010-11-10T18:05:00Z">
              <w:r>
                <w:rPr/>
              </w:r>
            </w:del>
          </w:p>
          <w:p>
            <w:pPr>
              <w:pStyle w:val="Default"/>
              <w:jc w:val="both"/>
              <w:rPr/>
            </w:pPr>
            <w:r>
              <w:rPr/>
            </w:r>
          </w:p>
          <w:p>
            <w:pPr>
              <w:pStyle w:val="Default"/>
              <w:jc w:val="both"/>
              <w:rPr>
                <w:del w:id="884" w:author="User" w:date="2010-11-10T18:05:00Z"/>
              </w:rPr>
            </w:pPr>
            <w:r>
              <w:rPr/>
              <w:t xml:space="preserve">49. </w:t>
            </w:r>
            <w:ins w:id="873" w:author="User" w:date="2010-11-10T18:05:00Z">
              <w:r>
                <w:rPr/>
                <w:t xml:space="preserve">В 2009 году вступил в силу </w:t>
              </w:r>
            </w:ins>
            <w:ins w:id="874" w:author="owner" w:date="2013-10-25T20:12:00Z">
              <w:r>
                <w:rPr/>
                <w:t>З</w:t>
              </w:r>
            </w:ins>
            <w:ins w:id="875" w:author="User" w:date="2010-11-10T18:05:00Z">
              <w:del w:id="876" w:author="owner" w:date="2013-10-25T20:12:00Z">
                <w:r>
                  <w:rPr/>
                  <w:delText>з</w:delText>
                </w:r>
              </w:del>
            </w:ins>
            <w:ins w:id="877" w:author="User" w:date="2010-11-10T18:05:00Z">
              <w:r>
                <w:rPr/>
                <w:t xml:space="preserve">акон от </w:t>
              </w:r>
            </w:ins>
            <w:ins w:id="878" w:author="User" w:date="2010-11-10T18:05:00Z">
              <w:r>
                <w:rPr>
                  <w:rStyle w:val="Datepr"/>
                </w:rPr>
                <w:t>10.11.2008</w:t>
              </w:r>
            </w:ins>
            <w:ins w:id="879" w:author="User" w:date="2010-11-10T18:05:00Z">
              <w:r>
                <w:rPr>
                  <w:rStyle w:val="Number"/>
                </w:rPr>
                <w:t xml:space="preserve"> </w:t>
              </w:r>
            </w:ins>
            <w:ins w:id="880" w:author="User" w:date="2010-11-10T18:05:00Z">
              <w:r>
                <w:rPr>
                  <w:rStyle w:val="Number"/>
                  <w:i w:val="false"/>
                </w:rPr>
                <w:t>№455-З</w:t>
              </w:r>
            </w:ins>
            <w:ins w:id="881" w:author="User" w:date="2010-11-10T18:05:00Z">
              <w:r>
                <w:rPr>
                  <w:b/>
                  <w:bCs/>
                </w:rPr>
                <w:t xml:space="preserve"> «</w:t>
              </w:r>
            </w:ins>
            <w:ins w:id="882" w:author="User" w:date="2010-11-10T18:05:00Z">
              <w:r>
                <w:rPr>
                  <w:color w:val="000080"/>
                </w:rPr>
                <w:t>Об информации, информатизации и защите информации», в котором закреплены порядок распространения и (или) предоставления информации, права и обязанности субъектов информационных отношений, ответственность за нарушение требований законодательства об информации, информатизации и защите информации.</w:t>
              </w:r>
            </w:ins>
            <w:del w:id="883" w:author="User" w:date="2010-11-10T18:05:00Z">
              <w:r>
                <w:rPr/>
                <w:delText xml:space="preserve">В соответствии со ст.9 закона «Об информатизации» юридические и физические лица имеют право на получение документированной информации. Закон «Об охране окружающей среды» дает определение экологической информации как документированной информации. </w:delText>
              </w:r>
            </w:del>
          </w:p>
          <w:p>
            <w:pPr>
              <w:pStyle w:val="Default"/>
              <w:jc w:val="both"/>
              <w:rPr/>
            </w:pPr>
            <w:r>
              <w:rPr/>
            </w:r>
          </w:p>
          <w:p>
            <w:pPr>
              <w:pStyle w:val="Default"/>
              <w:jc w:val="both"/>
              <w:rPr/>
            </w:pPr>
            <w:r>
              <w:rPr/>
            </w:r>
          </w:p>
          <w:p>
            <w:pPr>
              <w:pStyle w:val="Default"/>
              <w:jc w:val="both"/>
              <w:rPr/>
            </w:pPr>
            <w:r>
              <w:rPr/>
              <w:t xml:space="preserve">50. </w:t>
            </w:r>
            <w:del w:id="885" w:author="User" w:date="2010-11-10T18:07:00Z">
              <w:r>
                <w:rPr/>
                <w:delText xml:space="preserve">В нормативных правовых актах закреплены принципы документирования информации в определенных формах (закон «Об информатизации»). </w:delText>
              </w:r>
            </w:del>
            <w:r>
              <w:rPr/>
              <w:t xml:space="preserve">Статья 74-4 </w:t>
            </w:r>
            <w:del w:id="886" w:author="owner" w:date="2013-10-25T20:12:00Z">
              <w:r>
                <w:rPr/>
                <w:delText>з</w:delText>
              </w:r>
            </w:del>
            <w:ins w:id="887" w:author="owner" w:date="2013-10-25T20:12:00Z">
              <w:r>
                <w:rPr/>
                <w:t>З</w:t>
              </w:r>
            </w:ins>
            <w:r>
              <w:rPr/>
              <w:t>акона «Об охране окружающей среды» обязывает обладателя экологической информации общего назначения предоставлять ее в форме, объеме и составе, указанных в заявлении о предоставлении экологической информации общего назначения, а при отсутствии технической возможности у обладателя экологической информации предоставить ее в запрашиваемых форме и объеме - в имеющихся форме и объеме с указанием соответствующих причин.</w:t>
            </w:r>
            <w:ins w:id="888" w:author="User" w:date="2011-04-02T15:23:00Z">
              <w:r>
                <w:rPr/>
                <w:t xml:space="preserve"> </w:t>
              </w:r>
            </w:ins>
            <w:ins w:id="889" w:author="User" w:date="2011-04-02T15:23:00Z">
              <w:r>
                <w:rPr>
                  <w:i w:val="false"/>
                </w:rPr>
                <w:t>Специализированная экологическая информация предоставляется государственным организациям, иным юридическим лицам, не являющимся государственными органами, и гражданам за плату в сроки и на условиях, указанных в договоре о предоставлении специализированной экологической информации. (Закон «Об охране окружающей среды», статья 74-5).</w:t>
              </w:r>
            </w:ins>
            <w:del w:id="890" w:author="User" w:date="2010-11-10T18:08:00Z">
              <w:r>
                <w:rPr/>
                <w:delText xml:space="preserve"> </w:delText>
              </w:r>
            </w:del>
          </w:p>
          <w:p>
            <w:pPr>
              <w:pStyle w:val="Default"/>
              <w:jc w:val="both"/>
              <w:rPr>
                <w:del w:id="894" w:author="owner" w:date="2013-10-25T19:28:00Z"/>
              </w:rPr>
            </w:pPr>
            <w:ins w:id="891" w:author="User" w:date="2011-04-02T15:23:00Z">
              <w:del w:id="892" w:author="owner" w:date="2013-10-25T19:28:00Z">
                <w:r>
                  <w:rPr/>
                  <w:delText>Минприроды запланирована разработка нормативного правового акта</w:delText>
                </w:r>
              </w:del>
            </w:ins>
            <w:del w:id="893" w:author="owner" w:date="2013-10-25T19:28:00Z">
              <w:r>
                <w:rPr/>
                <w:delText>, регулирующего предоставление общественности экологической информации.</w:delText>
              </w:r>
            </w:del>
          </w:p>
          <w:p>
            <w:pPr>
              <w:pStyle w:val="Default"/>
              <w:jc w:val="both"/>
              <w:rPr>
                <w:del w:id="896" w:author="owner" w:date="2013-10-25T19:28:00Z"/>
              </w:rPr>
            </w:pPr>
            <w:del w:id="895" w:author="owner" w:date="2013-10-25T19:28:00Z">
              <w:r>
                <w:rPr/>
              </w:r>
            </w:del>
          </w:p>
          <w:p>
            <w:pPr>
              <w:pStyle w:val="Default"/>
              <w:jc w:val="both"/>
              <w:rPr>
                <w:ins w:id="902" w:author="owner" w:date="2013-10-25T19:42:00Z"/>
              </w:rPr>
            </w:pPr>
            <w:ins w:id="897" w:author="User" w:date="2011-04-11T20:51:00Z">
              <w:r>
                <w:rPr/>
                <w:t>Однако имеют место случаи предоставления экологической информации, форм</w:t>
              </w:r>
            </w:ins>
            <w:ins w:id="898" w:author="User" w:date="2011-04-11T20:53:00Z">
              <w:r>
                <w:rPr/>
                <w:t>а</w:t>
              </w:r>
            </w:ins>
            <w:ins w:id="899" w:author="User" w:date="2011-04-11T20:51:00Z">
              <w:r>
                <w:rPr/>
                <w:t>, объем и состав</w:t>
              </w:r>
            </w:ins>
            <w:ins w:id="900" w:author="User" w:date="2011-04-11T20:53:00Z">
              <w:r>
                <w:rPr/>
                <w:t xml:space="preserve"> которой не соответствует</w:t>
              </w:r>
            </w:ins>
            <w:ins w:id="901" w:author="User" w:date="2011-04-11T20:51:00Z">
              <w:r>
                <w:rPr/>
                <w:t xml:space="preserve"> содержащимся в запросе.</w:t>
              </w:r>
            </w:ins>
          </w:p>
          <w:p>
            <w:pPr>
              <w:pStyle w:val="Normal"/>
              <w:tabs>
                <w:tab w:val="clear" w:pos="567"/>
                <w:tab w:val="clear" w:pos="1134"/>
                <w:tab w:val="clear" w:pos="1701"/>
                <w:tab w:val="clear" w:pos="2268"/>
                <w:tab w:val="clear" w:pos="6237"/>
              </w:tabs>
              <w:autoSpaceDE w:val="false"/>
              <w:spacing w:lineRule="auto" w:line="240"/>
              <w:jc w:val="both"/>
              <w:rPr>
                <w:szCs w:val="24"/>
                <w:lang w:eastAsia="ru-RU"/>
                <w:ins w:id="909" w:author="owner" w:date="2013-10-25T19:42:00Z"/>
              </w:rPr>
            </w:pPr>
            <w:ins w:id="903" w:author="owner" w:date="2013-10-25T19:42:00Z">
              <w:r>
                <w:rPr>
                  <w:szCs w:val="24"/>
                  <w:lang w:eastAsia="ru-RU"/>
                </w:rPr>
                <w:t xml:space="preserve">Посредством принятия </w:t>
              </w:r>
            </w:ins>
            <w:ins w:id="904" w:author="owner" w:date="2013-10-25T20:11:00Z">
              <w:r>
                <w:rPr>
                  <w:szCs w:val="24"/>
                  <w:lang w:eastAsia="ru-RU"/>
                </w:rPr>
                <w:t>З</w:t>
              </w:r>
            </w:ins>
            <w:ins w:id="905" w:author="owner" w:date="2013-10-25T19:42:00Z">
              <w:r>
                <w:rPr>
                  <w:szCs w:val="24"/>
                  <w:lang w:eastAsia="ru-RU"/>
                </w:rPr>
                <w:t>акона РБ от 22.01.2013 №</w:t>
              </w:r>
            </w:ins>
            <w:hyperlink r:id="rId8">
              <w:ins w:id="906" w:author="owner" w:date="2013-10-25T19:42:00Z">
                <w:r>
                  <w:rPr>
                    <w:rStyle w:val="InternetLink"/>
                    <w:color w:val="0000FF"/>
                    <w:szCs w:val="24"/>
                    <w:lang w:eastAsia="ru-RU"/>
                  </w:rPr>
                  <w:t>18-З</w:t>
                </w:r>
              </w:ins>
            </w:hyperlink>
            <w:ins w:id="907" w:author="owner" w:date="2013-10-25T19:42:00Z">
              <w:r>
                <w:rPr>
                  <w:szCs w:val="24"/>
                  <w:lang w:eastAsia="ru-RU"/>
                </w:rPr>
                <w:t xml:space="preserve"> в состав экологической информации, определенный в Законе РБ «Об охране окружающей среды» включены сведения о состоянии биотопов</w:t>
              </w:r>
            </w:ins>
            <w:ins w:id="908" w:author="owner" w:date="2013-10-25T19:44:00Z">
              <w:r>
                <w:rPr>
                  <w:szCs w:val="24"/>
                  <w:lang w:eastAsia="ru-RU"/>
                </w:rPr>
                <w:t>.</w:t>
              </w:r>
            </w:ins>
          </w:p>
          <w:p>
            <w:pPr>
              <w:pStyle w:val="ConsPlusNormal"/>
              <w:ind w:hanging="0"/>
              <w:jc w:val="both"/>
              <w:rPr>
                <w:rFonts w:ascii="Times New Roman" w:hAnsi="Times New Roman" w:cs="Times New Roman"/>
                <w:sz w:val="24"/>
                <w:szCs w:val="24"/>
                <w:ins w:id="925" w:author="User" w:date="2011-04-11T20:51:00Z"/>
              </w:rPr>
            </w:pPr>
            <w:ins w:id="910" w:author="owner" w:date="2013-10-25T20:05:00Z">
              <w:r>
                <w:rPr>
                  <w:rFonts w:cs="Times New Roman" w:ascii="Times New Roman" w:hAnsi="Times New Roman"/>
                  <w:sz w:val="24"/>
                  <w:szCs w:val="24"/>
                </w:rPr>
                <w:t>Порядок выдачи</w:t>
              </w:r>
            </w:ins>
            <w:ins w:id="911" w:author="owner" w:date="2013-10-25T20:09:00Z">
              <w:r>
                <w:rPr>
                  <w:rFonts w:cs="Times New Roman" w:ascii="Times New Roman" w:hAnsi="Times New Roman"/>
                  <w:sz w:val="24"/>
                  <w:szCs w:val="24"/>
                </w:rPr>
                <w:t>, а также случаи отказа в выдаче</w:t>
              </w:r>
            </w:ins>
            <w:ins w:id="912" w:author="owner" w:date="2013-10-25T20:05:00Z">
              <w:r>
                <w:rPr>
                  <w:rFonts w:cs="Times New Roman" w:ascii="Times New Roman" w:hAnsi="Times New Roman"/>
                  <w:sz w:val="24"/>
                  <w:szCs w:val="24"/>
                </w:rPr>
                <w:t xml:space="preserve"> копий документации определен</w:t>
              </w:r>
            </w:ins>
            <w:ins w:id="913" w:author="owner" w:date="2013-10-25T20:09:00Z">
              <w:r>
                <w:rPr>
                  <w:rFonts w:cs="Times New Roman" w:ascii="Times New Roman" w:hAnsi="Times New Roman"/>
                  <w:sz w:val="24"/>
                  <w:szCs w:val="24"/>
                </w:rPr>
                <w:t>ы</w:t>
              </w:r>
            </w:ins>
            <w:ins w:id="914" w:author="owner" w:date="2013-10-25T20:05:00Z">
              <w:r>
                <w:rPr>
                  <w:rFonts w:cs="Times New Roman" w:ascii="Times New Roman" w:hAnsi="Times New Roman"/>
                  <w:sz w:val="24"/>
                  <w:szCs w:val="24"/>
                </w:rPr>
                <w:t xml:space="preserve"> постановлением Совета Министров РБ от </w:t>
              </w:r>
            </w:ins>
            <w:ins w:id="915" w:author="owner" w:date="2013-10-25T20:03:00Z">
              <w:r>
                <w:rPr>
                  <w:rFonts w:cs="Times New Roman" w:ascii="Times New Roman" w:hAnsi="Times New Roman"/>
                  <w:b w:val="false"/>
                  <w:bCs w:val="false"/>
                  <w:sz w:val="24"/>
                  <w:szCs w:val="24"/>
                </w:rPr>
                <w:t>30 декабря 2012 г</w:t>
              </w:r>
            </w:ins>
            <w:ins w:id="916" w:author="owner" w:date="2013-10-25T20:03:00Z">
              <w:r>
                <w:rPr>
                  <w:rFonts w:cs="Times New Roman" w:ascii="Times New Roman" w:hAnsi="Times New Roman"/>
                  <w:sz w:val="24"/>
                  <w:szCs w:val="24"/>
                </w:rPr>
                <w:t xml:space="preserve">. </w:t>
              </w:r>
            </w:ins>
            <w:ins w:id="917" w:author="owner" w:date="2013-10-25T20:06:00Z">
              <w:r>
                <w:rPr>
                  <w:rFonts w:cs="Times New Roman" w:ascii="Times New Roman" w:hAnsi="Times New Roman"/>
                  <w:sz w:val="24"/>
                  <w:szCs w:val="24"/>
                </w:rPr>
                <w:t>№</w:t>
              </w:r>
            </w:ins>
            <w:ins w:id="918" w:author="owner" w:date="2013-10-25T20:03:00Z">
              <w:r>
                <w:rPr>
                  <w:rFonts w:cs="Times New Roman" w:ascii="Times New Roman" w:hAnsi="Times New Roman"/>
                  <w:b w:val="false"/>
                  <w:bCs w:val="false"/>
                  <w:sz w:val="24"/>
                  <w:szCs w:val="24"/>
                </w:rPr>
                <w:t>1256</w:t>
              </w:r>
            </w:ins>
            <w:ins w:id="919" w:author="owner" w:date="2013-10-25T20:06:00Z">
              <w:r>
                <w:rPr>
                  <w:rFonts w:cs="Times New Roman" w:ascii="Times New Roman" w:hAnsi="Times New Roman"/>
                  <w:sz w:val="24"/>
                  <w:szCs w:val="24"/>
                </w:rPr>
                <w:t xml:space="preserve"> «</w:t>
              </w:r>
            </w:ins>
            <w:ins w:id="920" w:author="owner" w:date="2013-10-25T20:03:00Z">
              <w:r>
                <w:rPr>
                  <w:rFonts w:cs="Times New Roman" w:ascii="Times New Roman" w:hAnsi="Times New Roman"/>
                  <w:b w:val="false"/>
                  <w:bCs w:val="false"/>
                  <w:sz w:val="24"/>
                  <w:szCs w:val="24"/>
                </w:rPr>
                <w:t xml:space="preserve">О </w:t>
              </w:r>
            </w:ins>
            <w:ins w:id="921" w:author="owner" w:date="2013-10-25T20:06:00Z">
              <w:r>
                <w:rPr>
                  <w:rFonts w:cs="Times New Roman" w:ascii="Times New Roman" w:hAnsi="Times New Roman"/>
                  <w:sz w:val="24"/>
                  <w:szCs w:val="24"/>
                </w:rPr>
                <w:t>некоторых вопросах выдачи и свидетельствования копий документов, касающихся прав и (или) законных интересов</w:t>
              </w:r>
            </w:ins>
            <w:ins w:id="922" w:author="owner" w:date="2013-10-25T20:08:00Z">
              <w:r>
                <w:rPr>
                  <w:rFonts w:cs="Times New Roman" w:ascii="Times New Roman" w:hAnsi="Times New Roman"/>
                  <w:sz w:val="24"/>
                  <w:szCs w:val="24"/>
                </w:rPr>
                <w:t xml:space="preserve"> </w:t>
              </w:r>
            </w:ins>
            <w:ins w:id="923" w:author="owner" w:date="2013-10-25T20:06:00Z">
              <w:r>
                <w:rPr>
                  <w:rFonts w:cs="Times New Roman" w:ascii="Times New Roman" w:hAnsi="Times New Roman"/>
                  <w:sz w:val="24"/>
                  <w:szCs w:val="24"/>
                </w:rPr>
                <w:t>граждан, в том числе индивидуальных предпринимателей, и юридических лиц»</w:t>
              </w:r>
            </w:ins>
            <w:ins w:id="924" w:author="owner" w:date="2013-10-25T20:08:00Z">
              <w:r>
                <w:rPr>
                  <w:rFonts w:cs="Times New Roman" w:ascii="Times New Roman" w:hAnsi="Times New Roman"/>
                  <w:sz w:val="24"/>
                  <w:szCs w:val="24"/>
                </w:rPr>
                <w:t>.</w:t>
              </w:r>
            </w:ins>
          </w:p>
          <w:p>
            <w:pPr>
              <w:pStyle w:val="Default"/>
              <w:jc w:val="both"/>
              <w:rPr>
                <w:rFonts w:ascii="Times New Roman" w:hAnsi="Times New Roman" w:cs="Times New Roman"/>
                <w:sz w:val="24"/>
                <w:szCs w:val="24"/>
              </w:rPr>
            </w:pPr>
            <w:r>
              <w:rPr>
                <w:rFonts w:cs="Times New Roman"/>
                <w:sz w:val="24"/>
                <w:szCs w:val="24"/>
              </w:rPr>
            </w:r>
          </w:p>
          <w:p>
            <w:pPr>
              <w:pStyle w:val="Default"/>
              <w:jc w:val="both"/>
              <w:rPr/>
            </w:pPr>
            <w:r>
              <w:rPr/>
              <w:t>51. Согласно статьи 74-6 заявление о предоставлении экологической информации должно содержать указание на форму предоставления экологической информации.</w:t>
            </w:r>
            <w:del w:id="926" w:author="User" w:date="2010-11-10T18:08:00Z">
              <w:r>
                <w:rPr/>
                <w:delText xml:space="preserve"> </w:delText>
              </w:r>
            </w:del>
          </w:p>
          <w:p>
            <w:pPr>
              <w:pStyle w:val="Default"/>
              <w:jc w:val="both"/>
              <w:rPr/>
            </w:pPr>
            <w:r>
              <w:rPr/>
            </w:r>
          </w:p>
          <w:p>
            <w:pPr>
              <w:pStyle w:val="Default"/>
              <w:jc w:val="both"/>
              <w:rPr/>
            </w:pPr>
            <w:r>
              <w:rPr>
                <w:b/>
                <w:bCs/>
              </w:rPr>
              <w:t>Статья 4, пункт 2</w:t>
            </w:r>
            <w:del w:id="927" w:author="User" w:date="2010-11-10T18:08:00Z">
              <w:r>
                <w:rPr>
                  <w:b/>
                  <w:bCs/>
                </w:rPr>
                <w:delText xml:space="preserve"> </w:delText>
              </w:r>
            </w:del>
          </w:p>
          <w:p>
            <w:pPr>
              <w:pStyle w:val="Default"/>
              <w:jc w:val="both"/>
              <w:rPr/>
            </w:pPr>
            <w:r>
              <w:rPr/>
            </w:r>
          </w:p>
          <w:p>
            <w:pPr>
              <w:pStyle w:val="Default"/>
              <w:jc w:val="both"/>
              <w:rPr>
                <w:del w:id="933" w:author="User" w:date="2010-11-10T18:08:00Z"/>
              </w:rPr>
            </w:pPr>
            <w:r>
              <w:rPr/>
              <w:t xml:space="preserve">52. Порядок </w:t>
            </w:r>
            <w:ins w:id="928" w:author="User" w:date="2010-11-10T18:07:00Z">
              <w:r>
                <w:rPr/>
                <w:t xml:space="preserve">и сроки </w:t>
              </w:r>
            </w:ins>
            <w:r>
              <w:rPr/>
              <w:t xml:space="preserve">предоставления экологической информации гражданам и юридическим лицам установлен статьей 74-4 </w:t>
            </w:r>
            <w:ins w:id="929" w:author="owner" w:date="2013-10-25T20:12:00Z">
              <w:r>
                <w:rPr/>
                <w:t>З</w:t>
              </w:r>
            </w:ins>
            <w:del w:id="930" w:author="owner" w:date="2013-10-25T20:12:00Z">
              <w:r>
                <w:rPr/>
                <w:delText>з</w:delText>
              </w:r>
            </w:del>
            <w:r>
              <w:rPr/>
              <w:t>акона «Об охране окружающей среды»</w:t>
            </w:r>
            <w:ins w:id="931" w:author="User" w:date="2010-11-10T18:07:00Z">
              <w:r>
                <w:rPr/>
                <w:t xml:space="preserve"> и полностью отвечают требованиям п.2 статьи 4 Конвенции</w:t>
              </w:r>
            </w:ins>
            <w:r>
              <w:rPr/>
              <w:t>. Статья 74-5 устанавливает порядок получения специализированной экологической информации.</w:t>
            </w:r>
            <w:del w:id="932" w:author="User" w:date="2010-11-10T18:08:00Z">
              <w:r>
                <w:rPr/>
                <w:delText xml:space="preserve"> </w:delText>
              </w:r>
            </w:del>
          </w:p>
          <w:p>
            <w:pPr>
              <w:pStyle w:val="Default"/>
              <w:jc w:val="both"/>
              <w:rPr/>
            </w:pPr>
            <w:del w:id="934" w:author="User" w:date="2010-11-10T18:08:00Z">
              <w:r>
                <w:rPr>
                  <w:lang w:val="en-US"/>
                </w:rPr>
                <w:delText>ECE</w:delText>
              </w:r>
            </w:del>
            <w:del w:id="935" w:author="User" w:date="2010-11-10T18:08:00Z">
              <w:r>
                <w:rPr/>
                <w:delText>/</w:delText>
              </w:r>
            </w:del>
            <w:del w:id="936" w:author="User" w:date="2010-11-10T18:08:00Z">
              <w:r>
                <w:rPr>
                  <w:lang w:val="en-US"/>
                </w:rPr>
                <w:delText>MP</w:delText>
              </w:r>
            </w:del>
            <w:del w:id="937" w:author="User" w:date="2010-11-10T18:08:00Z">
              <w:r>
                <w:rPr/>
                <w:delText>.</w:delText>
              </w:r>
            </w:del>
            <w:del w:id="938" w:author="User" w:date="2010-11-10T18:08:00Z">
              <w:r>
                <w:rPr>
                  <w:lang w:val="en-US"/>
                </w:rPr>
                <w:delText>PP</w:delText>
              </w:r>
            </w:del>
            <w:del w:id="939" w:author="User" w:date="2010-11-10T18:08:00Z">
              <w:r>
                <w:rPr/>
                <w:delText>/</w:delText>
              </w:r>
            </w:del>
            <w:del w:id="940" w:author="User" w:date="2010-11-10T18:08:00Z">
              <w:r>
                <w:rPr>
                  <w:lang w:val="en-US"/>
                </w:rPr>
                <w:delText>IR</w:delText>
              </w:r>
            </w:del>
            <w:del w:id="941" w:author="User" w:date="2010-11-10T18:08:00Z">
              <w:r>
                <w:rPr/>
                <w:delText>/2008/</w:delText>
              </w:r>
            </w:del>
            <w:del w:id="942" w:author="User" w:date="2010-11-10T18:08:00Z">
              <w:r>
                <w:rPr>
                  <w:lang w:val="en-US"/>
                </w:rPr>
                <w:delText>BLR</w:delText>
              </w:r>
            </w:del>
            <w:del w:id="943" w:author="User" w:date="2010-11-10T18:08:00Z">
              <w:r>
                <w:rPr/>
                <w:delText xml:space="preserve"> </w:delText>
              </w:r>
            </w:del>
            <w:del w:id="944" w:author="User" w:date="2010-11-10T18:08:00Z">
              <w:r>
                <w:rPr>
                  <w:lang w:val="en-US"/>
                </w:rPr>
                <w:delText>Page</w:delText>
              </w:r>
            </w:del>
            <w:del w:id="945" w:author="User" w:date="2010-11-10T18:08:00Z">
              <w:r>
                <w:rPr/>
                <w:delText xml:space="preserve"> 11 </w:delText>
              </w:r>
            </w:del>
          </w:p>
          <w:p>
            <w:pPr>
              <w:pStyle w:val="Default"/>
              <w:jc w:val="both"/>
              <w:rPr>
                <w:b/>
                <w:b/>
                <w:bCs/>
                <w:ins w:id="947" w:author="User" w:date="2010-11-10T18:08:00Z"/>
              </w:rPr>
            </w:pPr>
            <w:ins w:id="946" w:author="User" w:date="2010-11-10T18:08:00Z">
              <w:r>
                <w:rPr>
                  <w:b/>
                  <w:bCs/>
                </w:rPr>
              </w:r>
            </w:ins>
          </w:p>
          <w:p>
            <w:pPr>
              <w:pStyle w:val="Default"/>
              <w:jc w:val="both"/>
              <w:rPr/>
            </w:pPr>
            <w:r>
              <w:rPr>
                <w:b/>
                <w:bCs/>
              </w:rPr>
              <w:t>Статья 4, пункты 3 и 4</w:t>
            </w:r>
            <w:del w:id="948" w:author="User" w:date="2010-11-10T18:10:00Z">
              <w:r>
                <w:rPr>
                  <w:b/>
                  <w:bCs/>
                </w:rPr>
                <w:delText xml:space="preserve"> </w:delText>
              </w:r>
            </w:del>
          </w:p>
          <w:p>
            <w:pPr>
              <w:pStyle w:val="Default"/>
              <w:jc w:val="both"/>
              <w:rPr/>
            </w:pPr>
            <w:r>
              <w:rPr/>
            </w:r>
          </w:p>
          <w:p>
            <w:pPr>
              <w:pStyle w:val="Default"/>
              <w:jc w:val="both"/>
              <w:rPr/>
            </w:pPr>
            <w:r>
              <w:rPr/>
              <w:t>53. В соответствии с Конституцией Республики Беларусь</w:t>
            </w:r>
            <w:del w:id="949" w:author="owner" w:date="2013-10-25T20:10:00Z">
              <w:r>
                <w:rPr/>
                <w:delText>, положениями Закона «Об информатизации»</w:delText>
              </w:r>
            </w:del>
            <w:r>
              <w:rPr/>
              <w:t xml:space="preserve"> и иными нормативными правовыми актами право на получение информации может быть ограничено законом. Правовые ограничения в предоставлении экологической информации согласно пунктам 3 и 4 статьи 4 Конвенции закреплены, в частности, в статье 74-2 </w:t>
            </w:r>
            <w:ins w:id="950" w:author="owner" w:date="2013-10-25T20:13:00Z">
              <w:r>
                <w:rPr/>
                <w:t>З</w:t>
              </w:r>
            </w:ins>
            <w:del w:id="951" w:author="owner" w:date="2013-10-25T20:12:00Z">
              <w:r>
                <w:rPr/>
                <w:delText>з</w:delText>
              </w:r>
            </w:del>
            <w:r>
              <w:rPr/>
              <w:t xml:space="preserve">акона </w:t>
            </w:r>
            <w:ins w:id="952" w:author="owner" w:date="2013-10-31T20:07:00Z">
              <w:r>
                <w:rPr/>
                <w:t xml:space="preserve">РБ </w:t>
              </w:r>
            </w:ins>
            <w:r>
              <w:rPr/>
              <w:t xml:space="preserve">«Об охране окружающей среды», </w:t>
            </w:r>
            <w:ins w:id="953" w:author="owner" w:date="2013-10-25T20:13:00Z">
              <w:r>
                <w:rPr/>
                <w:t>З</w:t>
              </w:r>
            </w:ins>
            <w:del w:id="954" w:author="owner" w:date="2013-10-25T20:13:00Z">
              <w:r>
                <w:rPr/>
                <w:delText>з</w:delText>
              </w:r>
            </w:del>
            <w:r>
              <w:rPr/>
              <w:t xml:space="preserve">аконе </w:t>
            </w:r>
            <w:ins w:id="955" w:author="owner" w:date="2013-10-31T20:08:00Z">
              <w:r>
                <w:rPr/>
                <w:t xml:space="preserve">РБ </w:t>
              </w:r>
            </w:ins>
            <w:r>
              <w:rPr/>
              <w:t>«Об обращениях граждан</w:t>
            </w:r>
            <w:ins w:id="956" w:author="owner" w:date="2013-10-25T20:11:00Z">
              <w:r>
                <w:rPr/>
                <w:t xml:space="preserve"> и юридических лиц</w:t>
              </w:r>
            </w:ins>
            <w:r>
              <w:rPr/>
              <w:t xml:space="preserve">», </w:t>
            </w:r>
            <w:ins w:id="957" w:author="owner" w:date="2013-10-25T20:13:00Z">
              <w:r>
                <w:rPr/>
                <w:t>З</w:t>
              </w:r>
            </w:ins>
            <w:del w:id="958" w:author="owner" w:date="2013-10-25T20:13:00Z">
              <w:r>
                <w:rPr/>
                <w:delText>з</w:delText>
              </w:r>
            </w:del>
            <w:r>
              <w:rPr/>
              <w:t xml:space="preserve">аконе </w:t>
            </w:r>
            <w:ins w:id="959" w:author="owner" w:date="2013-10-31T20:08:00Z">
              <w:r>
                <w:rPr/>
                <w:t xml:space="preserve">РБ </w:t>
              </w:r>
            </w:ins>
            <w:r>
              <w:rPr/>
              <w:t xml:space="preserve">«О государственных секретах», </w:t>
            </w:r>
            <w:del w:id="960" w:author="User" w:date="2010-11-10T18:09:00Z">
              <w:r>
                <w:rPr/>
                <w:delText xml:space="preserve">Уголовно-процессуальном кодексе (статьи 48, 198), </w:delText>
              </w:r>
            </w:del>
            <w:r>
              <w:rPr/>
              <w:t xml:space="preserve">Гражданском кодексе (статьи 128, 140), Законе </w:t>
            </w:r>
            <w:ins w:id="961" w:author="owner" w:date="2013-10-31T20:08:00Z">
              <w:r>
                <w:rPr/>
                <w:t xml:space="preserve">РБ </w:t>
              </w:r>
            </w:ins>
            <w:ins w:id="962" w:author="owner" w:date="2013-10-25T20:16:00Z">
              <w:r>
                <w:rPr/>
                <w:t xml:space="preserve">от 17.05.2011 №262-З </w:t>
              </w:r>
            </w:ins>
            <w:r>
              <w:rPr/>
              <w:t>«Об авторском праве и смежных правах» и в других актах законодательства.</w:t>
            </w:r>
            <w:del w:id="963" w:author="User" w:date="2010-11-10T18:09:00Z">
              <w:r>
                <w:rPr/>
                <w:delText xml:space="preserve"> </w:delText>
              </w:r>
            </w:del>
          </w:p>
          <w:p>
            <w:pPr>
              <w:pStyle w:val="Default"/>
              <w:jc w:val="both"/>
              <w:rPr/>
            </w:pPr>
            <w:r>
              <w:rPr/>
            </w:r>
          </w:p>
          <w:p>
            <w:pPr>
              <w:pStyle w:val="Default"/>
              <w:jc w:val="both"/>
              <w:rPr>
                <w:del w:id="965" w:author="User" w:date="2010-11-10T18:10:00Z"/>
              </w:rPr>
            </w:pPr>
            <w:del w:id="964" w:author="User" w:date="2010-11-10T18:10:00Z">
              <w:r>
                <w:rPr/>
              </w:r>
            </w:del>
          </w:p>
          <w:p>
            <w:pPr>
              <w:pStyle w:val="Default"/>
              <w:jc w:val="both"/>
              <w:rPr/>
            </w:pPr>
            <w:r>
              <w:rPr/>
              <w:t xml:space="preserve">54. Статья 74-2 </w:t>
            </w:r>
            <w:ins w:id="966" w:author="owner" w:date="2013-10-25T20:28:00Z">
              <w:r>
                <w:rPr/>
                <w:t>З</w:t>
              </w:r>
            </w:ins>
            <w:del w:id="967" w:author="owner" w:date="2013-10-25T20:28:00Z">
              <w:r>
                <w:rPr/>
                <w:delText>з</w:delText>
              </w:r>
            </w:del>
            <w:r>
              <w:rPr/>
              <w:t>акона «Об охране окружающей среды» с изменениями и дополнениями от 21.12.2007 также закрепляет ограничения доступа к экологической информации в соответствии с положениями Орхусской конвенции и случаи, когда ограничение доступа к экологической информации не допускается.</w:t>
            </w:r>
            <w:del w:id="968" w:author="User" w:date="2010-11-10T18:10:00Z">
              <w:r>
                <w:rPr/>
                <w:delText xml:space="preserve"> </w:delText>
              </w:r>
            </w:del>
          </w:p>
          <w:p>
            <w:pPr>
              <w:pStyle w:val="Default"/>
              <w:jc w:val="both"/>
              <w:rPr/>
            </w:pPr>
            <w:r>
              <w:rPr/>
            </w:r>
          </w:p>
          <w:p>
            <w:pPr>
              <w:pStyle w:val="Default"/>
              <w:jc w:val="both"/>
              <w:rPr>
                <w:del w:id="970" w:author="User" w:date="2010-11-10T18:10:00Z"/>
              </w:rPr>
            </w:pPr>
            <w:del w:id="969" w:author="User" w:date="2010-11-10T18:10:00Z">
              <w:r>
                <w:rPr/>
              </w:r>
            </w:del>
          </w:p>
          <w:p>
            <w:pPr>
              <w:pStyle w:val="Default"/>
              <w:spacing w:lineRule="auto" w:line="240" w:before="100" w:after="100"/>
              <w:jc w:val="both"/>
              <w:rPr>
                <w:color w:val="666666"/>
                <w:del w:id="1003" w:author="owner" w:date="2013-10-25T20:20:00Z"/>
              </w:rPr>
            </w:pPr>
            <w:r>
              <w:rPr/>
              <w:t xml:space="preserve">55. </w:t>
            </w:r>
            <w:del w:id="971" w:author="owner" w:date="2013-10-25T20:21:00Z">
              <w:r>
                <w:rPr/>
                <w:delText>Перечень сведений, составляющих государственную тайну Республики Беларусь утвержден Указом Президента Республики Беларусь от 12.04.2004 №186 в редакции от 28.01.2008</w:delText>
              </w:r>
            </w:del>
            <w:ins w:id="972" w:author="User" w:date="2010-11-10T18:09:00Z">
              <w:del w:id="973" w:author="owner" w:date="2013-10-25T20:21:00Z">
                <w:r>
                  <w:rPr>
                    <w:color w:val="666666"/>
                  </w:rPr>
                  <w:delText xml:space="preserve">(в ред. Указа Президента Республики Беларусь, от </w:delText>
                </w:r>
              </w:del>
            </w:ins>
            <w:ins w:id="974" w:author="User" w:date="2011-04-02T15:32:00Z">
              <w:del w:id="975" w:author="owner" w:date="2013-10-25T20:21:00Z">
                <w:r>
                  <w:rPr>
                    <w:color w:val="666666"/>
                  </w:rPr>
                  <w:delText>10</w:delText>
                </w:r>
              </w:del>
            </w:ins>
            <w:ins w:id="976" w:author="User" w:date="2010-11-10T18:09:00Z">
              <w:del w:id="977" w:author="owner" w:date="2013-10-25T20:21:00Z">
                <w:r>
                  <w:rPr>
                    <w:color w:val="666666"/>
                  </w:rPr>
                  <w:delText>.</w:delText>
                </w:r>
              </w:del>
            </w:ins>
            <w:ins w:id="978" w:author="User" w:date="2011-04-02T15:32:00Z">
              <w:del w:id="979" w:author="owner" w:date="2013-10-25T20:21:00Z">
                <w:r>
                  <w:rPr>
                    <w:color w:val="666666"/>
                  </w:rPr>
                  <w:delText>01</w:delText>
                </w:r>
              </w:del>
            </w:ins>
            <w:ins w:id="980" w:author="User" w:date="2010-11-10T18:09:00Z">
              <w:del w:id="981" w:author="owner" w:date="2013-10-25T20:21:00Z">
                <w:r>
                  <w:rPr>
                    <w:color w:val="666666"/>
                  </w:rPr>
                  <w:delText>.200</w:delText>
                </w:r>
              </w:del>
            </w:ins>
            <w:ins w:id="982" w:author="User" w:date="2011-04-02T15:33:00Z">
              <w:del w:id="983" w:author="owner" w:date="2013-10-25T20:21:00Z">
                <w:r>
                  <w:rPr>
                    <w:color w:val="666666"/>
                  </w:rPr>
                  <w:delText>9</w:delText>
                </w:r>
              </w:del>
            </w:ins>
            <w:ins w:id="984" w:author="User" w:date="2010-11-10T18:09:00Z">
              <w:del w:id="985" w:author="owner" w:date="2013-10-25T20:21:00Z">
                <w:r>
                  <w:rPr>
                    <w:color w:val="666666"/>
                  </w:rPr>
                  <w:delText xml:space="preserve"> №</w:delText>
                </w:r>
              </w:del>
            </w:ins>
            <w:ins w:id="986" w:author="User" w:date="2011-04-02T15:33:00Z">
              <w:del w:id="987" w:author="owner" w:date="2013-10-25T20:21:00Z">
                <w:r>
                  <w:rPr>
                    <w:color w:val="666666"/>
                  </w:rPr>
                  <w:delText>28</w:delText>
                </w:r>
              </w:del>
            </w:ins>
            <w:ins w:id="988" w:author="User" w:date="2010-11-10T18:09:00Z">
              <w:del w:id="989" w:author="owner" w:date="2013-10-25T20:21:00Z">
                <w:r>
                  <w:rPr>
                    <w:color w:val="666666"/>
                  </w:rPr>
                  <w:delText>)</w:delText>
                </w:r>
              </w:del>
            </w:ins>
            <w:del w:id="990" w:author="owner" w:date="2013-10-25T20:21:00Z">
              <w:r>
                <w:rPr>
                  <w:color w:val="666666"/>
                </w:rPr>
                <w:delText xml:space="preserve">, </w:delText>
              </w:r>
            </w:del>
            <w:ins w:id="991" w:author="owner" w:date="2013-10-25T20:22:00Z">
              <w:r>
                <w:rPr>
                  <w:color w:val="666666"/>
                </w:rPr>
                <w:t>С</w:t>
              </w:r>
            </w:ins>
            <w:ins w:id="992" w:author="User" w:date="2011-04-02T15:28:00Z">
              <w:del w:id="993" w:author="owner" w:date="2013-10-25T20:22:00Z">
                <w:r>
                  <w:rPr>
                    <w:color w:val="666666"/>
                  </w:rPr>
                  <w:delText>с</w:delText>
                </w:r>
              </w:del>
            </w:ins>
            <w:ins w:id="994" w:author="User" w:date="2011-04-02T15:28:00Z">
              <w:r>
                <w:rPr>
                  <w:color w:val="666666"/>
                </w:rPr>
                <w:t xml:space="preserve">ведения, которые могут быть отнесены либо не могут быть отнесены к государственным секретам, определены в </w:t>
              </w:r>
            </w:ins>
            <w:ins w:id="995" w:author="owner" w:date="2013-10-31T20:08:00Z">
              <w:r>
                <w:rPr>
                  <w:color w:val="666666"/>
                </w:rPr>
                <w:t>З</w:t>
              </w:r>
            </w:ins>
            <w:ins w:id="996" w:author="User" w:date="2011-04-02T15:29:00Z">
              <w:del w:id="997" w:author="owner" w:date="2013-10-31T20:08:00Z">
                <w:r>
                  <w:rPr>
                    <w:color w:val="666666"/>
                  </w:rPr>
                  <w:delText>з</w:delText>
                </w:r>
              </w:del>
            </w:ins>
            <w:ins w:id="998" w:author="User" w:date="2011-04-02T15:29:00Z">
              <w:r>
                <w:rPr>
                  <w:color w:val="666666"/>
                </w:rPr>
                <w:t xml:space="preserve">аконе </w:t>
              </w:r>
            </w:ins>
            <w:ins w:id="999" w:author="owner" w:date="2013-10-31T20:08:00Z">
              <w:r>
                <w:rPr>
                  <w:color w:val="666666"/>
                </w:rPr>
                <w:t xml:space="preserve">РБ </w:t>
              </w:r>
            </w:ins>
            <w:ins w:id="1000" w:author="User" w:date="2011-04-02T15:29:00Z">
              <w:r>
                <w:rPr>
                  <w:color w:val="666666"/>
                </w:rPr>
                <w:t>«О государственных секретах» от 19.07.2010 №170-З.</w:t>
              </w:r>
            </w:ins>
            <w:del w:id="1001" w:author="owner" w:date="2013-10-25T20:20:00Z">
              <w:r>
                <w:rPr>
                  <w:color w:val="666666"/>
                </w:rPr>
                <w:delText>сведения которые могут быть отнесены либо не могут быть отнесены к государственным секретам, определены в Законе «О государственных секретах» от 19.07.2010 №170-З</w:delText>
              </w:r>
            </w:del>
            <w:del w:id="1002" w:author="owner" w:date="2013-10-25T20:20:00Z">
              <w:r>
                <w:rPr/>
                <w:delText xml:space="preserve">. </w:delText>
              </w:r>
            </w:del>
          </w:p>
          <w:p>
            <w:pPr>
              <w:pStyle w:val="Normal"/>
              <w:spacing w:lineRule="auto" w:line="240" w:before="100" w:after="100"/>
              <w:jc w:val="both"/>
              <w:rPr>
                <w:color w:val="666666"/>
                <w:del w:id="1005" w:author="owner" w:date="2013-10-25T20:20:00Z"/>
              </w:rPr>
            </w:pPr>
            <w:del w:id="1004" w:author="owner" w:date="2013-10-25T20:20:00Z">
              <w:r>
                <w:rPr>
                  <w:color w:val="666666"/>
                </w:rPr>
              </w:r>
            </w:del>
          </w:p>
          <w:p>
            <w:pPr>
              <w:pStyle w:val="Default"/>
              <w:widowControl/>
              <w:bidi w:val="0"/>
              <w:spacing w:lineRule="auto" w:line="240" w:before="100" w:after="100"/>
              <w:jc w:val="both"/>
              <w:rPr/>
            </w:pPr>
            <w:r>
              <w:rPr/>
            </w:r>
          </w:p>
          <w:p>
            <w:pPr>
              <w:pStyle w:val="Default"/>
              <w:jc w:val="both"/>
              <w:rPr>
                <w:ins w:id="1007" w:author="User" w:date="2011-04-02T15:30:00Z"/>
              </w:rPr>
            </w:pPr>
            <w:ins w:id="1006" w:author="User" w:date="2011-04-02T15:30:00Z">
              <w:r>
                <w:rPr/>
              </w:r>
            </w:ins>
          </w:p>
          <w:p>
            <w:pPr>
              <w:pStyle w:val="Normal"/>
              <w:tabs>
                <w:tab w:val="clear" w:pos="567"/>
                <w:tab w:val="clear" w:pos="1134"/>
                <w:tab w:val="clear" w:pos="1701"/>
                <w:tab w:val="clear" w:pos="2268"/>
                <w:tab w:val="clear" w:pos="6237"/>
              </w:tabs>
              <w:autoSpaceDE w:val="false"/>
              <w:spacing w:lineRule="auto" w:line="240"/>
              <w:jc w:val="both"/>
              <w:rPr>
                <w:ins w:id="1015" w:author="owner" w:date="2013-10-25T20:24:00Z"/>
              </w:rPr>
            </w:pPr>
            <w:r>
              <w:rPr/>
              <w:t>56. Правовое понятие «коммерческой тайны» закрепляется статьей 140 Гражданского кодекса.</w:t>
            </w:r>
            <w:ins w:id="1008" w:author="owner" w:date="2013-10-25T20:20:00Z">
              <w:r>
                <w:rPr>
                  <w:color w:val="666666"/>
                </w:rPr>
                <w:t xml:space="preserve"> Закон от 05.01.2013 </w:t>
              </w:r>
            </w:ins>
            <w:ins w:id="1009" w:author="owner" w:date="2013-10-25T20:24:00Z">
              <w:r>
                <w:rPr>
                  <w:color w:val="666666"/>
                </w:rPr>
                <w:t>№</w:t>
              </w:r>
            </w:ins>
            <w:ins w:id="1010" w:author="owner" w:date="2013-10-25T20:20:00Z">
              <w:r>
                <w:rPr>
                  <w:color w:val="666666"/>
                </w:rPr>
                <w:t xml:space="preserve">16-З </w:t>
              </w:r>
            </w:ins>
            <w:ins w:id="1011" w:author="owner" w:date="2013-10-25T20:24:00Z">
              <w:r>
                <w:rPr>
                  <w:color w:val="666666"/>
                </w:rPr>
                <w:t>«</w:t>
              </w:r>
            </w:ins>
            <w:ins w:id="1012" w:author="owner" w:date="2013-10-25T20:20:00Z">
              <w:r>
                <w:rPr>
                  <w:color w:val="666666"/>
                </w:rPr>
                <w:t>О коммерческой тайне</w:t>
              </w:r>
            </w:ins>
            <w:ins w:id="1013" w:author="owner" w:date="2013-10-25T20:24:00Z">
              <w:r>
                <w:rPr>
                  <w:color w:val="666666"/>
                </w:rPr>
                <w:t>»</w:t>
              </w:r>
            </w:ins>
            <w:ins w:id="1014" w:author="owner" w:date="2013-10-25T20:24:00Z">
              <w:r>
                <w:rPr>
                  <w:szCs w:val="24"/>
                  <w:lang w:eastAsia="ru-RU"/>
                </w:rPr>
                <w:t xml:space="preserve"> регулирует отношения, возникающие в связи с установлением, изменением и отменой режима коммерческой тайны, а также в связи с правовой охраной коммерческой тайны. Действие настоящего Закона не распространяется на отношения, связанные с государственными секретами.</w:t>
              </w:r>
            </w:ins>
          </w:p>
          <w:p>
            <w:pPr>
              <w:pStyle w:val="Default"/>
              <w:jc w:val="both"/>
              <w:rPr>
                <w:del w:id="1017" w:author="owner" w:date="2013-10-25T20:24:00Z"/>
              </w:rPr>
            </w:pPr>
            <w:del w:id="1016" w:author="User" w:date="2010-11-11T17:59:00Z">
              <w:r>
                <w:rPr/>
                <w:delText xml:space="preserve"> </w:delText>
              </w:r>
            </w:del>
          </w:p>
          <w:p>
            <w:pPr>
              <w:pStyle w:val="Default"/>
              <w:jc w:val="both"/>
              <w:rPr/>
            </w:pPr>
            <w:r>
              <w:rPr/>
            </w:r>
          </w:p>
          <w:p>
            <w:pPr>
              <w:pStyle w:val="Default"/>
              <w:jc w:val="both"/>
              <w:rPr>
                <w:del w:id="1019" w:author="User" w:date="2010-11-11T17:59:00Z"/>
              </w:rPr>
            </w:pPr>
            <w:del w:id="1018" w:author="User" w:date="2010-11-11T17:59:00Z">
              <w:r>
                <w:rPr/>
              </w:r>
            </w:del>
          </w:p>
          <w:p>
            <w:pPr>
              <w:pStyle w:val="Default"/>
              <w:jc w:val="both"/>
              <w:rPr>
                <w:ins w:id="1020" w:author="owner" w:date="2013-10-31T20:08:00Z"/>
              </w:rPr>
            </w:pPr>
            <w:r>
              <w:rPr/>
              <w:t>57. Применение «теста на общественный интерес» не закреплено в иных нормативных правовых актах Республики Беларусь, кроме Конвенции.</w:t>
            </w:r>
          </w:p>
          <w:p>
            <w:pPr>
              <w:pStyle w:val="Default"/>
              <w:jc w:val="both"/>
              <w:rPr/>
            </w:pPr>
            <w:del w:id="1021" w:author="User" w:date="2010-11-11T17:59:00Z">
              <w:r>
                <w:rPr/>
                <w:delText xml:space="preserve"> </w:delText>
              </w:r>
            </w:del>
          </w:p>
          <w:p>
            <w:pPr>
              <w:pStyle w:val="Default"/>
              <w:jc w:val="both"/>
              <w:rPr>
                <w:del w:id="1023" w:author="User" w:date="2011-04-02T15:50:00Z"/>
              </w:rPr>
            </w:pPr>
            <w:del w:id="1022" w:author="User" w:date="2011-04-02T15:50:00Z">
              <w:r>
                <w:rPr/>
              </w:r>
            </w:del>
          </w:p>
          <w:p>
            <w:pPr>
              <w:pStyle w:val="Default"/>
              <w:jc w:val="both"/>
              <w:rPr/>
            </w:pPr>
            <w:r>
              <w:rPr>
                <w:b/>
                <w:bCs/>
              </w:rPr>
              <w:t>Статья 4, пункт 5</w:t>
            </w:r>
            <w:del w:id="1024" w:author="User" w:date="2010-11-11T18:00:00Z">
              <w:r>
                <w:rPr>
                  <w:b/>
                  <w:bCs/>
                </w:rPr>
                <w:delText xml:space="preserve"> </w:delText>
              </w:r>
            </w:del>
          </w:p>
          <w:p>
            <w:pPr>
              <w:pStyle w:val="Default"/>
              <w:jc w:val="both"/>
              <w:rPr/>
            </w:pPr>
            <w:r>
              <w:rPr/>
            </w:r>
          </w:p>
          <w:p>
            <w:pPr>
              <w:pStyle w:val="Normal"/>
              <w:numPr>
                <w:ilvl w:val="0"/>
                <w:numId w:val="0"/>
              </w:numPr>
              <w:tabs>
                <w:tab w:val="clear" w:pos="567"/>
                <w:tab w:val="clear" w:pos="1134"/>
                <w:tab w:val="clear" w:pos="1701"/>
                <w:tab w:val="clear" w:pos="2268"/>
                <w:tab w:val="clear" w:pos="6237"/>
              </w:tabs>
              <w:autoSpaceDE w:val="false"/>
              <w:spacing w:lineRule="auto" w:line="240"/>
              <w:jc w:val="both"/>
              <w:outlineLvl w:val="0"/>
              <w:rPr>
                <w:szCs w:val="24"/>
                <w:lang w:eastAsia="ru-RU"/>
                <w:ins w:id="1037" w:author="owner" w:date="2013-10-25T20:29:00Z"/>
              </w:rPr>
            </w:pPr>
            <w:r>
              <w:rPr/>
              <w:t xml:space="preserve">58. Статья </w:t>
            </w:r>
            <w:ins w:id="1025" w:author="owner" w:date="2013-10-25T20:28:00Z">
              <w:r>
                <w:rPr/>
                <w:t>17</w:t>
              </w:r>
            </w:ins>
            <w:ins w:id="1026" w:author="User" w:date="2010-11-10T18:10:00Z">
              <w:del w:id="1027" w:author="owner" w:date="2013-10-25T20:28:00Z">
                <w:r>
                  <w:rPr/>
                  <w:delText>9</w:delText>
                </w:r>
              </w:del>
            </w:ins>
            <w:del w:id="1028" w:author="Ecology-Olga" w:date="2011-03-01T12:28:00Z">
              <w:r>
                <w:rPr/>
                <w:delText>4</w:delText>
              </w:r>
            </w:del>
            <w:r>
              <w:rPr/>
              <w:t xml:space="preserve"> </w:t>
            </w:r>
            <w:ins w:id="1029" w:author="owner" w:date="2013-10-25T20:28:00Z">
              <w:r>
                <w:rPr/>
                <w:t>З</w:t>
              </w:r>
            </w:ins>
            <w:del w:id="1030" w:author="owner" w:date="2013-10-25T20:28:00Z">
              <w:r>
                <w:rPr/>
                <w:delText>з</w:delText>
              </w:r>
            </w:del>
            <w:r>
              <w:rPr/>
              <w:t>акона «Об обращениях граждан</w:t>
            </w:r>
            <w:ins w:id="1031" w:author="owner" w:date="2013-10-25T20:28:00Z">
              <w:r>
                <w:rPr/>
                <w:t xml:space="preserve"> и юридических лиц</w:t>
              </w:r>
            </w:ins>
            <w:r>
              <w:rPr/>
              <w:t xml:space="preserve">» </w:t>
            </w:r>
            <w:del w:id="1032" w:author="owner" w:date="2013-10-25T20:31:00Z">
              <w:r>
                <w:rPr/>
                <w:delText xml:space="preserve">и Указ Президента Республики Беларусь от 27.10.2007 №498 </w:delText>
              </w:r>
            </w:del>
            <w:r>
              <w:rPr/>
              <w:t>закрепля</w:t>
            </w:r>
            <w:ins w:id="1033" w:author="owner" w:date="2013-10-25T20:31:00Z">
              <w:r>
                <w:rPr/>
                <w:t>е</w:t>
              </w:r>
            </w:ins>
            <w:del w:id="1034" w:author="owner" w:date="2013-10-25T20:31:00Z">
              <w:r>
                <w:rPr/>
                <w:delText>ю</w:delText>
              </w:r>
            </w:del>
            <w:r>
              <w:rPr/>
              <w:t xml:space="preserve">т </w:t>
            </w:r>
            <w:ins w:id="1035" w:author="owner" w:date="2013-10-25T20:29:00Z">
              <w:r>
                <w:rPr>
                  <w:szCs w:val="24"/>
                  <w:lang w:eastAsia="ru-RU"/>
                </w:rPr>
                <w:t>сроки при рассмотрении обращений</w:t>
              </w:r>
            </w:ins>
            <w:ins w:id="1036" w:author="owner" w:date="2013-10-25T20:31:00Z">
              <w:r>
                <w:rPr>
                  <w:szCs w:val="24"/>
                  <w:lang w:eastAsia="ru-RU"/>
                </w:rPr>
                <w:t>.</w:t>
              </w:r>
            </w:ins>
          </w:p>
          <w:p>
            <w:pPr>
              <w:pStyle w:val="Default"/>
              <w:jc w:val="both"/>
              <w:rPr>
                <w:del w:id="1039" w:author="owner" w:date="2013-10-25T20:31:00Z"/>
              </w:rPr>
            </w:pPr>
            <w:del w:id="1038" w:author="owner" w:date="2013-10-25T20:31:00Z">
              <w:r>
                <w:rPr/>
                <w:delText xml:space="preserve">обязанность должностных лиц органов, учреждений, организаций и предприятий (в адрес которых направлено обращение граждан), в компетенцию которых не входит решение поставленных в обращении вопросов, в срок не позднее пяти дней передать обращение должностным лицам соответствующих органов, учреждений, организаций и предприятий с уведомлением об этом граждан. </w:delText>
              </w:r>
            </w:del>
          </w:p>
          <w:p>
            <w:pPr>
              <w:pStyle w:val="Default"/>
              <w:jc w:val="both"/>
              <w:rPr/>
            </w:pPr>
            <w:r>
              <w:rPr/>
            </w:r>
          </w:p>
          <w:p>
            <w:pPr>
              <w:pStyle w:val="Default"/>
              <w:jc w:val="both"/>
              <w:rPr>
                <w:del w:id="1041" w:author="User" w:date="2010-11-11T18:00:00Z"/>
              </w:rPr>
            </w:pPr>
            <w:del w:id="1040" w:author="User" w:date="2010-11-11T18:00:00Z">
              <w:r>
                <w:rPr/>
              </w:r>
            </w:del>
          </w:p>
          <w:p>
            <w:pPr>
              <w:pStyle w:val="Default"/>
              <w:tabs>
                <w:tab w:val="clear" w:pos="567"/>
                <w:tab w:val="clear" w:pos="1134"/>
                <w:tab w:val="clear" w:pos="1701"/>
                <w:tab w:val="clear" w:pos="2268"/>
                <w:tab w:val="clear" w:pos="6237"/>
              </w:tabs>
              <w:autoSpaceDE w:val="false"/>
              <w:spacing w:lineRule="auto" w:line="240"/>
              <w:jc w:val="both"/>
              <w:rPr>
                <w:ins w:id="1046" w:author="User" w:date="2011-04-02T15:51:00Z"/>
              </w:rPr>
            </w:pPr>
            <w:r>
              <w:rPr/>
              <w:t xml:space="preserve">59. В соответствии со статьей 74-4 </w:t>
            </w:r>
            <w:ins w:id="1042" w:author="owner" w:date="2013-10-25T20:44:00Z">
              <w:r>
                <w:rPr/>
                <w:t>З</w:t>
              </w:r>
            </w:ins>
            <w:del w:id="1043" w:author="owner" w:date="2013-10-25T20:44:00Z">
              <w:r>
                <w:rPr/>
                <w:delText>з</w:delText>
              </w:r>
            </w:del>
            <w:r>
              <w:rPr/>
              <w:t xml:space="preserve">акона </w:t>
            </w:r>
            <w:ins w:id="1044" w:author="owner" w:date="2013-10-31T20:09:00Z">
              <w:r>
                <w:rPr/>
                <w:t xml:space="preserve">РБ </w:t>
              </w:r>
            </w:ins>
            <w:r>
              <w:rPr/>
              <w:t xml:space="preserve">«Об охране окружающей среды» </w:t>
            </w:r>
            <w:ins w:id="1045" w:author="owner" w:date="2013-10-25T20:45:00Z">
              <w:r>
                <w:rPr/>
                <w:t xml:space="preserve">если заявление о предоставлении экологической информации общего назначения касается экологической информации, которая находится в процессе подготовки и должна быть предоставлена или распространена в установленные законодательством Республики Беларусь сроки после окончания ее подготовки, обладатель экологической информации в течение пяти рабочих дней со дня поступления заявления обязан письменно уведомить об этом заявителя и указать срок и способ возможного получения им такой информации; если обладателем запрашиваемой экологической информации общего назначения являются юридическое лицо, не являющееся государственным органом или иной государственной организацией, или индивидуальный предприниматель, то государственный орган или иная государственная организация, которым поступило заявление и к компетенции которых относится удовлетворение этого заявления, обязаны в течение пяти рабочих дней со дня получения заявления самостоятельно запросить такую экологическую информацию у обладателя экологической информации, письменно уведомив об этом заявителя; </w:t>
              </w:r>
            </w:ins>
            <w:r>
              <w:rPr/>
              <w:t>при поступлении запроса государственного органа или иной государственной организации о предоставлении экологической информации общего назначения обладатель экологической информации обязан в течение десяти рабочих дней со дня его поступления предоставить запрошенную информацию или уведомить в течение трех рабочих дней об отказе в ее предоставлении с указанием причин такого отказа.</w:t>
            </w:r>
          </w:p>
          <w:p>
            <w:pPr>
              <w:pStyle w:val="Default"/>
              <w:jc w:val="both"/>
              <w:rPr>
                <w:ins w:id="1073" w:author="User" w:date="2011-04-11T20:57:00Z"/>
              </w:rPr>
            </w:pPr>
            <w:ins w:id="1047" w:author="User" w:date="2011-04-02T15:51:00Z">
              <w:r>
                <w:rPr/>
                <w:t xml:space="preserve">По мнению представителей общественных экологических организаций </w:t>
              </w:r>
            </w:ins>
            <w:ins w:id="1048" w:author="User" w:date="2011-04-02T15:57:00Z">
              <w:r>
                <w:rPr/>
                <w:t xml:space="preserve">госорганы зачастую отказывают в предоставлении информации, ссылаясь на то, что она не является экологической, не уточняют суть запроса. При этом </w:t>
              </w:r>
            </w:ins>
            <w:ins w:id="1049" w:author="User" w:date="2011-04-02T15:59:00Z">
              <w:r>
                <w:rPr/>
                <w:t>нормы Орхусской конвенции и национального законодательства позволяют в случае, если качество ответа не удовлетворяет запрашивающего, он</w:t>
              </w:r>
            </w:ins>
            <w:ins w:id="1050" w:author="User" w:date="2011-04-02T16:02:00Z">
              <w:r>
                <w:rPr/>
                <w:t xml:space="preserve"> </w:t>
              </w:r>
            </w:ins>
            <w:ins w:id="1051" w:author="User" w:date="2011-04-02T15:59:00Z">
              <w:r>
                <w:rPr/>
                <w:t xml:space="preserve">может </w:t>
              </w:r>
            </w:ins>
            <w:ins w:id="1052" w:author="User" w:date="2011-04-02T16:02:00Z">
              <w:r>
                <w:rPr/>
                <w:t>направит</w:t>
              </w:r>
            </w:ins>
            <w:ins w:id="1053" w:author="User" w:date="2011-04-11T20:55:00Z">
              <w:r>
                <w:rPr/>
                <w:t>ь</w:t>
              </w:r>
            </w:ins>
            <w:ins w:id="1054" w:author="User" w:date="2011-04-02T16:02:00Z">
              <w:r>
                <w:rPr/>
                <w:t xml:space="preserve"> повторный запрос или обратиться в суд. </w:t>
              </w:r>
            </w:ins>
            <w:ins w:id="1055" w:author="owner" w:date="2013-10-25T20:38:00Z">
              <w:r>
                <w:rPr/>
                <w:t>За отчетный период</w:t>
              </w:r>
            </w:ins>
            <w:ins w:id="1056" w:author="User" w:date="2011-04-02T16:03:00Z">
              <w:del w:id="1057" w:author="owner" w:date="2013-10-25T20:38:00Z">
                <w:r>
                  <w:rPr/>
                  <w:delText>Однако</w:delText>
                </w:r>
              </w:del>
            </w:ins>
            <w:ins w:id="1058" w:author="User" w:date="2011-04-02T16:03:00Z">
              <w:r>
                <w:rPr/>
                <w:t xml:space="preserve"> в национальной судебной практике </w:t>
              </w:r>
            </w:ins>
            <w:ins w:id="1059" w:author="owner" w:date="2013-10-25T20:39:00Z">
              <w:r>
                <w:rPr/>
                <w:t xml:space="preserve">количество </w:t>
              </w:r>
            </w:ins>
            <w:ins w:id="1060" w:author="User" w:date="2011-04-02T16:03:00Z">
              <w:r>
                <w:rPr/>
                <w:t>таки</w:t>
              </w:r>
            </w:ins>
            <w:ins w:id="1061" w:author="owner" w:date="2013-10-25T20:39:00Z">
              <w:r>
                <w:rPr/>
                <w:t>х</w:t>
              </w:r>
            </w:ins>
            <w:ins w:id="1062" w:author="User" w:date="2011-04-02T16:03:00Z">
              <w:del w:id="1063" w:author="owner" w:date="2013-10-25T20:39:00Z">
                <w:r>
                  <w:rPr/>
                  <w:delText>е</w:delText>
                </w:r>
              </w:del>
            </w:ins>
            <w:ins w:id="1064" w:author="User" w:date="2011-04-02T16:03:00Z">
              <w:r>
                <w:rPr/>
                <w:t xml:space="preserve"> обращени</w:t>
              </w:r>
            </w:ins>
            <w:ins w:id="1065" w:author="owner" w:date="2013-10-25T20:39:00Z">
              <w:r>
                <w:rPr/>
                <w:t>й</w:t>
              </w:r>
            </w:ins>
            <w:ins w:id="1066" w:author="User" w:date="2011-04-02T16:03:00Z">
              <w:del w:id="1067" w:author="owner" w:date="2013-10-25T20:39:00Z">
                <w:r>
                  <w:rPr/>
                  <w:delText>я</w:delText>
                </w:r>
              </w:del>
            </w:ins>
            <w:ins w:id="1068" w:author="User" w:date="2011-04-02T16:03:00Z">
              <w:r>
                <w:rPr/>
                <w:t xml:space="preserve"> </w:t>
              </w:r>
            </w:ins>
            <w:ins w:id="1069" w:author="owner" w:date="2013-10-25T20:39:00Z">
              <w:r>
                <w:rPr/>
                <w:t>не увеличилось</w:t>
              </w:r>
            </w:ins>
            <w:ins w:id="1070" w:author="User" w:date="2011-04-02T16:03:00Z">
              <w:del w:id="1071" w:author="owner" w:date="2013-10-25T20:39:00Z">
                <w:r>
                  <w:rPr/>
                  <w:delText>единичны</w:delText>
                </w:r>
              </w:del>
            </w:ins>
            <w:ins w:id="1072" w:author="User" w:date="2011-04-02T16:03:00Z">
              <w:r>
                <w:rPr/>
                <w:t>, что свидетельствует об удовлетворенности общества в целом качеством предоставляемой экологической информации.</w:t>
              </w:r>
            </w:ins>
          </w:p>
          <w:p>
            <w:pPr>
              <w:pStyle w:val="Default"/>
              <w:jc w:val="both"/>
              <w:rPr>
                <w:del w:id="1081" w:author="owner" w:date="2013-10-25T20:32:00Z"/>
              </w:rPr>
            </w:pPr>
            <w:ins w:id="1074" w:author="User" w:date="2011-04-11T20:57:00Z">
              <w:del w:id="1075" w:author="owner" w:date="2013-10-25T20:32:00Z">
                <w:r>
                  <w:rPr/>
                  <w:delText>Тем не менее, были отмечены случаи несвоевременного предоставления экологической информации, однако количес</w:delText>
                </w:r>
              </w:del>
            </w:ins>
            <w:ins w:id="1076" w:author="User" w:date="2011-04-11T20:59:00Z">
              <w:del w:id="1077" w:author="owner" w:date="2013-10-25T20:32:00Z">
                <w:r>
                  <w:rPr/>
                  <w:delText>тв</w:delText>
                </w:r>
              </w:del>
            </w:ins>
            <w:ins w:id="1078" w:author="User" w:date="2011-04-11T20:57:00Z">
              <w:del w:id="1079" w:author="owner" w:date="2013-10-25T20:32:00Z">
                <w:r>
                  <w:rPr/>
                  <w:delText>о таких случаев неуклонно сокращается.</w:delText>
                </w:r>
              </w:del>
            </w:ins>
            <w:del w:id="1080" w:author="owner" w:date="2013-10-25T20:32:00Z">
              <w:r>
                <w:rPr/>
                <w:delText xml:space="preserve"> </w:delText>
              </w:r>
            </w:del>
          </w:p>
          <w:p>
            <w:pPr>
              <w:pStyle w:val="Default"/>
              <w:jc w:val="both"/>
              <w:rPr/>
            </w:pPr>
            <w:r>
              <w:rPr/>
            </w:r>
          </w:p>
          <w:p>
            <w:pPr>
              <w:pStyle w:val="Default"/>
              <w:jc w:val="both"/>
              <w:rPr/>
            </w:pPr>
            <w:r>
              <w:rPr>
                <w:b/>
                <w:bCs/>
              </w:rPr>
              <w:t>Статья 4, пункт 6</w:t>
            </w:r>
            <w:del w:id="1082" w:author="User" w:date="2010-11-10T18:11:00Z">
              <w:r>
                <w:rPr>
                  <w:b/>
                  <w:bCs/>
                </w:rPr>
                <w:delText xml:space="preserve"> </w:delText>
              </w:r>
            </w:del>
          </w:p>
          <w:p>
            <w:pPr>
              <w:pStyle w:val="Default"/>
              <w:jc w:val="both"/>
              <w:rPr/>
            </w:pPr>
            <w:r>
              <w:rPr/>
            </w:r>
          </w:p>
          <w:p>
            <w:pPr>
              <w:pStyle w:val="Default"/>
              <w:jc w:val="both"/>
              <w:rPr>
                <w:del w:id="1086" w:author="User" w:date="2010-11-10T18:10:00Z"/>
              </w:rPr>
            </w:pPr>
            <w:r>
              <w:rPr/>
              <w:t>60. Принцип отделения информации в соответствии с пунктом 6 статьи 4 Конвенции закреплен в статье 74-2 закона «Об охране окружающей среды».</w:t>
            </w:r>
            <w:ins w:id="1083" w:author="User" w:date="2011-04-02T16:05:00Z">
              <w:r>
                <w:rPr/>
                <w:t xml:space="preserve"> Критерии, в соответствии с которыми определяется информация, ограниченная к доступу, содержатся в нормах национального законодательства (Гражданский кодекс, закон </w:t>
              </w:r>
            </w:ins>
            <w:ins w:id="1084" w:author="User" w:date="2011-04-02T16:07:00Z">
              <w:r>
                <w:rPr/>
                <w:t>«О государственных секретах» и т.д.).</w:t>
              </w:r>
            </w:ins>
            <w:del w:id="1085" w:author="User" w:date="2010-11-10T18:10:00Z">
              <w:r>
                <w:rPr/>
                <w:delText xml:space="preserve"> </w:delText>
              </w:r>
            </w:del>
          </w:p>
          <w:p>
            <w:pPr>
              <w:pStyle w:val="Default"/>
              <w:jc w:val="both"/>
              <w:rPr>
                <w:lang w:val="ru-RU"/>
              </w:rPr>
            </w:pPr>
            <w:del w:id="1087" w:author="User" w:date="2010-11-10T18:10:00Z">
              <w:r>
                <w:rPr>
                  <w:lang w:val="en-US"/>
                </w:rPr>
                <w:delText>ECE</w:delText>
              </w:r>
            </w:del>
            <w:del w:id="1088" w:author="User" w:date="2010-11-10T18:10:00Z">
              <w:r>
                <w:rPr/>
                <w:delText>/</w:delText>
              </w:r>
            </w:del>
            <w:del w:id="1089" w:author="User" w:date="2010-11-10T18:10:00Z">
              <w:r>
                <w:rPr>
                  <w:lang w:val="en-US"/>
                </w:rPr>
                <w:delText>MP</w:delText>
              </w:r>
            </w:del>
            <w:del w:id="1090" w:author="User" w:date="2010-11-10T18:10:00Z">
              <w:r>
                <w:rPr/>
                <w:delText>.</w:delText>
              </w:r>
            </w:del>
            <w:del w:id="1091" w:author="User" w:date="2010-11-10T18:10:00Z">
              <w:r>
                <w:rPr>
                  <w:lang w:val="en-US"/>
                </w:rPr>
                <w:delText>PP</w:delText>
              </w:r>
            </w:del>
            <w:del w:id="1092" w:author="User" w:date="2010-11-10T18:10:00Z">
              <w:r>
                <w:rPr/>
                <w:delText>/</w:delText>
              </w:r>
            </w:del>
            <w:del w:id="1093" w:author="User" w:date="2010-11-10T18:10:00Z">
              <w:r>
                <w:rPr>
                  <w:lang w:val="en-US"/>
                </w:rPr>
                <w:delText>IR</w:delText>
              </w:r>
            </w:del>
            <w:del w:id="1094" w:author="User" w:date="2010-11-10T18:10:00Z">
              <w:r>
                <w:rPr/>
                <w:delText>/2008/</w:delText>
              </w:r>
            </w:del>
            <w:del w:id="1095" w:author="User" w:date="2010-11-10T18:10:00Z">
              <w:r>
                <w:rPr>
                  <w:lang w:val="en-US"/>
                </w:rPr>
                <w:delText>BLR</w:delText>
              </w:r>
            </w:del>
            <w:del w:id="1096" w:author="User" w:date="2010-11-10T18:10:00Z">
              <w:r>
                <w:rPr/>
                <w:delText xml:space="preserve"> </w:delText>
              </w:r>
            </w:del>
            <w:del w:id="1097" w:author="User" w:date="2010-11-10T18:10:00Z">
              <w:r>
                <w:rPr>
                  <w:lang w:val="en-US"/>
                </w:rPr>
                <w:delText>Page</w:delText>
              </w:r>
            </w:del>
            <w:del w:id="1098" w:author="User" w:date="2010-11-10T18:10:00Z">
              <w:r>
                <w:rPr/>
                <w:delText xml:space="preserve"> 12 </w:delText>
              </w:r>
            </w:del>
          </w:p>
          <w:p>
            <w:pPr>
              <w:pStyle w:val="Default"/>
              <w:jc w:val="both"/>
              <w:rPr>
                <w:b/>
                <w:b/>
                <w:bCs/>
                <w:lang w:val="ru-RU"/>
                <w:ins w:id="1100" w:author="User" w:date="2010-11-10T18:11:00Z"/>
              </w:rPr>
            </w:pPr>
            <w:ins w:id="1099" w:author="User" w:date="2010-11-10T18:11:00Z">
              <w:r>
                <w:rPr>
                  <w:b/>
                  <w:bCs/>
                  <w:lang w:val="ru-RU"/>
                </w:rPr>
              </w:r>
            </w:ins>
          </w:p>
          <w:p>
            <w:pPr>
              <w:pStyle w:val="Default"/>
              <w:jc w:val="both"/>
              <w:rPr/>
            </w:pPr>
            <w:r>
              <w:rPr>
                <w:b/>
                <w:bCs/>
              </w:rPr>
              <w:t>Статья 4, пункт 7</w:t>
            </w:r>
            <w:del w:id="1101" w:author="User" w:date="2010-11-10T18:11:00Z">
              <w:r>
                <w:rPr>
                  <w:b/>
                  <w:bCs/>
                </w:rPr>
                <w:delText xml:space="preserve"> </w:delText>
              </w:r>
            </w:del>
          </w:p>
          <w:p>
            <w:pPr>
              <w:pStyle w:val="Default"/>
              <w:jc w:val="both"/>
              <w:rPr/>
            </w:pPr>
            <w:r>
              <w:rPr/>
            </w:r>
          </w:p>
          <w:p>
            <w:pPr>
              <w:pStyle w:val="Newncpi"/>
              <w:ind w:hanging="0"/>
              <w:rPr>
                <w:ins w:id="1108" w:author="Ecology-Olga" w:date="2011-03-01T12:51:00Z"/>
              </w:rPr>
            </w:pPr>
            <w:r>
              <w:rPr/>
              <w:t xml:space="preserve">61. В соответствии со статьей 74-4 </w:t>
            </w:r>
            <w:ins w:id="1102" w:author="owner" w:date="2013-10-25T20:47:00Z">
              <w:r>
                <w:rPr/>
                <w:t xml:space="preserve">Закона </w:t>
              </w:r>
            </w:ins>
            <w:ins w:id="1103" w:author="owner" w:date="2013-10-31T20:09:00Z">
              <w:r>
                <w:rPr/>
                <w:t xml:space="preserve">РБ </w:t>
              </w:r>
            </w:ins>
            <w:r>
              <w:rPr/>
              <w:t>«Об охране окружающей среды» обладатель экологической информации при наличии оснований для отказа в предоставлении экологической информации, предусмотренных настоящим Законом и иными законодательными актами Р</w:t>
            </w:r>
            <w:del w:id="1104" w:author="User" w:date="2011-04-02T17:22:00Z">
              <w:r>
                <w:rPr/>
                <w:delText xml:space="preserve">еспублики </w:delText>
              </w:r>
            </w:del>
            <w:r>
              <w:rPr/>
              <w:t>Б</w:t>
            </w:r>
            <w:del w:id="1105" w:author="User" w:date="2011-04-02T17:22:00Z">
              <w:r>
                <w:rPr/>
                <w:delText>еларусь</w:delText>
              </w:r>
            </w:del>
            <w:r>
              <w:rPr/>
              <w:t xml:space="preserve">, в течение трех рабочих дней уведомляет заявителя в письменной форме об отказе в предоставлении экологической информации с указанием причин отказа и разъяснением порядка и сроков обжалования принятого решения. </w:t>
            </w:r>
            <w:del w:id="1106" w:author="User" w:date="2010-11-11T18:00:00Z">
              <w:r>
                <w:rPr/>
                <w:delText xml:space="preserve"> </w:delText>
              </w:r>
            </w:del>
            <w:ins w:id="1107" w:author="Ecology-Olga" w:date="2011-03-01T12:51:00Z">
              <w:r>
                <w:rPr/>
                <w:t>Отказ в предоставлении экологической информации может быть обжалован в вышестоящий государственный орган или иную государственную организацию (вышестоящему должностному лицу) и (или) в суд.</w:t>
              </w:r>
            </w:ins>
          </w:p>
          <w:p>
            <w:pPr>
              <w:pStyle w:val="Normal"/>
              <w:numPr>
                <w:ilvl w:val="0"/>
                <w:numId w:val="0"/>
              </w:numPr>
              <w:tabs>
                <w:tab w:val="clear" w:pos="567"/>
                <w:tab w:val="clear" w:pos="1134"/>
                <w:tab w:val="clear" w:pos="1701"/>
                <w:tab w:val="clear" w:pos="2268"/>
                <w:tab w:val="clear" w:pos="6237"/>
              </w:tabs>
              <w:autoSpaceDE w:val="false"/>
              <w:spacing w:lineRule="auto" w:line="240"/>
              <w:jc w:val="both"/>
              <w:outlineLvl w:val="0"/>
              <w:rPr>
                <w:szCs w:val="24"/>
                <w:lang w:eastAsia="ru-RU"/>
                <w:ins w:id="1113" w:author="owner" w:date="2013-10-25T20:49:00Z"/>
              </w:rPr>
            </w:pPr>
            <w:ins w:id="1109" w:author="owner" w:date="2013-10-25T20:49:00Z">
              <w:r>
                <w:rPr/>
                <w:t xml:space="preserve">Случаи </w:t>
              </w:r>
            </w:ins>
            <w:ins w:id="1110" w:author="owner" w:date="2013-10-25T20:49:00Z">
              <w:r>
                <w:rPr>
                  <w:szCs w:val="24"/>
                  <w:lang w:eastAsia="ru-RU"/>
                </w:rPr>
                <w:t xml:space="preserve">оставления обращений без рассмотрения по существу определены статьей 15 Закона </w:t>
              </w:r>
            </w:ins>
            <w:ins w:id="1111" w:author="owner" w:date="2013-10-31T20:09:00Z">
              <w:r>
                <w:rPr>
                  <w:szCs w:val="24"/>
                  <w:lang w:eastAsia="ru-RU"/>
                </w:rPr>
                <w:t xml:space="preserve">РБ </w:t>
              </w:r>
            </w:ins>
            <w:ins w:id="1112" w:author="owner" w:date="2013-10-25T20:49:00Z">
              <w:r>
                <w:rPr>
                  <w:szCs w:val="24"/>
                  <w:lang w:eastAsia="ru-RU"/>
                </w:rPr>
                <w:t>«Об обращениях граждан и юридических лиц».</w:t>
              </w:r>
            </w:ins>
          </w:p>
          <w:p>
            <w:pPr>
              <w:pStyle w:val="Default"/>
              <w:jc w:val="both"/>
              <w:rPr>
                <w:szCs w:val="24"/>
                <w:lang w:eastAsia="ru-RU"/>
              </w:rPr>
            </w:pPr>
            <w:r>
              <w:rPr>
                <w:szCs w:val="24"/>
                <w:lang w:eastAsia="ru-RU"/>
              </w:rPr>
            </w:r>
          </w:p>
          <w:p>
            <w:pPr>
              <w:pStyle w:val="Default"/>
              <w:jc w:val="both"/>
              <w:rPr/>
            </w:pPr>
            <w:r>
              <w:rPr/>
            </w:r>
          </w:p>
          <w:p>
            <w:pPr>
              <w:pStyle w:val="Default"/>
              <w:jc w:val="both"/>
              <w:rPr/>
            </w:pPr>
            <w:r>
              <w:rPr>
                <w:b/>
                <w:bCs/>
              </w:rPr>
              <w:t>Статья 4, пункт 8</w:t>
            </w:r>
            <w:del w:id="1114" w:author="User" w:date="2010-11-10T18:11:00Z">
              <w:r>
                <w:rPr>
                  <w:b/>
                  <w:bCs/>
                </w:rPr>
                <w:delText xml:space="preserve"> </w:delText>
              </w:r>
            </w:del>
          </w:p>
          <w:p>
            <w:pPr>
              <w:pStyle w:val="Default"/>
              <w:jc w:val="both"/>
              <w:rPr/>
            </w:pPr>
            <w:r>
              <w:rPr/>
            </w:r>
          </w:p>
          <w:p>
            <w:pPr>
              <w:pStyle w:val="Default"/>
              <w:jc w:val="both"/>
              <w:rPr/>
            </w:pPr>
            <w:r>
              <w:rPr/>
              <w:t>62. В соответствии со статьей 74-4 экологическая информация общего назначения предоставляется обладателем экологической информации по заявлению гражданина или юридического лица, не являющегося государственным органом или иной государственной организацией, безвозмездно.</w:t>
            </w:r>
            <w:del w:id="1115" w:author="User" w:date="2010-11-10T18:11:00Z">
              <w:r>
                <w:rPr/>
                <w:delText xml:space="preserve"> </w:delText>
              </w:r>
            </w:del>
          </w:p>
          <w:p>
            <w:pPr>
              <w:pStyle w:val="Default"/>
              <w:jc w:val="both"/>
              <w:rPr/>
            </w:pPr>
            <w:r>
              <w:rPr/>
            </w:r>
          </w:p>
          <w:p>
            <w:pPr>
              <w:pStyle w:val="Default"/>
              <w:jc w:val="both"/>
              <w:rPr>
                <w:del w:id="1117" w:author="User" w:date="2010-11-10T18:11:00Z"/>
              </w:rPr>
            </w:pPr>
            <w:del w:id="1116" w:author="User" w:date="2010-11-10T18:11:00Z">
              <w:r>
                <w:rPr/>
              </w:r>
            </w:del>
          </w:p>
          <w:p>
            <w:pPr>
              <w:pStyle w:val="Default"/>
              <w:jc w:val="both"/>
              <w:rPr/>
            </w:pPr>
            <w:r>
              <w:rPr/>
              <w:t>63. Специализированная экологическая информация предоставляется государственным организациям, иным юридическим лицам, не являющимся государственными органами, и гражданам за плату в сроки и на условиях, указанных в договоре о предоставлении специализированной экологической информации. Размер платы, взимаемой за предоставление такой информации, не может превышать экономически обоснованных затрат, связанных со сбором, обработкой и анализом специализированной экологической информации (статья 74-5).</w:t>
            </w:r>
            <w:del w:id="1118" w:author="User" w:date="2010-11-10T18:11:00Z">
              <w:r>
                <w:rPr/>
                <w:delText xml:space="preserve"> </w:delText>
              </w:r>
            </w:del>
          </w:p>
          <w:p>
            <w:pPr>
              <w:pStyle w:val="Normal"/>
              <w:tabs>
                <w:tab w:val="clear" w:pos="567"/>
                <w:tab w:val="clear" w:pos="1134"/>
                <w:tab w:val="clear" w:pos="1701"/>
                <w:tab w:val="clear" w:pos="2268"/>
                <w:tab w:val="clear" w:pos="6237"/>
              </w:tabs>
              <w:autoSpaceDE w:val="false"/>
              <w:spacing w:lineRule="auto" w:line="240"/>
              <w:jc w:val="both"/>
              <w:rPr>
                <w:ins w:id="1120" w:author="owner" w:date="2013-10-25T20:52:00Z"/>
              </w:rPr>
            </w:pPr>
            <w:ins w:id="1119" w:author="owner" w:date="2013-10-25T20:52:00Z">
              <w:r>
                <w:rPr>
                  <w:szCs w:val="24"/>
                  <w:lang w:eastAsia="ru-RU"/>
                </w:rPr>
                <w:t>Статья 19 Закона «Об обращениях граждан и юридических лиц» определяет, что обращения рассматриваются без взимания платы. Однако также в соответствии с данной статьей расходы, понесенные организациями, индивидуальными предпринимателями в связи с рассмотрением систематически направляемых необоснованных обращений в одну и ту же организацию, к одному и тому же индивидуальному предпринимателю от одного и того же заявителя, а также обращений, содержащих заведомо ложные сведения, могут быть взысканы с заявителей в судебном порядке в соответствии с законодательством.</w:t>
              </w:r>
            </w:ins>
          </w:p>
          <w:p>
            <w:pPr>
              <w:pStyle w:val="Normal"/>
              <w:tabs>
                <w:tab w:val="clear" w:pos="567"/>
                <w:tab w:val="clear" w:pos="1134"/>
                <w:tab w:val="clear" w:pos="1701"/>
                <w:tab w:val="clear" w:pos="2268"/>
                <w:tab w:val="clear" w:pos="6237"/>
              </w:tabs>
              <w:autoSpaceDE w:val="false"/>
              <w:spacing w:lineRule="auto" w:line="240"/>
              <w:jc w:val="both"/>
              <w:rPr>
                <w:b w:val="false"/>
                <w:b w:val="false"/>
                <w:bCs/>
                <w:iCs/>
              </w:rPr>
            </w:pPr>
            <w:ins w:id="1121" w:author="owner" w:date="2013-10-26T19:37:00Z">
              <w:r>
                <w:rPr/>
                <w:t xml:space="preserve">В соответствии со статьей 16 Закона </w:t>
              </w:r>
            </w:ins>
            <w:ins w:id="1122" w:author="owner" w:date="2013-10-31T20:10:00Z">
              <w:r>
                <w:rPr/>
                <w:t xml:space="preserve">РБ </w:t>
              </w:r>
            </w:ins>
            <w:ins w:id="1123" w:author="owner" w:date="2013-10-26T19:37:00Z">
              <w:r>
                <w:rPr/>
                <w:t>от 05.01.2013 №16-З «О коммерческой тайне» не могут составлять коммерческую тайну сведения о состоянии окружающей среды.</w:t>
              </w:r>
            </w:ins>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14"/>
              <w:numPr>
                <w:ilvl w:val="0"/>
                <w:numId w:val="3"/>
              </w:numPr>
              <w:tabs>
                <w:tab w:val="clear" w:pos="567"/>
                <w:tab w:val="left" w:pos="180" w:leader="none"/>
                <w:tab w:val="left" w:pos="720" w:leader="none"/>
                <w:tab w:val="left" w:pos="1134" w:leader="none"/>
                <w:tab w:val="left" w:pos="1701" w:leader="none"/>
                <w:tab w:val="left" w:pos="2268" w:leader="none"/>
                <w:tab w:val="left" w:pos="6237" w:leader="none"/>
              </w:tabs>
              <w:spacing w:lineRule="auto" w:line="240" w:before="120" w:after="120"/>
              <w:ind w:left="0" w:right="-43" w:firstLine="540"/>
              <w:rPr>
                <w:bCs/>
                <w:u w:val="none"/>
              </w:rPr>
            </w:pPr>
            <w:r>
              <w:rPr>
                <w:bCs/>
                <w:u w:val="none"/>
              </w:rPr>
              <w:t>ПРЕПЯТСТВИЯ, ВСТРЕТИВШИЕСЯ ПРИ ОСУЩЕСТВЛЕНИИ СТАТЬИ 4</w:t>
            </w:r>
          </w:p>
          <w:p>
            <w:pPr>
              <w:pStyle w:val="14"/>
              <w:jc w:val="left"/>
              <w:rPr>
                <w:bCs/>
                <w:u w:val="none"/>
              </w:rPr>
            </w:pPr>
            <w:r>
              <w:rPr>
                <w:bCs/>
                <w:u w:val="none"/>
              </w:rPr>
            </w:r>
          </w:p>
          <w:p>
            <w:pPr>
              <w:pStyle w:val="14"/>
              <w:jc w:val="left"/>
              <w:rPr/>
            </w:pPr>
            <w:r>
              <w:rPr>
                <w:b w:val="false"/>
                <w:bCs/>
                <w:u w:val="none"/>
              </w:rPr>
              <w:t xml:space="preserve">Укажите любые </w:t>
            </w:r>
            <w:r>
              <w:rPr>
                <w:u w:val="none"/>
              </w:rPr>
              <w:t>препятствия, встретившиеся</w:t>
            </w:r>
            <w:r>
              <w:rPr>
                <w:b w:val="false"/>
                <w:bCs/>
                <w:u w:val="none"/>
              </w:rPr>
              <w:t xml:space="preserve"> при осуществлении положений любого из пунктов статьи 4.</w:t>
            </w:r>
          </w:p>
          <w:p>
            <w:pPr>
              <w:pStyle w:val="14"/>
              <w:jc w:val="left"/>
              <w:rPr>
                <w:b w:val="false"/>
                <w:b w:val="false"/>
                <w:bCs/>
                <w:i/>
                <w:i/>
                <w:iCs/>
                <w:u w:val="none"/>
              </w:rPr>
            </w:pPr>
            <w:r>
              <w:rPr>
                <w:b w:val="false"/>
                <w:bCs/>
                <w:i/>
                <w:iCs/>
                <w:u w:val="none"/>
              </w:rPr>
            </w:r>
          </w:p>
        </w:tc>
      </w:tr>
      <w:tr>
        <w:trPr/>
        <w:tc>
          <w:tcPr>
            <w:tcW w:w="9570" w:type="dxa"/>
            <w:tcBorders>
              <w:top w:val="single" w:sz="4" w:space="0" w:color="000000"/>
              <w:left w:val="single" w:sz="4" w:space="0" w:color="000000"/>
              <w:right w:val="single" w:sz="4" w:space="0" w:color="000000"/>
            </w:tcBorders>
          </w:tcPr>
          <w:p>
            <w:pPr>
              <w:pStyle w:val="14"/>
              <w:spacing w:before="120" w:after="0"/>
              <w:jc w:val="left"/>
              <w:rPr>
                <w:b w:val="false"/>
                <w:b w:val="false"/>
                <w:bCs/>
                <w:i/>
                <w:i/>
                <w:iCs/>
                <w:u w:val="none"/>
              </w:rPr>
            </w:pPr>
            <w:r>
              <w:rPr>
                <w:b w:val="false"/>
                <w:bCs/>
                <w:i/>
                <w:iCs/>
                <w:u w:val="none"/>
              </w:rPr>
              <w:t>Ответ:</w:t>
            </w:r>
          </w:p>
        </w:tc>
      </w:tr>
      <w:tr>
        <w:trPr/>
        <w:tc>
          <w:tcPr>
            <w:tcW w:w="9570" w:type="dxa"/>
            <w:tcBorders>
              <w:left w:val="single" w:sz="4" w:space="0" w:color="000000"/>
              <w:bottom w:val="single" w:sz="4" w:space="0" w:color="000000"/>
              <w:right w:val="single" w:sz="4" w:space="0" w:color="000000"/>
            </w:tcBorders>
          </w:tcPr>
          <w:p>
            <w:pPr>
              <w:pStyle w:val="Default"/>
              <w:jc w:val="both"/>
              <w:rPr>
                <w:del w:id="1130" w:author="owner" w:date="2013-10-31T20:10:00Z"/>
              </w:rPr>
            </w:pPr>
            <w:r>
              <w:rPr/>
              <w:t xml:space="preserve">64. </w:t>
            </w:r>
            <w:ins w:id="1124" w:author="owner" w:date="2013-10-30T20:27:00Z">
              <w:r>
                <w:rPr/>
                <w:t>В соответствии</w:t>
              </w:r>
            </w:ins>
            <w:ins w:id="1125" w:author="owner" w:date="2013-10-30T20:29:00Z">
              <w:r>
                <w:rPr/>
                <w:t xml:space="preserve"> </w:t>
              </w:r>
            </w:ins>
            <w:ins w:id="1126" w:author="owner" w:date="2013-10-30T20:27:00Z">
              <w:r>
                <w:rPr/>
                <w:t>с пунктом 4а) Рекомендаций требуется более четко закрепить в общем за</w:t>
              </w:r>
            </w:ins>
            <w:ins w:id="1127" w:author="owner" w:date="2013-10-30T20:29:00Z">
              <w:r>
                <w:rPr/>
                <w:t xml:space="preserve">конодательстве о доступе к информации норму, регулирующую доступ к экологической информации, при наличии которой общее требование об указании на заинтересованность применяться не будет </w:t>
              </w:r>
            </w:ins>
            <w:del w:id="1128" w:author="owner" w:date="2013-10-25T21:09:00Z">
              <w:r>
                <w:rPr/>
                <w:delText>Нормативные положения о коммерческой тайне противоречат пункту 4 (d) Орхусской конвенции.</w:delText>
              </w:r>
            </w:del>
            <w:del w:id="1129" w:author="User" w:date="2010-11-10T18:11:00Z">
              <w:r>
                <w:rPr/>
                <w:delText xml:space="preserve"> </w:delText>
              </w:r>
            </w:del>
          </w:p>
          <w:p>
            <w:pPr>
              <w:pStyle w:val="Default"/>
              <w:jc w:val="both"/>
              <w:rPr>
                <w:b w:val="false"/>
                <w:b w:val="false"/>
                <w:bCs w:val="false"/>
                <w:i w:val="false"/>
                <w:i w:val="false"/>
                <w:iCs w:val="false"/>
                <w:u w:val="none"/>
              </w:rPr>
            </w:pPr>
            <w:ins w:id="1131" w:author="owner" w:date="2013-10-30T19:57:00Z">
              <w:r>
                <w:rPr/>
                <w:t>путем принятия Проекта изменений и дополнений.</w:t>
              </w:r>
            </w:ins>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14"/>
              <w:numPr>
                <w:ilvl w:val="0"/>
                <w:numId w:val="3"/>
              </w:numPr>
              <w:tabs>
                <w:tab w:val="clear" w:pos="567"/>
                <w:tab w:val="left" w:pos="360" w:leader="none"/>
                <w:tab w:val="left" w:pos="1134" w:leader="none"/>
                <w:tab w:val="left" w:pos="1701" w:leader="none"/>
                <w:tab w:val="left" w:pos="2268" w:leader="none"/>
                <w:tab w:val="left" w:pos="6237" w:leader="none"/>
              </w:tabs>
              <w:spacing w:lineRule="auto" w:line="240" w:before="120" w:after="120"/>
              <w:ind w:left="0" w:right="-43" w:firstLine="180"/>
              <w:rPr/>
            </w:pPr>
            <w:r>
              <w:rPr>
                <w:bCs/>
                <w:u w:val="none"/>
              </w:rPr>
              <w:t>ДОПОЛНИТЕЛЬНАЯ ИНФОРМАЦИЯ В ОТНОШЕНИИ ПРАКТИЧЕСКОГО ОСУЩЕСТВЛЕНИЯ СТАТЬИ 4</w:t>
            </w:r>
          </w:p>
          <w:p>
            <w:pPr>
              <w:pStyle w:val="14"/>
              <w:jc w:val="left"/>
              <w:rPr>
                <w:b w:val="false"/>
                <w:b w:val="false"/>
                <w:bCs/>
                <w:u w:val="none"/>
              </w:rPr>
            </w:pPr>
            <w:r>
              <w:rPr>
                <w:b w:val="false"/>
                <w:bCs/>
                <w:u w:val="none"/>
              </w:rPr>
            </w:r>
          </w:p>
          <w:p>
            <w:pPr>
              <w:pStyle w:val="14"/>
              <w:jc w:val="left"/>
              <w:rPr/>
            </w:pPr>
            <w:r>
              <w:rPr>
                <w:b w:val="false"/>
                <w:bCs/>
                <w:u w:val="none"/>
              </w:rPr>
              <w:t xml:space="preserve">Предоставьте дополнительную информацию о </w:t>
            </w:r>
            <w:r>
              <w:rPr>
                <w:u w:val="none"/>
              </w:rPr>
              <w:t>практическом применении положений статьи 4, касающихся доступа к информации,</w:t>
            </w:r>
            <w:r>
              <w:rPr>
                <w:b w:val="false"/>
                <w:bCs/>
                <w:u w:val="none"/>
              </w:rPr>
              <w:t xml:space="preserve"> например, существуют ли какие-либо статистические данные относительно числа поданных запросов, числа отказов и оснований для отказа.</w:t>
            </w:r>
          </w:p>
          <w:p>
            <w:pPr>
              <w:pStyle w:val="14"/>
              <w:jc w:val="left"/>
              <w:rPr>
                <w:b w:val="false"/>
                <w:b w:val="false"/>
                <w:bCs/>
                <w:i/>
                <w:i/>
                <w:iCs/>
                <w:u w:val="none"/>
              </w:rPr>
            </w:pPr>
            <w:r>
              <w:rPr>
                <w:b w:val="false"/>
                <w:bCs/>
                <w:i/>
                <w:iCs/>
                <w:u w:val="none"/>
              </w:rPr>
            </w:r>
          </w:p>
        </w:tc>
      </w:tr>
      <w:tr>
        <w:trPr/>
        <w:tc>
          <w:tcPr>
            <w:tcW w:w="9570" w:type="dxa"/>
            <w:tcBorders>
              <w:top w:val="single" w:sz="4" w:space="0" w:color="000000"/>
              <w:left w:val="single" w:sz="4" w:space="0" w:color="000000"/>
              <w:right w:val="single" w:sz="4" w:space="0" w:color="000000"/>
            </w:tcBorders>
            <w:shd w:fill="FFFFFF" w:val="clear"/>
          </w:tcPr>
          <w:p>
            <w:pPr>
              <w:pStyle w:val="14"/>
              <w:spacing w:before="120" w:after="0"/>
              <w:jc w:val="left"/>
              <w:rPr>
                <w:b w:val="false"/>
                <w:b w:val="false"/>
                <w:bCs/>
                <w:u w:val="none"/>
              </w:rPr>
            </w:pPr>
            <w:r>
              <w:rPr>
                <w:b w:val="false"/>
                <w:bCs/>
                <w:i/>
                <w:iCs/>
                <w:u w:val="none"/>
              </w:rPr>
              <w:t>Ответ:</w:t>
            </w:r>
          </w:p>
        </w:tc>
      </w:tr>
      <w:tr>
        <w:trPr/>
        <w:tc>
          <w:tcPr>
            <w:tcW w:w="9570" w:type="dxa"/>
            <w:tcBorders>
              <w:left w:val="single" w:sz="4" w:space="0" w:color="000000"/>
              <w:bottom w:val="single" w:sz="4" w:space="0" w:color="000000"/>
              <w:right w:val="single" w:sz="4" w:space="0" w:color="000000"/>
            </w:tcBorders>
            <w:shd w:fill="FFFFFF" w:val="clear"/>
          </w:tcPr>
          <w:p>
            <w:pPr>
              <w:pStyle w:val="Normal"/>
              <w:spacing w:lineRule="auto" w:line="240"/>
              <w:jc w:val="both"/>
              <w:rPr>
                <w:ins w:id="1134" w:author="User" w:date="2010-11-10T18:16:00Z"/>
              </w:rPr>
            </w:pPr>
            <w:r>
              <w:rPr/>
              <w:t>65. В государственных органах ведется учет обращений граждан в целом. Отдельной статистики по количеству запросов экологической информации не ведется. Жалоб на отказ в ее предоставлении в Минприроды не зарегистрировано.</w:t>
            </w:r>
            <w:del w:id="1132" w:author="owner" w:date="2013-10-25T22:30:00Z">
              <w:r>
                <w:rPr/>
                <w:delText xml:space="preserve"> </w:delText>
              </w:r>
            </w:del>
            <w:del w:id="1133" w:author="owner" w:date="2013-10-25T21:23:00Z">
              <w:r>
                <w:rPr/>
                <w:delText>В условиях действия закона «Об обращениях граждан» все государственные органы направляют ответы по существу с соблюдением сроков.</w:delText>
              </w:r>
            </w:del>
          </w:p>
          <w:p>
            <w:pPr>
              <w:pStyle w:val="Normal"/>
              <w:spacing w:lineRule="auto" w:line="240"/>
              <w:jc w:val="both"/>
              <w:rPr>
                <w:ins w:id="1137" w:author="owner" w:date="2013-10-25T22:24:00Z"/>
              </w:rPr>
            </w:pPr>
            <w:del w:id="1135" w:author="User" w:date="2010-11-10T18:16:00Z">
              <w:r>
                <w:rPr/>
                <w:delText xml:space="preserve">Анализ запросов о получении экологической информации, направленной государственным органам гражданами и общественными организациями показал, что, как правило, ответы направляются, сроки ответов соблюдаются, ответы по существу. </w:delText>
              </w:r>
            </w:del>
            <w:r>
              <w:rPr/>
              <w:t>Однако общественные объединения констатируют отдельные случаи непредставления информации по запросам</w:t>
            </w:r>
            <w:ins w:id="1136" w:author="owner" w:date="2013-10-31T21:24:00Z">
              <w:r>
                <w:rPr/>
                <w:t>, по некоторым из которых имеют место обращения в суд.</w:t>
              </w:r>
            </w:ins>
          </w:p>
          <w:p>
            <w:pPr>
              <w:pStyle w:val="Normal"/>
              <w:spacing w:lineRule="auto" w:line="240"/>
              <w:jc w:val="both"/>
              <w:rPr>
                <w:del w:id="1148" w:author="owner" w:date="2013-10-31T21:25:00Z"/>
              </w:rPr>
            </w:pPr>
            <w:del w:id="1138" w:author="owner" w:date="2013-10-25T21:23:00Z">
              <w:r>
                <w:rPr/>
                <w:delText>.</w:delText>
              </w:r>
            </w:del>
            <w:ins w:id="1139" w:author="User" w:date="2010-11-10T18:17:00Z">
              <w:del w:id="1140" w:author="owner" w:date="2013-10-25T21:23:00Z">
                <w:r>
                  <w:rPr/>
                  <w:delText xml:space="preserve"> </w:delText>
                </w:r>
              </w:del>
            </w:ins>
            <w:ins w:id="1141" w:author="User" w:date="2010-11-10T18:17:00Z">
              <w:del w:id="1142" w:author="owner" w:date="2013-10-25T21:23:00Z">
                <w:r>
                  <w:rPr>
                    <w:color w:val="FF0000"/>
                  </w:rPr>
                  <w:delText>Экологические общественные организации считают, что были оставлены без ответа</w:delText>
                </w:r>
              </w:del>
            </w:ins>
            <w:ins w:id="1143" w:author="User" w:date="2010-11-10T18:17:00Z">
              <w:del w:id="1144" w:author="owner" w:date="2013-10-25T21:23:00Z">
                <w:r>
                  <w:rPr/>
                  <w:delText xml:space="preserve"> </w:delText>
                </w:r>
              </w:del>
            </w:ins>
            <w:ins w:id="1145" w:author="User" w:date="2010-11-10T18:17:00Z">
              <w:del w:id="1146" w:author="owner" w:date="2013-10-25T21:23:00Z">
                <w:r>
                  <w:rPr>
                    <w:color w:val="FF0000"/>
                  </w:rPr>
                  <w:delText xml:space="preserve">Критические замечания к «Заявлению о возможном воздействии на окружающую среду белорусской АЭС </w:delText>
                </w:r>
              </w:del>
            </w:ins>
            <w:del w:id="1147" w:author="owner" w:date="2013-10-25T21:23:00Z">
              <w:r>
                <w:rPr/>
                <w:delText>(Предварительный отчет об ОВОС белорусской АЭС)», направленные ими в адрес ГУ «Дирекция строительства атомной станции». Со своей стороны Дирекция сообщает, что замечания и предложения, содержащиеся в Критических замечаниях, были обобщены с остальными вопросами и предложениями, поступавшими по данному вопросу от граждан и организаций, и на них были даны обобщенные ответы. Содержащиеся в Критических замечаниях рекомендации по более глубокой проработке вопросов теплового загрязнения р. Вилия и влияния планируемой деятельности на памятники культуры были учтены.</w:delText>
              </w:r>
            </w:del>
          </w:p>
          <w:p>
            <w:pPr>
              <w:pStyle w:val="Normal"/>
              <w:jc w:val="both"/>
              <w:rPr>
                <w:color w:val="000000"/>
                <w:del w:id="1170" w:author="owner" w:date="2013-10-25T22:31:00Z"/>
              </w:rPr>
            </w:pPr>
            <w:ins w:id="1149" w:author="User" w:date="2011-04-02T16:12:00Z">
              <w:del w:id="1150" w:author="owner" w:date="2013-10-25T22:31:00Z">
                <w:r>
                  <w:rPr>
                    <w:color w:val="000000"/>
                  </w:rPr>
                  <w:delText xml:space="preserve">В </w:delText>
                </w:r>
              </w:del>
            </w:ins>
            <w:ins w:id="1151" w:author="User" w:date="2011-04-02T16:15:00Z">
              <w:del w:id="1152" w:author="owner" w:date="2013-10-25T22:31:00Z">
                <w:r>
                  <w:rPr>
                    <w:color w:val="000000"/>
                  </w:rPr>
                  <w:delText xml:space="preserve">целях </w:delText>
                </w:r>
              </w:del>
            </w:ins>
            <w:ins w:id="1153" w:author="User" w:date="2011-04-02T16:13:00Z">
              <w:del w:id="1154" w:author="owner" w:date="2013-10-25T22:31:00Z">
                <w:r>
                  <w:rPr>
                    <w:color w:val="000000"/>
                  </w:rPr>
                  <w:delText>сбора и распространения экологической информации в республике е</w:delText>
                </w:r>
              </w:del>
            </w:ins>
            <w:ins w:id="1155" w:author="User" w:date="2011-04-02T16:10:00Z">
              <w:del w:id="1156" w:author="owner" w:date="2013-10-25T22:31:00Z">
                <w:r>
                  <w:rPr>
                    <w:b w:val="false"/>
                    <w:color w:val="000000"/>
                  </w:rPr>
                  <w:delText>жегодно публикуется издание «Национальная система мониторинга окружающей среды Республики Беларусь: результаты наблюдений», ведутся кадастры атмосферного воздуха, водный кадастр и пр., содержащие в себе информацию о всех выбросах и стоках</w:delText>
                </w:r>
              </w:del>
            </w:ins>
            <w:ins w:id="1157" w:author="User" w:date="2011-04-02T16:14:00Z">
              <w:del w:id="1158" w:author="owner" w:date="2013-10-25T22:31:00Z">
                <w:r>
                  <w:rPr>
                    <w:color w:val="000000"/>
                  </w:rPr>
                  <w:delText>, в том числе и не превышающи</w:delText>
                </w:r>
              </w:del>
            </w:ins>
            <w:ins w:id="1159" w:author="User" w:date="2011-04-13T16:36:00Z">
              <w:del w:id="1160" w:author="owner" w:date="2013-10-25T22:31:00Z">
                <w:r>
                  <w:rPr>
                    <w:color w:val="000000"/>
                  </w:rPr>
                  <w:delText>х</w:delText>
                </w:r>
              </w:del>
            </w:ins>
            <w:ins w:id="1161" w:author="User" w:date="2011-04-02T16:14:00Z">
              <w:del w:id="1162" w:author="owner" w:date="2013-10-25T22:31:00Z">
                <w:r>
                  <w:rPr>
                    <w:color w:val="000000"/>
                  </w:rPr>
                  <w:delText xml:space="preserve"> допустимые нормы,</w:delText>
                </w:r>
              </w:del>
            </w:ins>
            <w:ins w:id="1163" w:author="User" w:date="2011-04-02T16:10:00Z">
              <w:del w:id="1164" w:author="owner" w:date="2013-10-25T22:31:00Z">
                <w:r>
                  <w:rPr>
                    <w:b w:val="false"/>
                    <w:color w:val="000000"/>
                  </w:rPr>
                  <w:delText xml:space="preserve"> и доступные</w:delText>
                </w:r>
              </w:del>
            </w:ins>
            <w:ins w:id="1165" w:author="User" w:date="2011-04-02T16:10:00Z">
              <w:del w:id="1166" w:author="owner" w:date="2013-10-25T22:31:00Z">
                <w:r>
                  <w:rPr>
                    <w:color w:val="000000"/>
                  </w:rPr>
                  <w:delText xml:space="preserve"> для общественности, в </w:delText>
                </w:r>
              </w:del>
            </w:ins>
            <w:ins w:id="1167" w:author="User" w:date="2011-04-02T16:14:00Z">
              <w:del w:id="1168" w:author="owner" w:date="2013-10-25T22:31:00Z">
                <w:r>
                  <w:rPr>
                    <w:color w:val="000000"/>
                  </w:rPr>
                  <w:delText>частности</w:delText>
                </w:r>
              </w:del>
            </w:ins>
            <w:del w:id="1169" w:author="owner" w:date="2013-10-25T22:31:00Z">
              <w:r>
                <w:rPr>
                  <w:b w:val="false"/>
                  <w:color w:val="000000"/>
                </w:rPr>
                <w:delText xml:space="preserve"> путем размещения на официальном сайте Минприроды.</w:delText>
              </w:r>
            </w:del>
          </w:p>
          <w:p>
            <w:pPr>
              <w:pStyle w:val="Normal"/>
              <w:jc w:val="both"/>
              <w:rPr>
                <w:b w:val="false"/>
                <w:b w:val="false"/>
                <w:color w:val="000000"/>
                <w:ins w:id="1198" w:author="User" w:date="2011-04-02T16:10:00Z"/>
              </w:rPr>
            </w:pPr>
            <w:ins w:id="1171" w:author="User" w:date="2011-04-13T16:39:00Z">
              <w:del w:id="1172" w:author="owner" w:date="2013-10-25T22:31:00Z">
                <w:r>
                  <w:rPr>
                    <w:color w:val="000000"/>
                  </w:rPr>
                  <w:delText>В</w:delText>
                </w:r>
              </w:del>
            </w:ins>
            <w:ins w:id="1173" w:author="User" w:date="2011-04-11T21:01:00Z">
              <w:del w:id="1174" w:author="owner" w:date="2013-10-25T22:31:00Z">
                <w:r>
                  <w:rPr>
                    <w:color w:val="000000"/>
                  </w:rPr>
                  <w:delText xml:space="preserve"> целях усиления </w:delText>
                </w:r>
              </w:del>
            </w:ins>
            <w:ins w:id="1175" w:author="User" w:date="2011-04-13T16:40:00Z">
              <w:del w:id="1176" w:author="owner" w:date="2013-10-25T22:31:00Z">
                <w:r>
                  <w:rPr>
                    <w:color w:val="000000"/>
                  </w:rPr>
                  <w:delText>действий по</w:delText>
                </w:r>
              </w:del>
            </w:ins>
            <w:ins w:id="1177" w:author="User" w:date="2011-04-11T21:01:00Z">
              <w:del w:id="1178" w:author="owner" w:date="2013-10-25T22:31:00Z">
                <w:r>
                  <w:rPr>
                    <w:color w:val="000000"/>
                  </w:rPr>
                  <w:delText xml:space="preserve"> предоставлени</w:delText>
                </w:r>
              </w:del>
            </w:ins>
            <w:ins w:id="1179" w:author="User" w:date="2011-04-13T16:40:00Z">
              <w:del w:id="1180" w:author="owner" w:date="2013-10-25T22:31:00Z">
                <w:r>
                  <w:rPr>
                    <w:color w:val="000000"/>
                  </w:rPr>
                  <w:delText>ю</w:delText>
                </w:r>
              </w:del>
            </w:ins>
            <w:ins w:id="1181" w:author="User" w:date="2011-04-11T21:01:00Z">
              <w:del w:id="1182" w:author="owner" w:date="2013-10-25T22:31:00Z">
                <w:r>
                  <w:rPr>
                    <w:color w:val="000000"/>
                  </w:rPr>
                  <w:delText xml:space="preserve"> общественности информации о выбросах и сбросах в окружающую среду Минприроды проводит мероприятия, напра</w:delText>
                </w:r>
              </w:del>
            </w:ins>
            <w:ins w:id="1183" w:author="User" w:date="2011-04-11T21:06:00Z">
              <w:del w:id="1184" w:author="owner" w:date="2013-10-25T22:31:00Z">
                <w:r>
                  <w:rPr>
                    <w:color w:val="000000"/>
                  </w:rPr>
                  <w:delText>вл</w:delText>
                </w:r>
              </w:del>
            </w:ins>
            <w:ins w:id="1185" w:author="User" w:date="2011-04-11T21:01:00Z">
              <w:del w:id="1186" w:author="owner" w:date="2013-10-25T22:31:00Z">
                <w:r>
                  <w:rPr>
                    <w:color w:val="000000"/>
                  </w:rPr>
                  <w:delText>енные на изучение возможностей внедрения принципов</w:delText>
                </w:r>
              </w:del>
            </w:ins>
            <w:ins w:id="1187" w:author="User" w:date="2011-04-11T21:03:00Z">
              <w:del w:id="1188" w:author="owner" w:date="2013-10-25T22:31:00Z">
                <w:r>
                  <w:rPr>
                    <w:color w:val="000000"/>
                  </w:rPr>
                  <w:delText xml:space="preserve">, которые лежат в основе протокола о </w:delText>
                </w:r>
              </w:del>
            </w:ins>
            <w:ins w:id="1189" w:author="User" w:date="2011-04-11T21:03:00Z">
              <w:del w:id="1190" w:author="owner" w:date="2013-10-25T22:31:00Z">
                <w:r>
                  <w:rPr/>
                  <w:delText>регистрах выбросов и переноса загрязнителей (РВПЗ)</w:delText>
                </w:r>
              </w:del>
            </w:ins>
            <w:ins w:id="1191" w:author="User" w:date="2011-04-11T21:03:00Z">
              <w:del w:id="1192" w:author="owner" w:date="2013-10-25T22:31:00Z">
                <w:r>
                  <w:rPr>
                    <w:color w:val="000000"/>
                  </w:rPr>
                  <w:delText xml:space="preserve"> к Орхусской конвенции</w:delText>
                </w:r>
              </w:del>
            </w:ins>
            <w:ins w:id="1193" w:author="User" w:date="2011-04-11T21:05:00Z">
              <w:del w:id="1194" w:author="owner" w:date="2013-10-25T22:31:00Z">
                <w:r>
                  <w:rPr>
                    <w:color w:val="000000"/>
                  </w:rPr>
                  <w:delText>,</w:delText>
                </w:r>
              </w:del>
            </w:ins>
            <w:ins w:id="1195" w:author="User" w:date="2011-04-11T21:07:00Z">
              <w:del w:id="1196" w:author="owner" w:date="2013-10-25T22:31:00Z">
                <w:r>
                  <w:rPr>
                    <w:color w:val="000000"/>
                  </w:rPr>
                  <w:delText xml:space="preserve"> а также на расширение предоставления ежегодной информации о выбросах и сбросах субъектами хозяйствования</w:delText>
                </w:r>
              </w:del>
            </w:ins>
            <w:del w:id="1197" w:author="owner" w:date="2013-10-25T22:31:00Z">
              <w:r>
                <w:rPr>
                  <w:color w:val="000000"/>
                </w:rPr>
                <w:delText>.</w:delText>
              </w:r>
            </w:del>
          </w:p>
          <w:p>
            <w:pPr>
              <w:pStyle w:val="Default"/>
              <w:jc w:val="both"/>
              <w:rPr>
                <w:highlight w:val="blue"/>
                <w:del w:id="1200" w:author="owner" w:date="2013-10-31T20:11:00Z"/>
              </w:rPr>
            </w:pPr>
            <w:del w:id="1199" w:author="owner" w:date="2013-10-31T20:11:00Z">
              <w:r>
                <w:rPr>
                  <w:highlight w:val="blue"/>
                </w:rPr>
                <w:delText xml:space="preserve"> </w:delText>
              </w:r>
            </w:del>
          </w:p>
          <w:p>
            <w:pPr>
              <w:pStyle w:val="Default"/>
              <w:jc w:val="both"/>
              <w:rPr>
                <w:lang w:val="ru-RU"/>
                <w:del w:id="1214" w:author="owner" w:date="2013-10-31T20:11:00Z"/>
              </w:rPr>
            </w:pPr>
            <w:del w:id="1201" w:author="owner" w:date="2013-10-31T20:11:00Z">
              <w:r>
                <w:rPr>
                  <w:highlight w:val="blue"/>
                  <w:lang w:val="en-US"/>
                </w:rPr>
                <w:delText>ECE</w:delText>
              </w:r>
            </w:del>
            <w:del w:id="1202" w:author="owner" w:date="2013-10-31T20:11:00Z">
              <w:r>
                <w:rPr>
                  <w:highlight w:val="blue"/>
                  <w:lang w:val="ru-RU"/>
                </w:rPr>
                <w:delText>/</w:delText>
              </w:r>
            </w:del>
            <w:del w:id="1203" w:author="owner" w:date="2013-10-31T20:11:00Z">
              <w:r>
                <w:rPr>
                  <w:highlight w:val="blue"/>
                  <w:lang w:val="en-US"/>
                </w:rPr>
                <w:delText>MP</w:delText>
              </w:r>
            </w:del>
            <w:del w:id="1204" w:author="owner" w:date="2013-10-31T20:11:00Z">
              <w:r>
                <w:rPr>
                  <w:highlight w:val="blue"/>
                  <w:lang w:val="ru-RU"/>
                </w:rPr>
                <w:delText>.</w:delText>
              </w:r>
            </w:del>
            <w:del w:id="1205" w:author="owner" w:date="2013-10-31T20:11:00Z">
              <w:r>
                <w:rPr>
                  <w:highlight w:val="blue"/>
                  <w:lang w:val="en-US"/>
                </w:rPr>
                <w:delText>PP</w:delText>
              </w:r>
            </w:del>
            <w:del w:id="1206" w:author="owner" w:date="2013-10-31T20:11:00Z">
              <w:r>
                <w:rPr>
                  <w:highlight w:val="blue"/>
                  <w:lang w:val="ru-RU"/>
                </w:rPr>
                <w:delText>/</w:delText>
              </w:r>
            </w:del>
            <w:del w:id="1207" w:author="owner" w:date="2013-10-31T20:11:00Z">
              <w:r>
                <w:rPr>
                  <w:highlight w:val="blue"/>
                  <w:lang w:val="en-US"/>
                </w:rPr>
                <w:delText>IR</w:delText>
              </w:r>
            </w:del>
            <w:del w:id="1208" w:author="owner" w:date="2013-10-31T20:11:00Z">
              <w:r>
                <w:rPr>
                  <w:highlight w:val="blue"/>
                  <w:lang w:val="ru-RU"/>
                </w:rPr>
                <w:delText>/2008/</w:delText>
              </w:r>
            </w:del>
            <w:del w:id="1209" w:author="owner" w:date="2013-10-31T20:11:00Z">
              <w:r>
                <w:rPr>
                  <w:highlight w:val="blue"/>
                  <w:lang w:val="en-US"/>
                </w:rPr>
                <w:delText>BLR</w:delText>
              </w:r>
            </w:del>
            <w:del w:id="1210" w:author="owner" w:date="2013-10-31T20:11:00Z">
              <w:r>
                <w:rPr>
                  <w:highlight w:val="blue"/>
                  <w:lang w:val="ru-RU"/>
                </w:rPr>
                <w:delText xml:space="preserve"> </w:delText>
              </w:r>
            </w:del>
            <w:del w:id="1211" w:author="owner" w:date="2013-10-31T20:11:00Z">
              <w:r>
                <w:rPr>
                  <w:highlight w:val="blue"/>
                  <w:lang w:val="en-US"/>
                </w:rPr>
                <w:delText>Page</w:delText>
              </w:r>
            </w:del>
            <w:del w:id="1212" w:author="owner" w:date="2013-10-31T20:11:00Z">
              <w:r>
                <w:rPr>
                  <w:highlight w:val="blue"/>
                  <w:lang w:val="ru-RU"/>
                </w:rPr>
                <w:delText xml:space="preserve"> 13</w:delText>
              </w:r>
            </w:del>
            <w:del w:id="1213" w:author="owner" w:date="2013-10-31T20:11:00Z">
              <w:r>
                <w:rPr>
                  <w:lang w:val="ru-RU"/>
                </w:rPr>
                <w:delText xml:space="preserve"> </w:delText>
              </w:r>
            </w:del>
          </w:p>
          <w:p>
            <w:pPr>
              <w:pStyle w:val="Default"/>
              <w:jc w:val="both"/>
              <w:rPr>
                <w:lang w:val="ru-RU"/>
                <w:del w:id="1216" w:author="owner" w:date="2013-10-31T20:11:00Z"/>
              </w:rPr>
            </w:pPr>
            <w:del w:id="1215" w:author="owner" w:date="2013-10-31T20:11:00Z">
              <w:r>
                <w:rPr>
                  <w:lang w:val="ru-RU"/>
                </w:rPr>
              </w:r>
            </w:del>
          </w:p>
          <w:p>
            <w:pPr>
              <w:pStyle w:val="Default"/>
              <w:jc w:val="both"/>
              <w:rPr/>
            </w:pPr>
            <w:r>
              <w:rPr/>
              <w:t>66. Орхусским центром Р</w:t>
            </w:r>
            <w:del w:id="1217" w:author="User" w:date="2011-04-02T17:23:00Z">
              <w:r>
                <w:rPr/>
                <w:delText xml:space="preserve">еспублики </w:delText>
              </w:r>
            </w:del>
            <w:r>
              <w:rPr/>
              <w:t>Б</w:t>
            </w:r>
            <w:del w:id="1218" w:author="User" w:date="2011-04-02T17:23:00Z">
              <w:r>
                <w:rPr/>
                <w:delText>еларусь</w:delText>
              </w:r>
            </w:del>
            <w:r>
              <w:rPr/>
              <w:t xml:space="preserve"> ведется и размещается в сети Интернет электронн</w:t>
            </w:r>
            <w:ins w:id="1219" w:author="Ecology-Olga" w:date="2011-03-01T12:58:00Z">
              <w:r>
                <w:rPr/>
                <w:t>ый перечень</w:t>
              </w:r>
            </w:ins>
            <w:del w:id="1220" w:author="Ecology-Olga" w:date="2011-03-01T12:58:00Z">
              <w:r>
                <w:rPr/>
                <w:delText>ая база данных</w:delText>
              </w:r>
            </w:del>
            <w:r>
              <w:rPr/>
              <w:t xml:space="preserve"> актуальных вопросов и ответов.</w:t>
            </w:r>
            <w:del w:id="1221" w:author="User" w:date="2010-11-10T18:17:00Z">
              <w:r>
                <w:rPr/>
                <w:delText xml:space="preserve"> </w:delText>
              </w:r>
            </w:del>
          </w:p>
          <w:p>
            <w:pPr>
              <w:pStyle w:val="14"/>
              <w:jc w:val="left"/>
              <w:rPr>
                <w:b w:val="false"/>
                <w:b w:val="false"/>
                <w:bCs/>
                <w:iCs/>
                <w:u w:val="none"/>
              </w:rPr>
            </w:pPr>
            <w:r>
              <w:rPr>
                <w:b w:val="false"/>
                <w:bCs/>
                <w:iCs/>
                <w:u w:val="none"/>
              </w:rPr>
            </w:r>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14"/>
              <w:numPr>
                <w:ilvl w:val="0"/>
                <w:numId w:val="3"/>
              </w:numPr>
              <w:spacing w:lineRule="auto" w:line="240" w:before="120" w:after="120"/>
              <w:ind w:left="0" w:right="-43" w:firstLine="360"/>
              <w:rPr>
                <w:bCs/>
                <w:u w:val="none"/>
              </w:rPr>
            </w:pPr>
            <w:r>
              <w:rPr>
                <w:bCs/>
                <w:u w:val="none"/>
              </w:rPr>
              <w:t>АДРЕСА ВЕБСАЙТОВ, ИМЕЮЩИХ ОТНОШЕНИЕ К ОСУЩЕСТВЛЕНИЮ СТАТЬИ 4</w:t>
            </w:r>
          </w:p>
          <w:p>
            <w:pPr>
              <w:pStyle w:val="14"/>
              <w:jc w:val="left"/>
              <w:rPr>
                <w:b w:val="false"/>
                <w:b w:val="false"/>
                <w:bCs/>
                <w:u w:val="none"/>
              </w:rPr>
            </w:pPr>
            <w:r>
              <w:rPr>
                <w:b w:val="false"/>
                <w:bCs/>
                <w:u w:val="none"/>
              </w:rPr>
            </w:r>
          </w:p>
          <w:p>
            <w:pPr>
              <w:pStyle w:val="14"/>
              <w:jc w:val="left"/>
              <w:rPr>
                <w:b w:val="false"/>
                <w:b w:val="false"/>
                <w:bCs/>
                <w:u w:val="none"/>
              </w:rPr>
            </w:pPr>
            <w:r>
              <w:rPr>
                <w:b w:val="false"/>
                <w:bCs/>
                <w:u w:val="none"/>
              </w:rPr>
              <w:t>Укажите адреса соответствующих вебсайтов, если таковые имеются:</w:t>
            </w:r>
          </w:p>
          <w:p>
            <w:pPr>
              <w:pStyle w:val="14"/>
              <w:jc w:val="left"/>
              <w:rPr>
                <w:b w:val="false"/>
                <w:b w:val="false"/>
                <w:bCs/>
                <w:i/>
                <w:i/>
                <w:iCs/>
                <w:u w:val="none"/>
              </w:rPr>
            </w:pPr>
            <w:r>
              <w:rPr>
                <w:b w:val="false"/>
                <w:bCs/>
                <w:i/>
                <w:iCs/>
                <w:u w:val="none"/>
              </w:rPr>
            </w:r>
          </w:p>
        </w:tc>
      </w:tr>
      <w:tr>
        <w:trPr/>
        <w:tc>
          <w:tcPr>
            <w:tcW w:w="957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ins w:id="1223" w:author="User" w:date="2010-11-12T17:10:00Z"/>
              </w:rPr>
            </w:pPr>
            <w:r>
              <w:rPr/>
              <w:t xml:space="preserve">67. </w:t>
            </w:r>
            <w:del w:id="1222" w:author="User" w:date="2010-11-12T17:11:00Z">
              <w:r>
                <w:rPr/>
                <w:delText>Cтраница Орхусского центра Республики Беларусь - .</w:delText>
              </w:r>
            </w:del>
          </w:p>
          <w:p>
            <w:pPr>
              <w:pStyle w:val="Default"/>
              <w:jc w:val="both"/>
              <w:rPr>
                <w:ins w:id="1226" w:author="User" w:date="2010-11-12T17:10:00Z"/>
              </w:rPr>
            </w:pPr>
            <w:ins w:id="1224" w:author="User" w:date="2010-11-12T17:10:00Z">
              <w:r>
                <w:rPr/>
                <w:t>http:// www.minpriroda.by - сайт Минприроды</w:t>
              </w:r>
            </w:ins>
            <w:ins w:id="1225" w:author="owner" w:date="2013-10-31T20:12:00Z">
              <w:r>
                <w:rPr/>
                <w:t>,</w:t>
              </w:r>
            </w:ins>
          </w:p>
          <w:p>
            <w:pPr>
              <w:pStyle w:val="Default"/>
              <w:jc w:val="both"/>
              <w:rPr>
                <w:del w:id="1232" w:author="owner" w:date="2013-10-31T20:12:00Z"/>
              </w:rPr>
            </w:pPr>
            <w:ins w:id="1227" w:author="User" w:date="2010-11-12T17:10:00Z">
              <w:del w:id="1228" w:author="owner" w:date="2013-10-31T20:12:00Z">
                <w:r>
                  <w:rPr/>
                  <w:delText xml:space="preserve">http:// </w:delText>
                </w:r>
              </w:del>
            </w:ins>
            <w:hyperlink r:id="rId9">
              <w:ins w:id="1229" w:author="User" w:date="2010-11-12T17:10:00Z">
                <w:del w:id="1230" w:author="owner" w:date="2013-10-31T20:12:00Z">
                  <w:r>
                    <w:rPr>
                      <w:rStyle w:val="InternetLink"/>
                    </w:rPr>
                    <w:delText>www.minpriroda.by/ru/orxus</w:delText>
                  </w:r>
                </w:del>
              </w:ins>
            </w:hyperlink>
            <w:del w:id="1231" w:author="owner" w:date="2013-10-31T20:12:00Z">
              <w:r>
                <w:rPr/>
                <w:delText xml:space="preserve"> - страница Орхусского центра РБ</w:delText>
              </w:r>
            </w:del>
          </w:p>
          <w:p>
            <w:pPr>
              <w:pStyle w:val="Default"/>
              <w:widowControl/>
              <w:autoSpaceDE w:val="false"/>
              <w:bidi w:val="0"/>
              <w:jc w:val="both"/>
              <w:rPr>
                <w:ins w:id="1237" w:author="User" w:date="2010-11-10T18:18:00Z"/>
              </w:rPr>
            </w:pPr>
            <w:hyperlink r:id="rId10">
              <w:ins w:id="1233" w:author="User" w:date="2010-11-10T18:18:00Z">
                <w:r>
                  <w:rPr>
                    <w:rStyle w:val="InternetLink"/>
                  </w:rPr>
                  <w:t>http://www.aarhusbel.com</w:t>
                </w:r>
              </w:ins>
            </w:hyperlink>
            <w:ins w:id="1234" w:author="User" w:date="2010-11-10T18:18:00Z">
              <w:r>
                <w:rPr/>
                <w:t xml:space="preserve"> – сайт Орхусского центра РБ</w:t>
              </w:r>
            </w:ins>
            <w:ins w:id="1235" w:author="owner" w:date="2013-10-31T20:13:00Z">
              <w:r>
                <w:rPr/>
                <w:t>,</w:t>
              </w:r>
            </w:ins>
            <w:del w:id="1236" w:author="owner" w:date="2013-10-31T20:13:00Z">
              <w:r>
                <w:rPr/>
                <w:delText>.</w:delText>
              </w:r>
            </w:del>
          </w:p>
          <w:p>
            <w:pPr>
              <w:pStyle w:val="Default"/>
              <w:jc w:val="both"/>
              <w:rPr>
                <w:ins w:id="1240" w:author="owner" w:date="2013-10-31T20:14:00Z"/>
              </w:rPr>
            </w:pPr>
            <w:hyperlink r:id="rId11">
              <w:ins w:id="1238" w:author="owner" w:date="2013-10-31T20:14:00Z">
                <w:r>
                  <w:rPr>
                    <w:rStyle w:val="InternetLink"/>
                  </w:rPr>
                  <w:t>http://mas.by/</w:t>
                </w:r>
              </w:ins>
            </w:hyperlink>
            <w:ins w:id="1239" w:author="owner" w:date="2013-10-31T20:14:00Z">
              <w:r>
                <w:rPr/>
                <w:t xml:space="preserve"> - сайт Министерства архитектуры и строительства РБ,</w:t>
              </w:r>
            </w:ins>
          </w:p>
          <w:p>
            <w:pPr>
              <w:pStyle w:val="Normal"/>
              <w:jc w:val="both"/>
              <w:rPr>
                <w:del w:id="1244" w:author="owner" w:date="2013-10-31T20:14:00Z"/>
              </w:rPr>
            </w:pPr>
            <w:hyperlink r:id="rId12">
              <w:ins w:id="1241" w:author="owner" w:date="2013-10-31T20:14:00Z">
                <w:r>
                  <w:rPr>
                    <w:rStyle w:val="InternetLink"/>
                  </w:rPr>
                  <w:t>http://minzdrav.gov.by/</w:t>
                </w:r>
              </w:ins>
            </w:hyperlink>
            <w:ins w:id="1242" w:author="owner" w:date="2013-10-31T20:14:00Z">
              <w:r>
                <w:rPr/>
                <w:t xml:space="preserve"> - сайт Министерства здравоохранения РБ,</w:t>
              </w:r>
            </w:ins>
            <w:del w:id="1243" w:author="owner" w:date="2013-10-31T20:14:00Z">
              <w:r>
                <w:rPr/>
                <w:delText>http://www.dsae.by – сайт Государственного учреждения «Дирекция строительства атомной электростанции».</w:delText>
              </w:r>
            </w:del>
          </w:p>
          <w:p>
            <w:pPr>
              <w:pStyle w:val="Normal"/>
              <w:jc w:val="both"/>
              <w:rPr>
                <w:ins w:id="1246" w:author="owner" w:date="2013-10-31T20:14:00Z"/>
              </w:rPr>
            </w:pPr>
            <w:ins w:id="1245" w:author="owner" w:date="2013-10-31T20:14:00Z">
              <w:r>
                <w:rPr/>
              </w:r>
            </w:ins>
          </w:p>
          <w:p>
            <w:pPr>
              <w:pStyle w:val="Default"/>
              <w:jc w:val="both"/>
              <w:rPr/>
            </w:pPr>
            <w:ins w:id="1247" w:author="User" w:date="2010-11-10T18:18:00Z">
              <w:r>
                <w:rPr/>
                <w:t>http://</w:t>
              </w:r>
            </w:ins>
            <w:hyperlink r:id="rId13">
              <w:ins w:id="1248" w:author="User" w:date="2010-11-10T18:18:00Z">
                <w:r>
                  <w:rPr>
                    <w:rStyle w:val="InternetLink"/>
                  </w:rPr>
                  <w:t>www.minenergo.gov.by</w:t>
                </w:r>
              </w:ins>
            </w:hyperlink>
            <w:ins w:id="1249" w:author="User" w:date="2010-11-10T18:18:00Z">
              <w:r>
                <w:rPr/>
                <w:t xml:space="preserve"> – сайт Министерства энергетики.</w:t>
              </w:r>
            </w:ins>
            <w:del w:id="1250" w:author="User" w:date="2010-11-10T18:17:00Z">
              <w:r>
                <w:rPr/>
                <w:delText xml:space="preserve"> </w:delText>
              </w:r>
            </w:del>
          </w:p>
          <w:p>
            <w:pPr>
              <w:pStyle w:val="14"/>
              <w:jc w:val="left"/>
              <w:rPr>
                <w:b w:val="false"/>
                <w:b w:val="false"/>
                <w:bCs/>
                <w:u w:val="none"/>
              </w:rPr>
            </w:pPr>
            <w:r>
              <w:rPr>
                <w:b w:val="false"/>
                <w:bCs/>
                <w:u w:val="none"/>
              </w:rPr>
            </w:r>
          </w:p>
        </w:tc>
      </w:tr>
    </w:tbl>
    <w:p>
      <w:pPr>
        <w:pStyle w:val="14"/>
        <w:rPr>
          <w:bCs/>
        </w:rPr>
      </w:pPr>
      <w:r>
        <w:rPr>
          <w:bCs/>
        </w:rPr>
      </w:r>
    </w:p>
    <w:p>
      <w:pPr>
        <w:pStyle w:val="14"/>
        <w:rPr>
          <w:bCs/>
        </w:rPr>
      </w:pPr>
      <w:r>
        <w:rPr>
          <w:bCs/>
        </w:rPr>
      </w:r>
    </w:p>
    <w:p>
      <w:pPr>
        <w:pStyle w:val="Normal"/>
        <w:numPr>
          <w:ilvl w:val="0"/>
          <w:numId w:val="3"/>
        </w:numPr>
        <w:tabs>
          <w:tab w:val="clear" w:pos="567"/>
          <w:tab w:val="clear" w:pos="1134"/>
          <w:tab w:val="clear" w:pos="1701"/>
          <w:tab w:val="clear" w:pos="2268"/>
          <w:tab w:val="clear" w:pos="6237"/>
          <w:tab w:val="left" w:pos="180" w:leader="none"/>
        </w:tabs>
        <w:spacing w:lineRule="auto" w:line="240" w:before="120" w:after="120"/>
        <w:ind w:left="0" w:hanging="0"/>
        <w:jc w:val="center"/>
        <w:rPr>
          <w:b/>
          <w:b/>
          <w:bCs/>
          <w:caps/>
        </w:rPr>
      </w:pPr>
      <w:r>
        <w:rPr>
          <w:b/>
          <w:bCs/>
          <w:caps/>
        </w:rPr>
        <w:t>ЗАКОНОДАТЕЛЬНЫЕ, НОРМАТИВНЫЕ И ДРУГИЕ МЕРЫ ПО ОСУЩЕСТВЛЕНИЮ ПОЛОЖЕНИЙ СТАТЬИ 5, КАСАЮЩИХСЯ СБОРА И РАСПРОСТРАНЕНИЯ ЭКОЛОГИЧЕСКОЙ ИНФОРМАЦИИ</w:t>
      </w:r>
    </w:p>
    <w:p>
      <w:pPr>
        <w:pStyle w:val="Normal"/>
        <w:jc w:val="center"/>
        <w:rPr>
          <w:b/>
          <w:b/>
          <w:bCs/>
          <w:caps/>
          <w:sz w:val="16"/>
          <w:u w:val="single"/>
        </w:rPr>
      </w:pPr>
      <w:r>
        <w:rPr>
          <w:b/>
          <w:bCs/>
          <w:caps/>
          <w:sz w:val="16"/>
          <w:u w:val="single"/>
        </w:rPr>
      </w:r>
      <w:r>
        <w:br w:type="page"/>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shd w:fill="E6E6E6" w:val="clear"/>
          </w:tcPr>
          <w:p>
            <w:pPr>
              <w:pStyle w:val="Normal"/>
              <w:pageBreakBefore/>
              <w:snapToGrid w:val="false"/>
              <w:rPr>
                <w:sz w:val="16"/>
              </w:rPr>
            </w:pPr>
            <w:r>
              <w:rPr>
                <w:sz w:val="16"/>
              </w:rPr>
            </w:r>
          </w:p>
          <w:p>
            <w:pPr>
              <w:pStyle w:val="Normal"/>
              <w:rPr>
                <w:b/>
                <w:b/>
                <w:bCs/>
              </w:rPr>
            </w:pPr>
            <w:r>
              <w:rPr>
                <w:b/>
                <w:bCs/>
              </w:rPr>
              <w:t>Перечислите законодательные, нормативные и другие меры по осуществлению положений статьи 5, касающихся сбора и распространения экологической информации.</w:t>
            </w:r>
          </w:p>
          <w:p>
            <w:pPr>
              <w:pStyle w:val="Normal"/>
              <w:rPr>
                <w:b/>
                <w:b/>
                <w:bCs/>
                <w:sz w:val="16"/>
              </w:rPr>
            </w:pPr>
            <w:r>
              <w:rPr>
                <w:b/>
                <w:bCs/>
                <w:sz w:val="16"/>
              </w:rPr>
            </w:r>
          </w:p>
          <w:p>
            <w:pPr>
              <w:pStyle w:val="Normal"/>
              <w:rPr>
                <w:b/>
                <w:b/>
                <w:bCs/>
                <w:sz w:val="16"/>
              </w:rPr>
            </w:pPr>
            <w:r>
              <w:rPr>
                <w:b/>
                <w:bCs/>
                <w:sz w:val="16"/>
              </w:rPr>
            </w:r>
          </w:p>
        </w:tc>
      </w:tr>
      <w:tr>
        <w:trPr/>
        <w:tc>
          <w:tcPr>
            <w:tcW w:w="9570" w:type="dxa"/>
            <w:tcBorders>
              <w:left w:val="single" w:sz="4" w:space="0" w:color="000000"/>
              <w:right w:val="single" w:sz="4" w:space="0" w:color="000000"/>
            </w:tcBorders>
            <w:shd w:fill="E6E6E6" w:val="clear"/>
          </w:tcPr>
          <w:p>
            <w:pPr>
              <w:pStyle w:val="Normal"/>
              <w:rPr/>
            </w:pPr>
            <w:r>
              <w:rPr/>
              <w:t>Поясните, каким образом осуществляются положения каждого пункта статьи 5.  Просьба указать, как на национальном уровне применяются соответствующие определения, содержащиеся в статье 2, и содержащееся в пункте 9 статьи 3 требование об отсутствии дискриминации.  Кроме того, укажите, в частности, следующее:</w:t>
            </w:r>
          </w:p>
          <w:p>
            <w:pPr>
              <w:pStyle w:val="Normal"/>
              <w:rPr/>
            </w:pPr>
            <w:r>
              <w:rPr/>
            </w:r>
          </w:p>
        </w:tc>
      </w:tr>
      <w:tr>
        <w:trPr/>
        <w:tc>
          <w:tcPr>
            <w:tcW w:w="9570" w:type="dxa"/>
            <w:tcBorders>
              <w:left w:val="single" w:sz="4" w:space="0" w:color="000000"/>
              <w:right w:val="single" w:sz="4" w:space="0" w:color="000000"/>
            </w:tcBorders>
            <w:shd w:fill="E6E6E6" w:val="clear"/>
          </w:tcPr>
          <w:p>
            <w:pPr>
              <w:pStyle w:val="Normal"/>
              <w:rPr/>
            </w:pPr>
            <w:r>
              <w:rPr/>
              <w:t>a)</w:t>
              <w:tab/>
              <w:t xml:space="preserve">в отношении </w:t>
            </w:r>
            <w:r>
              <w:rPr>
                <w:b/>
                <w:bCs/>
              </w:rPr>
              <w:t>пункта 1</w:t>
            </w:r>
            <w:r>
              <w:rPr/>
              <w:t xml:space="preserve"> - принятые меры по обеспечению того, чтобы:</w:t>
            </w:r>
          </w:p>
          <w:p>
            <w:pPr>
              <w:pStyle w:val="Normal"/>
              <w:rPr/>
            </w:pPr>
            <w:r>
              <w:rPr/>
            </w:r>
          </w:p>
        </w:tc>
      </w:tr>
      <w:tr>
        <w:trPr/>
        <w:tc>
          <w:tcPr>
            <w:tcW w:w="9570" w:type="dxa"/>
            <w:tcBorders>
              <w:left w:val="single" w:sz="4" w:space="0" w:color="000000"/>
              <w:right w:val="single" w:sz="4" w:space="0" w:color="000000"/>
            </w:tcBorders>
            <w:shd w:fill="E6E6E6" w:val="clear"/>
          </w:tcPr>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t>i)</w:t>
              <w:tab/>
              <w:t>государственные органы располагали экологической информацией и обновляли ее;</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tc>
      </w:tr>
      <w:tr>
        <w:trPr/>
        <w:tc>
          <w:tcPr>
            <w:tcW w:w="9570" w:type="dxa"/>
            <w:tcBorders>
              <w:left w:val="single" w:sz="4" w:space="0" w:color="000000"/>
              <w:right w:val="single" w:sz="4" w:space="0" w:color="000000"/>
            </w:tcBorders>
            <w:shd w:fill="E6E6E6" w:val="clear"/>
          </w:tcPr>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t>ii)</w:t>
              <w:tab/>
              <w:t>было обеспечено надлежащее поступление информации в государственные органы;</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tc>
      </w:tr>
      <w:tr>
        <w:trPr/>
        <w:tc>
          <w:tcPr>
            <w:tcW w:w="9570" w:type="dxa"/>
            <w:tcBorders>
              <w:left w:val="single" w:sz="4" w:space="0" w:color="000000"/>
              <w:right w:val="single" w:sz="4" w:space="0" w:color="000000"/>
            </w:tcBorders>
            <w:shd w:fill="E6E6E6" w:val="clear"/>
          </w:tcPr>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t>iii)</w:t>
              <w:tab/>
              <w:t>в случае чрезвычайных обстоятельств соответствующая информация распространялась незамедлительно и без задержки;</w:t>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r>
          </w:p>
        </w:tc>
      </w:tr>
      <w:tr>
        <w:trPr/>
        <w:tc>
          <w:tcPr>
            <w:tcW w:w="9570" w:type="dxa"/>
            <w:tcBorders>
              <w:left w:val="single" w:sz="4" w:space="0" w:color="000000"/>
              <w:right w:val="single" w:sz="4" w:space="0" w:color="000000"/>
            </w:tcBorders>
            <w:shd w:fill="E6E6E6" w:val="clear"/>
          </w:tcPr>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ab/>
              <w:t>b)</w:t>
              <w:tab/>
              <w:t xml:space="preserve">в отношении </w:t>
            </w:r>
            <w:r>
              <w:rPr>
                <w:b/>
                <w:bCs/>
              </w:rPr>
              <w:t>пункта 2</w:t>
            </w:r>
            <w:r>
              <w:rPr/>
              <w:t xml:space="preserve"> - принятые меры по обеспечению транспарентности предоставления государственными органами экологической информации общественности и по обеспечению доступности экологической информации;</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tc>
      </w:tr>
      <w:tr>
        <w:trPr/>
        <w:tc>
          <w:tcPr>
            <w:tcW w:w="9570" w:type="dxa"/>
            <w:tcBorders>
              <w:left w:val="single" w:sz="4" w:space="0" w:color="000000"/>
              <w:right w:val="single" w:sz="4" w:space="0" w:color="000000"/>
            </w:tcBorders>
            <w:shd w:fill="E6E6E6" w:val="clear"/>
          </w:tcPr>
          <w:p>
            <w:pPr>
              <w:pStyle w:val="Normal"/>
              <w:rPr/>
            </w:pPr>
            <w:r>
              <w:rPr/>
              <w:tab/>
              <w:t>c)</w:t>
              <w:tab/>
              <w:t xml:space="preserve">в отношении </w:t>
            </w:r>
            <w:r>
              <w:rPr>
                <w:b/>
                <w:bCs/>
              </w:rPr>
              <w:t>пункта 3</w:t>
            </w:r>
            <w:r>
              <w:rPr/>
              <w:t xml:space="preserve"> - принятые меры по обеспечению накопления экологической информации в электронных базах данных, являющихся легкодоступными для общественности через публичные сети связи;</w:t>
            </w:r>
          </w:p>
          <w:p>
            <w:pPr>
              <w:pStyle w:val="Normal"/>
              <w:rPr/>
            </w:pPr>
            <w:r>
              <w:rPr/>
            </w:r>
          </w:p>
        </w:tc>
      </w:tr>
      <w:tr>
        <w:trPr/>
        <w:tc>
          <w:tcPr>
            <w:tcW w:w="9570" w:type="dxa"/>
            <w:tcBorders>
              <w:left w:val="single" w:sz="4" w:space="0" w:color="000000"/>
              <w:right w:val="single" w:sz="4" w:space="0" w:color="000000"/>
            </w:tcBorders>
            <w:shd w:fill="E6E6E6" w:val="clear"/>
          </w:tcPr>
          <w:p>
            <w:pPr>
              <w:pStyle w:val="Normal"/>
              <w:rPr/>
            </w:pPr>
            <w:r>
              <w:rPr/>
              <w:tab/>
              <w:t>d)</w:t>
              <w:tab/>
              <w:t xml:space="preserve">в отношении </w:t>
            </w:r>
            <w:r>
              <w:rPr>
                <w:b/>
                <w:bCs/>
              </w:rPr>
              <w:t>пункта 4</w:t>
            </w:r>
            <w:r>
              <w:rPr/>
              <w:t xml:space="preserve"> - меры, принятые для публикации и распространения национальных докладов о состоянии окружающей среды; </w:t>
            </w:r>
          </w:p>
          <w:p>
            <w:pPr>
              <w:pStyle w:val="Normal"/>
              <w:rPr/>
            </w:pPr>
            <w:r>
              <w:rPr/>
            </w:r>
          </w:p>
        </w:tc>
      </w:tr>
      <w:tr>
        <w:trPr/>
        <w:tc>
          <w:tcPr>
            <w:tcW w:w="9570" w:type="dxa"/>
            <w:tcBorders>
              <w:left w:val="single" w:sz="4" w:space="0" w:color="000000"/>
              <w:right w:val="single" w:sz="4" w:space="0" w:color="000000"/>
            </w:tcBorders>
            <w:shd w:fill="E6E6E6" w:val="clear"/>
          </w:tcPr>
          <w:p>
            <w:pPr>
              <w:pStyle w:val="Normal"/>
              <w:rPr/>
            </w:pPr>
            <w:r>
              <w:rPr/>
              <w:tab/>
              <w:t>e)</w:t>
              <w:tab/>
              <w:t xml:space="preserve">меры, принятые для распространения информации, упомянутой в </w:t>
            </w:r>
            <w:r>
              <w:rPr>
                <w:b/>
                <w:bCs/>
              </w:rPr>
              <w:t>пункте 5</w:t>
            </w:r>
            <w:r>
              <w:rPr/>
              <w:t>;</w:t>
            </w:r>
          </w:p>
          <w:p>
            <w:pPr>
              <w:pStyle w:val="Normal"/>
              <w:rPr/>
            </w:pPr>
            <w:r>
              <w:rPr/>
            </w:r>
          </w:p>
        </w:tc>
      </w:tr>
      <w:tr>
        <w:trPr/>
        <w:tc>
          <w:tcPr>
            <w:tcW w:w="9570" w:type="dxa"/>
            <w:tcBorders>
              <w:left w:val="single" w:sz="4" w:space="0" w:color="000000"/>
              <w:right w:val="single" w:sz="4" w:space="0" w:color="000000"/>
            </w:tcBorders>
            <w:shd w:fill="E6E6E6" w:val="clear"/>
          </w:tcPr>
          <w:p>
            <w:pPr>
              <w:pStyle w:val="Normal"/>
              <w:pBdr>
                <w:bottom w:val="single" w:sz="4" w:space="1" w:color="000000"/>
              </w:pBdr>
              <w:spacing w:lineRule="auto" w:line="240"/>
              <w:rPr>
                <w:lang w:val="en-US"/>
              </w:rPr>
            </w:pPr>
            <w:r>
              <w:rPr/>
              <w:tab/>
              <w:t>f)</w:t>
              <w:tab/>
              <w:t xml:space="preserve">в отношении </w:t>
            </w:r>
            <w:r>
              <w:rPr>
                <w:b/>
                <w:bCs/>
              </w:rPr>
              <w:t>пункта 6</w:t>
            </w:r>
            <w:r>
              <w:rPr/>
              <w:t xml:space="preserve"> - меры, принятые для поощрения операторов, деятельность которых оказывает существенное воздействие на окружающую среду, к тому, чтобы они регулярно информировали общественность о влиянии их деятельности и продуктов на окружающую среду;</w:t>
            </w:r>
          </w:p>
          <w:p>
            <w:pPr>
              <w:pStyle w:val="Normal"/>
              <w:pBdr>
                <w:bottom w:val="single" w:sz="4" w:space="1" w:color="000000"/>
              </w:pBdr>
              <w:spacing w:lineRule="auto" w:line="240"/>
              <w:rPr>
                <w:lang w:val="en-US"/>
              </w:rPr>
            </w:pPr>
            <w:r>
              <w:rPr>
                <w:lang w:val="en-US"/>
              </w:rPr>
            </w:r>
          </w:p>
        </w:tc>
      </w:tr>
      <w:tr>
        <w:trPr/>
        <w:tc>
          <w:tcPr>
            <w:tcW w:w="9570" w:type="dxa"/>
            <w:tcBorders>
              <w:left w:val="single" w:sz="4" w:space="0" w:color="000000"/>
              <w:right w:val="single" w:sz="4" w:space="0" w:color="000000"/>
            </w:tcBorders>
            <w:shd w:fill="E6E6E6" w:val="clear"/>
          </w:tcPr>
          <w:p>
            <w:pPr>
              <w:pStyle w:val="Normal"/>
              <w:rPr/>
            </w:pPr>
            <w:r>
              <w:rPr/>
              <w:tab/>
              <w:t>g)</w:t>
              <w:tab/>
              <w:t xml:space="preserve">меры, принятые для публикации и предоставления информации, требуемой согласно </w:t>
            </w:r>
            <w:r>
              <w:rPr>
                <w:b/>
                <w:bCs/>
              </w:rPr>
              <w:t>пункту 7</w:t>
            </w:r>
            <w:r>
              <w:rPr/>
              <w:t>;</w:t>
            </w:r>
          </w:p>
          <w:p>
            <w:pPr>
              <w:pStyle w:val="Normal"/>
              <w:rPr/>
            </w:pPr>
            <w:r>
              <w:rPr/>
            </w:r>
          </w:p>
        </w:tc>
      </w:tr>
      <w:tr>
        <w:trPr/>
        <w:tc>
          <w:tcPr>
            <w:tcW w:w="9570" w:type="dxa"/>
            <w:tcBorders>
              <w:left w:val="single" w:sz="4" w:space="0" w:color="000000"/>
              <w:right w:val="single" w:sz="4" w:space="0" w:color="000000"/>
            </w:tcBorders>
            <w:shd w:fill="E6E6E6" w:val="clear"/>
          </w:tcPr>
          <w:p>
            <w:pPr>
              <w:pStyle w:val="Normal"/>
              <w:rPr/>
            </w:pPr>
            <w:r>
              <w:rPr/>
              <w:tab/>
              <w:t>h)</w:t>
              <w:tab/>
              <w:t xml:space="preserve">в отношении </w:t>
            </w:r>
            <w:r>
              <w:rPr>
                <w:b/>
                <w:bCs/>
              </w:rPr>
              <w:t>пункта 8</w:t>
            </w:r>
            <w:r>
              <w:rPr/>
              <w:t xml:space="preserve"> - меры, принятые для разработки механизмов с целью обеспечения предоставления общественности достаточной информации о продуктах;</w:t>
            </w:r>
          </w:p>
          <w:p>
            <w:pPr>
              <w:pStyle w:val="Normal"/>
              <w:rPr/>
            </w:pPr>
            <w:r>
              <w:rPr/>
            </w:r>
          </w:p>
        </w:tc>
      </w:tr>
      <w:tr>
        <w:trPr/>
        <w:tc>
          <w:tcPr>
            <w:tcW w:w="9570" w:type="dxa"/>
            <w:tcBorders>
              <w:left w:val="single" w:sz="4" w:space="0" w:color="000000"/>
              <w:bottom w:val="single" w:sz="4" w:space="0" w:color="000000"/>
              <w:right w:val="single" w:sz="4" w:space="0" w:color="000000"/>
            </w:tcBorders>
            <w:shd w:fill="E6E6E6" w:val="clear"/>
          </w:tcPr>
          <w:p>
            <w:pPr>
              <w:pStyle w:val="Normal"/>
              <w:rPr/>
            </w:pPr>
            <w:r>
              <w:rPr/>
              <w:tab/>
              <w:t>i)</w:t>
              <w:tab/>
              <w:t xml:space="preserve">в отношении </w:t>
            </w:r>
            <w:r>
              <w:rPr>
                <w:b/>
                <w:bCs/>
              </w:rPr>
              <w:t>пункта 9</w:t>
            </w:r>
            <w:r>
              <w:rPr/>
              <w:t xml:space="preserve"> - меры, принятые для создания общенациональной системы кадастров или регистров загрязнения.</w: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Ответ:</w:t>
            </w:r>
          </w:p>
          <w:p>
            <w:pPr>
              <w:pStyle w:val="Point"/>
              <w:ind w:hanging="0"/>
              <w:rPr/>
            </w:pPr>
            <w:r>
              <w:rPr/>
              <w:t>В 2008 году принято постановление Совета Министров Республики Беларусь №734 «Об утверждении положения о порядке формирования и ведения государственного фонда данных о состоянии окружающей среды и воздействиях на нее и состава экологической информации общего назначения, подлежащей обязательному распространению, обладателей такой информации, обязанных ее распространять, и периодичности ее распространения». Фонд формируется из экологической информации, накапливаемой Минприроды, Министерством лесного хозяйства, Министерством сельского хозяйства и продовольствия, Министерством по чрезвычайным ситуациям, Министерством образования, Государственным комитетом по имуществу, Государственной инспекцией животного и растительного мира при Президенте Республики Беларусь, Национальной академией наук Беларуси, местными исполнительными и распорядительными органами, иными государственными органами и государственными организациями в силу исполнения обязанностей, возложенных на них актами законодательства Р</w:t>
            </w:r>
            <w:del w:id="1251" w:author="User" w:date="2011-04-02T17:24:00Z">
              <w:r>
                <w:rPr/>
                <w:delText xml:space="preserve">еспублики </w:delText>
              </w:r>
            </w:del>
            <w:r>
              <w:rPr/>
              <w:t>Б</w:t>
            </w:r>
            <w:del w:id="1252" w:author="User" w:date="2011-04-02T17:24:00Z">
              <w:r>
                <w:rPr/>
                <w:delText>еларусь</w:delText>
              </w:r>
            </w:del>
            <w:r>
              <w:rPr/>
              <w:t>, и включенной ими в реестры экологической информации государственного фонда данных о состоянии окружающей среды и воздействиях на нее.</w:t>
            </w:r>
          </w:p>
          <w:p>
            <w:pPr>
              <w:pStyle w:val="Newncpi"/>
              <w:ind w:hanging="0"/>
              <w:rPr/>
            </w:pPr>
            <w:r>
              <w:rPr/>
              <w:t>Основной задачей фонда является сбор, обработка, накопление и систематизация экологической информации, сведений о ее составе, содержании, обладателях и условиях доступа к этой информации, а также обеспечение доступа к экологической информации государственных органов, других государственных организаций, иных юридических лиц и граждан.</w:t>
            </w:r>
          </w:p>
          <w:p>
            <w:pPr>
              <w:pStyle w:val="Normal"/>
              <w:spacing w:lineRule="auto" w:line="240"/>
              <w:jc w:val="both"/>
              <w:rPr>
                <w:bCs/>
                <w:sz w:val="24"/>
                <w:szCs w:val="20"/>
                <w:ins w:id="1268" w:author="owner" w:date="2013-10-25T23:07:00Z"/>
              </w:rPr>
            </w:pPr>
            <w:r>
              <w:rPr>
                <w:bCs/>
              </w:rPr>
              <w:t xml:space="preserve">В настоящее время в </w:t>
            </w:r>
            <w:ins w:id="1253" w:author="User" w:date="2011-04-02T17:25:00Z">
              <w:r>
                <w:rPr>
                  <w:bCs/>
                </w:rPr>
                <w:t>РБ</w:t>
              </w:r>
            </w:ins>
            <w:del w:id="1254" w:author="User" w:date="2011-04-02T17:25:00Z">
              <w:r>
                <w:rPr>
                  <w:bCs/>
                </w:rPr>
                <w:delText>республике</w:delText>
              </w:r>
            </w:del>
            <w:r>
              <w:rPr>
                <w:bCs/>
              </w:rPr>
              <w:t xml:space="preserve"> ведутся следующие государственные кадастры и реестры: антропогенных выбросов из источников и абсорбции поглотителями парниковых газов, углеродных единиц, водный, атмосферного воздуха, животного мира, недр, растительного мира, климатический, пунктов мониторинга окружающей среды, особо охраняемых природных территорий, ботанических коллекций, отходов, а также информационно-поисковая система по редким и находящимся под угрозой исчезновения видам диких животных, включенных в Красную книгу Республики Беларусь, государственный банк данных буровой изученности Республики Беларусь, автоматизированная информационная система «Кадастры»</w:t>
            </w:r>
            <w:ins w:id="1255" w:author="owner" w:date="2013-10-25T23:09:00Z">
              <w:r>
                <w:rPr>
                  <w:bCs/>
                </w:rPr>
                <w:t>,</w:t>
              </w:r>
            </w:ins>
            <w:del w:id="1256" w:author="owner" w:date="2013-10-25T23:09:00Z">
              <w:r>
                <w:rPr>
                  <w:bCs/>
                </w:rPr>
                <w:delText>.</w:delText>
              </w:r>
            </w:del>
            <w:ins w:id="1257" w:author="owner" w:date="2013-10-25T23:07:00Z">
              <w:r>
                <w:rPr>
                  <w:bCs/>
                  <w:sz w:val="24"/>
                  <w:szCs w:val="24"/>
                </w:rPr>
                <w:t xml:space="preserve"> Государственный реестр пунктов наблюдений Национальной системы мониторинга окружающей среды, </w:t>
              </w:r>
            </w:ins>
            <w:ins w:id="1258" w:author="owner" w:date="2013-10-25T23:10:00Z">
              <w:r>
                <w:rPr>
                  <w:bCs/>
                  <w:szCs w:val="24"/>
                </w:rPr>
                <w:t>п</w:t>
              </w:r>
            </w:ins>
            <w:ins w:id="1259" w:author="owner" w:date="2013-10-25T23:07:00Z">
              <w:r>
                <w:rPr>
                  <w:bCs/>
                  <w:sz w:val="24"/>
                  <w:szCs w:val="24"/>
                </w:rPr>
                <w:t xml:space="preserve">еречни особо охраняемых природных территорий республиканского и местного значения Республики Беларусь», </w:t>
              </w:r>
            </w:ins>
            <w:ins w:id="1260" w:author="owner" w:date="2013-10-25T23:10:00Z">
              <w:r>
                <w:rPr>
                  <w:bCs/>
                  <w:szCs w:val="24"/>
                </w:rPr>
                <w:t>р</w:t>
              </w:r>
            </w:ins>
            <w:ins w:id="1261" w:author="owner" w:date="2013-10-25T23:07:00Z">
              <w:r>
                <w:rPr>
                  <w:bCs/>
                  <w:sz w:val="24"/>
                  <w:szCs w:val="24"/>
                </w:rPr>
                <w:t>еестр объектов хранения, захоронения и обезвреживания отходов,</w:t>
              </w:r>
            </w:ins>
            <w:ins w:id="1262" w:author="owner" w:date="2013-10-25T23:07:00Z">
              <w:r>
                <w:rPr>
                  <w:bCs/>
                  <w:szCs w:val="24"/>
                </w:rPr>
                <w:t xml:space="preserve"> </w:t>
              </w:r>
            </w:ins>
            <w:ins w:id="1263" w:author="owner" w:date="2013-10-25T23:10:00Z">
              <w:r>
                <w:rPr>
                  <w:bCs/>
                  <w:szCs w:val="24"/>
                </w:rPr>
                <w:t>р</w:t>
              </w:r>
            </w:ins>
            <w:ins w:id="1264" w:author="owner" w:date="2013-10-25T23:07:00Z">
              <w:r>
                <w:rPr>
                  <w:bCs/>
                  <w:sz w:val="24"/>
                  <w:szCs w:val="24"/>
                </w:rPr>
                <w:t>еестр объектов по использованию отходов,</w:t>
              </w:r>
            </w:ins>
            <w:ins w:id="1265" w:author="owner" w:date="2013-10-25T23:07:00Z">
              <w:r>
                <w:rPr>
                  <w:bCs/>
                  <w:szCs w:val="24"/>
                </w:rPr>
                <w:t xml:space="preserve"> </w:t>
              </w:r>
            </w:ins>
            <w:ins w:id="1266" w:author="owner" w:date="2013-10-25T23:10:00Z">
              <w:r>
                <w:rPr>
                  <w:bCs/>
                  <w:szCs w:val="24"/>
                </w:rPr>
                <w:t>б</w:t>
              </w:r>
            </w:ins>
            <w:ins w:id="1267" w:author="owner" w:date="2013-10-25T23:07:00Z">
              <w:r>
                <w:rPr>
                  <w:bCs/>
                  <w:sz w:val="24"/>
                  <w:szCs w:val="24"/>
                </w:rPr>
                <w:t>аза данных о непригодных пестицидах и территориях, ими загрязненных.</w:t>
              </w:r>
            </w:ins>
          </w:p>
          <w:p>
            <w:pPr>
              <w:pStyle w:val="Normal"/>
              <w:spacing w:lineRule="auto" w:line="240"/>
              <w:jc w:val="both"/>
              <w:rPr>
                <w:bCs/>
                <w:sz w:val="24"/>
                <w:szCs w:val="20"/>
                <w:del w:id="1270" w:author="owner" w:date="2013-10-25T23:11:00Z"/>
              </w:rPr>
            </w:pPr>
            <w:del w:id="1269" w:author="owner" w:date="2013-10-25T23:11:00Z">
              <w:r>
                <w:rPr>
                  <w:bCs/>
                  <w:sz w:val="24"/>
                  <w:szCs w:val="20"/>
                </w:rPr>
              </w:r>
            </w:del>
          </w:p>
          <w:p>
            <w:pPr>
              <w:pStyle w:val="Normal"/>
              <w:jc w:val="both"/>
              <w:rPr>
                <w:color w:val="000000"/>
                <w:ins w:id="1272" w:author="owner" w:date="2013-10-25T22:34:00Z"/>
              </w:rPr>
            </w:pPr>
            <w:ins w:id="1271" w:author="owner" w:date="2013-10-25T22:34:00Z">
              <w:r>
                <w:rPr>
                  <w:color w:val="000000"/>
                </w:rPr>
                <w:t>В целях сбора и распространения экологической информации в республике ежегодно публикуется издание «Национальная система мониторинга окружающей среды Республики Беларусь: результаты наблюдений», ведутся кадастры атмосферного воздуха, водный кадастр и пр., содержащие в себе информацию обо всех выбросах и стоках, в том числе и не превышающих допустимые нормы, и доступные для общественности, в частности путем размещения на официальном сайте Минприроды.</w:t>
              </w:r>
            </w:ins>
          </w:p>
          <w:p>
            <w:pPr>
              <w:pStyle w:val="Default"/>
              <w:jc w:val="both"/>
              <w:rPr>
                <w:color w:val="000000"/>
                <w:ins w:id="1276" w:author="owner" w:date="2013-10-25T23:12:00Z"/>
              </w:rPr>
            </w:pPr>
            <w:ins w:id="1273" w:author="owner" w:date="2013-10-25T22:34:00Z">
              <w:r>
                <w:rPr>
                  <w:color w:val="000000"/>
                </w:rPr>
                <w:t xml:space="preserve">В целях усиления действий по предоставлению общественности информации о выбросах и сбросах в окружающую среду Минприроды проводит мероприятия, направленные на изучение возможностей внедрения принципов, которые лежат в основе протокола о </w:t>
              </w:r>
            </w:ins>
            <w:ins w:id="1274" w:author="owner" w:date="2013-10-25T22:34:00Z">
              <w:r>
                <w:rPr/>
                <w:t>регистрах выбросов и переноса загрязнителей (РВПЗ)</w:t>
              </w:r>
            </w:ins>
            <w:ins w:id="1275" w:author="owner" w:date="2013-10-25T22:34:00Z">
              <w:r>
                <w:rPr>
                  <w:color w:val="000000"/>
                </w:rPr>
                <w:t xml:space="preserve"> к Орхусской конвенции, а также на расширение предоставления ежегодной информации о выбросах и сбросах субъектами хозяйствования.</w:t>
              </w:r>
            </w:ins>
          </w:p>
          <w:p>
            <w:pPr>
              <w:pStyle w:val="Default"/>
              <w:spacing w:lineRule="auto" w:line="240"/>
              <w:jc w:val="both"/>
              <w:rPr>
                <w:ins w:id="1279" w:author="owner" w:date="2013-10-25T23:12:00Z"/>
              </w:rPr>
            </w:pPr>
            <w:ins w:id="1277" w:author="owner" w:date="2013-10-25T23:12:00Z">
              <w:r>
                <w:rPr>
                  <w:bCs/>
                  <w:color w:val="000000"/>
                  <w:sz w:val="24"/>
                  <w:szCs w:val="24"/>
                </w:rPr>
                <w:t>Среди информационно-коммуникационных услуг, осуществляемых РУП «Бел НИЦ «Экология» предоставление информации по тематике «</w:t>
              </w:r>
            </w:ins>
            <w:ins w:id="1278" w:author="owner" w:date="2013-10-25T23:12:00Z">
              <w:r>
                <w:rPr>
                  <w:color w:val="000000"/>
                  <w:sz w:val="24"/>
                  <w:szCs w:val="24"/>
                </w:rPr>
                <w:t>Национальный рынок углеродных единиц: научный анализ и прогноз развития», «Научное и системно-методологическое обоснование подходов к оценке рисков здоровью населения в связи с изменениями климата».</w:t>
              </w:r>
            </w:ins>
          </w:p>
          <w:p>
            <w:pPr>
              <w:pStyle w:val="Default"/>
              <w:jc w:val="both"/>
              <w:rPr>
                <w:color w:val="000000"/>
                <w:sz w:val="24"/>
                <w:szCs w:val="24"/>
              </w:rPr>
            </w:pPr>
            <w:r>
              <w:rPr>
                <w:color w:val="000000"/>
                <w:sz w:val="24"/>
                <w:szCs w:val="24"/>
              </w:rPr>
            </w:r>
          </w:p>
          <w:p>
            <w:pPr>
              <w:pStyle w:val="Default"/>
              <w:jc w:val="both"/>
              <w:rPr/>
            </w:pPr>
            <w:r>
              <w:rPr>
                <w:b/>
                <w:bCs/>
              </w:rPr>
              <w:t>Статья 5, пункт 1</w:t>
            </w:r>
            <w:del w:id="1280" w:author="User" w:date="2010-11-11T18:00:00Z">
              <w:r>
                <w:rPr>
                  <w:b/>
                  <w:bCs/>
                </w:rPr>
                <w:delText xml:space="preserve"> </w:delText>
              </w:r>
            </w:del>
          </w:p>
          <w:p>
            <w:pPr>
              <w:pStyle w:val="Default"/>
              <w:jc w:val="both"/>
              <w:rPr/>
            </w:pPr>
            <w:r>
              <w:rPr/>
            </w:r>
          </w:p>
          <w:p>
            <w:pPr>
              <w:pStyle w:val="Default"/>
              <w:jc w:val="both"/>
              <w:rPr/>
            </w:pPr>
            <w:r>
              <w:rPr/>
              <w:t>68. В соответствии с Орхусской конвенцией в 2007 году статья 74 закона «Об охране окружающей среды» изложена в новой редакции и устанавливает сведения, включающиеся в состав экологической информации, а также виды деятельности, в результате которых экологическая информация формируется.</w:t>
            </w:r>
            <w:del w:id="1281" w:author="User" w:date="2010-11-10T18:22:00Z">
              <w:r>
                <w:rPr/>
                <w:delText xml:space="preserve"> </w:delText>
              </w:r>
            </w:del>
          </w:p>
          <w:p>
            <w:pPr>
              <w:pStyle w:val="Default"/>
              <w:jc w:val="both"/>
              <w:rPr/>
            </w:pPr>
            <w:r>
              <w:rPr/>
            </w:r>
          </w:p>
          <w:p>
            <w:pPr>
              <w:pStyle w:val="Default"/>
              <w:jc w:val="both"/>
              <w:rPr>
                <w:del w:id="1283" w:author="User" w:date="2010-11-10T18:22:00Z"/>
              </w:rPr>
            </w:pPr>
            <w:del w:id="1282" w:author="User" w:date="2010-11-10T18:22:00Z">
              <w:r>
                <w:rPr/>
              </w:r>
            </w:del>
          </w:p>
          <w:p>
            <w:pPr>
              <w:pStyle w:val="Default"/>
              <w:jc w:val="both"/>
              <w:rPr>
                <w:ins w:id="1289" w:author="User" w:date="2011-04-02T16:19:00Z"/>
              </w:rPr>
            </w:pPr>
            <w:r>
              <w:rPr/>
              <w:t>69. В соответствии со стать</w:t>
            </w:r>
            <w:ins w:id="1284" w:author="owner" w:date="2013-10-25T23:21:00Z">
              <w:r>
                <w:rPr/>
                <w:t>ями</w:t>
              </w:r>
            </w:ins>
            <w:del w:id="1285" w:author="owner" w:date="2013-10-25T23:21:00Z">
              <w:r>
                <w:rPr/>
                <w:delText>ей</w:delText>
              </w:r>
            </w:del>
            <w:r>
              <w:rPr/>
              <w:t xml:space="preserve"> 68</w:t>
            </w:r>
            <w:ins w:id="1286" w:author="owner" w:date="2013-10-25T23:21:00Z">
              <w:r>
                <w:rPr/>
                <w:t xml:space="preserve"> и 69</w:t>
              </w:r>
            </w:ins>
            <w:r>
              <w:rPr/>
              <w:t xml:space="preserve"> </w:t>
            </w:r>
            <w:ins w:id="1287" w:author="owner" w:date="2013-10-25T23:21:00Z">
              <w:r>
                <w:rPr/>
                <w:t>З</w:t>
              </w:r>
            </w:ins>
            <w:del w:id="1288" w:author="owner" w:date="2013-10-25T23:21:00Z">
              <w:r>
                <w:rPr/>
                <w:delText>з</w:delText>
              </w:r>
            </w:del>
            <w:r>
              <w:rPr/>
              <w:t>акона «Об охране окружающей среды» в целях получения и предоставления полной, достоверной и своевременной информации о состоянии окружающей среды и воздействии на нее создана Национальная система мониторинга окружающей среды в Республике Беларусь (далее – НСМОС). Обмен информацией между НСМОС, системой социально-гигиенического мониторинга и системой мониторинга и прогнозирования чрезвычайных ситуаций природного и техногенного характера проводится на условиях обязательности и безвозмездности (совместное постановление Минприроды, Министерства здравоохранения и Министерства по чрезвычайным ситуациям от 12.09.2005 №41/30/45).</w:t>
            </w:r>
          </w:p>
          <w:p>
            <w:pPr>
              <w:pStyle w:val="Default"/>
              <w:jc w:val="both"/>
              <w:rPr/>
            </w:pPr>
            <w:ins w:id="1290" w:author="User" w:date="2011-04-02T16:19:00Z">
              <w:r>
                <w:rPr/>
                <w:t>В</w:t>
              </w:r>
            </w:ins>
            <w:ins w:id="1291" w:author="User" w:date="2011-04-02T16:19:00Z">
              <w:del w:id="1292" w:author="owner" w:date="2013-10-25T23:22:00Z">
                <w:r>
                  <w:rPr/>
                  <w:delText xml:space="preserve"> настоящее время в</w:delText>
                </w:r>
              </w:del>
            </w:ins>
            <w:ins w:id="1293" w:author="User" w:date="2011-04-02T16:19:00Z">
              <w:r>
                <w:rPr/>
                <w:t xml:space="preserve"> </w:t>
              </w:r>
            </w:ins>
            <w:ins w:id="1294" w:author="User" w:date="2011-04-02T17:25:00Z">
              <w:r>
                <w:rPr>
                  <w:bCs/>
                </w:rPr>
                <w:t>РБ</w:t>
              </w:r>
            </w:ins>
            <w:ins w:id="1295" w:author="User" w:date="2011-04-02T16:19:00Z">
              <w:r>
                <w:rPr/>
                <w:t xml:space="preserve"> проводится работа по совершенствованию системы мониторинга путем перевода</w:t>
              </w:r>
            </w:ins>
            <w:ins w:id="1296" w:author="User" w:date="2011-04-02T16:19:00Z">
              <w:del w:id="1297" w:author="owner" w:date="2013-10-25T23:22:00Z">
                <w:r>
                  <w:rPr/>
                  <w:delText xml:space="preserve"> ряда</w:delText>
                </w:r>
              </w:del>
            </w:ins>
            <w:ins w:id="1298" w:author="User" w:date="2011-04-02T16:19:00Z">
              <w:r>
                <w:rPr/>
                <w:t xml:space="preserve"> постов на автоматический режим с целью получения экологической информации в режиме реального времени, весь объем которой может быть доступен для населения.</w:t>
              </w:r>
            </w:ins>
            <w:del w:id="1299" w:author="User" w:date="2010-11-10T18:22:00Z">
              <w:r>
                <w:rPr/>
                <w:delText xml:space="preserve"> </w:delText>
              </w:r>
            </w:del>
          </w:p>
          <w:p>
            <w:pPr>
              <w:pStyle w:val="Normal"/>
              <w:autoSpaceDE w:val="false"/>
              <w:spacing w:lineRule="auto" w:line="240"/>
              <w:jc w:val="both"/>
              <w:rPr>
                <w:ins w:id="1301" w:author="User" w:date="2010-11-10T18:22:00Z"/>
              </w:rPr>
            </w:pPr>
            <w:ins w:id="1300" w:author="User" w:date="2010-11-10T18:22:00Z">
              <w:r>
                <w:rPr/>
                <w:t>В целях сопоставимости оценок окружающей среды в регионе ВЕКЦА в соответствии с руководством по применению экологических показателей в странах Восточной Европы, Кавказа и Центральной Азии в республике Минприроды, Министерством жилищно-коммунального хозяйства, Национальным статистическим комитетом РБ, Государственным комитетом по имуществу разработана Система основных экологических показателей Республики Беларусь.</w:t>
              </w:r>
            </w:ins>
          </w:p>
          <w:p>
            <w:pPr>
              <w:pStyle w:val="Default"/>
              <w:jc w:val="both"/>
              <w:rPr/>
            </w:pPr>
            <w:r>
              <w:rPr/>
            </w:r>
          </w:p>
          <w:p>
            <w:pPr>
              <w:pStyle w:val="Default"/>
              <w:jc w:val="both"/>
              <w:rPr>
                <w:del w:id="1303" w:author="User" w:date="2010-11-10T18:22:00Z"/>
              </w:rPr>
            </w:pPr>
            <w:del w:id="1302" w:author="User" w:date="2010-11-10T18:22:00Z">
              <w:r>
                <w:rPr/>
              </w:r>
            </w:del>
          </w:p>
          <w:p>
            <w:pPr>
              <w:pStyle w:val="Default"/>
              <w:tabs>
                <w:tab w:val="clear" w:pos="567"/>
                <w:tab w:val="clear" w:pos="1134"/>
                <w:tab w:val="clear" w:pos="1701"/>
                <w:tab w:val="clear" w:pos="2268"/>
                <w:tab w:val="clear" w:pos="6237"/>
              </w:tabs>
              <w:autoSpaceDE w:val="false"/>
              <w:spacing w:lineRule="auto" w:line="240"/>
              <w:ind w:firstLine="540"/>
              <w:jc w:val="both"/>
              <w:rPr>
                <w:ins w:id="1308" w:author="owner" w:date="2013-10-25T23:32:00Z"/>
              </w:rPr>
            </w:pPr>
            <w:r>
              <w:rPr/>
              <w:t xml:space="preserve">70. Состав информации в области защиты населения и территорий от чрезвычайных ситуаций определяет статья 8 </w:t>
            </w:r>
            <w:ins w:id="1304" w:author="owner" w:date="2013-10-25T23:32:00Z">
              <w:r>
                <w:rPr/>
                <w:t>З</w:t>
              </w:r>
            </w:ins>
            <w:del w:id="1305" w:author="owner" w:date="2013-10-25T23:32:00Z">
              <w:r>
                <w:rPr/>
                <w:delText>з</w:delText>
              </w:r>
            </w:del>
            <w:r>
              <w:rPr/>
              <w:t>акона «О защите населения и территорий от чрезвычайных ситуаций природного и техногенного характера». Информация в области защиты населения и территорий от чрезвычайных ситуаций является гласной и открытой, если иное не предусмотрено законодательством.</w:t>
            </w:r>
            <w:ins w:id="1306" w:author="owner" w:date="2013-10-25T23:27:00Z">
              <w:r>
                <w:rPr>
                  <w:szCs w:val="24"/>
                  <w:lang w:eastAsia="ru-RU"/>
                </w:rPr>
                <w:t xml:space="preserve"> </w:t>
              </w:r>
            </w:ins>
            <w:ins w:id="1307" w:author="owner" w:date="2013-10-25T23:32:00Z">
              <w:r>
                <w:rPr>
                  <w:szCs w:val="24"/>
                  <w:lang w:eastAsia="ru-RU"/>
                </w:rPr>
                <w:t>Республиканский орган государственного управления по чрезвычайным ситуациям, другие республиканские органы государственного управления, иные государственные организации, подчиненные Совету Министров Республики Беларусь, местные исполнительные и распорядительные органы и другие организации обязаны оперативно и достоверно информировать население через средства массовой информации и по иным каналам о состоянии защиты населения и территорий от чрезвычайных ситуаций, о приемах и способах защиты населения от них.</w:t>
              </w:r>
            </w:ins>
          </w:p>
          <w:p>
            <w:pPr>
              <w:pStyle w:val="Normal"/>
              <w:tabs>
                <w:tab w:val="clear" w:pos="567"/>
                <w:tab w:val="clear" w:pos="1134"/>
                <w:tab w:val="clear" w:pos="1701"/>
                <w:tab w:val="clear" w:pos="2268"/>
                <w:tab w:val="clear" w:pos="6237"/>
              </w:tabs>
              <w:autoSpaceDE w:val="false"/>
              <w:spacing w:lineRule="auto" w:line="240"/>
              <w:ind w:firstLine="540"/>
              <w:jc w:val="both"/>
              <w:rPr>
                <w:szCs w:val="24"/>
                <w:lang w:eastAsia="ru-RU"/>
                <w:ins w:id="1318" w:author="owner" w:date="2013-10-25T23:28:00Z"/>
              </w:rPr>
            </w:pPr>
            <w:ins w:id="1309" w:author="owner" w:date="2013-10-25T23:32:00Z">
              <w:r>
                <w:rPr>
                  <w:szCs w:val="24"/>
                  <w:lang w:eastAsia="ru-RU"/>
                </w:rPr>
                <w:t>В соответствии со с</w:t>
              </w:r>
            </w:ins>
            <w:ins w:id="1310" w:author="owner" w:date="2013-10-25T23:27:00Z">
              <w:r>
                <w:rPr>
                  <w:szCs w:val="24"/>
                  <w:lang w:eastAsia="ru-RU"/>
                </w:rPr>
                <w:t>тать</w:t>
              </w:r>
            </w:ins>
            <w:ins w:id="1311" w:author="owner" w:date="2013-10-25T23:32:00Z">
              <w:r>
                <w:rPr>
                  <w:szCs w:val="24"/>
                  <w:lang w:eastAsia="ru-RU"/>
                </w:rPr>
                <w:t>ей</w:t>
              </w:r>
            </w:ins>
            <w:ins w:id="1312" w:author="owner" w:date="2013-10-25T23:27:00Z">
              <w:r>
                <w:rPr>
                  <w:szCs w:val="24"/>
                  <w:lang w:eastAsia="ru-RU"/>
                </w:rPr>
                <w:t xml:space="preserve"> 20</w:t>
              </w:r>
            </w:ins>
            <w:ins w:id="1313" w:author="owner" w:date="2013-10-25T23:32:00Z">
              <w:r>
                <w:rPr>
                  <w:szCs w:val="24"/>
                  <w:lang w:eastAsia="ru-RU"/>
                </w:rPr>
                <w:t xml:space="preserve"> этого же Закона</w:t>
              </w:r>
            </w:ins>
            <w:ins w:id="1314" w:author="owner" w:date="2013-10-25T23:27:00Z">
              <w:r>
                <w:rPr>
                  <w:szCs w:val="24"/>
                  <w:lang w:eastAsia="ru-RU"/>
                </w:rPr>
                <w:t xml:space="preserve"> </w:t>
              </w:r>
            </w:ins>
            <w:ins w:id="1315" w:author="owner" w:date="2013-10-25T23:32:00Z">
              <w:r>
                <w:rPr>
                  <w:szCs w:val="24"/>
                  <w:lang w:eastAsia="ru-RU"/>
                </w:rPr>
                <w:t>г</w:t>
              </w:r>
            </w:ins>
            <w:ins w:id="1316" w:author="owner" w:date="2013-10-25T23:27:00Z">
              <w:r>
                <w:rPr>
                  <w:szCs w:val="24"/>
                  <w:lang w:eastAsia="ru-RU"/>
                </w:rPr>
                <w:t>раждане РБ в области защиты населения и территорий от чрезвычайных ситуаций имеют право на защиту жизни, здоровья и личного имущества в случае возникновения чрезвычайных ситуаций; на информацию о риске, которому они могут подвергнуться в определенных местах пребывания на территории страны, и о мерах необходимой безопасности; на обращение в государственные органы, иные организации, а также к индивидуальным предпринимателям по вопросам защиты населения и территорий от чрезвычайных ситуаций</w:t>
              </w:r>
            </w:ins>
            <w:ins w:id="1317" w:author="owner" w:date="2013-10-25T23:33:00Z">
              <w:r>
                <w:rPr>
                  <w:szCs w:val="24"/>
                  <w:lang w:eastAsia="ru-RU"/>
                </w:rPr>
                <w:t>.</w:t>
              </w:r>
            </w:ins>
          </w:p>
          <w:p>
            <w:pPr>
              <w:pStyle w:val="Default"/>
              <w:jc w:val="both"/>
              <w:rPr>
                <w:del w:id="1320" w:author="owner" w:date="2013-10-25T23:31:00Z"/>
              </w:rPr>
            </w:pPr>
            <w:del w:id="1319" w:author="owner" w:date="2013-10-25T23:31:00Z">
              <w:r>
                <w:rPr/>
                <w:delText xml:space="preserve"> </w:delText>
              </w:r>
            </w:del>
          </w:p>
          <w:p>
            <w:pPr>
              <w:pStyle w:val="Default"/>
              <w:jc w:val="both"/>
              <w:rPr/>
            </w:pPr>
            <w:r>
              <w:rPr/>
            </w:r>
          </w:p>
          <w:p>
            <w:pPr>
              <w:pStyle w:val="Default"/>
              <w:jc w:val="both"/>
              <w:rPr>
                <w:del w:id="1322" w:author="User" w:date="2010-11-10T18:22:00Z"/>
              </w:rPr>
            </w:pPr>
            <w:del w:id="1321" w:author="User" w:date="2010-11-10T18:22:00Z">
              <w:r>
                <w:rPr/>
              </w:r>
            </w:del>
          </w:p>
          <w:p>
            <w:pPr>
              <w:pStyle w:val="Default"/>
              <w:jc w:val="both"/>
              <w:rPr/>
            </w:pPr>
            <w:r>
              <w:rPr/>
              <w:t>71. Министерство по чрезвычайным ситуациям в соответствии с постановлением Совета Министров Республики Беларусь от 23.08.2001 №1280 информирует население об угрозе возникновения или о возникновении чрезвычайных ситуаций по средствам связи и оповещения, массовой информации.</w:t>
            </w:r>
            <w:del w:id="1323" w:author="User" w:date="2010-11-10T18:22:00Z">
              <w:r>
                <w:rPr/>
                <w:delText xml:space="preserve"> </w:delText>
              </w:r>
            </w:del>
          </w:p>
          <w:p>
            <w:pPr>
              <w:pStyle w:val="Default"/>
              <w:jc w:val="both"/>
              <w:rPr/>
            </w:pPr>
            <w:r>
              <w:rPr/>
            </w:r>
          </w:p>
          <w:p>
            <w:pPr>
              <w:pStyle w:val="Default"/>
              <w:jc w:val="both"/>
              <w:rPr>
                <w:del w:id="1325" w:author="User" w:date="2010-11-11T18:00:00Z"/>
              </w:rPr>
            </w:pPr>
            <w:del w:id="1324" w:author="User" w:date="2010-11-11T18:00:00Z">
              <w:r>
                <w:rPr/>
              </w:r>
            </w:del>
          </w:p>
          <w:p>
            <w:pPr>
              <w:pStyle w:val="Default"/>
              <w:jc w:val="both"/>
              <w:rPr/>
            </w:pPr>
            <w:r>
              <w:rPr/>
              <w:t>72. Гласность открытость информации в области промышленной безопасности, а также информации о деятельности республиканского органа государственного управления в области промышленной безопасности декларируется в статье 24 закона «О промышленной безопасности опасных производственных объектов».</w:t>
            </w:r>
            <w:del w:id="1326" w:author="User" w:date="2010-11-11T18:00:00Z">
              <w:r>
                <w:rPr/>
                <w:delText xml:space="preserve"> </w:delText>
              </w:r>
            </w:del>
          </w:p>
          <w:p>
            <w:pPr>
              <w:pStyle w:val="Default"/>
              <w:jc w:val="both"/>
              <w:rPr>
                <w:del w:id="1339" w:author="Ecology-Olga" w:date="2011-03-01T14:12:00Z"/>
              </w:rPr>
            </w:pPr>
            <w:del w:id="1327" w:author="Ecology-Olga" w:date="2011-03-01T14:12:00Z">
              <w:r>
                <w:rPr>
                  <w:lang w:val="en-US"/>
                </w:rPr>
                <w:delText>ECE</w:delText>
              </w:r>
            </w:del>
            <w:del w:id="1328" w:author="Ecology-Olga" w:date="2011-03-01T14:12:00Z">
              <w:r>
                <w:rPr/>
                <w:delText>/</w:delText>
              </w:r>
            </w:del>
            <w:del w:id="1329" w:author="Ecology-Olga" w:date="2011-03-01T14:12:00Z">
              <w:r>
                <w:rPr>
                  <w:lang w:val="en-US"/>
                </w:rPr>
                <w:delText>MP</w:delText>
              </w:r>
            </w:del>
            <w:del w:id="1330" w:author="Ecology-Olga" w:date="2011-03-01T14:12:00Z">
              <w:r>
                <w:rPr/>
                <w:delText xml:space="preserve">. </w:delText>
              </w:r>
            </w:del>
            <w:del w:id="1331" w:author="Ecology-Olga" w:date="2011-03-01T14:12:00Z">
              <w:r>
                <w:rPr>
                  <w:lang w:val="en-US"/>
                </w:rPr>
                <w:delText>PP</w:delText>
              </w:r>
            </w:del>
            <w:del w:id="1332" w:author="Ecology-Olga" w:date="2011-03-01T14:12:00Z">
              <w:r>
                <w:rPr/>
                <w:delText>/</w:delText>
              </w:r>
            </w:del>
            <w:del w:id="1333" w:author="Ecology-Olga" w:date="2011-03-01T14:12:00Z">
              <w:r>
                <w:rPr>
                  <w:lang w:val="en-US"/>
                </w:rPr>
                <w:delText>IR</w:delText>
              </w:r>
            </w:del>
            <w:del w:id="1334" w:author="Ecology-Olga" w:date="2011-03-01T14:12:00Z">
              <w:r>
                <w:rPr/>
                <w:delText>/2008/</w:delText>
              </w:r>
            </w:del>
            <w:del w:id="1335" w:author="Ecology-Olga" w:date="2011-03-01T14:12:00Z">
              <w:r>
                <w:rPr>
                  <w:lang w:val="en-US"/>
                </w:rPr>
                <w:delText>BLR</w:delText>
              </w:r>
            </w:del>
            <w:del w:id="1336" w:author="Ecology-Olga" w:date="2011-03-01T14:12:00Z">
              <w:r>
                <w:rPr/>
                <w:delText xml:space="preserve"> </w:delText>
              </w:r>
            </w:del>
            <w:del w:id="1337" w:author="Ecology-Olga" w:date="2011-03-01T14:12:00Z">
              <w:r>
                <w:rPr>
                  <w:lang w:val="en-US"/>
                </w:rPr>
                <w:delText>Page</w:delText>
              </w:r>
            </w:del>
            <w:del w:id="1338" w:author="Ecology-Olga" w:date="2011-03-01T14:12:00Z">
              <w:r>
                <w:rPr/>
                <w:delText xml:space="preserve"> 14 </w:delText>
              </w:r>
            </w:del>
          </w:p>
          <w:p>
            <w:pPr>
              <w:pStyle w:val="Default"/>
              <w:jc w:val="both"/>
              <w:rPr/>
            </w:pPr>
            <w:r>
              <w:rPr/>
            </w:r>
          </w:p>
          <w:p>
            <w:pPr>
              <w:pStyle w:val="Default"/>
              <w:jc w:val="both"/>
              <w:rPr/>
            </w:pPr>
            <w:r>
              <w:rPr/>
              <w:t>73. В законе «О питьевом водоснабжении» закреплена обязанность собственников систем питьевого водоснабжения, предприятий питьевого водоснабжения и органов государственного санитарного надзора немедленно информировать потребителей питьевой воды в случаях выявления несоответствия качества питьевой воды нормативным требованиям, с указанием сроков устранения выявленного несоответствия, а также о мерах предосторожности, способах дополнительной обработки воды либо о месте и времени отпуска питьевой воды, отвечающей нормативным требованиям.</w:t>
            </w:r>
            <w:del w:id="1340" w:author="User" w:date="2010-11-11T18:00:00Z">
              <w:r>
                <w:rPr/>
                <w:delText xml:space="preserve"> </w:delText>
              </w:r>
            </w:del>
          </w:p>
          <w:p>
            <w:pPr>
              <w:pStyle w:val="Default"/>
              <w:ind w:firstLine="1"/>
              <w:jc w:val="both"/>
              <w:rPr>
                <w:b/>
                <w:b/>
                <w:bCs/>
                <w:ins w:id="1342" w:author="User" w:date="2010-11-11T18:00:00Z"/>
              </w:rPr>
            </w:pPr>
            <w:ins w:id="1341" w:author="User" w:date="2010-11-11T18:00:00Z">
              <w:r>
                <w:rPr>
                  <w:b/>
                  <w:bCs/>
                </w:rPr>
              </w:r>
            </w:ins>
          </w:p>
          <w:p>
            <w:pPr>
              <w:pStyle w:val="Default"/>
              <w:ind w:firstLine="1"/>
              <w:jc w:val="both"/>
              <w:rPr/>
            </w:pPr>
            <w:r>
              <w:rPr>
                <w:b/>
                <w:bCs/>
              </w:rPr>
              <w:t>Статья 5, пункт 2</w:t>
            </w:r>
            <w:del w:id="1343" w:author="User" w:date="2010-11-11T18:00:00Z">
              <w:r>
                <w:rPr>
                  <w:b/>
                  <w:bCs/>
                </w:rPr>
                <w:delText xml:space="preserve"> </w:delText>
              </w:r>
            </w:del>
          </w:p>
          <w:p>
            <w:pPr>
              <w:pStyle w:val="Default"/>
              <w:jc w:val="both"/>
              <w:rPr/>
            </w:pPr>
            <w:r>
              <w:rPr/>
            </w:r>
          </w:p>
          <w:p>
            <w:pPr>
              <w:pStyle w:val="Default"/>
              <w:jc w:val="both"/>
              <w:rPr>
                <w:del w:id="1349" w:author="User" w:date="2010-11-10T18:24:00Z"/>
              </w:rPr>
            </w:pPr>
            <w:r>
              <w:rPr/>
              <w:t>74. Для того</w:t>
            </w:r>
            <w:del w:id="1344" w:author="Ecology-Olga" w:date="2011-03-01T14:13:00Z">
              <w:r>
                <w:rPr/>
                <w:delText>,</w:delText>
              </w:r>
            </w:del>
            <w:r>
              <w:rPr/>
              <w:t xml:space="preserve"> что</w:t>
            </w:r>
            <w:ins w:id="1345" w:author="User" w:date="2010-11-10T18:23:00Z">
              <w:r>
                <w:rPr/>
                <w:t>бы</w:t>
              </w:r>
            </w:ins>
            <w:r>
              <w:rPr/>
              <w:t xml:space="preserve"> процедуры предоставления общественности экологической информации государственными органами были понятными и экологическая информация была легко доступна, Минприроды предприняло ряд действий: инициировано внесение в закон «Об охране окружающей среды» изменений и дополнений по вопросам экологической информации, создан Орхусский центр Р</w:t>
            </w:r>
            <w:del w:id="1346" w:author="User" w:date="2011-04-02T17:26:00Z">
              <w:r>
                <w:rPr/>
                <w:delText xml:space="preserve">еспублики </w:delText>
              </w:r>
            </w:del>
            <w:r>
              <w:rPr/>
              <w:t>Б</w:t>
            </w:r>
            <w:del w:id="1347" w:author="User" w:date="2011-04-02T17:26:00Z">
              <w:r>
                <w:rPr/>
                <w:delText>еларусь</w:delText>
              </w:r>
            </w:del>
            <w:del w:id="1348" w:author="User" w:date="2010-11-10T18:24:00Z">
              <w:r>
                <w:rPr/>
                <w:delText xml:space="preserve">, на информационном сайте Минприроды размещены данные о порядке получения информации по принципу «одного окна» и Перечень государственных органов и организаций, осуществляющих сбор, хранение и распространение экологической информации. </w:delText>
              </w:r>
            </w:del>
          </w:p>
          <w:p>
            <w:pPr>
              <w:pStyle w:val="Default"/>
              <w:widowControl/>
              <w:autoSpaceDE w:val="false"/>
              <w:bidi w:val="0"/>
              <w:jc w:val="both"/>
              <w:rPr>
                <w:ins w:id="1395" w:author="User" w:date="2010-11-10T18:24:00Z"/>
              </w:rPr>
            </w:pPr>
            <w:ins w:id="1350" w:author="User" w:date="2010-11-10T18:24:00Z">
              <w:r>
                <w:rPr/>
                <w:t xml:space="preserve">. В настоящее время </w:t>
              </w:r>
            </w:ins>
            <w:ins w:id="1351" w:author="owner" w:date="2013-10-26T20:44:00Z">
              <w:r>
                <w:rPr/>
                <w:t xml:space="preserve">продолжает функционировать </w:t>
              </w:r>
            </w:ins>
            <w:ins w:id="1352" w:author="User" w:date="2010-11-10T18:24:00Z">
              <w:r>
                <w:rPr/>
                <w:t>Орхусский центр</w:t>
              </w:r>
            </w:ins>
            <w:ins w:id="1353" w:author="User" w:date="2010-11-10T18:24:00Z">
              <w:del w:id="1354" w:author="owner" w:date="2013-10-26T20:44:00Z">
                <w:r>
                  <w:rPr/>
                  <w:delText xml:space="preserve"> продолжает функционировать</w:delText>
                </w:r>
              </w:del>
            </w:ins>
            <w:ins w:id="1355" w:author="owner" w:date="2013-10-26T20:44:00Z">
              <w:r>
                <w:rPr/>
                <w:t xml:space="preserve">, на </w:t>
              </w:r>
            </w:ins>
            <w:ins w:id="1356" w:author="User" w:date="2010-11-10T18:24:00Z">
              <w:del w:id="1357" w:author="owner" w:date="2013-10-26T20:44:00Z">
                <w:r>
                  <w:rPr/>
                  <w:delText xml:space="preserve">. Создан </w:delText>
                </w:r>
              </w:del>
            </w:ins>
            <w:ins w:id="1358" w:author="User" w:date="2010-11-10T18:24:00Z">
              <w:r>
                <w:rPr/>
                <w:t>сайт</w:t>
              </w:r>
            </w:ins>
            <w:ins w:id="1359" w:author="owner" w:date="2013-10-26T20:44:00Z">
              <w:r>
                <w:rPr/>
                <w:t>е</w:t>
              </w:r>
            </w:ins>
            <w:ins w:id="1360" w:author="User" w:date="2010-11-10T18:24:00Z">
              <w:del w:id="1361" w:author="owner" w:date="2013-10-26T20:44:00Z">
                <w:r>
                  <w:rPr/>
                  <w:delText xml:space="preserve"> Орхусского центра, на</w:delText>
                </w:r>
              </w:del>
            </w:ins>
            <w:ins w:id="1362" w:author="User" w:date="2010-11-10T18:24:00Z">
              <w:r>
                <w:rPr/>
                <w:t xml:space="preserve"> которо</w:t>
              </w:r>
            </w:ins>
            <w:ins w:id="1363" w:author="owner" w:date="2013-10-26T20:44:00Z">
              <w:r>
                <w:rPr/>
                <w:t>го</w:t>
              </w:r>
            </w:ins>
            <w:ins w:id="1364" w:author="User" w:date="2010-11-10T18:24:00Z">
              <w:del w:id="1365" w:author="owner" w:date="2013-10-26T20:44:00Z">
                <w:r>
                  <w:rPr/>
                  <w:delText>м</w:delText>
                </w:r>
              </w:del>
            </w:ins>
            <w:ins w:id="1366" w:author="User" w:date="2010-11-10T18:24:00Z">
              <w:r>
                <w:rPr/>
                <w:t xml:space="preserve"> размещена основная информация о выполнении положений Орхусской конвенции, актуальная экологическая информация. В 2008 году разработан</w:t>
              </w:r>
            </w:ins>
            <w:ins w:id="1367" w:author="User" w:date="2010-11-10T18:24:00Z">
              <w:del w:id="1368" w:author="owner" w:date="2013-10-26T21:30:00Z">
                <w:r>
                  <w:rPr/>
                  <w:delText>а</w:delText>
                </w:r>
              </w:del>
            </w:ins>
            <w:ins w:id="1369" w:author="User" w:date="2010-11-10T18:24:00Z">
              <w:r>
                <w:rPr/>
                <w:t xml:space="preserve"> </w:t>
              </w:r>
            </w:ins>
            <w:ins w:id="1370" w:author="owner" w:date="2013-10-26T21:30:00Z">
              <w:r>
                <w:rPr/>
                <w:t xml:space="preserve">проект </w:t>
              </w:r>
            </w:ins>
            <w:ins w:id="1371" w:author="User" w:date="2010-11-10T18:24:00Z">
              <w:r>
                <w:rPr/>
                <w:t>баз</w:t>
              </w:r>
            </w:ins>
            <w:ins w:id="1372" w:author="owner" w:date="2013-10-26T21:30:00Z">
              <w:r>
                <w:rPr/>
                <w:t>ы</w:t>
              </w:r>
            </w:ins>
            <w:ins w:id="1373" w:author="User" w:date="2010-11-10T18:24:00Z">
              <w:del w:id="1374" w:author="owner" w:date="2013-10-26T21:30:00Z">
                <w:r>
                  <w:rPr/>
                  <w:delText>а</w:delText>
                </w:r>
              </w:del>
            </w:ins>
            <w:ins w:id="1375" w:author="User" w:date="2010-11-10T18:24:00Z">
              <w:r>
                <w:rPr/>
                <w:t xml:space="preserve"> данных</w:t>
              </w:r>
            </w:ins>
            <w:ins w:id="1376" w:author="User" w:date="2011-04-11T21:05:00Z">
              <w:r>
                <w:rPr/>
                <w:t xml:space="preserve"> </w:t>
              </w:r>
            </w:ins>
            <w:ins w:id="1377" w:author="owner" w:date="2013-10-26T21:28:00Z">
              <w:r>
                <w:rPr>
                  <w:b w:val="false"/>
                </w:rPr>
                <w:t>регистра выбросов и переноса загрязнителей (далее – РВПЗ)</w:t>
              </w:r>
            </w:ins>
            <w:ins w:id="1378" w:author="User" w:date="2011-04-11T21:05:00Z">
              <w:del w:id="1379" w:author="owner" w:date="2013-10-26T21:29:00Z">
                <w:r>
                  <w:rPr/>
                  <w:delText>РВПЗ</w:delText>
                </w:r>
              </w:del>
            </w:ins>
            <w:ins w:id="1380" w:author="User" w:date="2010-11-10T18:24:00Z">
              <w:r>
                <w:rPr/>
                <w:t>, котор</w:t>
              </w:r>
            </w:ins>
            <w:ins w:id="1381" w:author="owner" w:date="2013-10-26T21:30:00Z">
              <w:r>
                <w:rPr/>
                <w:t>ый</w:t>
              </w:r>
            </w:ins>
            <w:ins w:id="1382" w:author="User" w:date="2010-11-10T18:24:00Z">
              <w:del w:id="1383" w:author="owner" w:date="2013-10-26T21:30:00Z">
                <w:r>
                  <w:rPr/>
                  <w:delText>ая</w:delText>
                </w:r>
              </w:del>
            </w:ins>
            <w:ins w:id="1384" w:author="User" w:date="2010-11-10T18:24:00Z">
              <w:r>
                <w:rPr/>
                <w:t xml:space="preserve"> также размещен</w:t>
              </w:r>
            </w:ins>
            <w:ins w:id="1385" w:author="User" w:date="2010-11-10T18:24:00Z">
              <w:del w:id="1386" w:author="owner" w:date="2013-10-26T21:30:00Z">
                <w:r>
                  <w:rPr/>
                  <w:delText>а</w:delText>
                </w:r>
              </w:del>
            </w:ins>
            <w:ins w:id="1387" w:author="User" w:date="2010-11-10T18:24:00Z">
              <w:r>
                <w:rPr/>
                <w:t xml:space="preserve"> на сайте Орхусского центра.</w:t>
              </w:r>
            </w:ins>
            <w:ins w:id="1388" w:author="User" w:date="2010-11-10T18:24:00Z">
              <w:del w:id="1389" w:author="owner" w:date="2013-10-26T21:30:00Z">
                <w:r>
                  <w:rPr/>
                  <w:delText xml:space="preserve"> </w:delText>
                </w:r>
              </w:del>
            </w:ins>
            <w:ins w:id="1390" w:author="User" w:date="2010-11-10T18:24:00Z">
              <w:del w:id="1391" w:author="owner" w:date="2013-10-26T20:44:00Z">
                <w:r>
                  <w:rPr/>
                  <w:delText>Однако в настоящее время работы по наполнению данной базы приостановлены, прежде всего</w:delText>
                </w:r>
              </w:del>
            </w:ins>
            <w:ins w:id="1392" w:author="Ecology-Olga" w:date="2011-03-01T14:15:00Z">
              <w:del w:id="1393" w:author="owner" w:date="2013-10-26T20:44:00Z">
                <w:r>
                  <w:rPr/>
                  <w:delText>,</w:delText>
                </w:r>
              </w:del>
            </w:ins>
            <w:del w:id="1394" w:author="owner" w:date="2013-10-26T20:44:00Z">
              <w:r>
                <w:rPr/>
                <w:delText xml:space="preserve"> в связи с отсутствием нормативной базы в этой части.</w:delText>
              </w:r>
            </w:del>
          </w:p>
          <w:p>
            <w:pPr>
              <w:pStyle w:val="Default"/>
              <w:jc w:val="both"/>
              <w:rPr>
                <w:color w:val="000000"/>
              </w:rPr>
            </w:pPr>
            <w:ins w:id="1396" w:author="User" w:date="2010-11-10T18:24:00Z">
              <w:r>
                <w:rPr/>
                <w:t>На информационном сайте Минприроды размещены данные о порядке получения информации по принципу «одного окна» и</w:t>
              </w:r>
            </w:ins>
            <w:ins w:id="1397" w:author="User" w:date="2010-11-10T18:24:00Z">
              <w:del w:id="1398" w:author="Ecology-Olga" w:date="2011-03-01T14:16:00Z">
                <w:r>
                  <w:rPr/>
                  <w:delText xml:space="preserve"> и</w:delText>
                </w:r>
              </w:del>
            </w:ins>
            <w:ins w:id="1399" w:author="User" w:date="2010-11-10T18:24:00Z">
              <w:r>
                <w:rPr/>
                <w:t xml:space="preserve"> Перечень государственных органов и организаций, осуществляющих сбор, хранение и распространение экологической информации.</w:t>
              </w:r>
            </w:ins>
          </w:p>
          <w:p>
            <w:pPr>
              <w:pStyle w:val="Default"/>
              <w:jc w:val="both"/>
              <w:rPr>
                <w:color w:val="000000"/>
              </w:rPr>
            </w:pPr>
            <w:r>
              <w:rPr>
                <w:color w:val="000000"/>
              </w:rPr>
            </w:r>
          </w:p>
          <w:p>
            <w:pPr>
              <w:pStyle w:val="Title"/>
              <w:spacing w:before="0" w:after="0"/>
              <w:ind w:right="0" w:hanging="0"/>
              <w:jc w:val="both"/>
              <w:rPr>
                <w:b w:val="false"/>
                <w:b w:val="false"/>
                <w:u w:val="single"/>
                <w:ins w:id="1420" w:author="owner" w:date="2013-10-26T21:16:00Z"/>
              </w:rPr>
            </w:pPr>
            <w:r>
              <w:rPr/>
              <w:t xml:space="preserve">75. </w:t>
            </w:r>
            <w:ins w:id="1400" w:author="owner" w:date="2013-10-26T21:16:00Z">
              <w:r>
                <w:rPr>
                  <w:b w:val="false"/>
                  <w:u w:val="single"/>
                </w:rPr>
                <w:t xml:space="preserve">Статьей 23 Закона </w:t>
              </w:r>
            </w:ins>
            <w:ins w:id="1401" w:author="owner" w:date="2013-10-31T20:18:00Z">
              <w:r>
                <w:rPr>
                  <w:b w:val="false"/>
                  <w:u w:val="single"/>
                </w:rPr>
                <w:t xml:space="preserve">РБ </w:t>
              </w:r>
            </w:ins>
            <w:ins w:id="1402" w:author="owner" w:date="2013-10-26T21:16:00Z">
              <w:r>
                <w:rPr>
                  <w:b w:val="false"/>
                  <w:u w:val="single"/>
                </w:rPr>
                <w:t xml:space="preserve">от </w:t>
              </w:r>
            </w:ins>
            <w:ins w:id="1403" w:author="owner" w:date="2013-10-31T20:18:00Z">
              <w:r>
                <w:rPr>
                  <w:b w:val="false"/>
                  <w:u w:val="single"/>
                </w:rPr>
                <w:t>0</w:t>
              </w:r>
            </w:ins>
            <w:ins w:id="1404" w:author="owner" w:date="2013-10-26T21:16:00Z">
              <w:r>
                <w:rPr>
                  <w:rStyle w:val="Datepr"/>
                  <w:b/>
                  <w:u w:val="single"/>
                </w:rPr>
                <w:t>9</w:t>
              </w:r>
            </w:ins>
            <w:ins w:id="1405" w:author="owner" w:date="2013-10-31T20:18:00Z">
              <w:r>
                <w:rPr>
                  <w:rStyle w:val="Datepr"/>
                  <w:b/>
                  <w:u w:val="single"/>
                </w:rPr>
                <w:t>.01.</w:t>
              </w:r>
            </w:ins>
            <w:ins w:id="1406" w:author="owner" w:date="2013-10-26T21:16:00Z">
              <w:r>
                <w:rPr>
                  <w:rStyle w:val="Datepr"/>
                  <w:b w:val="false"/>
                  <w:u w:val="single"/>
                </w:rPr>
                <w:t>2006 г.</w:t>
              </w:r>
            </w:ins>
            <w:ins w:id="1407" w:author="owner" w:date="2013-10-26T21:16:00Z">
              <w:r>
                <w:rPr>
                  <w:rStyle w:val="Number"/>
                  <w:b/>
                  <w:i w:val="false"/>
                  <w:u w:val="single"/>
                </w:rPr>
                <w:t xml:space="preserve"> №</w:t>
              </w:r>
            </w:ins>
            <w:ins w:id="1408" w:author="owner" w:date="2013-10-26T21:16:00Z">
              <w:r>
                <w:rPr>
                  <w:rStyle w:val="Number"/>
                  <w:b w:val="false"/>
                  <w:i w:val="false"/>
                  <w:u w:val="single"/>
                </w:rPr>
                <w:t>96-З</w:t>
              </w:r>
            </w:ins>
            <w:ins w:id="1409" w:author="owner" w:date="2013-10-26T21:16:00Z">
              <w:r>
                <w:rPr>
                  <w:b w:val="false"/>
                  <w:u w:val="single"/>
                  <w:shd w:fill="FFFFFF" w:val="clear"/>
                </w:rPr>
                <w:t xml:space="preserve"> «О</w:t>
              </w:r>
            </w:ins>
            <w:ins w:id="1410" w:author="owner" w:date="2013-10-26T21:16:00Z">
              <w:r>
                <w:rPr>
                  <w:b w:val="false"/>
                  <w:u w:val="single"/>
                </w:rPr>
                <w:t xml:space="preserve"> </w:t>
              </w:r>
            </w:ins>
            <w:ins w:id="1411" w:author="owner" w:date="2013-10-26T21:16:00Z">
              <w:r>
                <w:rPr>
                  <w:b w:val="false"/>
                  <w:u w:val="single"/>
                  <w:shd w:fill="FFFFFF" w:val="clear"/>
                </w:rPr>
                <w:t>безопасности</w:t>
              </w:r>
            </w:ins>
            <w:ins w:id="1412" w:author="owner" w:date="2013-10-26T21:16:00Z">
              <w:r>
                <w:rPr>
                  <w:b w:val="false"/>
                  <w:u w:val="single"/>
                </w:rPr>
                <w:t xml:space="preserve"> </w:t>
              </w:r>
            </w:ins>
            <w:ins w:id="1413" w:author="owner" w:date="2013-10-26T21:16:00Z">
              <w:r>
                <w:rPr>
                  <w:b w:val="false"/>
                  <w:u w:val="single"/>
                  <w:shd w:fill="FFFFFF" w:val="clear"/>
                </w:rPr>
                <w:t>генно</w:t>
              </w:r>
            </w:ins>
            <w:ins w:id="1414" w:author="owner" w:date="2013-10-26T21:16:00Z">
              <w:r>
                <w:rPr>
                  <w:b w:val="false"/>
                  <w:u w:val="single"/>
                </w:rPr>
                <w:t>-</w:t>
              </w:r>
            </w:ins>
            <w:ins w:id="1415" w:author="owner" w:date="2013-10-26T21:16:00Z">
              <w:r>
                <w:rPr>
                  <w:b w:val="false"/>
                  <w:u w:val="single"/>
                  <w:shd w:fill="FFFFFF" w:val="clear"/>
                </w:rPr>
                <w:t>инженерной</w:t>
              </w:r>
            </w:ins>
            <w:ins w:id="1416" w:author="owner" w:date="2013-10-26T21:16:00Z">
              <w:r>
                <w:rPr>
                  <w:b w:val="false"/>
                  <w:u w:val="single"/>
                </w:rPr>
                <w:t xml:space="preserve"> </w:t>
              </w:r>
            </w:ins>
            <w:ins w:id="1417" w:author="owner" w:date="2013-10-26T21:16:00Z">
              <w:r>
                <w:rPr>
                  <w:b w:val="false"/>
                  <w:u w:val="single"/>
                  <w:shd w:fill="FFFFFF" w:val="clear"/>
                </w:rPr>
                <w:t>деятельности» закреплено п</w:t>
              </w:r>
            </w:ins>
            <w:ins w:id="1418" w:author="owner" w:date="2013-10-26T21:16:00Z">
              <w:r>
                <w:rPr>
                  <w:b w:val="false"/>
                  <w:u w:val="single"/>
                </w:rPr>
                <w:t>раво граждан и общественных объединений на получение информации в области безопасности генно-инженерной деятельности</w:t>
              </w:r>
            </w:ins>
            <w:ins w:id="1419" w:author="owner" w:date="2013-10-26T21:18:00Z">
              <w:r>
                <w:rPr>
                  <w:b w:val="false"/>
                  <w:u w:val="single"/>
                </w:rPr>
                <w:t>.</w:t>
              </w:r>
            </w:ins>
          </w:p>
          <w:p>
            <w:pPr>
              <w:pStyle w:val="Normal"/>
              <w:autoSpaceDE w:val="false"/>
              <w:spacing w:lineRule="auto" w:line="240"/>
              <w:jc w:val="both"/>
              <w:rPr>
                <w:szCs w:val="24"/>
                <w:lang w:eastAsia="ru-RU"/>
                <w:ins w:id="1430" w:author="owner" w:date="2013-10-30T20:39:00Z"/>
              </w:rPr>
            </w:pPr>
            <w:del w:id="1421" w:author="owner" w:date="2013-10-31T21:15:00Z">
              <w:r>
                <w:rPr/>
                <w:delText xml:space="preserve">Постановлением Совета Министров Республики Беларусь от 29.05.2001 №784 утвержден Перечень информационных ресурсов, имеющих государственное значение, где выделен раздел «Природные ресурсы, охрана окружающей среды, гидрометеорология, картография и геодезия». </w:delText>
              </w:r>
            </w:del>
            <w:del w:id="1422" w:author="owner" w:date="2013-10-26T21:06:00Z">
              <w:r>
                <w:rPr/>
                <w:delText>В соответствии с п</w:delText>
              </w:r>
            </w:del>
            <w:del w:id="1423" w:author="owner" w:date="2013-10-31T21:15:00Z">
              <w:r>
                <w:rPr/>
                <w:delText>остановлением Совета Министров Р</w:delText>
              </w:r>
            </w:del>
            <w:del w:id="1424" w:author="owner" w:date="2013-10-31T20:19:00Z">
              <w:r>
                <w:rPr/>
                <w:delText xml:space="preserve">еспублики </w:delText>
              </w:r>
            </w:del>
            <w:del w:id="1425" w:author="owner" w:date="2013-10-31T21:15:00Z">
              <w:r>
                <w:rPr/>
                <w:delText>Б</w:delText>
              </w:r>
            </w:del>
            <w:del w:id="1426" w:author="owner" w:date="2013-10-31T20:19:00Z">
              <w:r>
                <w:rPr/>
                <w:delText>еларусь</w:delText>
              </w:r>
            </w:del>
            <w:del w:id="1427" w:author="owner" w:date="2013-10-31T21:15:00Z">
              <w:r>
                <w:rPr/>
                <w:delText xml:space="preserve"> от 15.09.2006 №1222 </w:delText>
              </w:r>
            </w:del>
            <w:ins w:id="1428" w:author="owner" w:date="2013-10-30T20:39:00Z">
              <w:r>
                <w:rPr/>
                <w:t>В соответствии со статьей 19 Закона «О питьевом водоснабжении» п</w:t>
              </w:r>
            </w:ins>
            <w:ins w:id="1429" w:author="owner" w:date="2013-10-30T20:39:00Z">
              <w:r>
                <w:rPr>
                  <w:szCs w:val="24"/>
                  <w:lang w:eastAsia="ru-RU"/>
                </w:rPr>
                <w:t>отребители питьевой воды имеют право получать в предусмотренном законодательством Республики Беларусь порядке полную, достоверную и своевременную информацию о качестве питьевой воды и возможных перебоях в ее подаче</w:t>
              </w:r>
            </w:ins>
          </w:p>
          <w:p>
            <w:pPr>
              <w:pStyle w:val="Normal"/>
              <w:autoSpaceDE w:val="false"/>
              <w:spacing w:lineRule="auto" w:line="240"/>
              <w:jc w:val="both"/>
              <w:rPr>
                <w:del w:id="1438" w:author="owner" w:date="2013-10-26T21:08:00Z"/>
              </w:rPr>
            </w:pPr>
            <w:del w:id="1431" w:author="User" w:date="2010-11-10T18:26:00Z">
              <w:r>
                <w:rPr/>
                <w:delText>создан информационный банк данных о генно-инженерных организмах.</w:delText>
              </w:r>
            </w:del>
            <w:del w:id="1432" w:author="owner" w:date="2013-10-26T21:06:00Z">
              <w:r>
                <w:rPr/>
                <w:delText xml:space="preserve"> </w:delText>
              </w:r>
            </w:del>
            <w:ins w:id="1433" w:author="User" w:date="2010-11-10T18:26:00Z">
              <w:del w:id="1434" w:author="owner" w:date="2013-10-26T21:06:00Z">
                <w:r>
                  <w:rPr>
                    <w:color w:val="000000"/>
                  </w:rPr>
                  <w:delText>государственное научное учреждение "Институт генетики и цитологии Национальной академии наук Беларуси" выполняет функции Национального координационного центра биобезопасности</w:delText>
                </w:r>
              </w:del>
            </w:ins>
            <w:ins w:id="1435" w:author="User" w:date="2010-11-10T18:26:00Z">
              <w:del w:id="1436" w:author="owner" w:date="2013-10-26T21:18:00Z">
                <w:r>
                  <w:rPr>
                    <w:color w:val="000000"/>
                  </w:rPr>
                  <w:delText xml:space="preserve">. </w:delText>
                </w:r>
              </w:del>
            </w:ins>
            <w:del w:id="1437" w:author="owner" w:date="2013-10-26T21:08:00Z">
              <w:r>
                <w:rPr>
                  <w:color w:val="000000"/>
                </w:rPr>
                <w:delText>На сайте Центра расположена база данных правовых актов, связанных с биобезопасностью.</w:delText>
              </w:r>
            </w:del>
          </w:p>
          <w:p>
            <w:pPr>
              <w:pStyle w:val="Normal"/>
              <w:jc w:val="both"/>
              <w:rPr>
                <w:del w:id="1440" w:author="owner" w:date="2013-10-26T21:08:00Z"/>
              </w:rPr>
            </w:pPr>
            <w:del w:id="1439" w:author="owner" w:date="2013-10-26T21:08:00Z">
              <w:r>
                <w:rPr/>
              </w:r>
            </w:del>
          </w:p>
          <w:p>
            <w:pPr>
              <w:pStyle w:val="Normal"/>
              <w:autoSpaceDE w:val="false"/>
              <w:spacing w:lineRule="auto" w:line="240"/>
              <w:jc w:val="both"/>
              <w:rPr/>
            </w:pPr>
            <w:r>
              <w:rPr/>
            </w:r>
          </w:p>
          <w:p>
            <w:pPr>
              <w:pStyle w:val="Default"/>
              <w:ind w:firstLine="1"/>
              <w:jc w:val="both"/>
              <w:rPr/>
            </w:pPr>
            <w:r>
              <w:rPr>
                <w:b/>
                <w:bCs/>
              </w:rPr>
              <w:t>Статья 5, пункт 4</w:t>
            </w:r>
            <w:del w:id="1441" w:author="User" w:date="2010-11-11T18:01:00Z">
              <w:r>
                <w:rPr>
                  <w:b/>
                  <w:bCs/>
                </w:rPr>
                <w:delText xml:space="preserve"> </w:delText>
              </w:r>
            </w:del>
          </w:p>
          <w:p>
            <w:pPr>
              <w:pStyle w:val="Default"/>
              <w:jc w:val="both"/>
              <w:rPr/>
            </w:pPr>
            <w:r>
              <w:rPr/>
            </w:r>
          </w:p>
          <w:p>
            <w:pPr>
              <w:pStyle w:val="Default"/>
              <w:jc w:val="both"/>
              <w:rPr/>
            </w:pPr>
            <w:r>
              <w:rPr/>
              <w:t>76. Национальный доклад о состоянии окружающей среды Республики Беларусь публикуется один раз в 4 года. Доклад</w:t>
            </w:r>
            <w:ins w:id="1442" w:author="Ecology-Olga" w:date="2011-03-02T11:13:00Z">
              <w:r>
                <w:rPr/>
                <w:t>, подготовленный в 2010 году</w:t>
              </w:r>
            </w:ins>
            <w:r>
              <w:rPr/>
              <w:t xml:space="preserve"> на русском языке </w:t>
            </w:r>
            <w:ins w:id="1443" w:author="Ecology-Olga" w:date="2011-03-03T10:26:00Z">
              <w:r>
                <w:rPr/>
                <w:t xml:space="preserve">издан тиражом 1500 экз. и </w:t>
              </w:r>
            </w:ins>
            <w:del w:id="1444" w:author="Ecology-Olga" w:date="2011-03-02T11:13:00Z">
              <w:r>
                <w:rPr/>
                <w:delText xml:space="preserve">издан в 2005 году тиражом 500 экз. и </w:delText>
              </w:r>
            </w:del>
            <w:r>
              <w:rPr/>
              <w:t xml:space="preserve">размещен по адресу: </w:t>
            </w:r>
            <w:hyperlink r:id="rId14">
              <w:ins w:id="1445" w:author="owner" w:date="2013-10-31T17:05:00Z">
                <w:r>
                  <w:rPr>
                    <w:rStyle w:val="InternetLink"/>
                  </w:rPr>
                  <w:t>http://minpriroda.gov.by/ru/</w:t>
                </w:r>
              </w:ins>
            </w:hyperlink>
            <w:ins w:id="1446" w:author="owner" w:date="2013-10-31T17:09:00Z">
              <w:r>
                <w:rPr/>
                <w:t xml:space="preserve"> </w:t>
              </w:r>
            </w:ins>
            <w:del w:id="1447" w:author="owner" w:date="2013-10-31T17:05:00Z">
              <w:r>
                <w:rPr>
                  <w:highlight w:val="red"/>
                </w:rPr>
                <w:delText>http://minpriroda.by/ru/</w:delText>
              </w:r>
            </w:del>
            <w:ins w:id="1448" w:author="Ecology-Olga" w:date="2011-03-01T16:42:00Z">
              <w:del w:id="1449" w:author="owner" w:date="2013-10-31T17:05:00Z">
                <w:r>
                  <w:rPr>
                    <w:highlight w:val="red"/>
                    <w:lang w:val="en-US"/>
                  </w:rPr>
                  <w:delText>new</w:delText>
                </w:r>
              </w:del>
            </w:ins>
            <w:ins w:id="1450" w:author="Ecology-Olga" w:date="2011-03-01T16:42:00Z">
              <w:del w:id="1451" w:author="owner" w:date="2013-10-31T17:05:00Z">
                <w:r>
                  <w:rPr>
                    <w:highlight w:val="red"/>
                    <w:lang w:val="ru-RU"/>
                  </w:rPr>
                  <w:delText>_</w:delText>
                </w:r>
              </w:del>
            </w:ins>
            <w:ins w:id="1452" w:author="Ecology-Olga" w:date="2011-03-01T16:42:00Z">
              <w:del w:id="1453" w:author="owner" w:date="2013-10-31T17:05:00Z">
                <w:r>
                  <w:rPr>
                    <w:highlight w:val="red"/>
                    <w:lang w:val="en-US"/>
                  </w:rPr>
                  <w:delText>url</w:delText>
                </w:r>
              </w:del>
            </w:ins>
            <w:ins w:id="1454" w:author="Ecology-Olga" w:date="2011-03-01T16:42:00Z">
              <w:del w:id="1455" w:author="owner" w:date="2013-10-31T17:05:00Z">
                <w:r>
                  <w:rPr>
                    <w:highlight w:val="red"/>
                    <w:lang w:val="ru-RU"/>
                  </w:rPr>
                  <w:delText>_</w:delText>
                </w:r>
              </w:del>
            </w:ins>
            <w:ins w:id="1456" w:author="Ecology-Olga" w:date="2011-03-01T16:44:00Z">
              <w:del w:id="1457" w:author="owner" w:date="2013-10-31T17:05:00Z">
                <w:r>
                  <w:rPr>
                    <w:highlight w:val="red"/>
                    <w:lang w:val="ru-RU"/>
                  </w:rPr>
                  <w:delText>1968165295</w:delText>
                </w:r>
              </w:del>
            </w:ins>
            <w:ins w:id="1458" w:author="Ecology-Olga" w:date="2011-03-01T16:46:00Z">
              <w:del w:id="1459" w:author="owner" w:date="2013-10-31T17:05:00Z">
                <w:r>
                  <w:rPr>
                    <w:highlight w:val="red"/>
                  </w:rPr>
                  <w:delText>/</w:delText>
                </w:r>
              </w:del>
            </w:ins>
            <w:ins w:id="1460" w:author="Ecology-Olga" w:date="2011-03-01T16:44:00Z">
              <w:del w:id="1461" w:author="owner" w:date="2013-10-31T17:05:00Z">
                <w:r>
                  <w:rPr>
                    <w:highlight w:val="red"/>
                    <w:lang w:val="en-US"/>
                  </w:rPr>
                  <w:delText>new</w:delText>
                </w:r>
              </w:del>
            </w:ins>
            <w:ins w:id="1462" w:author="Ecology-Olga" w:date="2011-03-01T16:44:00Z">
              <w:del w:id="1463" w:author="owner" w:date="2013-10-31T17:05:00Z">
                <w:r>
                  <w:rPr>
                    <w:highlight w:val="red"/>
                    <w:lang w:val="ru-RU"/>
                  </w:rPr>
                  <w:delText>_</w:delText>
                </w:r>
              </w:del>
            </w:ins>
            <w:ins w:id="1464" w:author="Ecology-Olga" w:date="2011-03-01T16:44:00Z">
              <w:del w:id="1465" w:author="owner" w:date="2013-10-31T17:05:00Z">
                <w:r>
                  <w:rPr>
                    <w:highlight w:val="red"/>
                    <w:lang w:val="en-US"/>
                  </w:rPr>
                  <w:delText>url</w:delText>
                </w:r>
              </w:del>
            </w:ins>
            <w:ins w:id="1466" w:author="Ecology-Olga" w:date="2011-03-01T16:46:00Z">
              <w:del w:id="1467" w:author="owner" w:date="2013-10-31T17:05:00Z">
                <w:r>
                  <w:rPr>
                    <w:highlight w:val="red"/>
                  </w:rPr>
                  <w:delText>_</w:delText>
                </w:r>
              </w:del>
            </w:ins>
            <w:ins w:id="1468" w:author="Ecology-Olga" w:date="2011-03-01T16:44:00Z">
              <w:del w:id="1469" w:author="owner" w:date="2013-10-31T17:05:00Z">
                <w:r>
                  <w:rPr>
                    <w:highlight w:val="red"/>
                    <w:lang w:val="ru-RU"/>
                  </w:rPr>
                  <w:delText>1467880245</w:delText>
                </w:r>
              </w:del>
            </w:ins>
            <w:del w:id="1470" w:author="owner" w:date="2013-10-31T17:05:00Z">
              <w:r>
                <w:rPr>
                  <w:highlight w:val="red"/>
                </w:rPr>
                <w:delText>site_menu/napravlenia/mejdunsotr/doclad</w:delText>
              </w:r>
            </w:del>
            <w:ins w:id="1471" w:author="Ecology-Olga" w:date="2011-03-02T11:13:00Z">
              <w:del w:id="1472" w:author="owner" w:date="2013-10-31T17:05:00Z">
                <w:r>
                  <w:rPr>
                    <w:highlight w:val="red"/>
                  </w:rPr>
                  <w:delText>,</w:delText>
                </w:r>
              </w:del>
            </w:ins>
            <w:del w:id="1473" w:author="Ecology-Olga" w:date="2011-03-02T11:13:00Z">
              <w:r>
                <w:rPr/>
                <w:delText>. Доклад</w:delText>
              </w:r>
            </w:del>
            <w:ins w:id="1474" w:author="Ecology-Olga" w:date="2011-03-03T10:27:00Z">
              <w:r>
                <w:rPr>
                  <w:lang w:val="be-BY"/>
                </w:rPr>
                <w:t>Доклад</w:t>
              </w:r>
            </w:ins>
            <w:r>
              <w:rPr/>
              <w:t xml:space="preserve"> на английском языке</w:t>
            </w:r>
            <w:ins w:id="1475" w:author="Ecology-Olga" w:date="2011-03-03T10:27:00Z">
              <w:r>
                <w:rPr>
                  <w:lang w:val="be-BY"/>
                </w:rPr>
                <w:t xml:space="preserve"> </w:t>
              </w:r>
            </w:ins>
            <w:ins w:id="1476" w:author="Ecology-Olga" w:date="2011-03-03T10:27:00Z">
              <w:r>
                <w:rPr/>
                <w:t>издан</w:t>
              </w:r>
            </w:ins>
            <w:ins w:id="1477" w:author="Ecology-Olga" w:date="2011-03-03T10:29:00Z">
              <w:r>
                <w:rPr/>
                <w:t xml:space="preserve"> </w:t>
              </w:r>
            </w:ins>
            <w:ins w:id="1478" w:author="Ecology-Olga" w:date="2011-03-03T10:27:00Z">
              <w:r>
                <w:rPr/>
                <w:t>тиражом 500 экз.</w:t>
              </w:r>
            </w:ins>
            <w:ins w:id="1479" w:author="Ecology-Olga" w:date="2011-03-03T10:27:00Z">
              <w:del w:id="1480" w:author="owner" w:date="2013-10-31T17:09:00Z">
                <w:r>
                  <w:rPr/>
                  <w:delText>,</w:delText>
                </w:r>
              </w:del>
            </w:ins>
            <w:del w:id="1481" w:author="owner" w:date="2013-10-31T17:09:00Z">
              <w:r>
                <w:rPr/>
                <w:delText xml:space="preserve"> (с изменениями и дополнениями) издан в 2006 году и будет размещен на создаваемой англоязычной версии сайта Минприроды </w:delText>
              </w:r>
            </w:del>
            <w:del w:id="1482" w:author="owner" w:date="2013-10-31T17:09:00Z">
              <w:r>
                <w:rPr>
                  <w:highlight w:val="red"/>
                </w:rPr>
                <w:delText>.</w:delText>
              </w:r>
            </w:del>
            <w:del w:id="1483" w:author="User" w:date="2010-11-11T18:01:00Z">
              <w:r>
                <w:rPr/>
                <w:delText xml:space="preserve"> </w:delText>
              </w:r>
            </w:del>
          </w:p>
          <w:p>
            <w:pPr>
              <w:pStyle w:val="Default"/>
              <w:jc w:val="both"/>
              <w:rPr/>
            </w:pPr>
            <w:r>
              <w:rPr/>
            </w:r>
          </w:p>
          <w:p>
            <w:pPr>
              <w:pStyle w:val="Default"/>
              <w:ind w:firstLine="1"/>
              <w:jc w:val="both"/>
              <w:rPr/>
            </w:pPr>
            <w:r>
              <w:rPr>
                <w:b/>
                <w:bCs/>
              </w:rPr>
              <w:t>Статья 5, пункт 5</w:t>
            </w:r>
            <w:del w:id="1484" w:author="User" w:date="2010-11-11T18:01:00Z">
              <w:r>
                <w:rPr>
                  <w:b/>
                  <w:bCs/>
                </w:rPr>
                <w:delText xml:space="preserve"> </w:delText>
              </w:r>
            </w:del>
          </w:p>
          <w:p>
            <w:pPr>
              <w:pStyle w:val="Default"/>
              <w:jc w:val="both"/>
              <w:rPr/>
            </w:pPr>
            <w:r>
              <w:rPr/>
            </w:r>
          </w:p>
          <w:p>
            <w:pPr>
              <w:pStyle w:val="Normal"/>
              <w:spacing w:lineRule="auto" w:line="240"/>
              <w:jc w:val="both"/>
              <w:rPr>
                <w:ins w:id="1500" w:author="User" w:date="2011-04-11T21:08:00Z"/>
              </w:rPr>
            </w:pPr>
            <w:r>
              <w:rPr/>
              <w:t xml:space="preserve">77. </w:t>
            </w:r>
            <w:ins w:id="1485" w:author="owner" w:date="2013-10-26T21:52:00Z">
              <w:r>
                <w:rPr/>
                <w:t xml:space="preserve">В соответствии с Указом Президента РБ от 30.12.2010 </w:t>
              </w:r>
            </w:ins>
            <w:ins w:id="1486" w:author="owner" w:date="2013-10-31T20:20:00Z">
              <w:r>
                <w:rPr/>
                <w:t>№</w:t>
              </w:r>
            </w:ins>
            <w:ins w:id="1487" w:author="owner" w:date="2013-10-26T21:52:00Z">
              <w:r>
                <w:rPr/>
                <w:t xml:space="preserve">712 (ред. от 25.07.2013) «О совершенствовании государственной системы правовой информации Республики Беларусь» </w:t>
              </w:r>
            </w:ins>
            <w:del w:id="1488" w:author="owner" w:date="2013-10-26T21:52:00Z">
              <w:r>
                <w:rPr/>
                <w:delText xml:space="preserve">Указом Президента Республики Беларусь от 01.12.1998 №565 (в редакции от 28.12.2007) «О порядке распространения правовой информации в Республике Беларусь» </w:delText>
              </w:r>
            </w:del>
            <w:r>
              <w:rPr/>
              <w:t>Национальным центром правовой информации обеспечиваются сбор, накопление, хранение, контрольное состояние и систематизация правовых актов Р</w:t>
            </w:r>
            <w:del w:id="1489" w:author="User" w:date="2011-04-02T17:28:00Z">
              <w:r>
                <w:rPr/>
                <w:delText xml:space="preserve">еспублики </w:delText>
              </w:r>
            </w:del>
            <w:r>
              <w:rPr/>
              <w:t>Б</w:t>
            </w:r>
            <w:del w:id="1490" w:author="User" w:date="2011-04-02T17:28:00Z">
              <w:r>
                <w:rPr/>
                <w:delText>еларусь</w:delText>
              </w:r>
            </w:del>
            <w:r>
              <w:rPr/>
              <w:t xml:space="preserve">, а также осуществляется распространение правовой информации в печатной и электронной форме. </w:t>
            </w:r>
            <w:ins w:id="1491" w:author="owner" w:date="2013-10-26T21:53:00Z">
              <w:r>
                <w:rPr/>
                <w:t xml:space="preserve">Пунктом </w:t>
              </w:r>
            </w:ins>
            <w:ins w:id="1492" w:author="owner" w:date="2013-10-26T21:53:00Z">
              <w:r>
                <w:rPr>
                  <w:szCs w:val="24"/>
                  <w:lang w:eastAsia="ru-RU"/>
                </w:rPr>
                <w:t xml:space="preserve">9 Указа определено, что государственные публичные библиотеки обеспечивают свободный доступ граждан к эталонной правовой информации, в том числе через созданные публичные центры правовой информации, </w:t>
              </w:r>
            </w:ins>
            <w:ins w:id="1493" w:author="User" w:date="2010-11-10T18:27:00Z">
              <w:del w:id="1494" w:author="owner" w:date="2013-10-26T21:54:00Z">
                <w:r>
                  <w:rPr/>
                  <w:delText xml:space="preserve">Распространение правовой информации и обеспечение доступа к ней получило дальнейшее развитие через создание на базе общедоступных библиотек публичных центров правовой информации (ПЦПИ), </w:delText>
                </w:r>
              </w:del>
            </w:ins>
            <w:ins w:id="1495" w:author="User" w:date="2010-11-10T18:27:00Z">
              <w:r>
                <w:rPr/>
                <w:t>являющихся неотъемлемой частью государственной системы правовой информации, создающи</w:t>
              </w:r>
            </w:ins>
            <w:ins w:id="1496" w:author="owner" w:date="2013-10-26T21:54:00Z">
              <w:r>
                <w:rPr/>
                <w:t>х</w:t>
              </w:r>
            </w:ins>
            <w:ins w:id="1497" w:author="User" w:date="2010-11-10T18:27:00Z">
              <w:del w:id="1498" w:author="owner" w:date="2013-10-26T21:54:00Z">
                <w:r>
                  <w:rPr/>
                  <w:delText>е</w:delText>
                </w:r>
              </w:del>
            </w:ins>
            <w:ins w:id="1499" w:author="User" w:date="2010-11-10T18:27:00Z">
              <w:r>
                <w:rPr/>
                <w:t xml:space="preserve"> реальные условия для осуществления конституционного права граждан на доступ к официальной информации, оперативное обеспечение населения официальной правовой информацией на областном и районном уровне, что повышает оперативность, обоснованность и корректность принимаемых решений по регулированию различных сфер общественной жизни региона.</w:t>
              </w:r>
            </w:ins>
          </w:p>
          <w:p>
            <w:pPr>
              <w:pStyle w:val="Normal"/>
              <w:tabs>
                <w:tab w:val="clear" w:pos="567"/>
                <w:tab w:val="clear" w:pos="1134"/>
                <w:tab w:val="clear" w:pos="1701"/>
                <w:tab w:val="clear" w:pos="2268"/>
                <w:tab w:val="clear" w:pos="6237"/>
              </w:tabs>
              <w:autoSpaceDE w:val="false"/>
              <w:spacing w:lineRule="auto" w:line="240"/>
              <w:jc w:val="both"/>
              <w:rPr>
                <w:ins w:id="1522" w:author="owner" w:date="2013-10-26T21:50:00Z"/>
              </w:rPr>
            </w:pPr>
            <w:ins w:id="1501" w:author="owner" w:date="2013-10-26T21:46:00Z">
              <w:r>
                <w:rPr>
                  <w:shd w:fill="FFFFFF" w:val="clear"/>
                </w:rPr>
                <w:t>В соответствии с постановлением Министерства культуры РБ от 10.02.2011 №4 (ред. от 16.07.2013) «Об утверждении Положения о публичном центре правовой информации» н</w:t>
              </w:r>
            </w:ins>
            <w:ins w:id="1502" w:author="owner" w:date="2013-10-26T21:36:00Z">
              <w:r>
                <w:rPr>
                  <w:rFonts w:cs="Times New Roman"/>
                  <w:color w:val="000000"/>
                  <w:sz w:val="24"/>
                  <w:szCs w:val="24"/>
                  <w:shd w:fill="FFFFFF" w:val="clear"/>
                </w:rPr>
                <w:t>а республиканском уровне</w:t>
              </w:r>
            </w:ins>
            <w:ins w:id="1503" w:author="owner" w:date="2013-10-26T21:36:00Z">
              <w:r>
                <w:rPr>
                  <w:rStyle w:val="Appleconvertedspace"/>
                  <w:color w:val="000000"/>
                  <w:shd w:fill="FFFFFF" w:val="clear"/>
                </w:rPr>
                <w:t xml:space="preserve"> </w:t>
              </w:r>
            </w:ins>
            <w:ins w:id="1504" w:author="owner" w:date="2013-10-26T21:36:00Z">
              <w:r>
                <w:rPr>
                  <w:rStyle w:val="StrongEmphasis"/>
                  <w:rFonts w:cs="Times New Roman"/>
                  <w:b w:val="false"/>
                  <w:color w:val="000000"/>
                  <w:sz w:val="24"/>
                  <w:szCs w:val="24"/>
                  <w:shd w:fill="FFFFFF" w:val="clear"/>
                </w:rPr>
                <w:t>координацию и методическое обеспечение</w:t>
              </w:r>
            </w:ins>
            <w:ins w:id="1505" w:author="owner" w:date="2013-10-26T21:36:00Z">
              <w:r>
                <w:rPr>
                  <w:rStyle w:val="Appleconvertedspace"/>
                  <w:color w:val="000000"/>
                  <w:shd w:fill="FFFFFF" w:val="clear"/>
                </w:rPr>
                <w:t xml:space="preserve"> </w:t>
              </w:r>
            </w:ins>
            <w:ins w:id="1506" w:author="owner" w:date="2013-10-26T21:36:00Z">
              <w:r>
                <w:rPr>
                  <w:rFonts w:cs="Times New Roman"/>
                  <w:color w:val="000000"/>
                  <w:sz w:val="24"/>
                  <w:szCs w:val="24"/>
                  <w:shd w:fill="FFFFFF" w:val="clear"/>
                </w:rPr>
                <w:t>функционирования ПЦПИ осуществляют Министерс</w:t>
              </w:r>
            </w:ins>
            <w:ins w:id="1507" w:author="owner" w:date="2013-10-26T21:36:00Z">
              <w:r>
                <w:rPr>
                  <w:shd w:fill="FFFFFF" w:val="clear"/>
                </w:rPr>
                <w:t>тво культуры Р</w:t>
              </w:r>
            </w:ins>
            <w:ins w:id="1508" w:author="owner" w:date="2013-10-26T21:39:00Z">
              <w:r>
                <w:rPr>
                  <w:shd w:fill="FFFFFF" w:val="clear"/>
                </w:rPr>
                <w:t>Б</w:t>
              </w:r>
            </w:ins>
            <w:ins w:id="1509" w:author="owner" w:date="2013-10-26T21:36:00Z">
              <w:r>
                <w:rPr>
                  <w:rFonts w:cs="Times New Roman"/>
                  <w:color w:val="000000"/>
                  <w:sz w:val="24"/>
                  <w:szCs w:val="24"/>
                  <w:shd w:fill="FFFFFF" w:val="clear"/>
                </w:rPr>
                <w:t xml:space="preserve">, </w:t>
              </w:r>
            </w:ins>
            <w:ins w:id="1510" w:author="owner" w:date="2013-10-26T21:47:00Z">
              <w:r>
                <w:rPr>
                  <w:shd w:fill="FFFFFF" w:val="clear"/>
                </w:rPr>
                <w:t>Государственное учреждение «</w:t>
              </w:r>
            </w:ins>
            <w:ins w:id="1511" w:author="owner" w:date="2013-10-26T21:36:00Z">
              <w:r>
                <w:rPr>
                  <w:rFonts w:cs="Times New Roman"/>
                  <w:color w:val="000000"/>
                  <w:sz w:val="24"/>
                  <w:szCs w:val="24"/>
                  <w:shd w:fill="FFFFFF" w:val="clear"/>
                </w:rPr>
                <w:t>Национальная библиотека Беларуси</w:t>
              </w:r>
            </w:ins>
            <w:ins w:id="1512" w:author="owner" w:date="2013-10-26T21:47:00Z">
              <w:r>
                <w:rPr>
                  <w:shd w:fill="FFFFFF" w:val="clear"/>
                </w:rPr>
                <w:t>»</w:t>
              </w:r>
            </w:ins>
            <w:ins w:id="1513" w:author="owner" w:date="2013-10-26T21:36:00Z">
              <w:r>
                <w:rPr>
                  <w:rFonts w:cs="Times New Roman"/>
                  <w:color w:val="000000"/>
                  <w:sz w:val="24"/>
                  <w:szCs w:val="24"/>
                  <w:shd w:fill="FFFFFF" w:val="clear"/>
                </w:rPr>
                <w:t xml:space="preserve"> и</w:t>
              </w:r>
            </w:ins>
            <w:ins w:id="1514" w:author="owner" w:date="2013-10-26T21:36:00Z">
              <w:r>
                <w:rPr>
                  <w:rStyle w:val="Appleconvertedspace"/>
                  <w:color w:val="000000"/>
                  <w:shd w:fill="FFFFFF" w:val="clear"/>
                </w:rPr>
                <w:t xml:space="preserve"> </w:t>
              </w:r>
            </w:ins>
            <w:ins w:id="1515" w:author="owner" w:date="2013-10-26T21:36:00Z">
              <w:r>
                <w:rPr>
                  <w:rStyle w:val="Abr"/>
                  <w:rFonts w:cs="Times New Roman"/>
                  <w:color w:val="000000"/>
                  <w:sz w:val="24"/>
                  <w:szCs w:val="24"/>
                  <w:shd w:fill="FFFFFF" w:val="clear"/>
                </w:rPr>
                <w:t>Н</w:t>
              </w:r>
            </w:ins>
            <w:ins w:id="1516" w:author="owner" w:date="2013-10-26T21:36:00Z">
              <w:r>
                <w:rPr>
                  <w:rStyle w:val="Abr"/>
                  <w:color w:val="000000"/>
                  <w:shd w:fill="FFFFFF" w:val="clear"/>
                </w:rPr>
                <w:t xml:space="preserve">ациональный </w:t>
              </w:r>
            </w:ins>
            <w:ins w:id="1517" w:author="owner" w:date="2013-10-26T21:38:00Z">
              <w:r>
                <w:rPr>
                  <w:rStyle w:val="Abr"/>
                  <w:color w:val="000000"/>
                  <w:shd w:fill="FFFFFF" w:val="clear"/>
                </w:rPr>
                <w:t>центр правовой информации</w:t>
              </w:r>
            </w:ins>
            <w:ins w:id="1518" w:author="owner" w:date="2013-10-26T21:36:00Z">
              <w:r>
                <w:rPr>
                  <w:rFonts w:cs="Times New Roman"/>
                  <w:color w:val="000000"/>
                  <w:sz w:val="24"/>
                  <w:szCs w:val="24"/>
                  <w:shd w:fill="FFFFFF" w:val="clear"/>
                </w:rPr>
                <w:t>. На областном уровне –</w:t>
              </w:r>
            </w:ins>
            <w:ins w:id="1519" w:author="owner" w:date="2013-10-26T21:50:00Z">
              <w:r>
                <w:rPr>
                  <w:szCs w:val="24"/>
                  <w:lang w:eastAsia="ru-RU"/>
                </w:rPr>
                <w:t xml:space="preserve"> структурные подразделения областных исполнительных комитетов и Минского городского исполнительного комитета, осуществляющие государственно-властные полномочия в области культуры, областные библиотеки, а также входящие в систему НЦПИ филиалы - региональные центры правовой информации</w:t>
              </w:r>
            </w:ins>
            <w:ins w:id="1520" w:author="owner" w:date="2013-10-26T21:36:00Z">
              <w:r>
                <w:rPr>
                  <w:rFonts w:cs="Times New Roman"/>
                  <w:color w:val="000000"/>
                  <w:sz w:val="24"/>
                  <w:szCs w:val="24"/>
                  <w:shd w:fill="FFFFFF" w:val="clear"/>
                </w:rPr>
                <w:t xml:space="preserve">, на районном (городском) уровне – </w:t>
              </w:r>
            </w:ins>
            <w:ins w:id="1521" w:author="owner" w:date="2013-10-26T21:50:00Z">
              <w:r>
                <w:rPr>
                  <w:szCs w:val="24"/>
                  <w:lang w:eastAsia="ru-RU"/>
                </w:rPr>
                <w:t>структурные подразделения районных (городских) исполнительных комитетов, осуществляющие государственно-властные полномочия в области культуры, районные (городские) библиотеки.</w:t>
              </w:r>
            </w:ins>
          </w:p>
          <w:p>
            <w:pPr>
              <w:pStyle w:val="Normal"/>
              <w:shd w:fill="FFFFFF" w:val="clear"/>
              <w:tabs>
                <w:tab w:val="clear" w:pos="567"/>
                <w:tab w:val="clear" w:pos="1134"/>
                <w:tab w:val="clear" w:pos="1701"/>
                <w:tab w:val="clear" w:pos="2268"/>
                <w:tab w:val="clear" w:pos="6237"/>
              </w:tabs>
              <w:autoSpaceDE w:val="false"/>
              <w:spacing w:lineRule="auto" w:line="240"/>
              <w:ind w:firstLine="240"/>
              <w:jc w:val="both"/>
              <w:rPr>
                <w:ins w:id="1528" w:author="owner" w:date="2013-10-26T21:37:00Z"/>
              </w:rPr>
            </w:pPr>
            <w:ins w:id="1523" w:author="owner" w:date="2013-10-26T21:37:00Z">
              <w:r>
                <w:rPr>
                  <w:rFonts w:cs="Times New Roman"/>
                  <w:color w:val="000000"/>
                  <w:sz w:val="24"/>
                  <w:szCs w:val="24"/>
                </w:rPr>
                <w:t>Любому пользователю независимо от возраста и социального статуса в ПЦПИ предоставлена</w:t>
              </w:r>
            </w:ins>
            <w:ins w:id="1524" w:author="owner" w:date="2013-10-26T21:37:00Z">
              <w:r>
                <w:rPr>
                  <w:rStyle w:val="Appleconvertedspace"/>
                  <w:color w:val="000000"/>
                </w:rPr>
                <w:t xml:space="preserve"> </w:t>
              </w:r>
            </w:ins>
            <w:ins w:id="1525" w:author="owner" w:date="2013-10-26T21:37:00Z">
              <w:r>
                <w:rPr>
                  <w:rStyle w:val="StrongEmphasis"/>
                  <w:rFonts w:cs="Times New Roman"/>
                  <w:b w:val="false"/>
                  <w:color w:val="000000"/>
                  <w:sz w:val="24"/>
                  <w:szCs w:val="24"/>
                </w:rPr>
                <w:t>возможность ознакомиться с текстами правовых актов, распечатать их или сохранить на отдельном носителе информации.</w:t>
              </w:r>
            </w:ins>
            <w:ins w:id="1526" w:author="owner" w:date="2013-10-26T21:37:00Z">
              <w:r>
                <w:rPr>
                  <w:rStyle w:val="Appleconvertedspace"/>
                  <w:color w:val="000000"/>
                </w:rPr>
                <w:t xml:space="preserve"> </w:t>
              </w:r>
            </w:ins>
            <w:ins w:id="1527" w:author="owner" w:date="2013-10-26T21:37:00Z">
              <w:r>
                <w:rPr>
                  <w:rFonts w:cs="Times New Roman"/>
                  <w:color w:val="000000"/>
                  <w:sz w:val="24"/>
                  <w:szCs w:val="24"/>
                </w:rPr>
                <w:t>По запросу пользователя библиотекари выполняют справки, составляют тематические списки правовых актов, предоставляют печатные и электронные издания, содержащие эталонную правовую информацию. Пользователь, не владеющий навыками работы с информационно-правовыми ресурсами, всегда может рассчитывать на помощь библиотекаря в поиске нужной информации, консультирование по вопросам работы с базами и банками данных правовой информации, интернет-ресурсами.</w:t>
              </w:r>
            </w:ins>
          </w:p>
          <w:p>
            <w:pPr>
              <w:pStyle w:val="Style12"/>
              <w:shd w:fill="FFFFFF" w:val="clear"/>
              <w:jc w:val="both"/>
              <w:rPr>
                <w:rFonts w:ascii="Times New Roman" w:hAnsi="Times New Roman" w:cs="Times New Roman"/>
                <w:color w:val="000000"/>
                <w:sz w:val="24"/>
                <w:szCs w:val="24"/>
                <w:ins w:id="1530" w:author="owner" w:date="2013-10-26T21:37:00Z"/>
              </w:rPr>
            </w:pPr>
            <w:ins w:id="1529" w:author="owner" w:date="2013-10-26T21:37:00Z">
              <w:r>
                <w:rPr>
                  <w:rStyle w:val="StrongEmphasis"/>
                  <w:rFonts w:cs="Times New Roman"/>
                  <w:b w:val="false"/>
                  <w:color w:val="000000"/>
                  <w:sz w:val="24"/>
                  <w:szCs w:val="24"/>
                </w:rPr>
                <w:t>Создание и деятельность ПЦПИ являются наглядным примером реализации государственной политики в организации беспрепятственного доступа гражданам к официальной, достоверной и актуальной правовой информации, развития государственной системы правовой информации в нашей стране.</w:t>
              </w:r>
            </w:ins>
          </w:p>
          <w:p>
            <w:pPr>
              <w:pStyle w:val="Normal"/>
              <w:spacing w:lineRule="auto" w:line="240"/>
              <w:jc w:val="both"/>
              <w:rPr>
                <w:del w:id="1542" w:author="owner" w:date="2013-10-26T21:36:00Z"/>
              </w:rPr>
            </w:pPr>
            <w:ins w:id="1531" w:author="User" w:date="2011-04-14T11:57:00Z">
              <w:del w:id="1532" w:author="owner" w:date="2013-10-26T21:36:00Z">
                <w:r>
                  <w:rPr/>
                  <w:delText>Требуется укрепление деятельности в части</w:delText>
                </w:r>
              </w:del>
            </w:ins>
            <w:ins w:id="1533" w:author="User" w:date="2011-04-13T16:44:00Z">
              <w:del w:id="1534" w:author="owner" w:date="2013-10-26T21:36:00Z">
                <w:r>
                  <w:rPr/>
                  <w:delText xml:space="preserve"> </w:delText>
                </w:r>
              </w:del>
            </w:ins>
            <w:ins w:id="1535" w:author="User" w:date="2011-04-11T21:08:00Z">
              <w:del w:id="1536" w:author="owner" w:date="2013-10-26T21:36:00Z">
                <w:r>
                  <w:rPr/>
                  <w:delText>предоставлени</w:delText>
                </w:r>
              </w:del>
            </w:ins>
            <w:ins w:id="1537" w:author="User" w:date="2011-04-13T16:46:00Z">
              <w:del w:id="1538" w:author="owner" w:date="2013-10-26T21:36:00Z">
                <w:r>
                  <w:rPr/>
                  <w:delText>я</w:delText>
                </w:r>
              </w:del>
            </w:ins>
            <w:ins w:id="1539" w:author="User" w:date="2011-04-11T21:08:00Z">
              <w:del w:id="1540" w:author="owner" w:date="2013-10-26T21:36:00Z">
                <w:r>
                  <w:rPr/>
                  <w:delText xml:space="preserve"> общественности информации о ходе выполнения и итогах осуществления </w:delText>
                </w:r>
              </w:del>
            </w:ins>
            <w:del w:id="1541" w:author="owner" w:date="2013-10-26T21:36:00Z">
              <w:r>
                <w:rPr/>
                <w:delText>стратегических документов, стратегий и планов мероприятий, касающихся окружающей среды.</w:delText>
              </w:r>
            </w:del>
          </w:p>
          <w:p>
            <w:pPr>
              <w:pStyle w:val="Normal"/>
              <w:jc w:val="both"/>
              <w:rPr/>
            </w:pPr>
            <w:r>
              <w:rPr/>
            </w:r>
          </w:p>
          <w:p>
            <w:pPr>
              <w:pStyle w:val="Default"/>
              <w:jc w:val="both"/>
              <w:rPr>
                <w:del w:id="1544" w:author="User" w:date="2010-11-10T18:27:00Z"/>
              </w:rPr>
            </w:pPr>
            <w:del w:id="1543" w:author="User" w:date="2010-11-10T18:27:00Z">
              <w:r>
                <w:rPr/>
              </w:r>
            </w:del>
          </w:p>
          <w:p>
            <w:pPr>
              <w:pStyle w:val="Default"/>
              <w:jc w:val="both"/>
              <w:rPr>
                <w:del w:id="1546" w:author="User" w:date="2010-11-10T18:27:00Z"/>
              </w:rPr>
            </w:pPr>
            <w:del w:id="1545" w:author="User" w:date="2010-11-10T18:27:00Z">
              <w:r>
                <w:rPr/>
              </w:r>
            </w:del>
          </w:p>
          <w:p>
            <w:pPr>
              <w:pStyle w:val="Default"/>
              <w:jc w:val="both"/>
              <w:rPr>
                <w:del w:id="1548" w:author="User" w:date="2010-11-10T18:27:00Z"/>
              </w:rPr>
            </w:pPr>
            <w:r>
              <w:rPr/>
              <w:t xml:space="preserve">78. </w:t>
            </w:r>
            <w:del w:id="1547" w:author="User" w:date="2010-11-11T18:01:00Z">
              <w:r>
                <w:rPr/>
                <w:delText xml:space="preserve">Государственные публичные библиотеки обеспечивают свободный доступ граждан к правовой информации, опубликованной в средствах массовой информации, иных печатных изданиях или содержащейся в компьютерных базах и банках данных, в том </w:delText>
              </w:r>
            </w:del>
          </w:p>
          <w:p>
            <w:pPr>
              <w:pStyle w:val="Default"/>
              <w:jc w:val="both"/>
              <w:rPr>
                <w:lang w:val="ru-RU"/>
                <w:del w:id="1550" w:author="User" w:date="2010-11-10T18:27:00Z"/>
              </w:rPr>
            </w:pPr>
            <w:del w:id="1549" w:author="User" w:date="2010-11-10T18:27:00Z">
              <w:r>
                <w:rPr>
                  <w:lang w:val="en-US"/>
                </w:rPr>
                <w:delText xml:space="preserve">ECE/MP.PP/IR/2008/BLR Page 15 </w:delText>
              </w:r>
            </w:del>
          </w:p>
          <w:p>
            <w:pPr>
              <w:pStyle w:val="Default"/>
              <w:jc w:val="both"/>
              <w:rPr>
                <w:lang w:val="en-US"/>
                <w:del w:id="1552" w:author="User" w:date="2010-11-10T18:27:00Z"/>
              </w:rPr>
            </w:pPr>
            <w:del w:id="1551" w:author="User" w:date="2010-11-10T18:27:00Z">
              <w:r>
                <w:rPr>
                  <w:lang w:val="en-US"/>
                </w:rPr>
              </w:r>
            </w:del>
          </w:p>
          <w:p>
            <w:pPr>
              <w:pStyle w:val="Default"/>
              <w:jc w:val="both"/>
              <w:rPr>
                <w:del w:id="1557" w:author="owner" w:date="2013-10-26T21:56:00Z"/>
              </w:rPr>
            </w:pPr>
            <w:del w:id="1553" w:author="owner" w:date="2013-10-26T21:56:00Z">
              <w:r>
                <w:rPr/>
                <w:delText>числе через публичные центры правовой информации, созданные в этих библиотеках. В соответствии с упомянутым Указом, если планы и программы в области окружающей среды или относящимся к ней, а также природоохранные соглашения утверждены в виде нормативных правовых актов</w:delText>
              </w:r>
            </w:del>
            <w:ins w:id="1554" w:author="User" w:date="2011-04-02T16:23:00Z">
              <w:del w:id="1555" w:author="owner" w:date="2013-10-26T21:56:00Z">
                <w:r>
                  <w:rPr/>
                  <w:delText xml:space="preserve"> (НПА)</w:delText>
                </w:r>
              </w:del>
            </w:ins>
            <w:del w:id="1556" w:author="owner" w:date="2013-10-26T21:56:00Z">
              <w:r>
                <w:rPr/>
                <w:delText xml:space="preserve">, они подлежат официальному опубликованию и распространению. Если административные меры, политические декларации, планы, программы утверждены нормативным правовым актом, то эта информация публикуется в Национальном реестре нормативных правовых актов, который открыт для общественности. </w:delText>
              </w:r>
            </w:del>
          </w:p>
          <w:p>
            <w:pPr>
              <w:pStyle w:val="Default"/>
              <w:jc w:val="both"/>
              <w:rPr>
                <w:del w:id="1559" w:author="User" w:date="2010-11-10T18:27:00Z"/>
              </w:rPr>
            </w:pPr>
            <w:del w:id="1558" w:author="User" w:date="2010-11-10T18:27:00Z">
              <w:r>
                <w:rPr/>
              </w:r>
            </w:del>
          </w:p>
          <w:p>
            <w:pPr>
              <w:pStyle w:val="Default"/>
              <w:jc w:val="both"/>
              <w:rPr/>
            </w:pPr>
            <w:r>
              <w:rPr/>
            </w:r>
          </w:p>
          <w:p>
            <w:pPr>
              <w:pStyle w:val="Normal"/>
              <w:tabs>
                <w:tab w:val="clear" w:pos="567"/>
                <w:tab w:val="clear" w:pos="1134"/>
                <w:tab w:val="clear" w:pos="1701"/>
                <w:tab w:val="clear" w:pos="2268"/>
                <w:tab w:val="clear" w:pos="6237"/>
              </w:tabs>
              <w:autoSpaceDE w:val="false"/>
              <w:spacing w:lineRule="auto" w:line="240"/>
              <w:jc w:val="both"/>
              <w:rPr>
                <w:ins w:id="1577" w:author="Ecology-Olga" w:date="2011-03-01T14:45:00Z"/>
              </w:rPr>
            </w:pPr>
            <w:r>
              <w:rPr/>
              <w:t xml:space="preserve">79. В соответствии с </w:t>
            </w:r>
            <w:ins w:id="1560" w:author="owner" w:date="2013-10-26T21:56:00Z">
              <w:r>
                <w:rPr/>
                <w:t>З</w:t>
              </w:r>
            </w:ins>
            <w:del w:id="1561" w:author="owner" w:date="2013-10-26T21:56:00Z">
              <w:r>
                <w:rPr/>
                <w:delText>з</w:delText>
              </w:r>
            </w:del>
            <w:r>
              <w:rPr/>
              <w:t xml:space="preserve">аконом «О нормативных правовых актах Республики Беларусь» и </w:t>
            </w:r>
            <w:ins w:id="1562" w:author="owner" w:date="2013-10-26T22:04:00Z">
              <w:r>
                <w:rPr/>
                <w:t xml:space="preserve">Декретом Президента Республики Беларусь от 24.02.2012 №3 «О некоторых вопросах опубликования и вступления в силу правовых актов Республики Беларусь», который был принят </w:t>
              </w:r>
            </w:ins>
            <w:ins w:id="1563" w:author="owner" w:date="2013-10-26T22:04:00Z">
              <w:r>
                <w:rPr>
                  <w:szCs w:val="24"/>
                  <w:lang w:eastAsia="ru-RU"/>
                </w:rPr>
                <w:t>в целях совершенствования порядка опубликования и вступления в силу правовых актов Республики Беларусь с использованием современных информационных технологий</w:t>
              </w:r>
            </w:ins>
            <w:del w:id="1564" w:author="owner" w:date="2013-10-26T22:04:00Z">
              <w:r>
                <w:rPr/>
                <w:delText>Положением об официальном опубликовании и вступлении в силу правовых актов Республики Беларусь, утвержденн</w:delText>
              </w:r>
            </w:del>
            <w:ins w:id="1565" w:author="User" w:date="2010-11-10T18:27:00Z">
              <w:del w:id="1566" w:author="owner" w:date="2013-10-26T22:04:00Z">
                <w:r>
                  <w:rPr/>
                  <w:delText>ы</w:delText>
                </w:r>
              </w:del>
            </w:ins>
            <w:del w:id="1567" w:author="owner" w:date="2013-10-26T22:04:00Z">
              <w:r>
                <w:rPr/>
                <w:delText>ом Декретом Президента Республики Беларусь от 01.12.1998 №22</w:delText>
              </w:r>
            </w:del>
            <w:r>
              <w:rPr/>
              <w:t xml:space="preserve">, </w:t>
            </w:r>
            <w:ins w:id="1568" w:author="User" w:date="2011-04-02T16:23:00Z">
              <w:r>
                <w:rPr/>
                <w:t>НПА</w:t>
              </w:r>
            </w:ins>
            <w:del w:id="1569" w:author="User" w:date="2011-04-02T16:23:00Z">
              <w:r>
                <w:rPr/>
                <w:delText>нормативные правовые акты</w:delText>
              </w:r>
            </w:del>
            <w:r>
              <w:rPr/>
              <w:t xml:space="preserve"> Р</w:t>
            </w:r>
            <w:del w:id="1570" w:author="User" w:date="2011-04-02T17:29:00Z">
              <w:r>
                <w:rPr/>
                <w:delText xml:space="preserve">еспублики </w:delText>
              </w:r>
            </w:del>
            <w:r>
              <w:rPr/>
              <w:t>Б</w:t>
            </w:r>
            <w:del w:id="1571" w:author="User" w:date="2011-04-02T17:29:00Z">
              <w:r>
                <w:rPr/>
                <w:delText>еларусь</w:delText>
              </w:r>
            </w:del>
            <w:r>
              <w:rPr/>
              <w:t>, а также международные договоры, вступившие в силу в Р</w:t>
            </w:r>
            <w:del w:id="1572" w:author="User" w:date="2011-04-02T17:29:00Z">
              <w:r>
                <w:rPr/>
                <w:delText xml:space="preserve">еспублике </w:delText>
              </w:r>
            </w:del>
            <w:r>
              <w:rPr/>
              <w:t>Б</w:t>
            </w:r>
            <w:del w:id="1573" w:author="User" w:date="2011-04-02T17:29:00Z">
              <w:r>
                <w:rPr/>
                <w:delText>еларусь</w:delText>
              </w:r>
            </w:del>
            <w:r>
              <w:rPr/>
              <w:t xml:space="preserve">, подлежат официальному опубликованию. </w:t>
            </w:r>
            <w:ins w:id="1574" w:author="User" w:date="2011-04-02T16:24:00Z">
              <w:r>
                <w:rPr/>
                <w:t>НПА</w:t>
              </w:r>
            </w:ins>
            <w:del w:id="1575" w:author="User" w:date="2011-04-02T16:24:00Z">
              <w:r>
                <w:rPr/>
                <w:delText>Нормативные правовые акты</w:delText>
              </w:r>
            </w:del>
            <w:r>
              <w:rPr/>
              <w:t>, касающиеся прав, свобод и обязанностей граждан, вступают в силу только после их официального опубликования. При этом, как правило, акты законодательства публикуются после включения их в Национальный реестр правовых актов Республики Беларусь.</w:t>
            </w:r>
            <w:del w:id="1576" w:author="User" w:date="2010-11-11T18:15:00Z">
              <w:r>
                <w:rPr/>
                <w:delText xml:space="preserve"> </w:delText>
              </w:r>
            </w:del>
          </w:p>
          <w:p>
            <w:pPr>
              <w:pStyle w:val="Default"/>
              <w:jc w:val="both"/>
              <w:rPr/>
            </w:pPr>
            <w:r>
              <w:rPr/>
            </w:r>
          </w:p>
          <w:p>
            <w:pPr>
              <w:pStyle w:val="Default"/>
              <w:jc w:val="both"/>
              <w:rPr>
                <w:del w:id="1579" w:author="User" w:date="2010-11-11T18:15:00Z"/>
              </w:rPr>
            </w:pPr>
            <w:del w:id="1578" w:author="User" w:date="2010-11-11T18:15:00Z">
              <w:r>
                <w:rPr/>
              </w:r>
            </w:del>
          </w:p>
          <w:p>
            <w:pPr>
              <w:pStyle w:val="Default"/>
              <w:jc w:val="both"/>
              <w:rPr>
                <w:del w:id="1581" w:author="User" w:date="2010-11-11T18:15:00Z"/>
              </w:rPr>
            </w:pPr>
            <w:del w:id="1580" w:author="User" w:date="2010-11-11T18:15:00Z">
              <w:r>
                <w:rPr/>
              </w:r>
            </w:del>
          </w:p>
          <w:p>
            <w:pPr>
              <w:pStyle w:val="Default"/>
              <w:jc w:val="both"/>
              <w:rPr/>
            </w:pPr>
            <w:r>
              <w:rPr/>
              <w:t xml:space="preserve">80. В республике действует обязательный порядок опубликования </w:t>
            </w:r>
            <w:del w:id="1582" w:author="User" w:date="2011-04-02T16:24:00Z">
              <w:r>
                <w:rPr/>
                <w:delText>нормативных правовых актов</w:delText>
              </w:r>
            </w:del>
            <w:ins w:id="1583" w:author="User" w:date="2011-04-02T16:24:00Z">
              <w:r>
                <w:rPr/>
                <w:t xml:space="preserve">НПА </w:t>
              </w:r>
            </w:ins>
            <w:del w:id="1584" w:author="User" w:date="2011-04-02T16:24:00Z">
              <w:r>
                <w:rPr/>
                <w:delText xml:space="preserve"> </w:delText>
              </w:r>
            </w:del>
            <w:r>
              <w:rPr/>
              <w:t>в официальных изданиях, которые в том числе имеются в публичных библиотеках, посещение которых бесплатно. Кроме того, тексты</w:t>
            </w:r>
            <w:ins w:id="1585" w:author="User" w:date="2011-04-02T16:24:00Z">
              <w:r>
                <w:rPr/>
                <w:t xml:space="preserve"> </w:t>
              </w:r>
            </w:ins>
            <w:del w:id="1586" w:author="User" w:date="2011-04-02T16:24:00Z">
              <w:r>
                <w:rPr/>
                <w:delText xml:space="preserve"> нормативных правовых актов</w:delText>
              </w:r>
            </w:del>
            <w:ins w:id="1587" w:author="User" w:date="2011-04-02T16:24:00Z">
              <w:r>
                <w:rPr/>
                <w:t>НПА</w:t>
              </w:r>
            </w:ins>
            <w:r>
              <w:rPr/>
              <w:t xml:space="preserve">, в том числе международных договоров, ратифицированных или в ином порядке вступивших в силу на территории Республики Беларусь, размещены на сайте </w:t>
            </w:r>
            <w:r>
              <w:rPr>
                <w:u w:val="single"/>
              </w:rPr>
              <w:t>www.pravo.by</w:t>
            </w:r>
            <w:r>
              <w:rPr/>
              <w:t>. На сайтах министерств и других органов государственного управления также приводится правовая информация. Так, правовая экологическая информация размещена на сайте Минприроды в разделах «законодательство» и «международное сотрудничество».</w:t>
            </w:r>
            <w:del w:id="1588" w:author="User" w:date="2010-11-11T18:15:00Z">
              <w:r>
                <w:rPr/>
                <w:delText xml:space="preserve"> </w:delText>
              </w:r>
            </w:del>
          </w:p>
          <w:p>
            <w:pPr>
              <w:pStyle w:val="Default"/>
              <w:jc w:val="both"/>
              <w:rPr>
                <w:del w:id="1590" w:author="User" w:date="2010-11-11T18:15:00Z"/>
              </w:rPr>
            </w:pPr>
            <w:del w:id="1589" w:author="User" w:date="2010-11-11T18:15:00Z">
              <w:r>
                <w:rPr/>
              </w:r>
            </w:del>
          </w:p>
          <w:p>
            <w:pPr>
              <w:pStyle w:val="Default"/>
              <w:jc w:val="both"/>
              <w:rPr/>
            </w:pPr>
            <w:r>
              <w:rPr/>
            </w:r>
          </w:p>
          <w:p>
            <w:pPr>
              <w:pStyle w:val="Default"/>
              <w:jc w:val="both"/>
              <w:rPr/>
            </w:pPr>
            <w:r>
              <w:rPr/>
              <w:t xml:space="preserve">81. Указом Президента Республики Беларусь от 16.07.2007 №318 «О порядке доведения до всеобщего сведения технических нормативных правовых актов» государственные органы, утверждающие технические </w:t>
            </w:r>
            <w:del w:id="1591" w:author="User" w:date="2011-04-02T16:25:00Z">
              <w:r>
                <w:rPr/>
                <w:delText xml:space="preserve">нормативные правовые акты </w:delText>
              </w:r>
            </w:del>
            <w:ins w:id="1592" w:author="User" w:date="2011-04-02T16:25:00Z">
              <w:r>
                <w:rPr/>
                <w:t xml:space="preserve">НПА </w:t>
              </w:r>
            </w:ins>
            <w:r>
              <w:rPr/>
              <w:t xml:space="preserve">обязаны публиковать на своих сайтах в глобальной компьютерной сети Интернет и по решению этих государственных органов также в своих печатных изданиях: программы (планы) разработки технических </w:t>
            </w:r>
            <w:del w:id="1593" w:author="User" w:date="2011-04-02T16:25:00Z">
              <w:r>
                <w:rPr/>
                <w:delText>нормативных правовых актов</w:delText>
              </w:r>
            </w:del>
            <w:ins w:id="1594" w:author="User" w:date="2011-04-02T16:25:00Z">
              <w:r>
                <w:rPr/>
                <w:t>НПА</w:t>
              </w:r>
            </w:ins>
            <w:r>
              <w:rPr/>
              <w:t xml:space="preserve"> (при наличии этих программ (планов); постоянно актуализируемые перечни действующих технических </w:t>
            </w:r>
            <w:ins w:id="1595" w:author="User" w:date="2011-04-02T16:25:00Z">
              <w:r>
                <w:rPr/>
                <w:t>НПА</w:t>
              </w:r>
            </w:ins>
            <w:del w:id="1596" w:author="User" w:date="2011-04-02T16:25:00Z">
              <w:r>
                <w:rPr/>
                <w:delText>нормативных правовых актов</w:delText>
              </w:r>
            </w:del>
            <w:r>
              <w:rPr/>
              <w:t xml:space="preserve">, утверждение которых входит в их компетенцию; тексты постановлений (приказов) об утверждении технических </w:t>
            </w:r>
            <w:ins w:id="1597" w:author="User" w:date="2011-04-02T16:25:00Z">
              <w:r>
                <w:rPr/>
                <w:t>НПА</w:t>
              </w:r>
            </w:ins>
            <w:del w:id="1598" w:author="User" w:date="2011-04-02T16:25:00Z">
              <w:r>
                <w:rPr/>
                <w:delText>нормативных правовых актов</w:delText>
              </w:r>
            </w:del>
            <w:r>
              <w:rPr/>
              <w:t xml:space="preserve">, о внесении в технические </w:t>
            </w:r>
            <w:del w:id="1599" w:author="User" w:date="2011-04-02T16:26:00Z">
              <w:r>
                <w:rPr/>
                <w:delText xml:space="preserve">нормативные правовые акты </w:delText>
              </w:r>
            </w:del>
            <w:ins w:id="1600" w:author="User" w:date="2011-04-02T16:26:00Z">
              <w:r>
                <w:rPr/>
                <w:t xml:space="preserve">НПА </w:t>
              </w:r>
            </w:ins>
            <w:r>
              <w:rPr/>
              <w:t>изменений и (или) дополнений, толковании таких актов, приостановлении их действия, отмене либо признании утратившими силу.</w:t>
            </w:r>
            <w:ins w:id="1601" w:author="User" w:date="2011-04-02T16:27:00Z">
              <w:r>
                <w:rPr/>
                <w:t xml:space="preserve"> Кроме того, тексты технических НПА поступают в библиотеки республики в соответствии со списком обязательной рассылки, в который входят как основные центральные и отраслевые, так и региональные библиотеки.</w:t>
              </w:r>
            </w:ins>
          </w:p>
          <w:p>
            <w:pPr>
              <w:pStyle w:val="Default"/>
              <w:jc w:val="both"/>
              <w:rPr/>
            </w:pPr>
            <w:r>
              <w:rPr/>
            </w:r>
          </w:p>
          <w:p>
            <w:pPr>
              <w:pStyle w:val="Default"/>
              <w:ind w:firstLine="1"/>
              <w:jc w:val="both"/>
              <w:rPr/>
            </w:pPr>
            <w:r>
              <w:rPr>
                <w:b/>
                <w:bCs/>
              </w:rPr>
              <w:t>Статья 5, пункт 6</w:t>
            </w:r>
            <w:del w:id="1602" w:author="User" w:date="2010-11-11T18:49:00Z">
              <w:r>
                <w:rPr>
                  <w:b/>
                  <w:bCs/>
                </w:rPr>
                <w:delText xml:space="preserve"> </w:delText>
              </w:r>
            </w:del>
          </w:p>
          <w:p>
            <w:pPr>
              <w:pStyle w:val="Default"/>
              <w:jc w:val="both"/>
              <w:rPr/>
            </w:pPr>
            <w:r>
              <w:rPr/>
            </w:r>
          </w:p>
          <w:p>
            <w:pPr>
              <w:pStyle w:val="HTML"/>
              <w:jc w:val="both"/>
              <w:rPr>
                <w:rFonts w:ascii="Times New Roman" w:hAnsi="Times New Roman" w:cs="Times New Roman"/>
                <w:color w:val="000000"/>
                <w:sz w:val="24"/>
                <w:szCs w:val="24"/>
                <w:ins w:id="1604" w:author="User" w:date="2010-11-10T18:29:00Z"/>
              </w:rPr>
            </w:pPr>
            <w:r>
              <w:rPr>
                <w:sz w:val="24"/>
                <w:szCs w:val="24"/>
              </w:rPr>
              <w:t>82. Добровольная экологическая сертификация и экомаркировка продукции и производств предусмотрена законами «Об охране окружающей среды», «О защите прав потребителей»,</w:t>
            </w:r>
            <w:r>
              <w:rPr/>
              <w:t xml:space="preserve"> </w:t>
            </w:r>
            <w:ins w:id="1603" w:author="User" w:date="2010-11-10T18:29:00Z">
              <w:r>
                <w:rPr>
                  <w:rFonts w:cs="Times New Roman" w:ascii="Times New Roman" w:hAnsi="Times New Roman"/>
                  <w:color w:val="000000"/>
                  <w:sz w:val="24"/>
                  <w:szCs w:val="24"/>
                </w:rPr>
                <w:t>«Об оценке соответствия требованиям технических нормативных правовых актов в области технического нормирования и стандартизации».</w:t>
              </w:r>
            </w:ins>
          </w:p>
          <w:p>
            <w:pPr>
              <w:pStyle w:val="Style12"/>
              <w:jc w:val="both"/>
              <w:rPr>
                <w:ins w:id="1612" w:author="owner" w:date="2013-10-26T22:19:00Z"/>
              </w:rPr>
            </w:pPr>
            <w:ins w:id="1605" w:author="User" w:date="2010-11-10T18:29:00Z">
              <w:r>
                <w:rPr/>
                <w:t xml:space="preserve">С целью декларирования соответствия продукции установленным требованиям, реализации права потребителя на получение достоверной информации и осуществления компетентного выбора пищевых продуктов введена маркировка пищевых продуктов знаком «Натуральный продукт». С </w:t>
              </w:r>
            </w:ins>
            <w:ins w:id="1606" w:author="User" w:date="2011-04-02T17:30:00Z">
              <w:r>
                <w:rPr/>
                <w:t>0</w:t>
              </w:r>
            </w:ins>
            <w:ins w:id="1607" w:author="User" w:date="2010-11-10T18:29:00Z">
              <w:r>
                <w:rPr/>
                <w:t>1</w:t>
              </w:r>
            </w:ins>
            <w:ins w:id="1608" w:author="User" w:date="2011-04-02T17:30:00Z">
              <w:r>
                <w:rPr/>
                <w:t>.06.</w:t>
              </w:r>
            </w:ins>
            <w:ins w:id="1609" w:author="User" w:date="2010-11-10T18:29:00Z">
              <w:r>
                <w:rPr/>
                <w:t xml:space="preserve">2008 в РБ введен технический кодекс установившейся практики </w:t>
              </w:r>
            </w:ins>
            <w:hyperlink r:id="rId15" w:tgtFrame="_blank">
              <w:ins w:id="1610" w:author="User" w:date="2010-11-10T18:29:00Z">
                <w:r>
                  <w:rPr>
                    <w:rStyle w:val="InternetLink"/>
                  </w:rPr>
                  <w:t>ТКП 126-2008</w:t>
                </w:r>
              </w:ins>
            </w:hyperlink>
            <w:ins w:id="1611" w:author="User" w:date="2010-11-10T18:29:00Z">
              <w:r>
                <w:rPr/>
                <w:t xml:space="preserve"> «Пищевые продукты. Правила маркировки знаком «Натуральный продукт». Основные положения».</w:t>
              </w:r>
            </w:ins>
          </w:p>
          <w:p>
            <w:pPr>
              <w:pStyle w:val="Style12"/>
              <w:jc w:val="both"/>
              <w:rPr>
                <w:ins w:id="1614" w:author="owner" w:date="2013-10-26T22:21:00Z"/>
              </w:rPr>
            </w:pPr>
            <w:ins w:id="1613" w:author="owner" w:date="2013-10-26T22:19:00Z">
              <w:r>
                <w:rPr/>
                <w:t>Экологическая сертификация в РБ является одним из важных элементов государственной политики в области охраны окружающей среды, направленная на защиту интересов государства, общества и его граждан в сфере окружающей среды, обеспечения безопасности и сохранения биологического разнообразия.</w:t>
              </w:r>
            </w:ins>
          </w:p>
          <w:p>
            <w:pPr>
              <w:pStyle w:val="Style12"/>
              <w:spacing w:lineRule="atLeast" w:line="225"/>
              <w:jc w:val="both"/>
              <w:rPr>
                <w:del w:id="1616" w:author="owner" w:date="2013-10-26T22:28:00Z"/>
              </w:rPr>
            </w:pPr>
            <w:del w:id="1615" w:author="owner" w:date="2013-10-26T22:28:00Z">
              <w:r>
                <w:rPr/>
                <w:delText xml:space="preserve">«О сертификации продукции, работ и услуг». </w:delText>
              </w:r>
            </w:del>
          </w:p>
          <w:p>
            <w:pPr>
              <w:pStyle w:val="Style12"/>
              <w:jc w:val="both"/>
              <w:rPr>
                <w:lang w:val="ru-RU"/>
                <w:del w:id="1629" w:author="owner" w:date="2013-10-26T22:21:00Z"/>
              </w:rPr>
            </w:pPr>
            <w:del w:id="1617" w:author="owner" w:date="2013-10-26T22:28:00Z">
              <w:r>
                <w:rPr>
                  <w:lang w:val="en-US"/>
                </w:rPr>
                <w:delText>ECE</w:delText>
              </w:r>
            </w:del>
            <w:del w:id="1618" w:author="owner" w:date="2013-10-26T22:28:00Z">
              <w:r>
                <w:rPr/>
                <w:delText>/</w:delText>
              </w:r>
            </w:del>
            <w:del w:id="1619" w:author="owner" w:date="2013-10-26T22:28:00Z">
              <w:r>
                <w:rPr>
                  <w:lang w:val="en-US"/>
                </w:rPr>
                <w:delText>MP</w:delText>
              </w:r>
            </w:del>
            <w:del w:id="1620" w:author="owner" w:date="2013-10-26T22:28:00Z">
              <w:r>
                <w:rPr/>
                <w:delText>.</w:delText>
              </w:r>
            </w:del>
            <w:del w:id="1621" w:author="owner" w:date="2013-10-26T22:28:00Z">
              <w:r>
                <w:rPr>
                  <w:lang w:val="en-US"/>
                </w:rPr>
                <w:delText>PP</w:delText>
              </w:r>
            </w:del>
            <w:del w:id="1622" w:author="owner" w:date="2013-10-26T22:28:00Z">
              <w:r>
                <w:rPr/>
                <w:delText>/</w:delText>
              </w:r>
            </w:del>
            <w:del w:id="1623" w:author="owner" w:date="2013-10-26T22:28:00Z">
              <w:r>
                <w:rPr>
                  <w:lang w:val="en-US"/>
                </w:rPr>
                <w:delText>IR</w:delText>
              </w:r>
            </w:del>
            <w:del w:id="1624" w:author="owner" w:date="2013-10-26T22:28:00Z">
              <w:r>
                <w:rPr/>
                <w:delText>/2008/</w:delText>
              </w:r>
            </w:del>
            <w:del w:id="1625" w:author="owner" w:date="2013-10-26T22:28:00Z">
              <w:r>
                <w:rPr>
                  <w:lang w:val="en-US"/>
                </w:rPr>
                <w:delText>BLR</w:delText>
              </w:r>
            </w:del>
            <w:del w:id="1626" w:author="owner" w:date="2013-10-26T22:28:00Z">
              <w:r>
                <w:rPr/>
                <w:delText xml:space="preserve"> </w:delText>
              </w:r>
            </w:del>
            <w:del w:id="1627" w:author="owner" w:date="2013-10-26T22:28:00Z">
              <w:r>
                <w:rPr>
                  <w:lang w:val="en-US"/>
                </w:rPr>
                <w:delText>Page</w:delText>
              </w:r>
            </w:del>
            <w:del w:id="1628" w:author="owner" w:date="2013-10-26T22:28:00Z">
              <w:r>
                <w:rPr/>
                <w:delText xml:space="preserve"> 16 </w:delText>
              </w:r>
            </w:del>
          </w:p>
          <w:p>
            <w:pPr>
              <w:pStyle w:val="Style12"/>
              <w:jc w:val="both"/>
              <w:rPr>
                <w:lang w:val="ru-RU"/>
              </w:rPr>
            </w:pPr>
            <w:r>
              <w:rPr>
                <w:lang w:val="ru-RU"/>
              </w:rPr>
            </w:r>
          </w:p>
          <w:p>
            <w:pPr>
              <w:pStyle w:val="Default"/>
              <w:jc w:val="both"/>
              <w:rPr>
                <w:ins w:id="1630" w:author="User" w:date="2010-11-10T18:32:00Z"/>
              </w:rPr>
            </w:pPr>
            <w:r>
              <w:rPr/>
              <w:t>83.</w:t>
            </w:r>
          </w:p>
          <w:p>
            <w:pPr>
              <w:pStyle w:val="Default"/>
              <w:jc w:val="both"/>
              <w:rPr>
                <w:del w:id="1633" w:author="User" w:date="2010-11-10T18:30:00Z"/>
              </w:rPr>
            </w:pPr>
            <w:del w:id="1631" w:author="User" w:date="2010-11-10T18:32:00Z">
              <w:r>
                <w:rPr/>
                <w:delText xml:space="preserve"> </w:delText>
              </w:r>
            </w:del>
            <w:del w:id="1632" w:author="User" w:date="2010-11-10T18:30:00Z">
              <w:r>
                <w:rPr/>
                <w:delText xml:space="preserve">Оформление, выдача и регистрация экологического сертификата, заключения об экологической безопасности продукции, разрешения на право маркировки объекта сертификации Знаком экологической чистоты продукции осуществляется с учетом положений приказа Минприроды, Государственного комитета по стандартизации, метрологии и сертификации Республики Беларусь от 15.06.1998 №179/130 «Об утверждении основных положений экологической сертификации продукции и производств в Республике Беларусь». </w:delText>
              </w:r>
            </w:del>
          </w:p>
          <w:p>
            <w:pPr>
              <w:pStyle w:val="Default"/>
              <w:jc w:val="both"/>
              <w:rPr/>
            </w:pPr>
            <w:r>
              <w:rPr/>
            </w:r>
          </w:p>
          <w:p>
            <w:pPr>
              <w:pStyle w:val="Default"/>
              <w:ind w:firstLine="1"/>
              <w:jc w:val="both"/>
              <w:rPr/>
            </w:pPr>
            <w:r>
              <w:rPr>
                <w:b/>
                <w:bCs/>
              </w:rPr>
              <w:t>Статья 5, пункт 7</w:t>
            </w:r>
            <w:del w:id="1634" w:author="User" w:date="2010-11-10T18:30:00Z">
              <w:r>
                <w:rPr>
                  <w:b/>
                  <w:bCs/>
                </w:rPr>
                <w:delText xml:space="preserve"> </w:delText>
              </w:r>
            </w:del>
          </w:p>
          <w:p>
            <w:pPr>
              <w:pStyle w:val="Default"/>
              <w:jc w:val="both"/>
              <w:rPr/>
            </w:pPr>
            <w:r>
              <w:rPr/>
            </w:r>
          </w:p>
          <w:p>
            <w:pPr>
              <w:pStyle w:val="Normal"/>
              <w:tabs>
                <w:tab w:val="clear" w:pos="567"/>
                <w:tab w:val="clear" w:pos="1134"/>
                <w:tab w:val="clear" w:pos="1701"/>
                <w:tab w:val="clear" w:pos="2268"/>
                <w:tab w:val="clear" w:pos="6237"/>
              </w:tabs>
              <w:autoSpaceDE w:val="false"/>
              <w:spacing w:lineRule="auto" w:line="240"/>
              <w:jc w:val="both"/>
              <w:rPr>
                <w:ins w:id="1638" w:author="owner" w:date="2013-10-26T22:25:00Z"/>
              </w:rPr>
            </w:pPr>
            <w:r>
              <w:rPr/>
              <w:t>84. В соответствии со статьей 1</w:t>
            </w:r>
            <w:ins w:id="1635" w:author="User" w:date="2010-11-10T18:30:00Z">
              <w:r>
                <w:rPr/>
                <w:t>2</w:t>
              </w:r>
            </w:ins>
            <w:del w:id="1636" w:author="User" w:date="2010-11-10T18:30:00Z">
              <w:r>
                <w:rPr/>
                <w:delText>0</w:delText>
              </w:r>
            </w:del>
            <w:r>
              <w:rPr/>
              <w:t xml:space="preserve"> закона «О защите прав потребителей» </w:t>
            </w:r>
            <w:ins w:id="1637" w:author="owner" w:date="2013-10-26T22:25:00Z">
              <w:r>
                <w:rPr>
                  <w:szCs w:val="24"/>
                  <w:lang w:eastAsia="ru-RU"/>
                </w:rPr>
                <w:t>продовольственное сырье и пищевые продукты, произведенные на территориях радиоактивного загрязнения, должны иметь документ, установленный законодательством о сельском хозяйстве и заготовке сельскохозяйственной продукции или о санитарно-эпидемическом благополучии населения, о соответствии содержания радионуклидов республиканским допустимым уровням, в котором указываются место производства продовольственного сырья и пищевых продуктов, изготовитель, соответствие показателей содержания в них радионуклидов республиканским допустимым уровням.</w:t>
              </w:r>
            </w:ins>
          </w:p>
          <w:p>
            <w:pPr>
              <w:pStyle w:val="Style12"/>
              <w:jc w:val="both"/>
              <w:rPr>
                <w:ins w:id="1640" w:author="owner" w:date="2013-10-26T22:28:00Z"/>
              </w:rPr>
            </w:pPr>
            <w:ins w:id="1639" w:author="owner" w:date="2013-10-26T22:28:00Z">
              <w:r>
                <w:rPr/>
                <w:t>Государственное предприятие «Экологияинвест» активно проводит работу по созданию, внедрению и сертификации систем управления окружающей средой, на своем сайте публикует Перечень организаций, сертифицировавших услуги в области охраны окружающей среды.</w:t>
              </w:r>
            </w:ins>
          </w:p>
          <w:p>
            <w:pPr>
              <w:pStyle w:val="Default"/>
              <w:jc w:val="both"/>
              <w:rPr>
                <w:del w:id="1642" w:author="owner" w:date="2013-10-26T22:25:00Z"/>
              </w:rPr>
            </w:pPr>
            <w:del w:id="1641" w:author="owner" w:date="2013-10-26T22:25:00Z">
              <w:r>
                <w:rPr/>
                <w:delText xml:space="preserve">продукты питания и сырье для них, произведенные на территориях радиоактивного загрязнения, должны иметь сертификат (маркировку) с указанием места их производства, производителя, соответствия показателей содержания в них радионуклидов республиканским допустимым уровням (в том числе в случаях, установленных законодательством, информацию о соотнесении этих показателей с республиканскими допустимыми уровнями). </w:delText>
              </w:r>
            </w:del>
          </w:p>
          <w:p>
            <w:pPr>
              <w:pStyle w:val="Default"/>
              <w:jc w:val="both"/>
              <w:rPr/>
            </w:pPr>
            <w:r>
              <w:rPr/>
            </w:r>
          </w:p>
          <w:p>
            <w:pPr>
              <w:pStyle w:val="Default"/>
              <w:jc w:val="both"/>
              <w:rPr>
                <w:del w:id="1644" w:author="User" w:date="2010-11-10T18:31:00Z"/>
              </w:rPr>
            </w:pPr>
            <w:del w:id="1643" w:author="User" w:date="2010-11-10T18:31:00Z">
              <w:r>
                <w:rPr/>
              </w:r>
            </w:del>
          </w:p>
          <w:p>
            <w:pPr>
              <w:pStyle w:val="Default"/>
              <w:jc w:val="both"/>
              <w:rPr>
                <w:del w:id="1646" w:author="User" w:date="2010-11-10T18:31:00Z"/>
              </w:rPr>
            </w:pPr>
            <w:r>
              <w:rPr/>
              <w:t>85.</w:t>
            </w:r>
            <w:del w:id="1645" w:author="User" w:date="2010-11-10T18:31:00Z">
              <w:r>
                <w:rPr/>
                <w:delText xml:space="preserve"> Товар (работа, услуга), для которого в соответствии с законодательством или нормативным документом, устанавливающим требования к качеству товара (работы, услуги), установлены требования, обеспечивающие безопасность жизни, здоровья, имущества потребителя и охрану окружающей среды, а также средства, обеспечивающие безопасность жизни и здоровья потребителя, подлежат государственной гигиенической регламентации и регистрации и (или) обязательной сертификации в Национальной системе сертификации Республики Беларусь. Перечни товаров (работ, услуг), подлежащих государственной гигиенической регламентации и регистрации, а также обязательной сертификации и сроки введения сертификации устанавливаются в порядке, определенном Правительством Республики Беларусь. </w:delText>
              </w:r>
            </w:del>
          </w:p>
          <w:p>
            <w:pPr>
              <w:pStyle w:val="Default"/>
              <w:jc w:val="both"/>
              <w:rPr>
                <w:del w:id="1648" w:author="Unknown" w:date="0-00-00T00:00:00Z"/>
              </w:rPr>
            </w:pPr>
            <w:del w:id="1647" w:author="Unknown" w:date="0-00-00T00:00:00Z">
              <w:r>
                <w:rPr/>
              </w:r>
            </w:del>
          </w:p>
          <w:p>
            <w:pPr>
              <w:pStyle w:val="Default"/>
              <w:jc w:val="both"/>
              <w:rPr>
                <w:ins w:id="1650" w:author="User" w:date="2010-11-10T18:31:00Z"/>
              </w:rPr>
            </w:pPr>
            <w:ins w:id="1649" w:author="User" w:date="2010-11-10T18:31:00Z">
              <w:r>
                <w:rPr/>
              </w:r>
            </w:ins>
          </w:p>
          <w:p>
            <w:pPr>
              <w:pStyle w:val="Default"/>
              <w:jc w:val="both"/>
              <w:rPr/>
            </w:pPr>
            <w:r>
              <w:rPr/>
            </w:r>
          </w:p>
          <w:p>
            <w:pPr>
              <w:pStyle w:val="Default"/>
              <w:jc w:val="both"/>
              <w:rPr>
                <w:del w:id="1652" w:author="User" w:date="2010-11-10T18:31:00Z"/>
              </w:rPr>
            </w:pPr>
            <w:r>
              <w:rPr/>
              <w:t>86.</w:t>
            </w:r>
            <w:del w:id="1651" w:author="User" w:date="2010-11-10T18:31:00Z">
              <w:r>
                <w:rPr/>
                <w:delText xml:space="preserve"> Потребитель должен быть проинформирован о том, что продукт питания является генетически модифицированным или в нем использованы генетически модифицированные составляющие (компоненты). Кроме того, указанные в пункте отношения регулируются: законом «О качестве и безопасности продовольственного сырья и пищевых продуктов для жизни и здоровья человека», постановлением Главного государственного санитарного врача от 27.12.2003 №116 «О государственной регламентации и регистрации продуктового сырья и пищевых продуктов, полученных из или с использованием генетически модифицированных источников». </w:delText>
              </w:r>
            </w:del>
          </w:p>
          <w:p>
            <w:pPr>
              <w:pStyle w:val="Default"/>
              <w:jc w:val="both"/>
              <w:rPr/>
            </w:pPr>
            <w:r>
              <w:rPr/>
            </w:r>
          </w:p>
          <w:p>
            <w:pPr>
              <w:pStyle w:val="Default"/>
              <w:ind w:firstLine="1"/>
              <w:jc w:val="both"/>
              <w:rPr>
                <w:b/>
                <w:b/>
                <w:bCs/>
              </w:rPr>
            </w:pPr>
            <w:r>
              <w:rPr>
                <w:b/>
                <w:bCs/>
              </w:rPr>
            </w:r>
          </w:p>
          <w:p>
            <w:pPr>
              <w:pStyle w:val="Default"/>
              <w:ind w:firstLine="1"/>
              <w:jc w:val="both"/>
              <w:rPr>
                <w:b/>
                <w:b/>
                <w:bCs/>
              </w:rPr>
            </w:pPr>
            <w:r>
              <w:rPr>
                <w:b/>
                <w:bCs/>
              </w:rPr>
              <w:t xml:space="preserve">Статья 5, пункт 9 </w:t>
            </w:r>
          </w:p>
          <w:p>
            <w:pPr>
              <w:pStyle w:val="Default"/>
              <w:jc w:val="both"/>
              <w:rPr/>
            </w:pPr>
            <w:r>
              <w:rPr/>
            </w:r>
          </w:p>
          <w:p>
            <w:pPr>
              <w:pStyle w:val="TextBody"/>
              <w:spacing w:lineRule="auto" w:line="240"/>
              <w:jc w:val="both"/>
              <w:rPr>
                <w:b w:val="false"/>
                <w:b w:val="false"/>
                <w:color w:val="000000"/>
                <w:del w:id="1663" w:author="owner" w:date="2013-10-31T17:12:00Z"/>
              </w:rPr>
            </w:pPr>
            <w:r>
              <w:rPr>
                <w:b/>
              </w:rPr>
              <w:t xml:space="preserve">87. В Республике Беларусь ведется работа по </w:t>
            </w:r>
            <w:ins w:id="1653" w:author="owner" w:date="2013-10-31T17:09:00Z">
              <w:r>
                <w:rPr>
                  <w:b/>
                </w:rPr>
                <w:t xml:space="preserve">подготовке к </w:t>
              </w:r>
            </w:ins>
            <w:r>
              <w:rPr>
                <w:b/>
              </w:rPr>
              <w:t xml:space="preserve">созданию </w:t>
            </w:r>
            <w:r>
              <w:rPr>
                <w:b w:val="false"/>
              </w:rPr>
              <w:t>национального</w:t>
            </w:r>
            <w:ins w:id="1654" w:author="owner" w:date="2013-10-26T21:29:00Z">
              <w:r>
                <w:rPr>
                  <w:b w:val="false"/>
                </w:rPr>
                <w:t xml:space="preserve"> РВПЗ</w:t>
              </w:r>
            </w:ins>
            <w:del w:id="1655" w:author="owner" w:date="2013-10-26T21:28:00Z">
              <w:r>
                <w:rPr>
                  <w:b w:val="false"/>
                </w:rPr>
                <w:delText xml:space="preserve"> регистра выбросов и переноса загрязнителей (далее – РВПЗ)</w:delText>
              </w:r>
            </w:del>
            <w:r>
              <w:rPr>
                <w:b w:val="false"/>
              </w:rPr>
              <w:t>.</w:t>
            </w:r>
            <w:r>
              <w:rPr>
                <w:b/>
              </w:rPr>
              <w:t xml:space="preserve"> Разработаны следующие документы: Порядок ведения и обновления данных РВПЗ; Методические рекомендации по проведению балльных оценок для экологических показателей РВПЗ; Методические рекомендации по сбору и предоставлению информации об объектах РВПЗ</w:t>
            </w:r>
            <w:ins w:id="1656" w:author="User" w:date="2010-11-10T18:32:00Z">
              <w:r>
                <w:rPr>
                  <w:b/>
                </w:rPr>
                <w:t>.</w:t>
              </w:r>
            </w:ins>
            <w:ins w:id="1657" w:author="User" w:date="2010-11-10T18:32:00Z">
              <w:r>
                <w:rPr>
                  <w:b/>
                  <w:bCs/>
                </w:rPr>
                <w:t xml:space="preserve"> </w:t>
              </w:r>
            </w:ins>
            <w:ins w:id="1658" w:author="User" w:date="2010-11-10T18:32:00Z">
              <w:r>
                <w:rPr>
                  <w:b w:val="false"/>
                  <w:bCs/>
                </w:rPr>
                <w:t xml:space="preserve">В рамках выполнения работ по подготовке к присоединению Республики Беларусь к протоколу о РВПЗ РУП «Бел НИЦ «Экология» были разработаны перечень объектов, которые являются значительными источниками загрязнений, информация о которых должна быть внесена в базу данных, а также перечень показателей, включенных в Национальный регистр выбросов и переноса загрязнителей, и их пороговые значения согласно Протоколу о РВПЗ. </w:t>
              </w:r>
            </w:ins>
            <w:ins w:id="1659" w:author="User" w:date="2010-11-10T18:32:00Z">
              <w:r>
                <w:rPr>
                  <w:b w:val="false"/>
                </w:rPr>
                <w:t xml:space="preserve">В настоящее время </w:t>
              </w:r>
            </w:ins>
            <w:ins w:id="1660" w:author="User" w:date="2010-11-10T18:32:00Z">
              <w:del w:id="1661" w:author="owner" w:date="2013-10-31T17:12:00Z">
                <w:r>
                  <w:rPr>
                    <w:b w:val="false"/>
                  </w:rPr>
                  <w:delText>работы приостановлены в связи с отсутствием законодательной базы, регулирующей предоставление информации предприятиями и организациями, вошедшими в указанный перечень объектов.</w:delText>
                </w:r>
              </w:del>
            </w:ins>
            <w:del w:id="1662" w:author="owner" w:date="2013-10-31T17:12:00Z">
              <w:r>
                <w:rPr>
                  <w:b/>
                </w:rPr>
                <w:delText xml:space="preserve">. </w:delText>
              </w:r>
            </w:del>
          </w:p>
          <w:p>
            <w:pPr>
              <w:pStyle w:val="TextBody"/>
              <w:spacing w:lineRule="auto" w:line="240"/>
              <w:jc w:val="both"/>
              <w:rPr>
                <w:b w:val="false"/>
                <w:b w:val="false"/>
                <w:lang w:val="ru-RU"/>
              </w:rPr>
            </w:pPr>
            <w:del w:id="1664" w:author="owner" w:date="2013-10-31T17:12:00Z">
              <w:r>
                <w:rPr>
                  <w:b/>
                </w:rPr>
                <w:delText>ECE/MP.PP/IR/</w:delText>
              </w:r>
            </w:del>
            <w:del w:id="1665" w:author="owner" w:date="2013-10-31T17:12:00Z">
              <w:r>
                <w:rPr>
                  <w:b w:val="false"/>
                  <w:lang w:val="ru-RU"/>
                </w:rPr>
                <w:delText>2008/</w:delText>
              </w:r>
            </w:del>
            <w:del w:id="1666" w:author="owner" w:date="2013-10-31T17:12:00Z">
              <w:r>
                <w:rPr>
                  <w:b/>
                </w:rPr>
                <w:delText xml:space="preserve">BLR Page </w:delText>
              </w:r>
            </w:del>
            <w:del w:id="1667" w:author="owner" w:date="2013-10-31T17:12:00Z">
              <w:r>
                <w:rPr>
                  <w:b w:val="false"/>
                  <w:lang w:val="ru-RU"/>
                </w:rPr>
                <w:delText xml:space="preserve">17 </w:delText>
              </w:r>
            </w:del>
            <w:ins w:id="1668" w:author="owner" w:date="2013-10-31T17:12:00Z">
              <w:r>
                <w:rPr>
                  <w:b/>
                </w:rPr>
                <w:t>проводятся рабочие встречи по обсуждению возможностей присоединения к Протоколу о РВПЗ.</w:t>
              </w:r>
            </w:ins>
          </w:p>
          <w:p>
            <w:pPr>
              <w:pStyle w:val="Normal"/>
              <w:numPr>
                <w:ilvl w:val="0"/>
                <w:numId w:val="0"/>
              </w:numPr>
              <w:spacing w:lineRule="auto" w:line="240" w:before="0" w:after="0"/>
              <w:ind w:left="0" w:hanging="0"/>
              <w:jc w:val="both"/>
              <w:rPr>
                <w:color w:val="000000"/>
                <w:sz w:val="24"/>
                <w:szCs w:val="24"/>
                <w:ins w:id="1694" w:author="owner" w:date="2013-10-26T22:49:00Z"/>
              </w:rPr>
            </w:pPr>
            <w:ins w:id="1669" w:author="owner" w:date="2013-10-26T22:50:00Z">
              <w:r>
                <w:rPr>
                  <w:color w:val="000000"/>
                  <w:szCs w:val="24"/>
                </w:rPr>
                <w:t xml:space="preserve">В республике </w:t>
              </w:r>
            </w:ins>
            <w:ins w:id="1670" w:author="owner" w:date="2013-10-26T22:42:00Z">
              <w:r>
                <w:rPr>
                  <w:color w:val="000000"/>
                  <w:sz w:val="24"/>
                  <w:szCs w:val="24"/>
                </w:rPr>
                <w:t>создана система</w:t>
              </w:r>
            </w:ins>
            <w:ins w:id="1671" w:author="owner" w:date="2013-10-26T22:42:00Z">
              <w:r>
                <w:rPr>
                  <w:rStyle w:val="Appleconvertedspace"/>
                  <w:color w:val="000000"/>
                  <w:sz w:val="24"/>
                  <w:szCs w:val="24"/>
                </w:rPr>
                <w:t xml:space="preserve"> </w:t>
              </w:r>
            </w:ins>
            <w:ins w:id="1672" w:author="owner" w:date="2013-10-26T22:42:00Z">
              <w:r>
                <w:rPr>
                  <w:color w:val="000000"/>
                  <w:sz w:val="24"/>
                  <w:szCs w:val="24"/>
                </w:rPr>
                <w:t>мониторинга</w:t>
              </w:r>
            </w:ins>
            <w:ins w:id="1673" w:author="owner" w:date="2013-10-26T22:42:00Z">
              <w:r>
                <w:rPr>
                  <w:rStyle w:val="Appleconvertedspace"/>
                  <w:color w:val="000000"/>
                  <w:sz w:val="24"/>
                  <w:szCs w:val="24"/>
                </w:rPr>
                <w:t xml:space="preserve"> </w:t>
              </w:r>
            </w:ins>
            <w:ins w:id="1674" w:author="owner" w:date="2013-10-26T22:50:00Z">
              <w:r>
                <w:rPr>
                  <w:color w:val="000000"/>
                  <w:szCs w:val="24"/>
                </w:rPr>
                <w:t>окружающей среды</w:t>
              </w:r>
            </w:ins>
            <w:ins w:id="1675" w:author="owner" w:date="2013-10-26T22:42:00Z">
              <w:r>
                <w:rPr>
                  <w:rStyle w:val="Appleconvertedspace"/>
                  <w:color w:val="000000"/>
                  <w:sz w:val="24"/>
                  <w:szCs w:val="24"/>
                </w:rPr>
                <w:t xml:space="preserve"> </w:t>
              </w:r>
            </w:ins>
            <w:ins w:id="1676" w:author="owner" w:date="2013-10-26T22:42:00Z">
              <w:r>
                <w:rPr>
                  <w:color w:val="000000"/>
                  <w:sz w:val="24"/>
                  <w:szCs w:val="24"/>
                </w:rPr>
                <w:t>и</w:t>
              </w:r>
            </w:ins>
            <w:ins w:id="1677" w:author="owner" w:date="2013-10-26T22:42:00Z">
              <w:r>
                <w:rPr>
                  <w:rStyle w:val="Appleconvertedspace"/>
                  <w:color w:val="000000"/>
                  <w:sz w:val="24"/>
                  <w:szCs w:val="24"/>
                </w:rPr>
                <w:t xml:space="preserve"> </w:t>
              </w:r>
            </w:ins>
            <w:ins w:id="1678" w:author="owner" w:date="2013-10-26T22:42:00Z">
              <w:r>
                <w:rPr>
                  <w:color w:val="000000"/>
                  <w:sz w:val="24"/>
                  <w:szCs w:val="24"/>
                </w:rPr>
                <w:t>учета вредных воздействий</w:t>
              </w:r>
            </w:ins>
            <w:ins w:id="1679" w:author="owner" w:date="2013-10-26T22:42:00Z">
              <w:r>
                <w:rPr>
                  <w:rStyle w:val="Appleconvertedspace"/>
                  <w:color w:val="000000"/>
                  <w:sz w:val="24"/>
                  <w:szCs w:val="24"/>
                </w:rPr>
                <w:t xml:space="preserve"> </w:t>
              </w:r>
            </w:ins>
            <w:ins w:id="1680" w:author="owner" w:date="2013-10-26T22:42:00Z">
              <w:r>
                <w:rPr>
                  <w:color w:val="000000"/>
                  <w:sz w:val="24"/>
                  <w:szCs w:val="24"/>
                </w:rPr>
                <w:t>на</w:t>
              </w:r>
            </w:ins>
            <w:ins w:id="1681" w:author="owner" w:date="2013-10-26T22:51:00Z">
              <w:r>
                <w:rPr>
                  <w:rStyle w:val="Appleconvertedspace"/>
                  <w:color w:val="000000"/>
                  <w:szCs w:val="24"/>
                </w:rPr>
                <w:t xml:space="preserve"> нее, </w:t>
              </w:r>
            </w:ins>
            <w:ins w:id="1682" w:author="owner" w:date="2013-10-26T22:43:00Z">
              <w:r>
                <w:rPr>
                  <w:b w:val="false"/>
                  <w:bCs w:val="false"/>
                  <w:sz w:val="24"/>
                  <w:szCs w:val="24"/>
                </w:rPr>
                <w:t>внедрен</w:t>
              </w:r>
            </w:ins>
            <w:ins w:id="1683" w:author="owner" w:date="2013-10-26T22:51:00Z">
              <w:r>
                <w:rPr>
                  <w:szCs w:val="24"/>
                </w:rPr>
                <w:t>а</w:t>
              </w:r>
            </w:ins>
            <w:ins w:id="1684" w:author="owner" w:date="2013-10-26T22:43:00Z">
              <w:r>
                <w:rPr>
                  <w:rStyle w:val="Appleconvertedspace"/>
                  <w:b/>
                  <w:bCs/>
                  <w:color w:val="000000"/>
                  <w:sz w:val="24"/>
                  <w:szCs w:val="24"/>
                </w:rPr>
                <w:t xml:space="preserve"> </w:t>
              </w:r>
            </w:ins>
            <w:ins w:id="1685" w:author="owner" w:date="2013-10-26T22:43:00Z">
              <w:r>
                <w:rPr>
                  <w:szCs w:val="24"/>
                </w:rPr>
                <w:t>систем</w:t>
              </w:r>
            </w:ins>
            <w:ins w:id="1686" w:author="owner" w:date="2013-10-26T22:51:00Z">
              <w:r>
                <w:rPr>
                  <w:szCs w:val="24"/>
                </w:rPr>
                <w:t>а</w:t>
              </w:r>
            </w:ins>
            <w:ins w:id="1687" w:author="owner" w:date="2013-10-26T22:43:00Z">
              <w:r>
                <w:rPr>
                  <w:b w:val="false"/>
                  <w:bCs w:val="false"/>
                  <w:sz w:val="24"/>
                  <w:szCs w:val="24"/>
                </w:rPr>
                <w:t xml:space="preserve"> комплексных</w:t>
              </w:r>
            </w:ins>
            <w:ins w:id="1688" w:author="owner" w:date="2013-10-26T22:43:00Z">
              <w:r>
                <w:rPr>
                  <w:rStyle w:val="Appleconvertedspace"/>
                  <w:b/>
                  <w:bCs/>
                  <w:color w:val="000000"/>
                  <w:sz w:val="24"/>
                  <w:szCs w:val="24"/>
                </w:rPr>
                <w:t xml:space="preserve"> </w:t>
              </w:r>
            </w:ins>
            <w:ins w:id="1689" w:author="owner" w:date="2013-10-26T22:43:00Z">
              <w:r>
                <w:rPr>
                  <w:b w:val="false"/>
                  <w:bCs w:val="false"/>
                  <w:sz w:val="24"/>
                  <w:szCs w:val="24"/>
                </w:rPr>
                <w:t>природоохранных</w:t>
              </w:r>
            </w:ins>
            <w:ins w:id="1690" w:author="owner" w:date="2013-10-26T22:43:00Z">
              <w:r>
                <w:rPr>
                  <w:rStyle w:val="Appleconvertedspace"/>
                  <w:b/>
                  <w:bCs/>
                  <w:color w:val="000000"/>
                  <w:sz w:val="24"/>
                  <w:szCs w:val="24"/>
                </w:rPr>
                <w:t xml:space="preserve"> </w:t>
              </w:r>
            </w:ins>
            <w:ins w:id="1691" w:author="owner" w:date="2013-10-26T22:43:00Z">
              <w:r>
                <w:rPr>
                  <w:b w:val="false"/>
                  <w:bCs w:val="false"/>
                  <w:sz w:val="24"/>
                  <w:szCs w:val="24"/>
                </w:rPr>
                <w:t>разрешений</w:t>
              </w:r>
            </w:ins>
            <w:ins w:id="1692" w:author="owner" w:date="2013-10-31T20:45:00Z">
              <w:r>
                <w:rPr>
                  <w:szCs w:val="24"/>
                </w:rPr>
                <w:t xml:space="preserve">, которая предусматривает внесение предложений общественностью, касающихся выдачи </w:t>
              </w:r>
            </w:ins>
            <w:ins w:id="1693" w:author="owner" w:date="2013-10-31T20:47:00Z">
              <w:r>
                <w:rPr>
                  <w:szCs w:val="24"/>
                </w:rPr>
                <w:t>комплексного природоохранного разрешения.</w:t>
              </w:r>
            </w:ins>
          </w:p>
          <w:p>
            <w:pPr>
              <w:pStyle w:val="ConsPlusTitle"/>
              <w:widowControl/>
              <w:jc w:val="both"/>
              <w:rPr>
                <w:i w:val="false"/>
                <w:i w:val="false"/>
                <w:iCs/>
                <w:color w:val="000000"/>
                <w:sz w:val="24"/>
                <w:szCs w:val="24"/>
              </w:rPr>
            </w:pPr>
            <w:r>
              <w:rPr>
                <w:i w:val="false"/>
                <w:iCs/>
                <w:color w:val="000000"/>
                <w:sz w:val="24"/>
                <w:szCs w:val="24"/>
              </w:rPr>
            </w:r>
          </w:p>
        </w:tc>
      </w:tr>
      <w:tr>
        <w:trPr/>
        <w:tc>
          <w:tcPr>
            <w:tcW w:w="957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tabs>
                <w:tab w:val="clear" w:pos="567"/>
                <w:tab w:val="clear" w:pos="1134"/>
                <w:tab w:val="clear" w:pos="1701"/>
                <w:tab w:val="clear" w:pos="2268"/>
                <w:tab w:val="clear" w:pos="6237"/>
                <w:tab w:val="left" w:pos="360" w:leader="none"/>
              </w:tabs>
              <w:spacing w:lineRule="auto" w:line="240" w:before="120" w:after="120"/>
              <w:ind w:left="0" w:right="43" w:hanging="0"/>
              <w:jc w:val="center"/>
              <w:rPr/>
            </w:pPr>
            <w:r>
              <w:rPr>
                <w:b/>
                <w:bCs/>
                <w:caps/>
              </w:rPr>
              <w:t>ПРЕПЯТСТВИЯ, ВСТРЕТИВШИЕСЯ ПРИ ОСУЩЕСТВЛЕНИИ ПОЛОЖЕНИЙ СТАТЬИ 5</w:t>
            </w:r>
          </w:p>
          <w:p>
            <w:pPr>
              <w:pStyle w:val="Normal"/>
              <w:rPr>
                <w:b/>
                <w:b/>
                <w:bCs/>
                <w:caps/>
              </w:rPr>
            </w:pPr>
            <w:r>
              <w:rPr>
                <w:b/>
                <w:bCs/>
                <w:caps/>
              </w:rPr>
            </w:r>
          </w:p>
          <w:p>
            <w:pPr>
              <w:pStyle w:val="Normal"/>
              <w:rPr/>
            </w:pPr>
            <w:r>
              <w:rPr/>
              <w:t xml:space="preserve">Укажите любые </w:t>
            </w:r>
            <w:r>
              <w:rPr>
                <w:b/>
                <w:bCs/>
              </w:rPr>
              <w:t>препятствия, встретившиеся</w:t>
            </w:r>
            <w:r>
              <w:rPr/>
              <w:t xml:space="preserve"> при осуществлении положений любого из пунктов статьи 5.</w: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Ответ:</w:t>
            </w:r>
          </w:p>
          <w:p>
            <w:pPr>
              <w:pStyle w:val="Default"/>
              <w:jc w:val="both"/>
              <w:rPr>
                <w:del w:id="1696" w:author="Ecology-Olga" w:date="2011-03-01T14:59:00Z"/>
              </w:rPr>
            </w:pPr>
            <w:r>
              <w:rPr/>
              <w:t>88.</w:t>
            </w:r>
            <w:del w:id="1695" w:author="Ecology-Olga" w:date="2011-03-01T14:59:00Z">
              <w:r>
                <w:rPr/>
                <w:delText xml:space="preserve">Информация в отношении этого раздела не была предоставлена данной Стороной конвенции. </w:delText>
              </w:r>
            </w:del>
          </w:p>
          <w:p>
            <w:pPr>
              <w:pStyle w:val="Default"/>
              <w:widowControl/>
              <w:autoSpaceDE w:val="false"/>
              <w:bidi w:val="0"/>
              <w:jc w:val="both"/>
              <w:rPr/>
            </w:pPr>
            <w:r>
              <w:rPr/>
            </w:r>
          </w:p>
          <w:p>
            <w:pPr>
              <w:pStyle w:val="Normal"/>
              <w:rPr>
                <w:iCs/>
              </w:rPr>
            </w:pPr>
            <w:r>
              <w:rPr>
                <w:iCs/>
              </w:rPr>
            </w:r>
          </w:p>
        </w:tc>
      </w:tr>
      <w:tr>
        <w:trPr/>
        <w:tc>
          <w:tcPr>
            <w:tcW w:w="957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tabs>
                <w:tab w:val="clear" w:pos="567"/>
                <w:tab w:val="clear" w:pos="1134"/>
                <w:tab w:val="clear" w:pos="1701"/>
                <w:tab w:val="clear" w:pos="2268"/>
                <w:tab w:val="clear" w:pos="6237"/>
              </w:tabs>
              <w:spacing w:lineRule="auto" w:line="240" w:before="120" w:after="120"/>
              <w:ind w:left="360" w:firstLine="180"/>
              <w:jc w:val="center"/>
              <w:rPr/>
            </w:pPr>
            <w:r>
              <w:rPr>
                <w:b/>
                <w:bCs/>
                <w:caps/>
              </w:rPr>
              <w:t>ДОПОЛНИТЕЛЬНАЯ ИНФОРМАЦИЯ В ОТНОШЕНИИ ПРАКТИЧЕСКОГО ОСУЩЕСТВЛЕНИЯ СТАТЬИ 5</w:t>
            </w:r>
          </w:p>
          <w:p>
            <w:pPr>
              <w:pStyle w:val="Normal"/>
              <w:rPr>
                <w:b/>
                <w:b/>
                <w:bCs/>
                <w:caps/>
              </w:rPr>
            </w:pPr>
            <w:r>
              <w:rPr>
                <w:b/>
                <w:bCs/>
                <w:caps/>
              </w:rPr>
            </w:r>
          </w:p>
          <w:p>
            <w:pPr>
              <w:pStyle w:val="Normal"/>
              <w:rPr/>
            </w:pPr>
            <w:r>
              <w:rPr>
                <w:b/>
                <w:bCs/>
              </w:rPr>
              <w:t xml:space="preserve">Укажите дополнительную информацию относительно </w:t>
            </w:r>
            <w:r>
              <w:rPr/>
              <w:t xml:space="preserve">практического применения положений статьи 5, касающихся сбора и распространения экологической информации, </w:t>
            </w:r>
            <w:r>
              <w:rPr>
                <w:b/>
                <w:bCs/>
              </w:rPr>
              <w:t>например существуют ли какие-либо статистические данные в отношении публикуемой информации.</w:t>
            </w:r>
          </w:p>
          <w:p>
            <w:pPr>
              <w:pStyle w:val="Normal"/>
              <w:rPr>
                <w:b/>
                <w:b/>
                <w:bCs/>
              </w:rPr>
            </w:pPr>
            <w:r>
              <w:rPr>
                <w:b/>
                <w:bCs/>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Ответ:</w:t>
            </w:r>
          </w:p>
          <w:p>
            <w:pPr>
              <w:pStyle w:val="Default"/>
              <w:jc w:val="both"/>
              <w:rPr>
                <w:highlight w:val="yellow"/>
              </w:rPr>
            </w:pPr>
            <w:r>
              <w:rPr/>
              <w:t xml:space="preserve">89. Электронный каталог создан в Национальной библиотеке Беларуси. </w:t>
            </w:r>
            <w:ins w:id="1697" w:author="owner" w:date="2013-10-31T17:15:00Z">
              <w:r>
                <w:rPr>
                  <w:rStyle w:val="StrongEmphasis"/>
                  <w:rFonts w:cs="Times New Roman"/>
                  <w:b w:val="false"/>
                  <w:shd w:fill="FFFFFF" w:val="clear"/>
                </w:rPr>
                <w:t>Электронный каталог</w:t>
              </w:r>
            </w:ins>
            <w:ins w:id="1698" w:author="owner" w:date="2013-10-31T17:15:00Z">
              <w:r>
                <w:rPr>
                  <w:rStyle w:val="Appleconvertedspace"/>
                  <w:rFonts w:cs="Times New Roman"/>
                  <w:shd w:fill="FFFFFF" w:val="clear"/>
                </w:rPr>
                <w:t> </w:t>
              </w:r>
            </w:ins>
            <w:ins w:id="1699" w:author="owner" w:date="2013-10-31T17:15:00Z">
              <w:r>
                <w:rPr>
                  <w:rFonts w:cs="Times New Roman"/>
                  <w:shd w:fill="FFFFFF" w:val="clear"/>
                </w:rPr>
                <w:t>является основной информационно-поисковой системой Национальной библиотеки Беларуси</w:t>
              </w:r>
            </w:ins>
            <w:ins w:id="1700" w:author="owner" w:date="2013-10-31T17:15:00Z">
              <w:r>
                <w:rPr/>
                <w:t xml:space="preserve">. </w:t>
              </w:r>
            </w:ins>
            <w:r>
              <w:rPr/>
              <w:t>Электронные информационные ресурсы Республиканской научно-технической библиотеки Беларуси включают базы данных «Энергосбережение», «Экологически чистые и безопасные технологии в промышленности», «Переработка и использование промышленных и бытовых отходов»</w:t>
            </w:r>
            <w:ins w:id="1701" w:author="User" w:date="2010-11-10T18:34:00Z">
              <w:r>
                <w:rPr/>
                <w:t>, «Устойчивое развитие».</w:t>
              </w:r>
            </w:ins>
            <w:ins w:id="1702" w:author="User" w:date="2010-11-10T18:34:00Z">
              <w:del w:id="1703" w:author="owner" w:date="2013-10-31T20:22:00Z">
                <w:r>
                  <w:rPr/>
                  <w:delText xml:space="preserve"> </w:delText>
                </w:r>
              </w:del>
            </w:ins>
            <w:ins w:id="1704" w:author="User" w:date="2010-11-10T18:34:00Z">
              <w:del w:id="1705" w:author="owner" w:date="2013-10-31T20:22:00Z">
                <w:r>
                  <w:rPr>
                    <w:color w:val="00123E"/>
                  </w:rPr>
                  <w:delText>В Информационном центре Республиканской научно-технической библиотеки на постоянно действующей выставке по энергоресурсосбережению «Экономия и бережливость – главные факторы экономического развития страны» в октябре 2010 года начала работу экспозиция</w:delText>
                </w:r>
              </w:del>
            </w:ins>
            <w:ins w:id="1706" w:author="User" w:date="2010-11-10T18:34:00Z">
              <w:del w:id="1707" w:author="owner" w:date="2013-10-31T20:22:00Z">
                <w:r>
                  <w:rPr>
                    <w:b/>
                    <w:bCs/>
                    <w:color w:val="00123E"/>
                  </w:rPr>
                  <w:delText xml:space="preserve"> </w:delText>
                </w:r>
              </w:del>
            </w:ins>
            <w:ins w:id="1708" w:author="User" w:date="2010-11-10T18:34:00Z">
              <w:del w:id="1709" w:author="owner" w:date="2013-10-31T20:22:00Z">
                <w:r>
                  <w:rPr>
                    <w:color w:val="00123E"/>
                  </w:rPr>
                  <w:delText>«Энергосбережение – реальный фактор экономики», тематическая выставка литературы «Образование в интересах устойчивого развития».</w:delText>
                </w:r>
              </w:del>
            </w:ins>
            <w:del w:id="1710" w:author="owner" w:date="2013-10-31T20:22:00Z">
              <w:r>
                <w:rPr/>
                <w:delText xml:space="preserve">. В Центральной научной библиотеке им Я. Коласа Национальной академии наук Беларуси более </w:delText>
              </w:r>
            </w:del>
            <w:ins w:id="1711" w:author="User" w:date="2010-11-10T18:34:00Z">
              <w:del w:id="1712" w:author="owner" w:date="2013-10-31T20:22:00Z">
                <w:r>
                  <w:rPr/>
                  <w:delText>8</w:delText>
                </w:r>
              </w:del>
            </w:ins>
            <w:del w:id="1713" w:author="owner" w:date="2013-10-31T20:22:00Z">
              <w:r>
                <w:rPr/>
                <w:delText>5 лет действует информационный центр «Эко-</w:delText>
              </w:r>
            </w:del>
            <w:del w:id="1714" w:author="owner" w:date="2013-10-31T20:22:00Z">
              <w:r>
                <w:rPr>
                  <w:highlight w:val="yellow"/>
                </w:rPr>
                <w:delText>инфо», который осуществляет концентрацию информационных ресурсов по природоохранной деятельности и экологии и предоставление максимально полных возможностей пользователям для получения оперативной информации в этой области. В центре представлены базы данных «Природа Беларуси», «Экология и окружающая среда Беларуси», «Полесье», иностранные периодические издания биологической тематики, в том числе по экологии и природоохранной деятельности. В научных учреждениях Национальной академии наук Беларуси, учреждениях Минприроды, государственных органах управления, республиканских общественных объединениях, в соответствии со спецификой их деятельности также сформированы и обновляются электронные информационные ресурсы по природоохранной тематике, публикуются доклады, сборники, бюллетени.</w:delText>
              </w:r>
            </w:del>
            <w:ins w:id="1715" w:author="User" w:date="2010-11-12T17:17:00Z">
              <w:del w:id="1716" w:author="owner" w:date="2013-10-31T20:22:00Z">
                <w:r>
                  <w:rPr>
                    <w:highlight w:val="yellow"/>
                  </w:rPr>
                  <w:delText xml:space="preserve"> На базе Государственного учреждения образования «Республиканский учебный центр подготовки, повышения квалификации и переподготовки кадров в области охраны окружающей среды» создана Единая информационная библиотечная система Министерства природных ресурсов и охраны окружающей среды Республики Беларусь</w:delText>
                </w:r>
              </w:del>
            </w:ins>
            <w:del w:id="1717" w:author="owner" w:date="2013-10-31T20:22:00Z">
              <w:r>
                <w:rPr>
                  <w:highlight w:val="yellow"/>
                </w:rPr>
                <w:delText xml:space="preserve"> </w:delText>
              </w:r>
            </w:del>
          </w:p>
          <w:p>
            <w:pPr>
              <w:pStyle w:val="Default"/>
              <w:jc w:val="both"/>
              <w:rPr>
                <w:ins w:id="1719" w:author="User" w:date="2010-11-10T18:34:00Z"/>
              </w:rPr>
            </w:pPr>
            <w:r>
              <w:rPr/>
              <w:t>90. Официальной статистики об опубликованной информации по утвержденным формам не ведется.</w:t>
            </w:r>
            <w:del w:id="1718" w:author="User" w:date="2010-11-12T17:18:00Z">
              <w:r>
                <w:rPr/>
                <w:delText xml:space="preserve"> </w:delText>
              </w:r>
            </w:del>
          </w:p>
          <w:p>
            <w:pPr>
              <w:pStyle w:val="Default"/>
              <w:jc w:val="both"/>
              <w:rPr>
                <w:del w:id="1721" w:author="User" w:date="2010-11-11T18:49:00Z"/>
              </w:rPr>
            </w:pPr>
            <w:del w:id="1720" w:author="User" w:date="2010-11-11T18:49:00Z">
              <w:r>
                <w:rPr/>
              </w:r>
            </w:del>
          </w:p>
          <w:p>
            <w:pPr>
              <w:pStyle w:val="Default"/>
              <w:rPr>
                <w:iCs/>
              </w:rPr>
            </w:pPr>
            <w:r>
              <w:rPr>
                <w:iCs/>
              </w:rPr>
            </w:r>
          </w:p>
        </w:tc>
      </w:tr>
      <w:tr>
        <w:trPr/>
        <w:tc>
          <w:tcPr>
            <w:tcW w:w="957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tabs>
                <w:tab w:val="clear" w:pos="567"/>
                <w:tab w:val="clear" w:pos="1134"/>
                <w:tab w:val="clear" w:pos="1701"/>
                <w:tab w:val="clear" w:pos="2268"/>
                <w:tab w:val="clear" w:pos="6237"/>
                <w:tab w:val="left" w:pos="540" w:leader="none"/>
                <w:tab w:val="left" w:pos="810" w:leader="none"/>
                <w:tab w:val="left" w:pos="900" w:leader="none"/>
              </w:tabs>
              <w:spacing w:lineRule="auto" w:line="240" w:before="120" w:after="120"/>
              <w:ind w:left="0" w:firstLine="540"/>
              <w:jc w:val="center"/>
              <w:rPr/>
            </w:pPr>
            <w:r>
              <w:rPr>
                <w:b/>
                <w:bCs/>
                <w:caps/>
              </w:rPr>
              <w:t>АДРЕСА ВЕБСАЙТОВ, ИМЕЮЩИХ ОТНОШЕНИЕ К ОСУЩЕСТВЛЕНИЮ СТАТЬИ 5</w:t>
            </w:r>
          </w:p>
          <w:p>
            <w:pPr>
              <w:pStyle w:val="Normal"/>
              <w:rPr>
                <w:b/>
                <w:b/>
                <w:bCs/>
                <w:caps/>
              </w:rPr>
            </w:pPr>
            <w:r>
              <w:rPr>
                <w:b/>
                <w:bCs/>
                <w:caps/>
              </w:rPr>
            </w:r>
          </w:p>
          <w:p>
            <w:pPr>
              <w:pStyle w:val="Normal"/>
              <w:rPr/>
            </w:pPr>
            <w:r>
              <w:rPr/>
              <w:t>Укажите адреса соответствующих вебсайтов, если таковые имеются:</w: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Default"/>
              <w:jc w:val="both"/>
              <w:rPr/>
            </w:pPr>
            <w:r>
              <w:rPr/>
              <w:t>91. Следующие вебсайты:</w:t>
            </w:r>
            <w:del w:id="1722" w:author="User" w:date="2010-11-10T18:35:00Z">
              <w:r>
                <w:rPr/>
                <w:delText xml:space="preserve"> </w:delText>
              </w:r>
            </w:del>
          </w:p>
          <w:p>
            <w:pPr>
              <w:pStyle w:val="Style12"/>
              <w:rPr>
                <w:ins w:id="1728" w:author="User" w:date="2010-11-10T18:35:00Z"/>
              </w:rPr>
            </w:pPr>
            <w:hyperlink r:id="rId16">
              <w:ins w:id="1723" w:author="User" w:date="2010-11-10T18:35:00Z">
                <w:r>
                  <w:rPr>
                    <w:rStyle w:val="InternetLink"/>
                  </w:rPr>
                  <w:t>http://www.</w:t>
                </w:r>
              </w:ins>
              <w:ins w:id="1724" w:author="User" w:date="2010-11-10T18:35:00Z">
                <w:r>
                  <w:rPr>
                    <w:rStyle w:val="InternetLink"/>
                    <w:lang w:val="en-US"/>
                  </w:rPr>
                  <w:t>minpriroda</w:t>
                </w:r>
              </w:ins>
              <w:ins w:id="1725" w:author="User" w:date="2010-11-10T18:35:00Z">
                <w:r>
                  <w:rPr>
                    <w:rStyle w:val="InternetLink"/>
                  </w:rPr>
                  <w:t>.</w:t>
                </w:r>
              </w:ins>
              <w:ins w:id="1726" w:author="User" w:date="2010-11-10T18:35:00Z">
                <w:r>
                  <w:rPr>
                    <w:rStyle w:val="InternetLink"/>
                    <w:lang w:val="en-US"/>
                  </w:rPr>
                  <w:t>by</w:t>
                </w:r>
              </w:ins>
            </w:hyperlink>
            <w:ins w:id="1727" w:author="User" w:date="2010-11-10T18:35:00Z">
              <w:r>
                <w:rPr/>
                <w:t xml:space="preserve"> – информационный сайт Минприроды.</w:t>
              </w:r>
            </w:ins>
          </w:p>
          <w:p>
            <w:pPr>
              <w:pStyle w:val="Style12"/>
              <w:rPr>
                <w:ins w:id="1735" w:author="User" w:date="2010-11-10T18:35:00Z"/>
              </w:rPr>
            </w:pPr>
            <w:hyperlink r:id="rId17">
              <w:ins w:id="1729" w:author="owner" w:date="2013-10-30T21:31:00Z">
                <w:r>
                  <w:rPr>
                    <w:rStyle w:val="InternetLink"/>
                  </w:rPr>
                  <w:t>http://xn--1-stb1d.xn--p1ai/IO.php?D00F00=E78/F24.HTM&amp;O=x&amp;date_load=2011-01-01</w:t>
                </w:r>
              </w:ins>
            </w:hyperlink>
            <w:hyperlink r:id="rId18">
              <w:ins w:id="1730" w:author="User" w:date="2010-11-10T18:35:00Z">
                <w:del w:id="1731" w:author="owner" w:date="2013-10-30T21:31:00Z">
                  <w:r>
                    <w:rPr>
                      <w:rStyle w:val="InternetLink"/>
                    </w:rPr>
                    <w:delText>http://inf.by/library/3718</w:delText>
                  </w:r>
                </w:del>
              </w:ins>
            </w:hyperlink>
            <w:ins w:id="1732" w:author="User" w:date="2010-11-10T18:35:00Z">
              <w:del w:id="1733" w:author="owner" w:date="2013-10-30T21:31:00Z">
                <w:r>
                  <w:rPr/>
                  <w:delText xml:space="preserve"> </w:delText>
                </w:r>
              </w:del>
            </w:ins>
            <w:ins w:id="1734" w:author="User" w:date="2010-11-10T18:35:00Z">
              <w:r>
                <w:rPr/>
                <w:t>– электронный каталог ГУ «Национальная библиотека Беларуси».</w:t>
              </w:r>
            </w:ins>
          </w:p>
          <w:p>
            <w:pPr>
              <w:pStyle w:val="Style12"/>
              <w:jc w:val="both"/>
              <w:rPr>
                <w:ins w:id="1738" w:author="User" w:date="2010-11-10T18:35:00Z"/>
              </w:rPr>
            </w:pPr>
            <w:hyperlink r:id="rId19">
              <w:ins w:id="1736" w:author="User" w:date="2010-11-10T18:35:00Z">
                <w:r>
                  <w:rPr>
                    <w:rStyle w:val="InternetLink"/>
                  </w:rPr>
                  <w:t>http://rntbcat.org.by</w:t>
                </w:r>
              </w:ins>
            </w:hyperlink>
            <w:ins w:id="1737" w:author="User" w:date="2010-11-10T18:35:00Z">
              <w:r>
                <w:rPr/>
                <w:t xml:space="preserve"> электронный каталог ГУ «Республиканская научно-техническая библиотека Беларуси».</w:t>
              </w:r>
            </w:ins>
          </w:p>
          <w:p>
            <w:pPr>
              <w:pStyle w:val="Normal"/>
              <w:spacing w:lineRule="auto" w:line="240"/>
              <w:jc w:val="both"/>
              <w:rPr>
                <w:highlight w:val="yellow"/>
                <w:ins w:id="1741" w:author="owner" w:date="2013-10-26T22:17:00Z"/>
              </w:rPr>
            </w:pPr>
            <w:hyperlink r:id="rId20">
              <w:ins w:id="1739" w:author="User" w:date="2010-11-10T18:35:00Z">
                <w:r>
                  <w:rPr>
                    <w:rStyle w:val="InternetLink"/>
                  </w:rPr>
                  <w:t>http://ecoinfo.bas-net.by</w:t>
                </w:r>
              </w:ins>
            </w:hyperlink>
            <w:ins w:id="1740" w:author="User" w:date="2010-11-10T18:35:00Z">
              <w:r>
                <w:rPr/>
                <w:t xml:space="preserve"> – информационный сайт Экологического информационного центра «Эко-Инфо» Центральной научной библиотеки Национальной академии наук Беларуси.</w:t>
              </w:r>
            </w:ins>
          </w:p>
          <w:p>
            <w:pPr>
              <w:pStyle w:val="Normal"/>
              <w:spacing w:lineRule="auto" w:line="240"/>
              <w:jc w:val="both"/>
              <w:rPr>
                <w:ins w:id="1745" w:author="User" w:date="2010-11-10T18:35:00Z"/>
              </w:rPr>
            </w:pPr>
            <w:hyperlink r:id="rId21">
              <w:ins w:id="1742" w:author="owner" w:date="2013-10-26T22:17:00Z">
                <w:r>
                  <w:rPr>
                    <w:rStyle w:val="InternetLink"/>
                  </w:rPr>
                  <w:t>http://www.ecoinv.by/</w:t>
                </w:r>
              </w:ins>
            </w:hyperlink>
            <w:ins w:id="1743" w:author="owner" w:date="2013-10-26T22:17:00Z">
              <w:r>
                <w:rPr/>
                <w:t xml:space="preserve"> - Республиканское унитарное предприятие «Центр международных экологических проектов, сертификации и аудита «Экологияинвест»</w:t>
              </w:r>
            </w:ins>
            <w:ins w:id="1744" w:author="owner" w:date="2013-10-31T20:23:00Z">
              <w:r>
                <w:rPr/>
                <w:t>,</w:t>
              </w:r>
            </w:ins>
          </w:p>
          <w:p>
            <w:pPr>
              <w:pStyle w:val="Style12"/>
              <w:jc w:val="both"/>
              <w:rPr>
                <w:b/>
                <w:b/>
                <w:color w:val="2B2B2B"/>
                <w:highlight w:val="yellow"/>
                <w:del w:id="1751" w:author="owner" w:date="2013-10-25T22:54:00Z"/>
              </w:rPr>
            </w:pPr>
            <w:ins w:id="1746" w:author="User" w:date="2010-11-10T18:35:00Z">
              <w:del w:id="1747" w:author="owner" w:date="2013-10-25T22:54:00Z">
                <w:r>
                  <w:rPr/>
                  <w:delText xml:space="preserve">http://biosafety.org.by - </w:delText>
                </w:r>
              </w:del>
            </w:ins>
            <w:ins w:id="1748" w:author="User" w:date="2010-11-10T18:35:00Z">
              <w:del w:id="1749" w:author="owner" w:date="2013-10-25T22:54:00Z">
                <w:r>
                  <w:rPr>
                    <w:rStyle w:val="StrongEmphasis"/>
                    <w:b w:val="false"/>
                    <w:color w:val="2B2B2B"/>
                  </w:rPr>
                  <w:delText xml:space="preserve">Национальный </w:delText>
                </w:r>
              </w:del>
            </w:ins>
            <w:del w:id="1750" w:author="owner" w:date="2013-10-25T22:54:00Z">
              <w:r>
                <w:rPr>
                  <w:rStyle w:val="StrongEmphasis"/>
                  <w:b w:val="false"/>
                  <w:color w:val="2B2B2B"/>
                  <w:highlight w:val="yellow"/>
                </w:rPr>
                <w:delText>координационный центр биобезопасности Республики Беларусь.</w:delText>
              </w:r>
            </w:del>
          </w:p>
          <w:p>
            <w:pPr>
              <w:pStyle w:val="Style12"/>
              <w:spacing w:lineRule="auto" w:line="240" w:before="0" w:after="0"/>
              <w:jc w:val="both"/>
              <w:rPr>
                <w:ins w:id="1754" w:author="owner" w:date="2013-10-25T22:53:00Z"/>
              </w:rPr>
            </w:pPr>
            <w:hyperlink r:id="rId22">
              <w:ins w:id="1752" w:author="owner" w:date="2013-10-25T22:53:00Z">
                <w:r>
                  <w:rPr>
                    <w:rStyle w:val="InternetLink"/>
                  </w:rPr>
                  <w:t>www.priroda.org</w:t>
                </w:r>
              </w:ins>
            </w:hyperlink>
            <w:ins w:id="1753" w:author="owner" w:date="2013-10-25T22:53:00Z">
              <w:r>
                <w:rPr/>
                <w:t xml:space="preserve"> – Белорусский экологический портал, на котором размещаются сайты ведущих неправительственных организаций по защите окружающей среды,</w:t>
              </w:r>
            </w:ins>
          </w:p>
          <w:p>
            <w:pPr>
              <w:pStyle w:val="Normal"/>
              <w:spacing w:lineRule="auto" w:line="240" w:before="0" w:after="0"/>
              <w:jc w:val="both"/>
              <w:rPr>
                <w:ins w:id="1761" w:author="owner" w:date="2013-10-25T22:53:00Z"/>
              </w:rPr>
            </w:pPr>
            <w:hyperlink r:id="rId23">
              <w:ins w:id="1755" w:author="owner" w:date="2013-10-25T22:53:00Z">
                <w:r>
                  <w:rPr>
                    <w:rStyle w:val="InternetLink"/>
                  </w:rPr>
                  <w:t>www.greencross.by</w:t>
                </w:r>
              </w:ins>
            </w:hyperlink>
            <w:ins w:id="1756" w:author="owner" w:date="2013-10-25T22:53:00Z">
              <w:r>
                <w:rPr/>
                <w:t xml:space="preserve"> – Республиканская общественная организация </w:t>
              </w:r>
            </w:ins>
            <w:ins w:id="1757" w:author="owner" w:date="2013-10-25T22:55:00Z">
              <w:r>
                <w:rPr/>
                <w:t>«</w:t>
              </w:r>
            </w:ins>
            <w:ins w:id="1758" w:author="owner" w:date="2013-10-25T22:53:00Z">
              <w:r>
                <w:rPr/>
                <w:t>Белорусский зеленый крест</w:t>
              </w:r>
            </w:ins>
            <w:ins w:id="1759" w:author="owner" w:date="2013-10-25T22:55:00Z">
              <w:r>
                <w:rPr/>
                <w:t>»</w:t>
              </w:r>
            </w:ins>
            <w:ins w:id="1760" w:author="owner" w:date="2013-10-25T22:53:00Z">
              <w:r>
                <w:rPr/>
                <w:t>,</w:t>
              </w:r>
            </w:ins>
          </w:p>
          <w:p>
            <w:pPr>
              <w:pStyle w:val="Normal"/>
              <w:shd w:fill="FFFFFF" w:val="clear"/>
              <w:spacing w:lineRule="auto" w:line="240"/>
              <w:textAlignment w:val="top"/>
              <w:rPr>
                <w:ins w:id="1766" w:author="owner" w:date="2013-10-25T22:53:00Z"/>
              </w:rPr>
            </w:pPr>
            <w:ins w:id="1762" w:author="owner" w:date="2013-10-25T22:53:00Z">
              <w:r>
                <w:rPr>
                  <w:lang w:val="en-US"/>
                </w:rPr>
                <w:t>www</w:t>
              </w:r>
            </w:ins>
            <w:ins w:id="1763" w:author="owner" w:date="2013-10-25T22:53:00Z">
              <w:r>
                <w:rPr/>
                <w:t>.</w:t>
              </w:r>
            </w:ins>
            <w:hyperlink r:id="rId24" w:tgtFrame="_blank">
              <w:ins w:id="1764" w:author="owner" w:date="2013-10-25T22:53:00Z">
                <w:r>
                  <w:rPr>
                    <w:rStyle w:val="InternetLink"/>
                  </w:rPr>
                  <w:t>greenbelarus.info</w:t>
                </w:r>
              </w:ins>
            </w:hyperlink>
            <w:ins w:id="1765" w:author="owner" w:date="2013-10-25T22:53:00Z">
              <w:r>
                <w:rPr/>
                <w:t xml:space="preserve"> – экологическое товарищество «Зеленая сеть»,</w:t>
              </w:r>
            </w:ins>
          </w:p>
          <w:p>
            <w:pPr>
              <w:pStyle w:val="Normal"/>
              <w:spacing w:lineRule="auto" w:line="240" w:before="0" w:after="0"/>
              <w:jc w:val="both"/>
              <w:rPr>
                <w:ins w:id="1769" w:author="owner" w:date="2013-10-25T22:53:00Z"/>
              </w:rPr>
            </w:pPr>
            <w:hyperlink r:id="rId25">
              <w:ins w:id="1767" w:author="owner" w:date="2013-10-25T22:53:00Z">
                <w:r>
                  <w:rPr>
                    <w:rStyle w:val="InternetLink"/>
                  </w:rPr>
                  <w:t>http://www.ecoproject.by/</w:t>
                </w:r>
              </w:ins>
            </w:hyperlink>
            <w:ins w:id="1768" w:author="owner" w:date="2013-10-25T22:53:00Z">
              <w:r>
                <w:rPr/>
                <w:t xml:space="preserve"> - МОО «Экопроектпартнерство»,</w:t>
              </w:r>
            </w:ins>
          </w:p>
          <w:p>
            <w:pPr>
              <w:pStyle w:val="Normal"/>
              <w:spacing w:lineRule="auto" w:line="240" w:before="0" w:after="0"/>
              <w:jc w:val="both"/>
              <w:rPr>
                <w:ins w:id="1774" w:author="owner" w:date="2013-10-25T22:53:00Z"/>
              </w:rPr>
            </w:pPr>
            <w:hyperlink r:id="rId26">
              <w:ins w:id="1770" w:author="owner" w:date="2013-10-25T22:53:00Z">
                <w:r>
                  <w:rPr>
                    <w:rStyle w:val="InternetLink"/>
                  </w:rPr>
                  <w:t>http://</w:t>
                </w:r>
              </w:ins>
              <w:ins w:id="1771" w:author="owner" w:date="2013-10-25T22:53:00Z">
                <w:r>
                  <w:rPr>
                    <w:rStyle w:val="InternetLink"/>
                    <w:lang w:val="en-US"/>
                  </w:rPr>
                  <w:t>www</w:t>
                </w:r>
              </w:ins>
              <w:ins w:id="1772" w:author="owner" w:date="2013-10-25T22:53:00Z">
                <w:r>
                  <w:rPr>
                    <w:rStyle w:val="InternetLink"/>
                  </w:rPr>
                  <w:t>.ecoidea.by/</w:t>
                </w:r>
              </w:ins>
            </w:hyperlink>
            <w:ins w:id="1773" w:author="owner" w:date="2013-10-25T22:53:00Z">
              <w:r>
                <w:rPr/>
                <w:t xml:space="preserve"> - Учреждение «Центр экологических решений»,</w:t>
              </w:r>
            </w:ins>
          </w:p>
          <w:p>
            <w:pPr>
              <w:pStyle w:val="Normal"/>
              <w:spacing w:lineRule="auto" w:line="240" w:before="0" w:after="0"/>
              <w:jc w:val="both"/>
              <w:rPr>
                <w:ins w:id="1777" w:author="owner" w:date="2013-10-25T22:53:00Z"/>
              </w:rPr>
            </w:pPr>
            <w:hyperlink r:id="rId27">
              <w:ins w:id="1775" w:author="owner" w:date="2013-10-25T22:53:00Z">
                <w:r>
                  <w:rPr>
                    <w:rStyle w:val="InternetLink"/>
                  </w:rPr>
                  <w:t>http://ecoinfoby.net</w:t>
                </w:r>
              </w:ins>
            </w:hyperlink>
            <w:ins w:id="1776" w:author="owner" w:date="2013-10-25T22:53:00Z">
              <w:r>
                <w:rPr/>
                <w:t xml:space="preserve"> </w:t>
                <w:noBreakHyphen/>
                <w:t xml:space="preserve"> сайт Национальной системы мониторинга окружающей среды Республики Беларусь (НСМОС),</w:t>
              </w:r>
            </w:ins>
          </w:p>
          <w:p>
            <w:pPr>
              <w:pStyle w:val="Normal"/>
              <w:spacing w:lineRule="auto" w:line="240" w:before="0" w:after="0"/>
              <w:jc w:val="both"/>
              <w:rPr>
                <w:ins w:id="1784" w:author="owner" w:date="2013-10-25T22:53:00Z"/>
              </w:rPr>
            </w:pPr>
            <w:hyperlink r:id="rId28">
              <w:ins w:id="1778" w:author="owner" w:date="2013-10-25T22:53:00Z">
                <w:r>
                  <w:rPr>
                    <w:rStyle w:val="InternetLink"/>
                  </w:rPr>
                  <w:t>www.cricuwr.by</w:t>
                </w:r>
              </w:ins>
            </w:hyperlink>
            <w:ins w:id="1779" w:author="owner" w:date="2013-10-25T22:53:00Z">
              <w:r>
                <w:rPr/>
                <w:t xml:space="preserve"> </w:t>
                <w:noBreakHyphen/>
                <w:t xml:space="preserve"> РУП </w:t>
              </w:r>
            </w:ins>
            <w:ins w:id="1780" w:author="owner" w:date="2013-10-25T22:55:00Z">
              <w:r>
                <w:rPr/>
                <w:t>«</w:t>
              </w:r>
            </w:ins>
            <w:ins w:id="1781" w:author="owner" w:date="2013-10-25T22:53:00Z">
              <w:r>
                <w:rPr/>
                <w:t>Центральный научно-исследовательский институт комплексного использования водных ресурсов</w:t>
              </w:r>
            </w:ins>
            <w:ins w:id="1782" w:author="owner" w:date="2013-10-25T22:56:00Z">
              <w:r>
                <w:rPr/>
                <w:t>»</w:t>
              </w:r>
            </w:ins>
            <w:ins w:id="1783" w:author="owner" w:date="2013-10-25T22:53:00Z">
              <w:r>
                <w:rPr/>
                <w:t>,</w:t>
              </w:r>
            </w:ins>
          </w:p>
          <w:p>
            <w:pPr>
              <w:pStyle w:val="Normal"/>
              <w:spacing w:lineRule="auto" w:line="240" w:before="0" w:after="0"/>
              <w:jc w:val="both"/>
              <w:rPr>
                <w:ins w:id="1789" w:author="owner" w:date="2013-10-25T22:53:00Z"/>
              </w:rPr>
            </w:pPr>
            <w:hyperlink r:id="rId29">
              <w:ins w:id="1785" w:author="owner" w:date="2013-10-25T22:53:00Z">
                <w:r>
                  <w:rPr>
                    <w:rStyle w:val="InternetLink"/>
                  </w:rPr>
                  <w:t>www.aarhusbel.com</w:t>
                </w:r>
              </w:ins>
            </w:hyperlink>
            <w:ins w:id="1786" w:author="owner" w:date="2013-10-25T22:53:00Z">
              <w:r>
                <w:rPr/>
                <w:t xml:space="preserve"> – Орхусск</w:t>
              </w:r>
            </w:ins>
            <w:ins w:id="1787" w:author="owner" w:date="2013-10-25T22:58:00Z">
              <w:r>
                <w:rPr/>
                <w:t>ий</w:t>
              </w:r>
            </w:ins>
            <w:ins w:id="1788" w:author="owner" w:date="2013-10-25T22:53:00Z">
              <w:r>
                <w:rPr/>
                <w:t xml:space="preserve"> центр Республики Беларусь,</w:t>
              </w:r>
            </w:ins>
          </w:p>
          <w:p>
            <w:pPr>
              <w:pStyle w:val="Normal"/>
              <w:spacing w:lineRule="auto" w:line="240" w:before="0" w:after="0"/>
              <w:jc w:val="both"/>
              <w:rPr>
                <w:ins w:id="1797" w:author="owner" w:date="2013-10-25T22:53:00Z"/>
              </w:rPr>
            </w:pPr>
            <w:ins w:id="1790" w:author="owner" w:date="2013-10-25T22:53:00Z">
              <w:r>
                <w:rPr>
                  <w:rStyle w:val="Blockinfoleft"/>
                  <w:lang w:val="en-US"/>
                </w:rPr>
                <w:t>www</w:t>
              </w:r>
            </w:ins>
            <w:ins w:id="1791" w:author="owner" w:date="2013-10-25T22:53:00Z">
              <w:r>
                <w:rPr>
                  <w:rStyle w:val="Blockinfoleft"/>
                </w:rPr>
                <w:t>.</w:t>
              </w:r>
            </w:ins>
            <w:hyperlink r:id="rId30" w:tgtFrame="_blank">
              <w:ins w:id="1792" w:author="owner" w:date="2013-10-25T22:53:00Z">
                <w:r>
                  <w:rPr>
                    <w:rStyle w:val="InternetLink"/>
                  </w:rPr>
                  <w:t>rad.org.by</w:t>
                </w:r>
              </w:ins>
            </w:hyperlink>
            <w:ins w:id="1793" w:author="owner" w:date="2013-10-25T22:53:00Z">
              <w:r>
                <w:rPr>
                  <w:rStyle w:val="Blockinfoleft"/>
                </w:rPr>
                <w:t xml:space="preserve"> - </w:t>
              </w:r>
            </w:ins>
            <w:hyperlink r:id="rId31" w:tgtFrame="_blank">
              <w:ins w:id="1794" w:author="owner" w:date="2013-10-25T22:53:00Z">
                <w:r>
                  <w:rPr>
                    <w:rStyle w:val="InternetLink"/>
                    <w:bCs/>
                  </w:rPr>
                  <w:t>Республиканский центр радиационного контроля и мониторинга окружающей</w:t>
                </w:r>
              </w:ins>
            </w:hyperlink>
            <w:ins w:id="1795" w:author="owner" w:date="2013-10-25T22:53:00Z">
              <w:r>
                <w:rPr>
                  <w:bCs/>
                </w:rPr>
                <w:t xml:space="preserve"> среды</w:t>
              </w:r>
            </w:ins>
            <w:ins w:id="1796" w:author="owner" w:date="2013-10-25T22:53:00Z">
              <w:r>
                <w:rPr/>
                <w:t>,</w:t>
              </w:r>
            </w:ins>
          </w:p>
          <w:p>
            <w:pPr>
              <w:pStyle w:val="Normal"/>
              <w:spacing w:lineRule="auto" w:line="240" w:before="0" w:after="0"/>
              <w:jc w:val="both"/>
              <w:rPr>
                <w:ins w:id="1804" w:author="owner" w:date="2013-10-25T22:53:00Z"/>
              </w:rPr>
            </w:pPr>
            <w:hyperlink r:id="rId32">
              <w:ins w:id="1798" w:author="owner" w:date="2013-10-25T22:53:00Z">
                <w:r>
                  <w:rPr>
                    <w:rStyle w:val="InternetLink"/>
                  </w:rPr>
                  <w:t>http://hbc.bas-net.by/bcb/</w:t>
                </w:r>
              </w:ins>
            </w:hyperlink>
            <w:ins w:id="1799" w:author="owner" w:date="2013-10-25T22:53:00Z">
              <w:r>
                <w:rPr/>
                <w:t xml:space="preserve"> </w:t>
                <w:noBreakHyphen/>
                <w:t xml:space="preserve"> </w:t>
              </w:r>
            </w:ins>
            <w:ins w:id="1800" w:author="owner" w:date="2013-10-25T22:56:00Z">
              <w:r>
                <w:rPr/>
                <w:t>«</w:t>
              </w:r>
            </w:ins>
            <w:ins w:id="1801" w:author="owner" w:date="2013-10-25T22:53:00Z">
              <w:r>
                <w:rPr/>
                <w:t>Ботанические коллекции Беларуси</w:t>
              </w:r>
            </w:ins>
            <w:ins w:id="1802" w:author="owner" w:date="2013-10-25T22:56:00Z">
              <w:r>
                <w:rPr/>
                <w:t>»</w:t>
              </w:r>
            </w:ins>
            <w:ins w:id="1803" w:author="owner" w:date="2013-10-25T22:53:00Z">
              <w:r>
                <w:rPr/>
                <w:t>,</w:t>
              </w:r>
            </w:ins>
          </w:p>
          <w:p>
            <w:pPr>
              <w:pStyle w:val="Normal"/>
              <w:spacing w:lineRule="auto" w:line="240" w:before="0" w:after="0"/>
              <w:jc w:val="both"/>
              <w:rPr>
                <w:ins w:id="1811" w:author="owner" w:date="2013-10-25T22:53:00Z"/>
              </w:rPr>
            </w:pPr>
            <w:hyperlink r:id="rId33">
              <w:ins w:id="1805" w:author="owner" w:date="2013-10-25T22:53:00Z">
                <w:r>
                  <w:rPr>
                    <w:rStyle w:val="InternetLink"/>
                  </w:rPr>
                  <w:t>http://hbc.bas-net.by/plantae/</w:t>
                </w:r>
              </w:ins>
            </w:hyperlink>
            <w:ins w:id="1806" w:author="owner" w:date="2013-10-25T22:53:00Z">
              <w:r>
                <w:rPr/>
                <w:t xml:space="preserve"> </w:t>
                <w:noBreakHyphen/>
                <w:t xml:space="preserve"> </w:t>
              </w:r>
            </w:ins>
            <w:ins w:id="1807" w:author="owner" w:date="2013-10-25T22:56:00Z">
              <w:r>
                <w:rPr/>
                <w:t>«</w:t>
              </w:r>
            </w:ins>
            <w:ins w:id="1808" w:author="owner" w:date="2013-10-25T22:53:00Z">
              <w:r>
                <w:rPr/>
                <w:t>Растения Беларуси</w:t>
              </w:r>
            </w:ins>
            <w:ins w:id="1809" w:author="owner" w:date="2013-10-25T22:56:00Z">
              <w:r>
                <w:rPr/>
                <w:t>»</w:t>
              </w:r>
            </w:ins>
            <w:ins w:id="1810" w:author="owner" w:date="2013-10-25T22:53:00Z">
              <w:r>
                <w:rPr/>
                <w:t>,</w:t>
              </w:r>
            </w:ins>
          </w:p>
          <w:p>
            <w:pPr>
              <w:pStyle w:val="Normal"/>
              <w:spacing w:lineRule="auto" w:line="240" w:before="0" w:after="0"/>
              <w:jc w:val="both"/>
              <w:rPr>
                <w:ins w:id="1818" w:author="owner" w:date="2013-10-25T22:53:00Z"/>
              </w:rPr>
            </w:pPr>
            <w:hyperlink r:id="rId34">
              <w:ins w:id="1812" w:author="owner" w:date="2013-10-25T22:53:00Z">
                <w:r>
                  <w:rPr>
                    <w:rStyle w:val="InternetLink"/>
                  </w:rPr>
                  <w:t>http://biosafety.org.by</w:t>
                </w:r>
              </w:ins>
            </w:hyperlink>
            <w:ins w:id="1813" w:author="owner" w:date="2013-10-25T22:53:00Z">
              <w:r>
                <w:rPr/>
                <w:t xml:space="preserve"> </w:t>
                <w:noBreakHyphen/>
                <w:t xml:space="preserve"> Национальн</w:t>
              </w:r>
            </w:ins>
            <w:ins w:id="1814" w:author="owner" w:date="2013-10-25T22:58:00Z">
              <w:r>
                <w:rPr/>
                <w:t>ый</w:t>
              </w:r>
            </w:ins>
            <w:ins w:id="1815" w:author="owner" w:date="2013-10-25T22:53:00Z">
              <w:r>
                <w:rPr/>
                <w:t xml:space="preserve"> координационн</w:t>
              </w:r>
            </w:ins>
            <w:ins w:id="1816" w:author="owner" w:date="2013-10-25T22:58:00Z">
              <w:r>
                <w:rPr/>
                <w:t>ый</w:t>
              </w:r>
            </w:ins>
            <w:ins w:id="1817" w:author="owner" w:date="2013-10-25T22:53:00Z">
              <w:r>
                <w:rPr/>
                <w:t xml:space="preserve"> центр биобезопасности Республики Беларусь,</w:t>
              </w:r>
            </w:ins>
          </w:p>
          <w:p>
            <w:pPr>
              <w:pStyle w:val="Normal"/>
              <w:spacing w:lineRule="auto" w:line="240" w:before="0" w:after="0"/>
              <w:jc w:val="both"/>
              <w:rPr>
                <w:ins w:id="1823" w:author="owner" w:date="2013-10-25T22:53:00Z"/>
              </w:rPr>
            </w:pPr>
            <w:hyperlink r:id="rId35">
              <w:ins w:id="1819" w:author="owner" w:date="2013-10-25T22:53:00Z">
                <w:r>
                  <w:rPr>
                    <w:rStyle w:val="InternetLink"/>
                  </w:rPr>
                  <w:t>http://ozone.bsu.by</w:t>
                </w:r>
              </w:ins>
            </w:hyperlink>
            <w:ins w:id="1820" w:author="owner" w:date="2013-10-25T22:53:00Z">
              <w:r>
                <w:rPr/>
                <w:t xml:space="preserve"> </w:t>
                <w:noBreakHyphen/>
                <w:t xml:space="preserve"> Национальн</w:t>
              </w:r>
            </w:ins>
            <w:ins w:id="1821" w:author="owner" w:date="2013-10-25T22:58:00Z">
              <w:r>
                <w:rPr/>
                <w:t>ый</w:t>
              </w:r>
            </w:ins>
            <w:ins w:id="1822" w:author="owner" w:date="2013-10-25T22:53:00Z">
              <w:r>
                <w:rPr/>
                <w:t xml:space="preserve"> научно-исследовательский центр мониторинга озоносферы БГУ,</w:t>
              </w:r>
            </w:ins>
          </w:p>
          <w:p>
            <w:pPr>
              <w:pStyle w:val="Normal"/>
              <w:spacing w:lineRule="auto" w:line="240" w:before="0" w:after="0"/>
              <w:jc w:val="both"/>
              <w:rPr>
                <w:ins w:id="1828" w:author="owner" w:date="2013-10-25T22:53:00Z"/>
              </w:rPr>
            </w:pPr>
            <w:ins w:id="1824" w:author="owner" w:date="2013-10-25T22:53:00Z">
              <w:r>
                <w:rPr>
                  <w:lang w:val="en-US"/>
                </w:rPr>
                <w:t>www</w:t>
              </w:r>
            </w:ins>
            <w:ins w:id="1825" w:author="owner" w:date="2013-10-25T22:53:00Z">
              <w:r>
                <w:rPr/>
                <w:t>.</w:t>
              </w:r>
            </w:ins>
            <w:hyperlink r:id="rId36" w:tgtFrame="_blank">
              <w:ins w:id="1826" w:author="owner" w:date="2013-10-25T22:53:00Z">
                <w:r>
                  <w:rPr>
                    <w:rStyle w:val="InternetLink"/>
                    <w:shd w:fill="FFFFFF" w:val="clear"/>
                  </w:rPr>
                  <w:t>spare-belarus.by</w:t>
                </w:r>
              </w:ins>
            </w:hyperlink>
            <w:ins w:id="1827" w:author="owner" w:date="2013-10-25T22:53:00Z">
              <w:r>
                <w:rPr/>
                <w:t xml:space="preserve"> – Школьная программа использования ресурсов и энергии,</w:t>
              </w:r>
            </w:ins>
          </w:p>
          <w:p>
            <w:pPr>
              <w:pStyle w:val="Normal"/>
              <w:spacing w:lineRule="auto" w:line="240" w:before="0" w:after="0"/>
              <w:jc w:val="both"/>
              <w:rPr>
                <w:ins w:id="1835" w:author="owner" w:date="2013-10-25T22:53:00Z"/>
              </w:rPr>
            </w:pPr>
            <w:hyperlink r:id="rId37">
              <w:ins w:id="1829" w:author="owner" w:date="2013-10-25T22:53:00Z">
                <w:r>
                  <w:rPr>
                    <w:rStyle w:val="InternetLink"/>
                  </w:rPr>
                  <w:t>www.ptushki.org</w:t>
                </w:r>
              </w:ins>
            </w:hyperlink>
            <w:ins w:id="1830" w:author="owner" w:date="2013-10-25T22:53:00Z">
              <w:r>
                <w:rPr/>
                <w:t xml:space="preserve"> </w:t>
                <w:noBreakHyphen/>
                <w:t xml:space="preserve"> ОО </w:t>
              </w:r>
            </w:ins>
            <w:ins w:id="1831" w:author="owner" w:date="2013-10-25T22:57:00Z">
              <w:r>
                <w:rPr/>
                <w:t>«</w:t>
              </w:r>
            </w:ins>
            <w:ins w:id="1832" w:author="owner" w:date="2013-10-25T22:53:00Z">
              <w:r>
                <w:rPr/>
                <w:t>Ахова птушак Бацькаўшчыны</w:t>
              </w:r>
            </w:ins>
            <w:ins w:id="1833" w:author="owner" w:date="2013-10-25T22:57:00Z">
              <w:r>
                <w:rPr/>
                <w:t>»</w:t>
              </w:r>
            </w:ins>
            <w:ins w:id="1834" w:author="owner" w:date="2013-10-25T22:53:00Z">
              <w:r>
                <w:rPr/>
                <w:t>,</w:t>
              </w:r>
            </w:ins>
          </w:p>
          <w:p>
            <w:pPr>
              <w:pStyle w:val="Normal"/>
              <w:spacing w:lineRule="auto" w:line="240" w:before="0" w:after="0"/>
              <w:jc w:val="both"/>
              <w:rPr>
                <w:ins w:id="1844" w:author="owner" w:date="2013-10-25T22:53:00Z"/>
              </w:rPr>
            </w:pPr>
            <w:hyperlink r:id="rId38">
              <w:ins w:id="1836" w:author="owner" w:date="2013-10-25T22:53:00Z">
                <w:r>
                  <w:rPr>
                    <w:rStyle w:val="InternetLink"/>
                  </w:rPr>
                  <w:t>http://wildlife.by</w:t>
                </w:r>
              </w:ins>
            </w:hyperlink>
            <w:ins w:id="1837" w:author="owner" w:date="2013-10-25T22:53:00Z">
              <w:r>
                <w:rPr/>
                <w:t xml:space="preserve"> – издательств</w:t>
              </w:r>
            </w:ins>
            <w:ins w:id="1838" w:author="owner" w:date="2013-10-25T22:58:00Z">
              <w:r>
                <w:rPr/>
                <w:t>о</w:t>
              </w:r>
            </w:ins>
            <w:ins w:id="1839" w:author="owner" w:date="2013-10-25T22:53:00Z">
              <w:r>
                <w:rPr/>
                <w:t xml:space="preserve"> </w:t>
              </w:r>
            </w:ins>
            <w:ins w:id="1840" w:author="owner" w:date="2013-10-25T22:57:00Z">
              <w:r>
                <w:rPr/>
                <w:t>«</w:t>
              </w:r>
            </w:ins>
            <w:ins w:id="1841" w:author="owner" w:date="2013-10-25T22:53:00Z">
              <w:r>
                <w:rPr/>
                <w:t>РИФТУР</w:t>
              </w:r>
            </w:ins>
            <w:ins w:id="1842" w:author="owner" w:date="2013-10-25T22:57:00Z">
              <w:r>
                <w:rPr/>
                <w:t>»</w:t>
              </w:r>
            </w:ins>
            <w:ins w:id="1843" w:author="owner" w:date="2013-10-25T22:53:00Z">
              <w:r>
                <w:rPr/>
                <w:t>,</w:t>
              </w:r>
            </w:ins>
          </w:p>
          <w:p>
            <w:pPr>
              <w:pStyle w:val="Normal"/>
              <w:spacing w:lineRule="auto" w:line="240" w:before="0" w:after="0"/>
              <w:jc w:val="both"/>
              <w:rPr>
                <w:ins w:id="1853" w:author="owner" w:date="2013-10-25T22:53:00Z"/>
              </w:rPr>
            </w:pPr>
            <w:hyperlink r:id="rId39">
              <w:ins w:id="1845" w:author="owner" w:date="2013-10-25T22:53:00Z">
                <w:r>
                  <w:rPr>
                    <w:rStyle w:val="InternetLink"/>
                  </w:rPr>
                  <w:t>http://fauna.iatp.by</w:t>
                </w:r>
              </w:ins>
            </w:hyperlink>
            <w:ins w:id="1846" w:author="owner" w:date="2013-10-25T22:53:00Z">
              <w:r>
                <w:rPr/>
                <w:t xml:space="preserve"> – республиканск</w:t>
              </w:r>
            </w:ins>
            <w:ins w:id="1847" w:author="owner" w:date="2013-10-25T22:57:00Z">
              <w:r>
                <w:rPr/>
                <w:t>ий</w:t>
              </w:r>
            </w:ins>
            <w:ins w:id="1848" w:author="owner" w:date="2013-10-25T22:53:00Z">
              <w:r>
                <w:rPr/>
                <w:t xml:space="preserve"> журнал </w:t>
              </w:r>
            </w:ins>
            <w:ins w:id="1849" w:author="owner" w:date="2013-10-25T22:57:00Z">
              <w:r>
                <w:rPr/>
                <w:t>«</w:t>
              </w:r>
            </w:ins>
            <w:ins w:id="1850" w:author="owner" w:date="2013-10-25T22:53:00Z">
              <w:r>
                <w:rPr/>
                <w:t>Мир животных</w:t>
              </w:r>
            </w:ins>
            <w:ins w:id="1851" w:author="owner" w:date="2013-10-25T22:57:00Z">
              <w:r>
                <w:rPr/>
                <w:t>»</w:t>
              </w:r>
            </w:ins>
            <w:ins w:id="1852" w:author="owner" w:date="2013-10-25T22:53:00Z">
              <w:r>
                <w:rPr/>
                <w:t>,</w:t>
              </w:r>
            </w:ins>
          </w:p>
          <w:p>
            <w:pPr>
              <w:pStyle w:val="Default"/>
              <w:jc w:val="both"/>
              <w:rPr>
                <w:del w:id="1858" w:author="User" w:date="2010-11-10T18:35:00Z"/>
              </w:rPr>
            </w:pPr>
            <w:hyperlink r:id="rId40">
              <w:ins w:id="1854" w:author="owner" w:date="2013-10-25T22:53:00Z">
                <w:r>
                  <w:rPr>
                    <w:rStyle w:val="InternetLink"/>
                  </w:rPr>
                  <w:t>http://greenclass.iatp.by/</w:t>
                </w:r>
              </w:ins>
            </w:hyperlink>
            <w:ins w:id="1855" w:author="owner" w:date="2013-10-25T22:53:00Z">
              <w:r>
                <w:rPr/>
                <w:t xml:space="preserve"> </w:t>
                <w:noBreakHyphen/>
                <w:t xml:space="preserve"> «Зеленый класс»: Образование для устойчивого развития</w:t>
              </w:r>
            </w:ins>
            <w:ins w:id="1856" w:author="owner" w:date="2013-10-30T21:38:00Z">
              <w:r>
                <w:rPr/>
                <w:t>.</w:t>
              </w:r>
            </w:ins>
            <w:del w:id="1857" w:author="User" w:date="2010-11-10T18:35:00Z">
              <w:r>
                <w:rPr/>
                <w:delText xml:space="preserve">(a) www. minpriroda.by – информационный сайт Минприроды; </w:delText>
              </w:r>
            </w:del>
          </w:p>
          <w:p>
            <w:pPr>
              <w:pStyle w:val="Default"/>
              <w:widowControl/>
              <w:autoSpaceDE w:val="false"/>
              <w:bidi w:val="0"/>
              <w:ind w:hanging="0"/>
              <w:jc w:val="both"/>
              <w:rPr>
                <w:del w:id="1860" w:author="User" w:date="2010-11-10T18:35:00Z"/>
              </w:rPr>
            </w:pPr>
            <w:del w:id="1859" w:author="User" w:date="2010-11-10T18:35:00Z">
              <w:r>
                <w:rPr/>
              </w:r>
            </w:del>
          </w:p>
          <w:p>
            <w:pPr>
              <w:pStyle w:val="Default"/>
              <w:jc w:val="both"/>
              <w:rPr>
                <w:del w:id="1862" w:author="User" w:date="2010-11-10T18:35:00Z"/>
              </w:rPr>
            </w:pPr>
            <w:del w:id="1861" w:author="User" w:date="2010-11-10T18:35:00Z">
              <w:r>
                <w:rPr/>
                <w:delText xml:space="preserve">(b) http://catalog.nlb.by – электронный каталог ГУ «Национальная библиотека Беларуси»; </w:delText>
              </w:r>
            </w:del>
          </w:p>
          <w:p>
            <w:pPr>
              <w:pStyle w:val="Default"/>
              <w:widowControl/>
              <w:autoSpaceDE w:val="false"/>
              <w:bidi w:val="0"/>
              <w:ind w:hanging="0"/>
              <w:jc w:val="both"/>
              <w:rPr>
                <w:del w:id="1864" w:author="User" w:date="2010-11-10T18:35:00Z"/>
              </w:rPr>
            </w:pPr>
            <w:del w:id="1863" w:author="User" w:date="2010-11-10T18:35:00Z">
              <w:r>
                <w:rPr/>
              </w:r>
            </w:del>
          </w:p>
          <w:p>
            <w:pPr>
              <w:pStyle w:val="Default"/>
              <w:jc w:val="both"/>
              <w:rPr>
                <w:del w:id="1866" w:author="User" w:date="2010-11-10T18:35:00Z"/>
              </w:rPr>
            </w:pPr>
            <w:del w:id="1865" w:author="User" w:date="2010-11-10T18:35:00Z">
              <w:r>
                <w:rPr/>
                <w:delText xml:space="preserve">(c) http://rntbcat.org.by электронный каталог ГУ «Республиканская научно-техническая библиотека Беларуси»; </w:delText>
              </w:r>
            </w:del>
          </w:p>
          <w:p>
            <w:pPr>
              <w:pStyle w:val="Default"/>
              <w:widowControl/>
              <w:autoSpaceDE w:val="false"/>
              <w:bidi w:val="0"/>
              <w:ind w:hanging="0"/>
              <w:jc w:val="both"/>
              <w:rPr>
                <w:del w:id="1868" w:author="User" w:date="2010-11-10T18:35:00Z"/>
              </w:rPr>
            </w:pPr>
            <w:del w:id="1867" w:author="User" w:date="2010-11-10T18:35:00Z">
              <w:r>
                <w:rPr/>
              </w:r>
            </w:del>
          </w:p>
          <w:p>
            <w:pPr>
              <w:pStyle w:val="Default"/>
              <w:jc w:val="both"/>
              <w:rPr>
                <w:del w:id="1870" w:author="User" w:date="2010-11-10T18:35:00Z"/>
              </w:rPr>
            </w:pPr>
            <w:del w:id="1869" w:author="User" w:date="2010-11-10T18:35:00Z">
              <w:r>
                <w:rPr/>
                <w:delText xml:space="preserve">(d) http://ecoinfo.bas-net.by – информационный сайт Экологического информационного центра «Эко-Инфо» Центральной научной библиотеки Национальной академии наук Беларуси. </w:delText>
              </w:r>
            </w:del>
          </w:p>
          <w:p>
            <w:pPr>
              <w:pStyle w:val="Default"/>
              <w:widowControl/>
              <w:autoSpaceDE w:val="false"/>
              <w:bidi w:val="0"/>
              <w:spacing w:lineRule="auto" w:line="240"/>
              <w:jc w:val="both"/>
              <w:rPr/>
            </w:pPr>
            <w:del w:id="1871" w:author="User" w:date="2010-11-10T18:35:00Z">
              <w:r>
                <w:rPr>
                  <w:lang w:val="en-US"/>
                </w:rPr>
                <w:delText>ECE</w:delText>
              </w:r>
            </w:del>
            <w:del w:id="1872" w:author="User" w:date="2010-11-10T18:35:00Z">
              <w:r>
                <w:rPr/>
                <w:delText>/</w:delText>
              </w:r>
            </w:del>
            <w:del w:id="1873" w:author="User" w:date="2010-11-10T18:35:00Z">
              <w:r>
                <w:rPr>
                  <w:lang w:val="en-US"/>
                </w:rPr>
                <w:delText>MP</w:delText>
              </w:r>
            </w:del>
            <w:del w:id="1874" w:author="User" w:date="2010-11-10T18:35:00Z">
              <w:r>
                <w:rPr/>
                <w:delText>.</w:delText>
              </w:r>
            </w:del>
            <w:del w:id="1875" w:author="User" w:date="2010-11-10T18:35:00Z">
              <w:r>
                <w:rPr>
                  <w:lang w:val="en-US"/>
                </w:rPr>
                <w:delText>PP</w:delText>
              </w:r>
            </w:del>
            <w:del w:id="1876" w:author="User" w:date="2010-11-10T18:35:00Z">
              <w:r>
                <w:rPr/>
                <w:delText>/</w:delText>
              </w:r>
            </w:del>
            <w:del w:id="1877" w:author="User" w:date="2010-11-10T18:35:00Z">
              <w:r>
                <w:rPr>
                  <w:lang w:val="en-US"/>
                </w:rPr>
                <w:delText>IR</w:delText>
              </w:r>
            </w:del>
            <w:del w:id="1878" w:author="User" w:date="2010-11-10T18:35:00Z">
              <w:r>
                <w:rPr/>
                <w:delText>/2008/</w:delText>
              </w:r>
            </w:del>
            <w:del w:id="1879" w:author="User" w:date="2010-11-10T18:35:00Z">
              <w:r>
                <w:rPr>
                  <w:lang w:val="en-US"/>
                </w:rPr>
                <w:delText>BLR</w:delText>
              </w:r>
            </w:del>
            <w:del w:id="1880" w:author="User" w:date="2010-11-10T18:35:00Z">
              <w:r>
                <w:rPr/>
                <w:delText xml:space="preserve"> </w:delText>
              </w:r>
            </w:del>
            <w:del w:id="1881" w:author="User" w:date="2010-11-10T18:35:00Z">
              <w:r>
                <w:rPr>
                  <w:lang w:val="en-US"/>
                </w:rPr>
                <w:delText>Page</w:delText>
              </w:r>
            </w:del>
            <w:del w:id="1882" w:author="User" w:date="2010-11-10T18:35:00Z">
              <w:r>
                <w:rPr/>
                <w:delText xml:space="preserve"> 18</w:delText>
              </w:r>
            </w:del>
          </w:p>
        </w:tc>
      </w:tr>
    </w:tbl>
    <w:p>
      <w:pPr>
        <w:pStyle w:val="14"/>
        <w:keepNext w:val="true"/>
        <w:numPr>
          <w:ilvl w:val="0"/>
          <w:numId w:val="3"/>
        </w:numPr>
        <w:tabs>
          <w:tab w:val="left" w:pos="360" w:leader="none"/>
          <w:tab w:val="left" w:pos="567" w:leader="none"/>
          <w:tab w:val="left" w:pos="1134" w:leader="none"/>
          <w:tab w:val="left" w:pos="1701" w:leader="none"/>
          <w:tab w:val="left" w:pos="2268" w:leader="none"/>
          <w:tab w:val="left" w:pos="6237" w:leader="none"/>
        </w:tabs>
        <w:ind w:left="0" w:firstLine="180"/>
        <w:rPr>
          <w:bCs/>
        </w:rPr>
      </w:pPr>
      <w:r>
        <w:br w:type="page"/>
      </w:r>
      <w:r>
        <w:rPr>
          <w:bCs/>
          <w:u w:val="none"/>
        </w:rPr>
        <w:t>ЗАКОНОДАТЕЛЬНЫЕ, НОРМАТИВНЫЕ И ДРУГИЕ МЕРЫ ПО ОСУЩЕСТВЛЕНИЮ ПОЛОЖЕНИЙ СТАТЬИ 6, КАСАЮЩИХСЯ УЧАСТИЯ ОБЩЕСТВЕННОСТИ В ПРИНЯТИИ РЕШЕНИЙ ПО КОНКРЕТНЫМ ВИДАМ ДЕЯТЕЛЬНОСТИ</w:t>
      </w:r>
      <w:r>
        <w:rPr>
          <w:bCs/>
        </w:rPr>
        <w:t xml:space="preserve"> </w:t>
      </w:r>
    </w:p>
    <w:p>
      <w:pPr>
        <w:pStyle w:val="14"/>
        <w:keepNext w:val="true"/>
        <w:rPr>
          <w:bCs/>
        </w:rPr>
      </w:pPr>
      <w:r>
        <w:rPr>
          <w:bCs/>
        </w:rPr>
      </w:r>
      <w:r>
        <w:br w:type="page"/>
      </w:r>
    </w:p>
    <w:tbl>
      <w:tblPr>
        <w:tblW w:w="9927" w:type="dxa"/>
        <w:jc w:val="left"/>
        <w:tblInd w:w="-113"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right w:val="single" w:sz="4" w:space="0" w:color="000000"/>
            </w:tcBorders>
            <w:shd w:fill="F3F3F3" w:val="clear"/>
          </w:tcPr>
          <w:p>
            <w:pPr>
              <w:pStyle w:val="Footnote"/>
              <w:pageBreakBefore/>
              <w:spacing w:lineRule="auto" w:line="288"/>
              <w:rPr>
                <w:b/>
                <w:b/>
                <w:bCs/>
              </w:rPr>
            </w:pPr>
            <w:r>
              <w:rPr>
                <w:b/>
                <w:bCs/>
              </w:rPr>
              <w:t>Перечислите законодательные, нормативные и другие меры по осуществлению положений статьи 6, касающихся участия общественности в принятии решений по конкретным видам деятельности.</w:t>
            </w:r>
          </w:p>
          <w:p>
            <w:pPr>
              <w:pStyle w:val="Footnote"/>
              <w:spacing w:lineRule="auto" w:line="288"/>
              <w:rPr>
                <w:b/>
                <w:b/>
                <w:bCs/>
              </w:rPr>
            </w:pPr>
            <w:r>
              <w:rPr>
                <w:b/>
                <w:bCs/>
              </w:rPr>
            </w:r>
          </w:p>
          <w:p>
            <w:pPr>
              <w:pStyle w:val="Footnote"/>
              <w:spacing w:lineRule="auto" w:line="288"/>
              <w:rPr>
                <w:b/>
                <w:b/>
                <w:bCs/>
              </w:rPr>
            </w:pPr>
            <w:r>
              <w:rPr>
                <w:b/>
                <w:bCs/>
              </w:rPr>
            </w:r>
          </w:p>
        </w:tc>
      </w:tr>
      <w:tr>
        <w:trPr/>
        <w:tc>
          <w:tcPr>
            <w:tcW w:w="9927" w:type="dxa"/>
            <w:tcBorders>
              <w:left w:val="single" w:sz="4" w:space="0" w:color="000000"/>
              <w:right w:val="single" w:sz="4" w:space="0" w:color="000000"/>
            </w:tcBorders>
            <w:shd w:fill="F3F3F3" w:val="clear"/>
          </w:tcPr>
          <w:p>
            <w:pPr>
              <w:pStyle w:val="Footnote"/>
              <w:snapToGrid w:val="false"/>
              <w:spacing w:lineRule="auto" w:line="288"/>
              <w:rPr>
                <w:b/>
                <w:b/>
                <w:bCs/>
                <w:lang w:val="en-US"/>
              </w:rPr>
            </w:pPr>
            <w:r>
              <w:rPr>
                <w:b/>
                <w:bCs/>
                <w:lang w:val="en-US"/>
              </w:rPr>
            </w:r>
          </w:p>
          <w:p>
            <w:pPr>
              <w:pStyle w:val="Footnote"/>
              <w:spacing w:lineRule="auto" w:line="288"/>
              <w:rPr/>
            </w:pPr>
            <w:r>
              <w:rPr/>
              <w:t xml:space="preserve">Поясните, каким образом осуществляются положения каждого пункта статьи 6.  Просьба указать, как применяются на национальном уровне соответствующие определения, содержащиеся в статье 2, и содержащееся в пункте 9 статьи 3 требование об отсутствии дискриминации.  Кроме того, укажите, в частности: </w:t>
            </w:r>
          </w:p>
          <w:p>
            <w:pPr>
              <w:pStyle w:val="Footnote"/>
              <w:spacing w:lineRule="auto" w:line="288"/>
              <w:rPr/>
            </w:pPr>
            <w:r>
              <w:rPr/>
            </w:r>
          </w:p>
        </w:tc>
      </w:tr>
      <w:tr>
        <w:trPr/>
        <w:tc>
          <w:tcPr>
            <w:tcW w:w="9927" w:type="dxa"/>
            <w:tcBorders>
              <w:left w:val="single" w:sz="4" w:space="0" w:color="000000"/>
              <w:right w:val="single" w:sz="4" w:space="0" w:color="000000"/>
            </w:tcBorders>
            <w:shd w:fill="F3F3F3" w:val="clear"/>
          </w:tcPr>
          <w:p>
            <w:pPr>
              <w:pStyle w:val="Footnote"/>
              <w:spacing w:lineRule="auto" w:line="288"/>
              <w:rPr/>
            </w:pPr>
            <w:r>
              <w:rPr/>
              <w:tab/>
              <w:t>а)</w:t>
              <w:tab/>
              <w:t xml:space="preserve">в отношении </w:t>
            </w:r>
            <w:r>
              <w:rPr>
                <w:b/>
                <w:bCs/>
              </w:rPr>
              <w:t>пункта 1</w:t>
            </w:r>
            <w:r>
              <w:rPr/>
              <w:t xml:space="preserve"> - меры, принятые для обеспечения того, чтобы:</w:t>
            </w:r>
          </w:p>
          <w:p>
            <w:pPr>
              <w:pStyle w:val="Footnote"/>
              <w:spacing w:lineRule="auto" w:line="288"/>
              <w:rPr/>
            </w:pPr>
            <w:r>
              <w:rPr/>
            </w:r>
          </w:p>
        </w:tc>
      </w:tr>
      <w:tr>
        <w:trPr/>
        <w:tc>
          <w:tcPr>
            <w:tcW w:w="9927" w:type="dxa"/>
            <w:tcBorders>
              <w:left w:val="single" w:sz="4" w:space="0" w:color="000000"/>
              <w:right w:val="single" w:sz="4" w:space="0" w:color="000000"/>
            </w:tcBorders>
            <w:shd w:fill="F3F3F3" w:val="clear"/>
          </w:tcPr>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r>
            <w:r>
              <w:rPr>
                <w:lang w:val="en-US"/>
              </w:rPr>
              <w:t>i</w:t>
            </w:r>
            <w:r>
              <w:rPr/>
              <w:t>)</w:t>
              <w:tab/>
              <w:t xml:space="preserve">положения статьи 6 применялись в отношении решений по вопросу о целесообразности выдачи разрешения на проведение планируемых видов деятельности, перечисленных в приложении </w:t>
            </w:r>
            <w:r>
              <w:rPr>
                <w:lang w:val="en-US"/>
              </w:rPr>
              <w:t>I</w:t>
            </w:r>
            <w:r>
              <w:rPr/>
              <w:t xml:space="preserve"> к Конвенции;</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r>
          </w:p>
        </w:tc>
      </w:tr>
      <w:tr>
        <w:trPr/>
        <w:tc>
          <w:tcPr>
            <w:tcW w:w="9927" w:type="dxa"/>
            <w:tcBorders>
              <w:left w:val="single" w:sz="4" w:space="0" w:color="000000"/>
              <w:right w:val="single" w:sz="4" w:space="0" w:color="000000"/>
            </w:tcBorders>
            <w:shd w:fill="F3F3F3" w:val="clear"/>
          </w:tcPr>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r>
            <w:r>
              <w:rPr>
                <w:lang w:val="en-US"/>
              </w:rPr>
              <w:t>ii</w:t>
            </w:r>
            <w:r>
              <w:rPr/>
              <w:t>)</w:t>
              <w:tab/>
              <w:t xml:space="preserve">положения статьи 6 применялись к решениям по планируемым видам деятельности, не перечисленным в приложении </w:t>
            </w:r>
            <w:r>
              <w:rPr>
                <w:lang w:val="en-US"/>
              </w:rPr>
              <w:t>I</w:t>
            </w:r>
            <w:r>
              <w:rPr/>
              <w:t>, которые могут оказывать значительное воздействие на окружающую среду;</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r>
          </w:p>
        </w:tc>
      </w:tr>
      <w:tr>
        <w:trPr/>
        <w:tc>
          <w:tcPr>
            <w:tcW w:w="9927" w:type="dxa"/>
            <w:tcBorders>
              <w:left w:val="single" w:sz="4" w:space="0" w:color="000000"/>
              <w:right w:val="single" w:sz="4" w:space="0" w:color="000000"/>
            </w:tcBorders>
            <w:shd w:fill="F3F3F3" w:val="clear"/>
          </w:tcPr>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ab/>
            </w:r>
            <w:r>
              <w:rPr>
                <w:lang w:val="en-US"/>
              </w:rPr>
              <w:t>b</w:t>
            </w:r>
            <w:r>
              <w:rPr/>
              <w:t>)</w:t>
              <w:tab/>
              <w:t xml:space="preserve">меры, принятые для обеспечения адекватного, своевременного и эффективного информирования заинтересованной общественности на начальном этапе процедуры принятия экологических решений по вопросам, упомянутым в </w:t>
            </w:r>
            <w:r>
              <w:rPr>
                <w:b/>
                <w:bCs/>
              </w:rPr>
              <w:t>пункте 2;</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b/>
                <w:b/>
                <w:bCs/>
              </w:rPr>
            </w:pPr>
            <w:r>
              <w:rPr>
                <w:b/>
                <w:bCs/>
              </w:rPr>
            </w:r>
          </w:p>
        </w:tc>
      </w:tr>
      <w:tr>
        <w:trPr/>
        <w:tc>
          <w:tcPr>
            <w:tcW w:w="9927" w:type="dxa"/>
            <w:tcBorders>
              <w:left w:val="single" w:sz="4" w:space="0" w:color="000000"/>
              <w:right w:val="single" w:sz="4" w:space="0" w:color="000000"/>
            </w:tcBorders>
            <w:shd w:fill="F3F3F3" w:val="clear"/>
          </w:tcPr>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ab/>
              <w:t>с)</w:t>
              <w:tab/>
              <w:t xml:space="preserve">меры, принятые для обеспечения того, чтобы сроки, установленные в рамках процедур участия общественности, отвечали требованиям </w:t>
            </w:r>
            <w:r>
              <w:rPr>
                <w:b/>
                <w:bCs/>
              </w:rPr>
              <w:t>пункта 3;</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b/>
                <w:b/>
                <w:bCs/>
              </w:rPr>
            </w:pPr>
            <w:r>
              <w:rPr>
                <w:b/>
                <w:bCs/>
              </w:rPr>
            </w:r>
          </w:p>
        </w:tc>
      </w:tr>
      <w:tr>
        <w:trPr/>
        <w:tc>
          <w:tcPr>
            <w:tcW w:w="9927" w:type="dxa"/>
            <w:tcBorders>
              <w:left w:val="single" w:sz="4" w:space="0" w:color="000000"/>
              <w:right w:val="single" w:sz="4" w:space="0" w:color="000000"/>
            </w:tcBorders>
            <w:shd w:fill="F3F3F3" w:val="clear"/>
          </w:tcPr>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ab/>
            </w:r>
            <w:r>
              <w:rPr>
                <w:lang w:val="en-US"/>
              </w:rPr>
              <w:t>d</w:t>
            </w:r>
            <w:r>
              <w:rPr/>
              <w:t>)</w:t>
              <w:tab/>
              <w:t xml:space="preserve">в отношении </w:t>
            </w:r>
            <w:r>
              <w:rPr>
                <w:b/>
                <w:bCs/>
              </w:rPr>
              <w:t>пункта 4</w:t>
            </w:r>
            <w:r>
              <w:rPr/>
              <w:t xml:space="preserve"> - меры, принятые для обеспечения участия общественности на раннем этапе;</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tc>
      </w:tr>
      <w:tr>
        <w:trPr/>
        <w:tc>
          <w:tcPr>
            <w:tcW w:w="9927" w:type="dxa"/>
            <w:tcBorders>
              <w:left w:val="single" w:sz="4" w:space="0" w:color="000000"/>
              <w:right w:val="single" w:sz="4" w:space="0" w:color="000000"/>
            </w:tcBorders>
            <w:shd w:fill="F3F3F3" w:val="clear"/>
          </w:tcPr>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ab/>
              <w:t>е)</w:t>
              <w:tab/>
              <w:t xml:space="preserve">в отношении </w:t>
            </w:r>
            <w:r>
              <w:rPr>
                <w:b/>
                <w:bCs/>
              </w:rPr>
              <w:t>пункта 5</w:t>
            </w:r>
            <w:r>
              <w:rPr/>
              <w:t xml:space="preserve"> - меры, принятые для того, чтобы поощрить потенциальных заявителей перед подачей заявки на предмет получения разрешения определить заинтересованные круги общественности, провести обсуждения и представить информацию относительно целей их заявки;</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tc>
      </w:tr>
      <w:tr>
        <w:trPr/>
        <w:tc>
          <w:tcPr>
            <w:tcW w:w="9927" w:type="dxa"/>
            <w:tcBorders>
              <w:left w:val="single" w:sz="4" w:space="0" w:color="000000"/>
              <w:bottom w:val="single" w:sz="4" w:space="0" w:color="000000"/>
              <w:right w:val="single" w:sz="4" w:space="0" w:color="000000"/>
            </w:tcBorders>
            <w:shd w:fill="F3F3F3" w:val="clear"/>
          </w:tcPr>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ab/>
            </w:r>
            <w:r>
              <w:rPr>
                <w:lang w:val="en-US"/>
              </w:rPr>
              <w:t>f</w:t>
            </w:r>
            <w:r>
              <w:rPr/>
              <w:t>)</w:t>
              <w:tab/>
              <w:t xml:space="preserve">в отношении </w:t>
            </w:r>
            <w:r>
              <w:rPr>
                <w:b/>
                <w:bCs/>
              </w:rPr>
              <w:t>пункта 6</w:t>
            </w:r>
            <w:r>
              <w:rPr/>
              <w:t xml:space="preserve"> - меры, принятые для обеспечения того, чтобы:</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tc>
      </w:tr>
      <w:tr>
        <w:trPr/>
        <w:tc>
          <w:tcPr>
            <w:tcW w:w="9927" w:type="dxa"/>
            <w:tcBorders>
              <w:top w:val="single" w:sz="4" w:space="0" w:color="000000"/>
              <w:left w:val="single" w:sz="4" w:space="0" w:color="000000"/>
              <w:right w:val="single" w:sz="4" w:space="0" w:color="000000"/>
            </w:tcBorders>
            <w:shd w:fill="F3F3F3" w:val="clear"/>
          </w:tcPr>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t>i)</w:t>
              <w:tab/>
              <w:t>компетентные государственные органы предоставляли заинтересованной общественности всю информацию, касающуюся процесса принятия решений, упомянутого в статье 6, имеющуюся в распоряжении на момент осуществления процедуры участия общественности;</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r>
          </w:p>
        </w:tc>
      </w:tr>
      <w:tr>
        <w:trPr/>
        <w:tc>
          <w:tcPr>
            <w:tcW w:w="9927" w:type="dxa"/>
            <w:tcBorders>
              <w:left w:val="single" w:sz="4" w:space="0" w:color="000000"/>
              <w:right w:val="single" w:sz="4" w:space="0" w:color="000000"/>
            </w:tcBorders>
            <w:shd w:fill="F3F3F3" w:val="clear"/>
          </w:tcPr>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tab/>
              <w:tab/>
              <w:t>ii)</w:t>
              <w:tab/>
              <w:t>компетентные органы, в частности, предоставляли заинтересованной общественности информацию, указанную в данном пункте;</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ind w:left="1701" w:hanging="1701"/>
              <w:rPr/>
            </w:pPr>
            <w:r>
              <w:rPr/>
            </w:r>
          </w:p>
        </w:tc>
      </w:tr>
      <w:tr>
        <w:trPr/>
        <w:tc>
          <w:tcPr>
            <w:tcW w:w="9927" w:type="dxa"/>
            <w:tcBorders>
              <w:left w:val="single" w:sz="4" w:space="0" w:color="000000"/>
              <w:right w:val="single" w:sz="4" w:space="0" w:color="000000"/>
            </w:tcBorders>
            <w:shd w:fill="F3F3F3" w:val="clear"/>
          </w:tcPr>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ab/>
            </w:r>
            <w:r>
              <w:rPr>
                <w:lang w:val="en-US"/>
              </w:rPr>
              <w:t>g</w:t>
            </w:r>
            <w:r>
              <w:rPr/>
              <w:t>)</w:t>
              <w:tab/>
              <w:t xml:space="preserve">в отношении </w:t>
            </w:r>
            <w:r>
              <w:rPr>
                <w:b/>
                <w:bCs/>
              </w:rPr>
              <w:t>пункта 7</w:t>
            </w:r>
            <w:r>
              <w:rPr/>
              <w:t xml:space="preserve"> - меры, принятые для обеспечения того, чтобы процедуры участия общественности позволяли ей представлять замечания, информацию, анализ или мнения, которые, как она считает, имеют отношение к планируемой деятельности;</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tc>
      </w:tr>
      <w:tr>
        <w:trPr/>
        <w:tc>
          <w:tcPr>
            <w:tcW w:w="9927" w:type="dxa"/>
            <w:tcBorders>
              <w:left w:val="single" w:sz="4" w:space="0" w:color="000000"/>
              <w:right w:val="single" w:sz="4" w:space="0" w:color="000000"/>
            </w:tcBorders>
            <w:shd w:fill="F3F3F3" w:val="clear"/>
          </w:tcPr>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ab/>
            </w:r>
            <w:r>
              <w:rPr>
                <w:lang w:val="en-US"/>
              </w:rPr>
              <w:t>h</w:t>
            </w:r>
            <w:r>
              <w:rPr/>
              <w:t>)</w:t>
              <w:tab/>
              <w:t xml:space="preserve">в отношении </w:t>
            </w:r>
            <w:r>
              <w:rPr>
                <w:b/>
                <w:bCs/>
              </w:rPr>
              <w:t>пункта 8</w:t>
            </w:r>
            <w:r>
              <w:rPr/>
              <w:t xml:space="preserve"> - меры, принятые для обеспечения того, чтобы в соответствующем решении надлежащим образом были учтены результаты участия общественности;</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tc>
      </w:tr>
      <w:tr>
        <w:trPr/>
        <w:tc>
          <w:tcPr>
            <w:tcW w:w="9927" w:type="dxa"/>
            <w:tcBorders>
              <w:left w:val="single" w:sz="4" w:space="0" w:color="000000"/>
              <w:right w:val="single" w:sz="4" w:space="0" w:color="000000"/>
            </w:tcBorders>
            <w:shd w:fill="F3F3F3" w:val="clear"/>
          </w:tcPr>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ab/>
            </w:r>
            <w:r>
              <w:rPr>
                <w:lang w:val="en-US"/>
              </w:rPr>
              <w:t>i</w:t>
            </w:r>
            <w:r>
              <w:rPr/>
              <w:t>)</w:t>
              <w:tab/>
              <w:t xml:space="preserve">в отношении </w:t>
            </w:r>
            <w:r>
              <w:rPr>
                <w:b/>
                <w:bCs/>
              </w:rPr>
              <w:t>пункта 9</w:t>
            </w:r>
            <w:r>
              <w:rPr/>
              <w:t xml:space="preserve"> - меры, принятые для незамедлительного информирования общественности о принятом решении в соответствии с надлежащими процедурами;</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tc>
      </w:tr>
      <w:tr>
        <w:trPr/>
        <w:tc>
          <w:tcPr>
            <w:tcW w:w="9927" w:type="dxa"/>
            <w:tcBorders>
              <w:left w:val="single" w:sz="4" w:space="0" w:color="000000"/>
              <w:right w:val="single" w:sz="4" w:space="0" w:color="000000"/>
            </w:tcBorders>
            <w:shd w:fill="F3F3F3" w:val="clear"/>
          </w:tcPr>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ab/>
            </w:r>
            <w:r>
              <w:rPr>
                <w:lang w:val="en-US"/>
              </w:rPr>
              <w:t>j</w:t>
            </w:r>
            <w:r>
              <w:rPr/>
              <w:t>)</w:t>
              <w:tab/>
              <w:t xml:space="preserve">в отношении </w:t>
            </w:r>
            <w:r>
              <w:rPr>
                <w:b/>
                <w:bCs/>
              </w:rPr>
              <w:t>пункта 10</w:t>
            </w:r>
            <w:r>
              <w:rPr/>
              <w:t xml:space="preserve"> - меры, принятые для обеспечения того, чтобы в тех случаях, когда государственный орган пересматривает или обновляет условия осуществления деятельности, о которой говорится в пункте 1, положения пунктов 2-9 применялись с необходимыми изменениями и в тех случаях, когда это целесообразно;</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tc>
      </w:tr>
      <w:tr>
        <w:trPr/>
        <w:tc>
          <w:tcPr>
            <w:tcW w:w="9927" w:type="dxa"/>
            <w:tcBorders>
              <w:left w:val="single" w:sz="4" w:space="0" w:color="000000"/>
              <w:bottom w:val="single" w:sz="4" w:space="0" w:color="000000"/>
              <w:right w:val="single" w:sz="4" w:space="0" w:color="000000"/>
            </w:tcBorders>
            <w:shd w:fill="F3F3F3" w:val="clear"/>
          </w:tcPr>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ab/>
            </w:r>
            <w:r>
              <w:rPr>
                <w:lang w:val="en-US"/>
              </w:rPr>
              <w:t>k</w:t>
            </w:r>
            <w:r>
              <w:rPr/>
              <w:t>)</w:t>
              <w:tab/>
              <w:t xml:space="preserve">в отношении </w:t>
            </w:r>
            <w:r>
              <w:rPr>
                <w:b/>
                <w:bCs/>
              </w:rPr>
              <w:t>пункта 11,</w:t>
            </w:r>
            <w:r>
              <w:rPr/>
              <w:t xml:space="preserve"> - меры, принятые для применения положений статьи 6 к решениям, касающимся выдачи разрешений на намеренное высвобождение генетически измененных организмов в окружающую среду.</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tc>
      </w:tr>
      <w:tr>
        <w:trPr/>
        <w:tc>
          <w:tcPr>
            <w:tcW w:w="9927" w:type="dxa"/>
            <w:tcBorders>
              <w:top w:val="single" w:sz="4" w:space="0" w:color="000000"/>
              <w:left w:val="single" w:sz="4" w:space="0" w:color="000000"/>
              <w:bottom w:val="single" w:sz="4" w:space="0" w:color="000000"/>
              <w:right w:val="single" w:sz="4" w:space="0" w:color="000000"/>
            </w:tcBorders>
          </w:tcPr>
          <w:p>
            <w:pPr>
              <w:pStyle w:val="Footnote"/>
              <w:tabs>
                <w:tab w:val="clear" w:pos="1134"/>
                <w:tab w:val="left" w:pos="567" w:leader="none"/>
                <w:tab w:val="left" w:pos="1122" w:leader="none"/>
                <w:tab w:val="left" w:pos="1701" w:leader="none"/>
                <w:tab w:val="left" w:pos="2268" w:leader="none"/>
                <w:tab w:val="left" w:pos="6237" w:leader="none"/>
              </w:tabs>
              <w:spacing w:lineRule="auto" w:line="288" w:before="120" w:after="0"/>
              <w:rPr>
                <w:i/>
                <w:i/>
                <w:iCs/>
              </w:rPr>
            </w:pPr>
            <w:r>
              <w:rPr>
                <w:i/>
                <w:iCs/>
              </w:rPr>
              <w:t>Ответ:</w:t>
            </w:r>
          </w:p>
          <w:p>
            <w:pPr>
              <w:pStyle w:val="Default"/>
              <w:jc w:val="both"/>
              <w:rPr>
                <w:del w:id="1886" w:author="User" w:date="2010-11-10T18:36:00Z"/>
              </w:rPr>
            </w:pPr>
            <w:r>
              <w:rPr/>
              <w:t>92. Положения Орхусской конвенции в Р</w:t>
            </w:r>
            <w:del w:id="1883" w:author="User" w:date="2011-04-02T17:34:00Z">
              <w:r>
                <w:rPr/>
                <w:delText xml:space="preserve">еспублике </w:delText>
              </w:r>
            </w:del>
            <w:r>
              <w:rPr/>
              <w:t>Б</w:t>
            </w:r>
            <w:del w:id="1884" w:author="User" w:date="2011-04-02T17:34:00Z">
              <w:r>
                <w:rPr/>
                <w:delText>еларусь</w:delText>
              </w:r>
            </w:del>
            <w:r>
              <w:rPr/>
              <w:t xml:space="preserve"> являются обязательными для исполнения и имеют юридическую силу Указа Президента Республики Беларусь в соответствии со статьей 20 закона «О нормативных правовых актах Республики Беларусь».</w:t>
            </w:r>
            <w:del w:id="1885" w:author="User" w:date="2010-11-10T18:36:00Z">
              <w:r>
                <w:rPr/>
                <w:delText xml:space="preserve">Поэтому положения статьи 6 конвенции применяются в Республике Беларусь непосредственно, с учётом решений относительно целесообразности разрешения планируемых видов деятельности, перечисленных в приложении І Конвенции. </w:delText>
              </w:r>
            </w:del>
          </w:p>
          <w:p>
            <w:pPr>
              <w:pStyle w:val="Default"/>
              <w:jc w:val="both"/>
              <w:rPr/>
            </w:pPr>
            <w:r>
              <w:rPr/>
            </w:r>
          </w:p>
          <w:p>
            <w:pPr>
              <w:pStyle w:val="Default"/>
              <w:jc w:val="both"/>
              <w:rPr/>
            </w:pPr>
            <w:r>
              <w:rPr/>
            </w:r>
          </w:p>
          <w:p>
            <w:pPr>
              <w:pStyle w:val="Normal"/>
              <w:autoSpaceDE w:val="false"/>
              <w:spacing w:lineRule="auto" w:line="240"/>
              <w:jc w:val="both"/>
              <w:rPr>
                <w:del w:id="1893" w:author="owner" w:date="2013-10-26T23:26:00Z"/>
              </w:rPr>
            </w:pPr>
            <w:r>
              <w:rPr/>
              <w:t>93. Процедуры, предусмотренные в статье 6 Конвенции, применя</w:t>
            </w:r>
            <w:ins w:id="1887" w:author="owner" w:date="2013-10-26T23:26:00Z">
              <w:r>
                <w:rPr/>
                <w:t>ются</w:t>
              </w:r>
            </w:ins>
            <w:ins w:id="1888" w:author="User" w:date="2010-11-10T18:36:00Z">
              <w:del w:id="1889" w:author="owner" w:date="2013-10-26T23:26:00Z">
                <w:r>
                  <w:rPr/>
                  <w:delText>лись</w:delText>
                </w:r>
              </w:del>
            </w:ins>
            <w:del w:id="1890" w:author="User" w:date="2010-11-10T18:36:00Z">
              <w:r>
                <w:rPr/>
                <w:delText>ются</w:delText>
              </w:r>
            </w:del>
            <w:r>
              <w:rPr/>
              <w:t xml:space="preserve"> в отношении принятия решений, требующих проведения оценки воздействия на окружающую среду (ОВОС), в соответствии с </w:t>
            </w:r>
            <w:del w:id="1891" w:author="owner" w:date="2013-10-26T23:26:00Z">
              <w:r>
                <w:rPr/>
                <w:delText>Инструкцией о порядке проведения оценки воздействия на окружающую среду планируемой хозяйственной и иной деятельности в Республике Беларусь, утвержденной постановлением Минприроды от 17.06.2005 №30 (далее – инструкция об ОВОС), в которой в том числе утвержден перечень видов и объектов хозяйственной и иной деятельности, для которых оценка воздействия на окружающую среду планируемой хозяйственной и иной деятельности проводится в обязательном порядке</w:delText>
              </w:r>
            </w:del>
            <w:del w:id="1892" w:author="owner" w:date="2013-10-26T23:26:00Z">
              <w:r>
                <w:rPr/>
                <w:delText>, до вступления в силу нового законодательства в этой области.</w:delText>
              </w:r>
            </w:del>
          </w:p>
          <w:p>
            <w:pPr>
              <w:pStyle w:val="Normal"/>
              <w:autoSpaceDE w:val="false"/>
              <w:spacing w:lineRule="auto" w:line="240"/>
              <w:jc w:val="both"/>
              <w:rPr>
                <w:ins w:id="1926" w:author="User" w:date="2010-11-10T18:37:00Z"/>
              </w:rPr>
            </w:pPr>
            <w:ins w:id="1894" w:author="User" w:date="2010-11-10T18:36:00Z">
              <w:del w:id="1895" w:author="owner" w:date="2013-10-26T23:26:00Z">
                <w:r>
                  <w:rPr/>
                  <w:delText xml:space="preserve">С 21 мая 2010 года вступил в силу новый </w:delText>
                </w:r>
              </w:del>
            </w:ins>
            <w:ins w:id="1896" w:author="User" w:date="2010-11-10T18:36:00Z">
              <w:r>
                <w:rPr/>
                <w:t>Закон</w:t>
              </w:r>
            </w:ins>
            <w:ins w:id="1897" w:author="owner" w:date="2013-10-26T23:27:00Z">
              <w:r>
                <w:rPr/>
                <w:t>ом</w:t>
              </w:r>
            </w:ins>
            <w:ins w:id="1898" w:author="User" w:date="2010-11-10T18:37:00Z">
              <w:r>
                <w:rPr/>
                <w:t xml:space="preserve"> Р</w:t>
              </w:r>
            </w:ins>
            <w:ins w:id="1899" w:author="User" w:date="2010-11-10T18:37:00Z">
              <w:del w:id="1900" w:author="owner" w:date="2013-10-26T23:27:00Z">
                <w:r>
                  <w:rPr/>
                  <w:delText xml:space="preserve">еспублики </w:delText>
                </w:r>
              </w:del>
            </w:ins>
            <w:ins w:id="1901" w:author="User" w:date="2010-11-10T18:37:00Z">
              <w:r>
                <w:rPr/>
                <w:t>Б</w:t>
              </w:r>
            </w:ins>
            <w:ins w:id="1902" w:author="User" w:date="2010-11-10T18:37:00Z">
              <w:del w:id="1903" w:author="owner" w:date="2013-10-26T23:27:00Z">
                <w:r>
                  <w:rPr/>
                  <w:delText>еларусь</w:delText>
                </w:r>
              </w:del>
            </w:ins>
            <w:ins w:id="1904" w:author="User" w:date="2010-11-10T18:37:00Z">
              <w:r>
                <w:rPr/>
                <w:t xml:space="preserve"> от </w:t>
              </w:r>
            </w:ins>
            <w:ins w:id="1905" w:author="owner" w:date="2013-10-26T23:27:00Z">
              <w:r>
                <w:rPr/>
                <w:t>0</w:t>
              </w:r>
            </w:ins>
            <w:ins w:id="1906" w:author="User" w:date="2010-11-10T18:37:00Z">
              <w:r>
                <w:rPr/>
                <w:t>9</w:t>
              </w:r>
            </w:ins>
            <w:ins w:id="1907" w:author="owner" w:date="2013-10-26T23:27:00Z">
              <w:r>
                <w:rPr/>
                <w:t>.11.</w:t>
              </w:r>
            </w:ins>
            <w:ins w:id="1908" w:author="User" w:date="2010-11-10T18:37:00Z">
              <w:del w:id="1909" w:author="owner" w:date="2013-10-26T23:27:00Z">
                <w:r>
                  <w:rPr/>
                  <w:delText xml:space="preserve"> ноября </w:delText>
                </w:r>
              </w:del>
            </w:ins>
            <w:ins w:id="1910" w:author="User" w:date="2010-11-10T18:37:00Z">
              <w:r>
                <w:rPr/>
                <w:t>2009 г</w:t>
              </w:r>
            </w:ins>
            <w:ins w:id="1911" w:author="owner" w:date="2013-10-26T23:27:00Z">
              <w:r>
                <w:rPr/>
                <w:t>.</w:t>
              </w:r>
            </w:ins>
            <w:ins w:id="1912" w:author="User" w:date="2010-11-10T18:37:00Z">
              <w:del w:id="1913" w:author="owner" w:date="2013-10-26T23:27:00Z">
                <w:r>
                  <w:rPr/>
                  <w:delText>ода</w:delText>
                </w:r>
              </w:del>
            </w:ins>
            <w:ins w:id="1914" w:author="User" w:date="2010-11-10T18:37:00Z">
              <w:r>
                <w:rPr/>
                <w:t xml:space="preserve"> «О государственной экологической экспертизе», постановление</w:t>
              </w:r>
            </w:ins>
            <w:ins w:id="1915" w:author="owner" w:date="2013-10-26T23:27:00Z">
              <w:r>
                <w:rPr/>
                <w:t>м</w:t>
              </w:r>
            </w:ins>
            <w:ins w:id="1916" w:author="User" w:date="2010-11-10T18:37:00Z">
              <w:r>
                <w:rPr/>
                <w:t xml:space="preserve"> Совета Министров Республики Беларусь от 19</w:t>
              </w:r>
            </w:ins>
            <w:ins w:id="1917" w:author="owner" w:date="2013-10-26T23:27:00Z">
              <w:r>
                <w:rPr/>
                <w:t>.05.</w:t>
              </w:r>
            </w:ins>
            <w:ins w:id="1918" w:author="User" w:date="2010-11-10T18:37:00Z">
              <w:del w:id="1919" w:author="owner" w:date="2013-10-26T23:27:00Z">
                <w:r>
                  <w:rPr/>
                  <w:delText xml:space="preserve"> мая </w:delText>
                </w:r>
              </w:del>
            </w:ins>
            <w:ins w:id="1920" w:author="User" w:date="2010-11-10T18:37:00Z">
              <w:r>
                <w:rPr/>
                <w:t>2010 г. №</w:t>
              </w:r>
            </w:ins>
            <w:ins w:id="1921" w:author="User" w:date="2010-11-10T18:37:00Z">
              <w:del w:id="1922" w:author="Ecology-Olga" w:date="2011-03-02T11:21:00Z">
                <w:r>
                  <w:rPr/>
                  <w:delText xml:space="preserve"> </w:delText>
                </w:r>
              </w:del>
            </w:ins>
            <w:ins w:id="1923" w:author="User" w:date="2010-11-10T18:37:00Z">
              <w:r>
                <w:rPr/>
                <w:t>755 «О некоторых мерах по реализации Закона Республики Беларусь «О государственной экологической экспертизе» (далее – постановление №755), которым утверждены Положение о порядке проведения государственной экологической экспертизы и Положение о порядке проведения оценки воздействия на окружающую среду</w:t>
              </w:r>
            </w:ins>
            <w:ins w:id="1924" w:author="owner" w:date="2013-10-27T21:07:00Z">
              <w:r>
                <w:rPr/>
                <w:t xml:space="preserve"> (далее – Положение)</w:t>
              </w:r>
            </w:ins>
            <w:ins w:id="1925" w:author="User" w:date="2010-11-10T18:37:00Z">
              <w:r>
                <w:rPr/>
                <w:t>.</w:t>
              </w:r>
            </w:ins>
          </w:p>
          <w:p>
            <w:pPr>
              <w:pStyle w:val="Normal"/>
              <w:autoSpaceDE w:val="false"/>
              <w:spacing w:lineRule="auto" w:line="240"/>
              <w:jc w:val="both"/>
              <w:rPr>
                <w:del w:id="1928" w:author="owner" w:date="2013-10-31T20:24:00Z"/>
              </w:rPr>
            </w:pPr>
            <w:del w:id="1927" w:author="owner" w:date="2013-10-31T20:24:00Z">
              <w:r>
                <w:rPr/>
                <w:delText>Положением о порядке проведения оценки воздействия на окружающую среду определена процедура проведения оценки воздействия и процедура проведения общественных обсуждений, утверждена форма уведомления о планируемой деятельности и состав информации, который оно должно содержать.</w:delText>
              </w:r>
            </w:del>
          </w:p>
          <w:p>
            <w:pPr>
              <w:pStyle w:val="ConsPlusNormal"/>
              <w:ind w:hanging="0"/>
              <w:jc w:val="both"/>
              <w:rPr>
                <w:del w:id="1934" w:author="owner" w:date="2013-10-31T20:24:00Z"/>
              </w:rPr>
            </w:pPr>
            <w:ins w:id="1929" w:author="User" w:date="2010-11-10T18:37:00Z">
              <w:del w:id="1930" w:author="owner" w:date="2013-10-31T20:24:00Z">
                <w:r>
                  <w:rPr>
                    <w:rFonts w:cs="Times New Roman" w:ascii="Times New Roman" w:hAnsi="Times New Roman"/>
                    <w:sz w:val="24"/>
                    <w:szCs w:val="24"/>
                  </w:rPr>
                  <w:delText xml:space="preserve">Согласно статье 10 указанного закона </w:delText>
                </w:r>
              </w:del>
            </w:ins>
            <w:ins w:id="1931" w:author="User" w:date="2010-11-10T18:37:00Z">
              <w:del w:id="1932" w:author="owner" w:date="2013-10-31T20:24:00Z">
                <w:r>
                  <w:rPr>
                    <w:rFonts w:cs="Courier New" w:ascii="Times New Roman" w:hAnsi="Times New Roman"/>
                    <w:sz w:val="24"/>
                    <w:szCs w:val="24"/>
                  </w:rPr>
                  <w:delText xml:space="preserve">местные исполнительные и распорядительные органы в пределах своей компетенции информируют граждан о возможном воздействии на окружающую среду планируемой хозяйственной и иной деятельности, а также </w:delText>
                </w:r>
              </w:del>
            </w:ins>
            <w:del w:id="1933" w:author="owner" w:date="2013-10-31T20:24:00Z">
              <w:r>
                <w:rPr>
                  <w:rFonts w:cs="Courier New" w:ascii="Times New Roman" w:hAnsi="Times New Roman"/>
                  <w:sz w:val="24"/>
                  <w:szCs w:val="24"/>
                  <w:highlight w:val="yellow"/>
                </w:rPr>
                <w:delText>организуют и совместно с заказчиками при участии проектных организаций проводят в соответствии с законодательством общественные обсуждения отчетов об оценке воздействия на окружающую среду.</w:delText>
              </w:r>
            </w:del>
          </w:p>
          <w:p>
            <w:pPr>
              <w:pStyle w:val="ConsPlusNormal"/>
              <w:ind w:hanging="0"/>
              <w:jc w:val="both"/>
              <w:rPr>
                <w:del w:id="1942" w:author="owner" w:date="2013-10-31T20:24:00Z"/>
              </w:rPr>
            </w:pPr>
            <w:ins w:id="1935" w:author="User" w:date="2010-11-10T18:37:00Z">
              <w:del w:id="1936" w:author="owner" w:date="2013-10-31T20:24:00Z">
                <w:r>
                  <w:rPr>
                    <w:rFonts w:cs="Courier New" w:ascii="Times New Roman" w:hAnsi="Times New Roman"/>
                    <w:sz w:val="24"/>
                    <w:szCs w:val="24"/>
                    <w:highlight w:val="yellow"/>
                  </w:rPr>
                  <w:delText xml:space="preserve">Согласно Положению о порядке проведения оценки воздействия на окружающую среду соответствующие местные исполнительные и распорядительные органы совместно с заказчиком </w:delText>
                </w:r>
              </w:del>
            </w:ins>
            <w:ins w:id="1937" w:author="User" w:date="2010-11-10T18:37:00Z">
              <w:del w:id="1938" w:author="owner" w:date="2013-10-31T20:24:00Z">
                <w:r>
                  <w:rPr>
                    <w:rFonts w:cs="Times New Roman" w:ascii="Times New Roman" w:hAnsi="Times New Roman"/>
                    <w:sz w:val="24"/>
                    <w:szCs w:val="24"/>
                    <w:highlight w:val="yellow"/>
                  </w:rPr>
                  <w:delText xml:space="preserve">создают комиссию по подготовке и проведению общественных обсуждений, уведомляют общественность о начале процедуры общественных обсуждений, публикуют отчет об ОВОС и </w:delText>
                </w:r>
              </w:del>
            </w:ins>
            <w:ins w:id="1939" w:author="User" w:date="2010-11-10T18:37:00Z">
              <w:del w:id="1940" w:author="owner" w:date="2013-10-31T20:24:00Z">
                <w:r>
                  <w:rPr>
                    <w:rFonts w:cs="Times New Roman" w:ascii="Times New Roman" w:hAnsi="Times New Roman"/>
                    <w:color w:val="FFFFFF"/>
                    <w:sz w:val="24"/>
                    <w:szCs w:val="24"/>
                    <w:highlight w:val="yellow"/>
                  </w:rPr>
                  <w:delText>обеспечивают доступ общественности для ознакомления с отчетом об ОВОС и возможность документирования вопросов, замечаний и предложений по представленному отчету в течение всего срока общественных обсуждений,</w:delText>
                </w:r>
              </w:del>
            </w:ins>
            <w:del w:id="1941" w:author="owner" w:date="2013-10-31T20:24:00Z">
              <w:r>
                <w:rPr>
                  <w:rFonts w:cs="Times New Roman" w:ascii="Times New Roman" w:hAnsi="Times New Roman"/>
                  <w:sz w:val="24"/>
                  <w:szCs w:val="24"/>
                  <w:highlight w:val="yellow"/>
                </w:rPr>
                <w:delText xml:space="preserve"> в случае обращения общественности в соответствующие местные исполнительные и распорядительные органы с заявлением о необходимости проведения собрания по обсуждению отчета об ОВОС уведомляют общественность о дате и месте его проведения.</w:delText>
              </w:r>
            </w:del>
          </w:p>
          <w:p>
            <w:pPr>
              <w:pStyle w:val="ConsPlusNormal"/>
              <w:widowControl w:val="false"/>
              <w:autoSpaceDE w:val="false"/>
              <w:bidi w:val="0"/>
              <w:ind w:hanging="0"/>
              <w:jc w:val="both"/>
              <w:rPr>
                <w:del w:id="1944" w:author="owner" w:date="2013-10-31T20:24:00Z"/>
              </w:rPr>
            </w:pPr>
            <w:del w:id="1943" w:author="owner" w:date="2013-10-31T20:24:00Z">
              <w:r>
                <w:rPr/>
                <w:delText>По результатам общественных обсуждений оформляется протокол общественных обсуждений с выводами и предложениями комиссии по подготовке и проведению общественных обсуждений. Протокол общественных обсуждений утверждается председателем и подписывается членами комиссии по подготовке и проведению общественных обсуждений.</w:delText>
              </w:r>
            </w:del>
          </w:p>
          <w:p>
            <w:pPr>
              <w:pStyle w:val="Normal"/>
              <w:spacing w:lineRule="auto" w:line="240"/>
              <w:jc w:val="both"/>
              <w:rPr>
                <w:ins w:id="1948" w:author="owner" w:date="2013-10-27T21:05:00Z"/>
              </w:rPr>
            </w:pPr>
            <w:ins w:id="1945" w:author="User" w:date="2010-11-10T18:37:00Z">
              <w:del w:id="1946" w:author="owner" w:date="2013-10-31T20:24:00Z">
                <w:r>
                  <w:rPr>
                    <w:color w:val="FFFFFF"/>
                    <w:highlight w:val="yellow"/>
                  </w:rPr>
                  <w:delText>К протоколу общественных обсуждений прилагается сводка отзывов, которая готовится проектной организацией по договору с заказчиком. В данную сводку включаются все замечания и предложения по отчету об ОВОС, поступившие в процессе общественных обсуждений в соответствующие местные исполнительные и распорядительные органы, заказчику и в проектную организацию, указанные в уведомлении об общественных обсуждениях.</w:delText>
                </w:r>
              </w:del>
            </w:ins>
            <w:ins w:id="1947" w:author="owner" w:date="2013-10-27T21:05:00Z">
              <w:r>
                <w:rPr>
                  <w:sz w:val="24"/>
                  <w:szCs w:val="24"/>
                </w:rPr>
                <w:t>Некоторые пункты постановления №755 были конкретизированы постановлением Совета Министров Республики Беларусь от 01.062011 №689 «О внесении дополнений и изменений в постановление Совета Министров Республики Беларусь от 19 мая 2010 г. №755 и признании утратившим силу постановления Совета Министров Республики Беларусь от 4 мая 2009 г. №571» и постановлением Совета Министров Республики Беларусь от 13.10.2011 №1370 «О внесении дополнений и изменений в некоторые постановления Совета Министров Республики Беларусь и признании утратившим силу постановления Совета Министров Республики Беларусь от 25 марта 2009 г. №356».</w:t>
              </w:r>
            </w:ins>
          </w:p>
          <w:p>
            <w:pPr>
              <w:pStyle w:val="Normal"/>
              <w:spacing w:lineRule="auto" w:line="240"/>
              <w:jc w:val="both"/>
              <w:rPr>
                <w:sz w:val="24"/>
                <w:szCs w:val="24"/>
                <w:ins w:id="1952" w:author="owner" w:date="2013-10-27T21:05:00Z"/>
              </w:rPr>
            </w:pPr>
            <w:ins w:id="1949" w:author="owner" w:date="2013-10-27T21:05:00Z">
              <w:r>
                <w:rPr>
                  <w:sz w:val="24"/>
                  <w:szCs w:val="24"/>
                </w:rPr>
                <w:t xml:space="preserve">В соответствии с п. 3.1 Положения целью проведения ОВОС является </w:t>
              </w:r>
            </w:ins>
            <w:ins w:id="1950" w:author="owner" w:date="2013-10-27T21:05:00Z">
              <w:r>
                <w:rPr>
                  <w:b w:val="false"/>
                  <w:bCs/>
                  <w:sz w:val="24"/>
                  <w:szCs w:val="24"/>
                </w:rPr>
                <w:t xml:space="preserve">всестороннее рассмотрение всех экологических и связанных с этим социально-экономических и иных последствий планируемой деятельности </w:t>
              </w:r>
            </w:ins>
            <w:ins w:id="1951" w:author="owner" w:date="2013-10-27T21:05:00Z">
              <w:r>
                <w:rPr>
                  <w:b w:val="false"/>
                  <w:bCs/>
                  <w:sz w:val="24"/>
                  <w:szCs w:val="24"/>
                  <w:u w:val="none"/>
                </w:rPr>
                <w:t>до принятия решения о ее реализации.</w:t>
              </w:r>
            </w:ins>
          </w:p>
          <w:p>
            <w:pPr>
              <w:pStyle w:val="Normal"/>
              <w:spacing w:lineRule="auto" w:line="240"/>
              <w:jc w:val="both"/>
              <w:rPr>
                <w:sz w:val="24"/>
                <w:szCs w:val="24"/>
                <w:ins w:id="1955" w:author="owner" w:date="2013-10-27T21:05:00Z"/>
              </w:rPr>
            </w:pPr>
            <w:ins w:id="1953" w:author="owner" w:date="2013-10-27T21:05:00Z">
              <w:r>
                <w:rPr>
                  <w:sz w:val="24"/>
                  <w:szCs w:val="24"/>
                </w:rPr>
                <w:t>В соответствии с п. 4.5 Положения одним из основных принципов ОВОС является</w:t>
              </w:r>
            </w:ins>
            <w:ins w:id="1954" w:author="owner" w:date="2013-10-27T21:05:00Z">
              <w:r>
                <w:rPr>
                  <w:b w:val="false"/>
                  <w:bCs/>
                  <w:sz w:val="24"/>
                  <w:szCs w:val="24"/>
                </w:rPr>
                <w:t xml:space="preserve"> «своевременность и эффективность информирования общественности, гласность и учет общественного мнения по вопросам, воздействия планируемой деятельности на окружающую среду».</w:t>
              </w:r>
            </w:ins>
          </w:p>
          <w:p>
            <w:pPr>
              <w:pStyle w:val="Normal"/>
              <w:spacing w:lineRule="auto" w:line="240"/>
              <w:jc w:val="both"/>
              <w:rPr>
                <w:b w:val="false"/>
                <w:b w:val="false"/>
                <w:bCs/>
                <w:sz w:val="24"/>
                <w:szCs w:val="24"/>
                <w:ins w:id="1959" w:author="owner" w:date="2013-10-27T21:05:00Z"/>
              </w:rPr>
            </w:pPr>
            <w:ins w:id="1956" w:author="owner" w:date="2013-10-27T21:05:00Z">
              <w:r>
                <w:rPr>
                  <w:sz w:val="24"/>
                  <w:szCs w:val="24"/>
                </w:rPr>
                <w:t xml:space="preserve">В главе 3 Положения регламентирована </w:t>
              </w:r>
            </w:ins>
            <w:ins w:id="1957" w:author="owner" w:date="2013-10-27T21:05:00Z">
              <w:r>
                <w:rPr>
                  <w:b w:val="false"/>
                  <w:bCs/>
                  <w:sz w:val="24"/>
                  <w:szCs w:val="24"/>
                </w:rPr>
                <w:t xml:space="preserve">процедура проведения общественных обсуждений, </w:t>
              </w:r>
            </w:ins>
            <w:ins w:id="1958" w:author="owner" w:date="2013-10-27T21:05:00Z">
              <w:r>
                <w:rPr>
                  <w:sz w:val="24"/>
                  <w:szCs w:val="24"/>
                </w:rPr>
                <w:t>в рамках которой:</w:t>
              </w:r>
            </w:ins>
          </w:p>
          <w:p>
            <w:pPr>
              <w:pStyle w:val="Normal"/>
              <w:spacing w:lineRule="auto" w:line="240"/>
              <w:ind w:firstLine="720"/>
              <w:jc w:val="both"/>
              <w:rPr>
                <w:ins w:id="1963" w:author="owner" w:date="2013-10-27T21:05:00Z"/>
              </w:rPr>
            </w:pPr>
            <w:ins w:id="1960" w:author="owner" w:date="2013-10-27T21:05:00Z">
              <w:r>
                <w:rPr>
                  <w:sz w:val="24"/>
                  <w:szCs w:val="24"/>
                </w:rPr>
                <w:t>-</w:t>
                <w:tab/>
                <w:t>закреплен минимальный срок проведения общественных обсуждений (</w:t>
              </w:r>
            </w:ins>
            <w:ins w:id="1961" w:author="owner" w:date="2013-10-27T21:05:00Z">
              <w:r>
                <w:rPr>
                  <w:b w:val="false"/>
                  <w:bCs/>
                  <w:sz w:val="24"/>
                  <w:szCs w:val="24"/>
                </w:rPr>
                <w:t>30 дней</w:t>
              </w:r>
            </w:ins>
            <w:ins w:id="1962" w:author="owner" w:date="2013-10-27T21:05:00Z">
              <w:r>
                <w:rPr>
                  <w:sz w:val="24"/>
                  <w:szCs w:val="24"/>
                </w:rPr>
                <w:t xml:space="preserve"> со дня опубликования уведомления об общественных обсуждениях) (п. 35-1 Положения);</w:t>
              </w:r>
            </w:ins>
          </w:p>
          <w:p>
            <w:pPr>
              <w:pStyle w:val="Normal"/>
              <w:tabs>
                <w:tab w:val="clear" w:pos="2268"/>
                <w:tab w:val="left" w:pos="567" w:leader="none"/>
                <w:tab w:val="left" w:pos="708" w:leader="none"/>
                <w:tab w:val="left" w:pos="1134" w:leader="none"/>
                <w:tab w:val="left" w:pos="1416" w:leader="none"/>
                <w:tab w:val="left" w:pos="1701" w:leader="none"/>
                <w:tab w:val="left" w:pos="2277" w:leader="none"/>
                <w:tab w:val="left" w:pos="6237" w:leader="none"/>
              </w:tabs>
              <w:spacing w:lineRule="auto" w:line="240"/>
              <w:ind w:firstLine="720"/>
              <w:jc w:val="both"/>
              <w:rPr>
                <w:sz w:val="24"/>
                <w:szCs w:val="24"/>
                <w:ins w:id="1965" w:author="owner" w:date="2013-10-27T21:05:00Z"/>
              </w:rPr>
            </w:pPr>
            <w:ins w:id="1964" w:author="owner" w:date="2013-10-27T21:05:00Z">
              <w:r>
                <w:rPr>
                  <w:sz w:val="24"/>
                  <w:szCs w:val="24"/>
                </w:rPr>
                <w:t>-</w:t>
                <w:tab/>
                <w:t>требования к уведомлению об общественных обсуждениях дополнены информацией об органе, ответственном за принятие решения о разрешении строительства объекта (п. 35.7 Положения).</w:t>
              </w:r>
            </w:ins>
          </w:p>
          <w:p>
            <w:pPr>
              <w:pStyle w:val="Normal"/>
              <w:tabs>
                <w:tab w:val="clear" w:pos="2268"/>
                <w:tab w:val="left" w:pos="567" w:leader="none"/>
                <w:tab w:val="left" w:pos="708" w:leader="none"/>
                <w:tab w:val="left" w:pos="1134" w:leader="none"/>
                <w:tab w:val="left" w:pos="1416" w:leader="none"/>
                <w:tab w:val="left" w:pos="1701" w:leader="none"/>
                <w:tab w:val="left" w:pos="2277" w:leader="none"/>
                <w:tab w:val="left" w:pos="6237" w:leader="none"/>
              </w:tabs>
              <w:spacing w:lineRule="auto" w:line="240"/>
              <w:jc w:val="both"/>
              <w:rPr>
                <w:sz w:val="24"/>
                <w:szCs w:val="24"/>
                <w:ins w:id="1967" w:author="owner" w:date="2013-10-27T21:05:00Z"/>
              </w:rPr>
            </w:pPr>
            <w:ins w:id="1966" w:author="owner" w:date="2013-10-27T21:05:00Z">
              <w:r>
                <w:rPr>
                  <w:sz w:val="24"/>
                  <w:szCs w:val="24"/>
                </w:rPr>
                <w:t>Кроме того, дополнениями и изменениями уточнен порядок и случаи доработки отчета об оценке воздействия на окружающую среду, выделены заключение государственной экологической экспертизы и решение местных органов власти в качестве решений в отношении планируемой деятельности, предусмотрено опубликование местными органами власти принятых ими решений в отношении планируемой деятельности на своих официальных Интернет-сайтах, а также ряд других изменений и дополнений.</w:t>
              </w:r>
            </w:ins>
          </w:p>
          <w:p>
            <w:pPr>
              <w:pStyle w:val="Normal"/>
              <w:tabs>
                <w:tab w:val="clear" w:pos="2268"/>
                <w:tab w:val="left" w:pos="567" w:leader="none"/>
                <w:tab w:val="left" w:pos="708" w:leader="none"/>
                <w:tab w:val="left" w:pos="1134" w:leader="none"/>
                <w:tab w:val="left" w:pos="1416" w:leader="none"/>
                <w:tab w:val="left" w:pos="1701" w:leader="none"/>
                <w:tab w:val="left" w:pos="2277" w:leader="none"/>
                <w:tab w:val="left" w:pos="6237" w:leader="none"/>
              </w:tabs>
              <w:spacing w:lineRule="auto" w:line="240"/>
              <w:jc w:val="both"/>
              <w:rPr>
                <w:sz w:val="24"/>
                <w:szCs w:val="24"/>
                <w:ins w:id="1969" w:author="owner" w:date="2013-10-27T21:08:00Z"/>
              </w:rPr>
            </w:pPr>
            <w:ins w:id="1968" w:author="owner" w:date="2013-10-27T21:08:00Z">
              <w:r>
                <w:rPr>
                  <w:sz w:val="24"/>
                  <w:szCs w:val="24"/>
                </w:rPr>
                <w:t>Кроме того, дополнениями и изменениями уточнен порядок и случаи доработки отчета об оценке воздействия на окружающую среду, выделены заключение государственной экологической экспертизы и решение местных органов власти в качестве решений в отношении планируемой деятельности, предусмотрено опубликование местными органами власти принятых ими решений в отношении планируемой деятельности на своих официальных Интернет-сайтах, а также ряд других изменений и дополнений.</w:t>
              </w:r>
            </w:ins>
          </w:p>
          <w:p>
            <w:pPr>
              <w:pStyle w:val="Normal"/>
              <w:spacing w:lineRule="auto" w:line="240"/>
              <w:jc w:val="both"/>
              <w:rPr>
                <w:color w:val="FFFFFF"/>
                <w:sz w:val="24"/>
                <w:szCs w:val="24"/>
                <w:del w:id="1971" w:author="owner" w:date="2013-10-27T21:10:00Z"/>
              </w:rPr>
            </w:pPr>
            <w:del w:id="1970" w:author="owner" w:date="2013-10-27T21:10:00Z">
              <w:r>
                <w:rPr>
                  <w:color w:val="FFFFFF"/>
                  <w:sz w:val="24"/>
                  <w:szCs w:val="24"/>
                </w:rPr>
              </w:r>
            </w:del>
          </w:p>
          <w:p>
            <w:pPr>
              <w:pStyle w:val="Normal"/>
              <w:jc w:val="both"/>
              <w:rPr>
                <w:color w:val="FFFFFF"/>
              </w:rPr>
            </w:pPr>
            <w:r>
              <w:rPr>
                <w:color w:val="FFFFFF"/>
              </w:rPr>
            </w:r>
          </w:p>
          <w:p>
            <w:pPr>
              <w:pStyle w:val="Default"/>
              <w:jc w:val="both"/>
              <w:rPr>
                <w:del w:id="1973" w:author="User" w:date="2010-11-10T18:37:00Z"/>
              </w:rPr>
            </w:pPr>
            <w:del w:id="1972" w:author="User" w:date="2010-11-10T18:37:00Z">
              <w:r>
                <w:rPr/>
                <w:delText xml:space="preserve">. </w:delText>
              </w:r>
            </w:del>
          </w:p>
          <w:p>
            <w:pPr>
              <w:pStyle w:val="Default"/>
              <w:jc w:val="both"/>
              <w:rPr>
                <w:del w:id="1975" w:author="User" w:date="2010-11-10T18:37:00Z"/>
              </w:rPr>
            </w:pPr>
            <w:del w:id="1974" w:author="User" w:date="2010-11-10T18:37:00Z">
              <w:r>
                <w:rPr/>
              </w:r>
            </w:del>
          </w:p>
          <w:p>
            <w:pPr>
              <w:pStyle w:val="Default"/>
              <w:jc w:val="both"/>
              <w:rPr>
                <w:del w:id="1977" w:author="User" w:date="2010-11-10T18:37:00Z"/>
              </w:rPr>
            </w:pPr>
            <w:del w:id="1976" w:author="User" w:date="2010-11-10T18:37:00Z">
              <w:r>
                <w:rPr/>
              </w:r>
            </w:del>
          </w:p>
          <w:p>
            <w:pPr>
              <w:pStyle w:val="Default"/>
              <w:jc w:val="both"/>
              <w:rPr/>
            </w:pPr>
            <w:r>
              <w:rPr/>
              <w:t>94. Кроме того, процедуры, предусмотренные в статье 6 Конвенции, в настоящее время применяются при принятии решений о строительстве, реализации градостроительных проектов в соответствии со статьей 4 закона «Об архитектурной, градостроительной и строительной деятельности в Республике Беларусь».</w:t>
            </w:r>
            <w:del w:id="1978" w:author="User" w:date="2010-11-11T18:54:00Z">
              <w:r>
                <w:rPr/>
                <w:delText xml:space="preserve"> </w:delText>
              </w:r>
            </w:del>
          </w:p>
          <w:p>
            <w:pPr>
              <w:pStyle w:val="Normal"/>
              <w:tabs>
                <w:tab w:val="left" w:pos="567" w:leader="none"/>
                <w:tab w:val="left" w:pos="720" w:leader="none"/>
                <w:tab w:val="left" w:pos="1134" w:leader="none"/>
                <w:tab w:val="left" w:pos="1701" w:leader="none"/>
                <w:tab w:val="left" w:pos="2268" w:leader="none"/>
                <w:tab w:val="left" w:pos="6237" w:leader="none"/>
              </w:tabs>
              <w:overflowPunct w:val="false"/>
              <w:autoSpaceDE w:val="false"/>
              <w:spacing w:lineRule="auto" w:line="240"/>
              <w:jc w:val="both"/>
              <w:textAlignment w:val="baseline"/>
              <w:rPr>
                <w:ins w:id="1980" w:author="User" w:date="2010-11-10T18:37:00Z"/>
              </w:rPr>
            </w:pPr>
            <w:ins w:id="1979" w:author="User" w:date="2010-11-10T18:37:00Z">
              <w:r>
                <w:rPr/>
                <w:t>Объекты, для которых проводится оценка воздействия на окружающую среду, и порядок ее проведения определены в статье 13 закона «О государственной экологической экспертизе».</w:t>
              </w:r>
            </w:ins>
          </w:p>
          <w:p>
            <w:pPr>
              <w:pStyle w:val="Default"/>
              <w:jc w:val="both"/>
              <w:rPr>
                <w:del w:id="1982" w:author="User" w:date="2010-11-10T18:37:00Z"/>
              </w:rPr>
            </w:pPr>
            <w:del w:id="1981" w:author="User" w:date="2010-11-10T18:37:00Z">
              <w:r>
                <w:rPr/>
              </w:r>
            </w:del>
          </w:p>
          <w:p>
            <w:pPr>
              <w:pStyle w:val="Default"/>
              <w:jc w:val="both"/>
              <w:rPr/>
            </w:pPr>
            <w:r>
              <w:rPr/>
            </w:r>
          </w:p>
          <w:p>
            <w:pPr>
              <w:pStyle w:val="Default"/>
              <w:jc w:val="both"/>
              <w:rPr>
                <w:del w:id="1984" w:author="Unknown" w:date="0-00-00T00:00:00Z"/>
              </w:rPr>
            </w:pPr>
            <w:r>
              <w:rPr/>
              <w:t>95.</w:t>
            </w:r>
            <w:del w:id="1983" w:author="User" w:date="2010-11-10T18:38:00Z">
              <w:r>
                <w:rPr/>
                <w:delText xml:space="preserve"> В Республике Беларусь решение о проведении ОВОС по отдельным видам деятельности, которые не входят в утвержденный перечень видов деятельности, при осуществлении которого требуется проведение процедуры ОВОС, может принять Минприроды в соответствии с Инструкцией об ОВОС. В соответствии с указанным документом рекомендуется проводить ОВОС в отношении решений о размещении объектов хозяйственной и иной деятельности, расположенных на особо охраняемых природных территориях, эксплуатация которых не связана с режимом этих территорий. </w:delText>
              </w:r>
            </w:del>
          </w:p>
          <w:p>
            <w:pPr>
              <w:pStyle w:val="Default"/>
              <w:jc w:val="both"/>
              <w:rPr>
                <w:ins w:id="1986" w:author="User" w:date="2010-11-10T18:38:00Z"/>
              </w:rPr>
            </w:pPr>
            <w:ins w:id="1985" w:author="User" w:date="2010-11-10T18:38:00Z">
              <w:r>
                <w:rPr/>
              </w:r>
            </w:ins>
          </w:p>
          <w:p>
            <w:pPr>
              <w:pStyle w:val="Default"/>
              <w:jc w:val="both"/>
              <w:rPr/>
            </w:pPr>
            <w:r>
              <w:rPr/>
            </w:r>
          </w:p>
          <w:p>
            <w:pPr>
              <w:pStyle w:val="Default"/>
              <w:ind w:firstLine="1"/>
              <w:jc w:val="both"/>
              <w:rPr/>
            </w:pPr>
            <w:r>
              <w:rPr>
                <w:b/>
                <w:bCs/>
              </w:rPr>
              <w:t>Статья 6, пункт 2</w:t>
            </w:r>
            <w:del w:id="1987" w:author="User" w:date="2010-11-11T18:55:00Z">
              <w:r>
                <w:rPr>
                  <w:b/>
                  <w:bCs/>
                </w:rPr>
                <w:delText xml:space="preserve"> </w:delText>
              </w:r>
            </w:del>
          </w:p>
          <w:p>
            <w:pPr>
              <w:pStyle w:val="Default"/>
              <w:jc w:val="both"/>
              <w:rPr/>
            </w:pPr>
            <w:r>
              <w:rPr/>
            </w:r>
          </w:p>
          <w:p>
            <w:pPr>
              <w:pStyle w:val="Default"/>
              <w:jc w:val="both"/>
              <w:rPr>
                <w:del w:id="1989" w:author="User" w:date="2010-11-10T18:38:00Z"/>
              </w:rPr>
            </w:pPr>
            <w:r>
              <w:rPr/>
              <w:t>96.</w:t>
            </w:r>
            <w:del w:id="1988" w:author="User" w:date="2010-11-10T18:38:00Z">
              <w:r>
                <w:rPr/>
                <w:delText xml:space="preserve"> Обязанность заказчика (инициатора планируемой хозяйственной и иной деятельности) предоставлять заинтересованным гражданам и (или) общественным организациям (объединениям) необходимую информацию и обеспечивает их участие в подготовке и обсуждении материалов оценки воздействия на окружающую среду планируемой хозяйственной и иной деятельности закреплена в статье 12 закона «О государственной экологической экспертизе». </w:delText>
              </w:r>
            </w:del>
          </w:p>
          <w:p>
            <w:pPr>
              <w:pStyle w:val="Default"/>
              <w:jc w:val="both"/>
              <w:rPr>
                <w:del w:id="1991" w:author="User" w:date="2010-11-10T18:38:00Z"/>
              </w:rPr>
            </w:pPr>
            <w:del w:id="1990" w:author="User" w:date="2010-11-10T18:38:00Z">
              <w:r>
                <w:rPr/>
              </w:r>
            </w:del>
          </w:p>
          <w:p>
            <w:pPr>
              <w:pStyle w:val="Default"/>
              <w:jc w:val="both"/>
              <w:rPr>
                <w:del w:id="1993" w:author="User" w:date="2010-11-10T18:38:00Z"/>
              </w:rPr>
            </w:pPr>
            <w:del w:id="1992" w:author="User" w:date="2010-11-10T18:38:00Z">
              <w:r>
                <w:rPr/>
              </w:r>
            </w:del>
          </w:p>
          <w:p>
            <w:pPr>
              <w:pStyle w:val="Default"/>
              <w:jc w:val="both"/>
              <w:rPr>
                <w:del w:id="1995" w:author="User" w:date="2010-11-10T18:38:00Z"/>
              </w:rPr>
            </w:pPr>
            <w:del w:id="1994" w:author="User" w:date="2010-11-10T18:38:00Z">
              <w:r>
                <w:rPr/>
                <w:delText xml:space="preserve">97. Детально процедура уведомления о начале общественных слушаний регламентирована Инструкцией об ОВОС. </w:delText>
              </w:r>
            </w:del>
          </w:p>
          <w:p>
            <w:pPr>
              <w:pStyle w:val="Default"/>
              <w:jc w:val="both"/>
              <w:rPr/>
            </w:pPr>
            <w:del w:id="1996" w:author="User" w:date="2010-11-10T18:38:00Z">
              <w:r>
                <w:rPr>
                  <w:lang w:val="en-US"/>
                </w:rPr>
                <w:delText>ECE</w:delText>
              </w:r>
            </w:del>
            <w:del w:id="1997" w:author="User" w:date="2010-11-10T18:38:00Z">
              <w:r>
                <w:rPr/>
                <w:delText>/</w:delText>
              </w:r>
            </w:del>
            <w:del w:id="1998" w:author="User" w:date="2010-11-10T18:38:00Z">
              <w:r>
                <w:rPr>
                  <w:lang w:val="en-US"/>
                </w:rPr>
                <w:delText>MP</w:delText>
              </w:r>
            </w:del>
            <w:del w:id="1999" w:author="User" w:date="2010-11-10T18:38:00Z">
              <w:r>
                <w:rPr/>
                <w:delText>.</w:delText>
              </w:r>
            </w:del>
            <w:del w:id="2000" w:author="User" w:date="2010-11-10T18:38:00Z">
              <w:r>
                <w:rPr>
                  <w:lang w:val="en-US"/>
                </w:rPr>
                <w:delText>PP</w:delText>
              </w:r>
            </w:del>
            <w:del w:id="2001" w:author="User" w:date="2010-11-10T18:38:00Z">
              <w:r>
                <w:rPr/>
                <w:delText>/</w:delText>
              </w:r>
            </w:del>
            <w:del w:id="2002" w:author="User" w:date="2010-11-10T18:38:00Z">
              <w:r>
                <w:rPr>
                  <w:lang w:val="en-US"/>
                </w:rPr>
                <w:delText>IR</w:delText>
              </w:r>
            </w:del>
            <w:del w:id="2003" w:author="User" w:date="2010-11-10T18:38:00Z">
              <w:r>
                <w:rPr/>
                <w:delText>/2008/</w:delText>
              </w:r>
            </w:del>
            <w:del w:id="2004" w:author="User" w:date="2010-11-10T18:38:00Z">
              <w:r>
                <w:rPr>
                  <w:lang w:val="en-US"/>
                </w:rPr>
                <w:delText>BLR</w:delText>
              </w:r>
            </w:del>
            <w:del w:id="2005" w:author="User" w:date="2010-11-10T18:38:00Z">
              <w:r>
                <w:rPr/>
                <w:delText xml:space="preserve"> </w:delText>
              </w:r>
            </w:del>
            <w:del w:id="2006" w:author="User" w:date="2010-11-10T18:38:00Z">
              <w:r>
                <w:rPr>
                  <w:lang w:val="en-US"/>
                </w:rPr>
                <w:delText>Page</w:delText>
              </w:r>
            </w:del>
            <w:del w:id="2007" w:author="User" w:date="2010-11-10T18:38:00Z">
              <w:r>
                <w:rPr/>
                <w:delText xml:space="preserve"> 19 </w:delText>
              </w:r>
            </w:del>
          </w:p>
          <w:p>
            <w:pPr>
              <w:pStyle w:val="Default"/>
              <w:jc w:val="both"/>
              <w:rPr/>
            </w:pPr>
            <w:r>
              <w:rPr/>
            </w:r>
          </w:p>
          <w:p>
            <w:pPr>
              <w:pStyle w:val="Default"/>
              <w:jc w:val="both"/>
              <w:rPr/>
            </w:pPr>
            <w:r>
              <w:rPr/>
              <w:t>97.</w:t>
            </w:r>
          </w:p>
          <w:p>
            <w:pPr>
              <w:pStyle w:val="Default"/>
              <w:jc w:val="both"/>
              <w:rPr/>
            </w:pPr>
            <w:r>
              <w:rPr/>
            </w:r>
          </w:p>
          <w:p>
            <w:pPr>
              <w:pStyle w:val="Normal"/>
              <w:tabs>
                <w:tab w:val="clear" w:pos="567"/>
                <w:tab w:val="clear" w:pos="1134"/>
                <w:tab w:val="clear" w:pos="1701"/>
                <w:tab w:val="clear" w:pos="2268"/>
                <w:tab w:val="clear" w:pos="6237"/>
              </w:tabs>
              <w:autoSpaceDE w:val="false"/>
              <w:spacing w:lineRule="auto" w:line="240"/>
              <w:ind w:firstLine="540"/>
              <w:jc w:val="both"/>
              <w:rPr>
                <w:ins w:id="2011" w:author="owner" w:date="2013-10-27T21:19:00Z"/>
              </w:rPr>
            </w:pPr>
            <w:r>
              <w:rPr/>
              <w:t>98. Кроме того, в соответствии со статьей 4 закона «Об архитектурной, градостроительной и строительной деятельности в Республике Беларусь» решения местных Советов депутатов по вопросам планировки, застройки и благоустройства населенных пунктов, жилищного строительства должны приниматься</w:t>
            </w:r>
            <w:del w:id="2008" w:author="owner" w:date="2013-10-27T21:17:00Z">
              <w:r>
                <w:rPr/>
                <w:delText xml:space="preserve">, как правило, </w:delText>
              </w:r>
            </w:del>
            <w:ins w:id="2009" w:author="owner" w:date="2013-10-27T21:17:00Z">
              <w:r>
                <w:rPr/>
                <w:t xml:space="preserve"> </w:t>
              </w:r>
            </w:ins>
            <w:r>
              <w:rPr/>
              <w:t xml:space="preserve">после </w:t>
            </w:r>
            <w:ins w:id="2010" w:author="owner" w:date="2013-10-27T21:19:00Z">
              <w:r>
                <w:rPr>
                  <w:szCs w:val="24"/>
                  <w:lang w:eastAsia="ru-RU"/>
                </w:rPr>
                <w:t>проведения общественных обсуждений.</w:t>
              </w:r>
            </w:ins>
          </w:p>
          <w:p>
            <w:pPr>
              <w:pStyle w:val="Default"/>
              <w:jc w:val="both"/>
              <w:rPr>
                <w:del w:id="2013" w:author="owner" w:date="2013-10-27T21:19:00Z"/>
              </w:rPr>
            </w:pPr>
            <w:del w:id="2012" w:author="owner" w:date="2013-10-27T21:19:00Z">
              <w:r>
                <w:rPr/>
                <w:delText xml:space="preserve">обсуждения их населением. </w:delText>
              </w:r>
            </w:del>
          </w:p>
          <w:p>
            <w:pPr>
              <w:pStyle w:val="Default"/>
              <w:jc w:val="both"/>
              <w:rPr/>
            </w:pPr>
            <w:r>
              <w:rPr/>
            </w:r>
          </w:p>
          <w:p>
            <w:pPr>
              <w:pStyle w:val="Default"/>
              <w:jc w:val="both"/>
              <w:rPr>
                <w:del w:id="2015" w:author="User" w:date="2010-11-11T18:54:00Z"/>
              </w:rPr>
            </w:pPr>
            <w:del w:id="2014" w:author="User" w:date="2010-11-11T18:54:00Z">
              <w:r>
                <w:rPr/>
              </w:r>
            </w:del>
          </w:p>
          <w:p>
            <w:pPr>
              <w:pStyle w:val="Default"/>
              <w:jc w:val="both"/>
              <w:rPr/>
            </w:pPr>
            <w:r>
              <w:rPr/>
              <w:t>99. Также закреплена обязанность государственных органов, юридических лиц, должностных лиц предоставить общественности возможность ознакомиться с информацией по вопросам, затрагивающим ее права и законные интересы при осуществлении архитектурной, градостроительной и строительной деятельности.</w:t>
            </w:r>
            <w:del w:id="2016" w:author="User" w:date="2010-11-11T18:54:00Z">
              <w:r>
                <w:rPr/>
                <w:delText xml:space="preserve"> </w:delText>
              </w:r>
            </w:del>
          </w:p>
          <w:p>
            <w:pPr>
              <w:pStyle w:val="Default"/>
              <w:jc w:val="both"/>
              <w:rPr/>
            </w:pPr>
            <w:r>
              <w:rPr/>
            </w:r>
          </w:p>
          <w:p>
            <w:pPr>
              <w:pStyle w:val="Default"/>
              <w:jc w:val="both"/>
              <w:rPr>
                <w:del w:id="2018" w:author="User" w:date="2010-11-11T18:54:00Z"/>
              </w:rPr>
            </w:pPr>
            <w:del w:id="2017" w:author="User" w:date="2010-11-11T18:54:00Z">
              <w:r>
                <w:rPr/>
              </w:r>
            </w:del>
          </w:p>
          <w:p>
            <w:pPr>
              <w:pStyle w:val="Default"/>
              <w:jc w:val="both"/>
              <w:rPr>
                <w:ins w:id="2029" w:author="User" w:date="2011-04-11T21:16:00Z"/>
              </w:rPr>
            </w:pPr>
            <w:r>
              <w:rPr/>
              <w:t>100. Закреплено право общественности вносить предложения до утверждения градостроительной документации, участвовать в обсуждении и принятии решений в области градостроительной деятельности, проводить профессиональные независимые экспертизы градостроительной документации за счет собственных средств. В случае проведения профессиональных независимых экспертиз градостроительной документации заключение органа государственной экспертизы дается после получения заключений профессиональных независимых экспертиз.</w:t>
            </w:r>
            <w:ins w:id="2019" w:author="User" w:date="2011-04-11T21:29:00Z">
              <w:r>
                <w:rPr/>
                <w:t xml:space="preserve"> В настоящее время имеется нормативный документ</w:t>
              </w:r>
            </w:ins>
            <w:ins w:id="2020" w:author="owner" w:date="2013-10-27T20:25:00Z">
              <w:r>
                <w:rPr/>
                <w:t xml:space="preserve"> (Решение Минского городского исполнительного комитета от 20.04.2006 №718 (ред. от 27.11.2008) «Об утверждении Инструкции о порядке организации и проведения общественного обсуждения градостроительных проектов, вопросов благоустройства, жилищного и иного строительства в г.</w:t>
              </w:r>
            </w:ins>
            <w:ins w:id="2021" w:author="owner" w:date="2013-10-31T20:25:00Z">
              <w:r>
                <w:rPr/>
                <w:t xml:space="preserve"> </w:t>
              </w:r>
            </w:ins>
            <w:ins w:id="2022" w:author="owner" w:date="2013-10-27T20:25:00Z">
              <w:r>
                <w:rPr/>
                <w:t>Минске»)</w:t>
              </w:r>
            </w:ins>
            <w:ins w:id="2023" w:author="User" w:date="2011-04-11T21:29:00Z">
              <w:r>
                <w:rPr/>
                <w:t xml:space="preserve">, определяющий порядок обсуждения </w:t>
              </w:r>
            </w:ins>
            <w:ins w:id="2024" w:author="User" w:date="2011-04-11T21:31:00Z">
              <w:r>
                <w:rPr/>
                <w:t xml:space="preserve">планирования </w:t>
              </w:r>
            </w:ins>
            <w:ins w:id="2025" w:author="User" w:date="2011-04-11T21:29:00Z">
              <w:r>
                <w:rPr/>
                <w:t xml:space="preserve">градостроительной деятельности для г. Минска. </w:t>
              </w:r>
            </w:ins>
            <w:ins w:id="2026" w:author="User" w:date="2011-04-11T21:29:00Z">
              <w:del w:id="2027" w:author="owner" w:date="2013-10-27T20:27:00Z">
                <w:r>
                  <w:rPr/>
                  <w:delText>В будущем эту практику следует распространить на всю республику.</w:delText>
                </w:r>
              </w:del>
            </w:ins>
            <w:ins w:id="2028" w:author="owner" w:date="2013-10-27T20:27:00Z">
              <w:r>
                <w:rPr/>
                <w:t>Аналогичные решения приняты по Минской и Брестской областям и Лунинецкому району.</w:t>
              </w:r>
            </w:ins>
          </w:p>
          <w:p>
            <w:pPr>
              <w:pStyle w:val="Default"/>
              <w:jc w:val="both"/>
              <w:rPr/>
            </w:pPr>
            <w:ins w:id="2030" w:author="owner" w:date="2013-10-27T20:22:00Z">
              <w:r>
                <w:rPr/>
                <w:t>Процедуры участия общественности в принятии решений в области архитектурной, градостроительной и строительной деятельности в настоящее время регулируются постановлением Совета Министров РБ от 01.06.2011 №687 (ред. от 16.05.2013) «О некоторых мерах по реализации Закона Республики Беларусь «О внесении дополнений и изменений в некоторые законы Республики Беларусь по вопросам архитектурной, градостроительной и строительной деятельности» (вместе с «Положением о порядке создания и ведения государственного градостроительного кадастра РБ, мониторинга объектов архитектурной, градостроительной и строительной деятельности», «Положением о порядке проведения общественных обсуждений в области архитектурной, градостроительной и строительной деятельности»)</w:t>
              </w:r>
            </w:ins>
            <w:ins w:id="2031" w:author="owner" w:date="2013-10-27T20:24:00Z">
              <w:r>
                <w:rPr/>
                <w:t>.</w:t>
              </w:r>
            </w:ins>
            <w:ins w:id="2032" w:author="User" w:date="2011-04-11T21:16:00Z">
              <w:del w:id="2033" w:author="owner" w:date="2013-10-27T20:22:00Z">
                <w:r>
                  <w:rPr/>
                  <w:delText xml:space="preserve">В целях совершенствования законодательства в области </w:delText>
                </w:r>
              </w:del>
            </w:ins>
            <w:ins w:id="2034" w:author="User" w:date="2011-04-11T21:19:00Z">
              <w:del w:id="2035" w:author="owner" w:date="2013-10-27T20:22:00Z">
                <w:r>
                  <w:rPr/>
                  <w:delText xml:space="preserve">архитектурной, </w:delText>
                </w:r>
              </w:del>
            </w:ins>
            <w:ins w:id="2036" w:author="User" w:date="2011-04-11T21:17:00Z">
              <w:del w:id="2037" w:author="owner" w:date="2013-10-27T20:22:00Z">
                <w:r>
                  <w:rPr/>
                  <w:delText xml:space="preserve">строительной и </w:delText>
                </w:r>
              </w:del>
            </w:ins>
            <w:ins w:id="2038" w:author="User" w:date="2011-04-11T21:19:00Z">
              <w:del w:id="2039" w:author="owner" w:date="2013-10-27T20:22:00Z">
                <w:r>
                  <w:rPr/>
                  <w:delText xml:space="preserve">градостроительной </w:delText>
                </w:r>
              </w:del>
            </w:ins>
            <w:ins w:id="2040" w:author="User" w:date="2011-04-11T21:17:00Z">
              <w:del w:id="2041" w:author="owner" w:date="2013-10-27T20:22:00Z">
                <w:r>
                  <w:rPr/>
                  <w:delText xml:space="preserve">деятельности в текущем году запланирована разработка </w:delText>
                </w:r>
              </w:del>
            </w:ins>
            <w:ins w:id="2042" w:author="User" w:date="2011-04-12T15:18:00Z">
              <w:del w:id="2043" w:author="owner" w:date="2013-10-27T20:22:00Z">
                <w:r>
                  <w:rPr/>
                  <w:delText xml:space="preserve">проекта постановления Совета Министров Республики Беларусь, регламентирующего </w:delText>
                </w:r>
              </w:del>
            </w:ins>
            <w:ins w:id="2044" w:author="User" w:date="2011-04-11T21:18:00Z">
              <w:del w:id="2045" w:author="owner" w:date="2013-10-27T20:22:00Z">
                <w:r>
                  <w:rPr/>
                  <w:delText>поряд</w:delText>
                </w:r>
              </w:del>
            </w:ins>
            <w:ins w:id="2046" w:author="User" w:date="2011-04-12T15:19:00Z">
              <w:del w:id="2047" w:author="owner" w:date="2013-10-27T20:22:00Z">
                <w:r>
                  <w:rPr/>
                  <w:delText>ок</w:delText>
                </w:r>
              </w:del>
            </w:ins>
            <w:ins w:id="2048" w:author="User" w:date="2011-04-11T21:18:00Z">
              <w:del w:id="2049" w:author="owner" w:date="2013-10-27T20:22:00Z">
                <w:r>
                  <w:rPr/>
                  <w:delText xml:space="preserve"> проведения общественных обсуждений в данной области.</w:delText>
                </w:r>
              </w:del>
            </w:ins>
            <w:del w:id="2050" w:author="User" w:date="2010-11-11T18:55:00Z">
              <w:r>
                <w:rPr/>
                <w:delText xml:space="preserve"> </w:delText>
              </w:r>
            </w:del>
          </w:p>
          <w:p>
            <w:pPr>
              <w:pStyle w:val="Default"/>
              <w:ind w:firstLine="1"/>
              <w:jc w:val="both"/>
              <w:rPr>
                <w:del w:id="2052" w:author="Unknown" w:date="0-00-00T00:00:00Z"/>
              </w:rPr>
            </w:pPr>
            <w:del w:id="2051" w:author="Unknown" w:date="0-00-00T00:00:00Z">
              <w:r>
                <w:rPr/>
              </w:r>
            </w:del>
          </w:p>
          <w:p>
            <w:pPr>
              <w:pStyle w:val="Default"/>
              <w:jc w:val="both"/>
              <w:rPr>
                <w:ins w:id="2054" w:author="User" w:date="2010-11-12T17:21:00Z"/>
              </w:rPr>
            </w:pPr>
            <w:ins w:id="2053" w:author="User" w:date="2010-11-12T17:21:00Z">
              <w:r>
                <w:rPr/>
              </w:r>
            </w:ins>
          </w:p>
          <w:p>
            <w:pPr>
              <w:pStyle w:val="Default"/>
              <w:ind w:firstLine="1"/>
              <w:jc w:val="both"/>
              <w:rPr/>
            </w:pPr>
            <w:r>
              <w:rPr>
                <w:b/>
                <w:bCs/>
              </w:rPr>
              <w:t>Статья 6, пункт 6</w:t>
            </w:r>
            <w:del w:id="2055" w:author="User" w:date="2010-11-12T17:21:00Z">
              <w:r>
                <w:rPr>
                  <w:b/>
                  <w:bCs/>
                </w:rPr>
                <w:delText xml:space="preserve"> </w:delText>
              </w:r>
            </w:del>
          </w:p>
          <w:p>
            <w:pPr>
              <w:pStyle w:val="Default"/>
              <w:jc w:val="both"/>
              <w:rPr/>
            </w:pPr>
            <w:r>
              <w:rPr/>
            </w:r>
          </w:p>
          <w:p>
            <w:pPr>
              <w:pStyle w:val="Default"/>
              <w:jc w:val="both"/>
              <w:rPr>
                <w:del w:id="2058" w:author="User" w:date="2010-11-10T18:40:00Z"/>
              </w:rPr>
            </w:pPr>
            <w:r>
              <w:rPr/>
              <w:t>101.</w:t>
            </w:r>
            <w:del w:id="2056" w:author="User" w:date="2010-11-12T17:21:00Z">
              <w:r>
                <w:rPr/>
                <w:delText xml:space="preserve"> </w:delText>
              </w:r>
            </w:del>
            <w:del w:id="2057" w:author="User" w:date="2010-11-10T18:40:00Z">
              <w:r>
                <w:rPr/>
                <w:delText xml:space="preserve">В соответствии с Инструкцией об ОВОС Заказчик представляет заинтересованной общественности необходимую информацию и обеспечивает участие общественности в подготовке и обсуждении материалов оценки воздействия на окружающую среду планируемой хозяйственной и иной деятельности. </w:delText>
              </w:r>
            </w:del>
          </w:p>
          <w:p>
            <w:pPr>
              <w:pStyle w:val="Default"/>
              <w:jc w:val="both"/>
              <w:rPr>
                <w:ins w:id="2060" w:author="User" w:date="2010-11-10T18:40:00Z"/>
              </w:rPr>
            </w:pPr>
            <w:ins w:id="2059" w:author="User" w:date="2010-11-10T18:40:00Z">
              <w:r>
                <w:rPr/>
              </w:r>
            </w:ins>
          </w:p>
          <w:p>
            <w:pPr>
              <w:pStyle w:val="Default"/>
              <w:jc w:val="both"/>
              <w:rPr/>
            </w:pPr>
            <w:r>
              <w:rPr/>
            </w:r>
          </w:p>
          <w:p>
            <w:pPr>
              <w:pStyle w:val="Default"/>
              <w:ind w:firstLine="1"/>
              <w:jc w:val="both"/>
              <w:rPr/>
            </w:pPr>
            <w:r>
              <w:rPr>
                <w:b/>
                <w:bCs/>
              </w:rPr>
              <w:t>Статья 6, пункт 7</w:t>
            </w:r>
            <w:del w:id="2061" w:author="User" w:date="2010-11-12T17:21:00Z">
              <w:r>
                <w:rPr>
                  <w:b/>
                  <w:bCs/>
                </w:rPr>
                <w:delText xml:space="preserve"> </w:delText>
              </w:r>
            </w:del>
          </w:p>
          <w:p>
            <w:pPr>
              <w:pStyle w:val="Default"/>
              <w:jc w:val="both"/>
              <w:rPr/>
            </w:pPr>
            <w:r>
              <w:rPr/>
            </w:r>
          </w:p>
          <w:p>
            <w:pPr>
              <w:pStyle w:val="Default"/>
              <w:jc w:val="both"/>
              <w:rPr>
                <w:del w:id="2064" w:author="User" w:date="2010-11-10T18:40:00Z"/>
              </w:rPr>
            </w:pPr>
            <w:r>
              <w:rPr/>
              <w:t>102.</w:t>
            </w:r>
            <w:del w:id="2062" w:author="User" w:date="2010-11-12T17:21:00Z">
              <w:r>
                <w:rPr/>
                <w:delText xml:space="preserve"> </w:delText>
              </w:r>
            </w:del>
            <w:del w:id="2063" w:author="User" w:date="2010-11-10T18:40:00Z">
              <w:r>
                <w:rPr/>
                <w:delText xml:space="preserve">В соответствии с Инструкцией об ОВОС результаты общественных слушаний с выражением мнений общественности оформляются в виде протокола согласования с общественностью, протокол общественных слушаний и лист замечаний общественности прилагаются к окончательному варианту материалов по ОВОС. Заказчик и Разработчик материалов по ОВОС фиксирует, анализирует и оценивает все замечания и предложения заинтересованной общественности по поводу возможных последствий намечаемой деятельности с целью отбора значимых, экологически обоснованных предложений и проводят их классификацию по условиям возможной реализации в проекте. </w:delText>
              </w:r>
            </w:del>
          </w:p>
          <w:p>
            <w:pPr>
              <w:pStyle w:val="Default"/>
              <w:jc w:val="both"/>
              <w:rPr/>
            </w:pPr>
            <w:r>
              <w:rPr/>
            </w:r>
          </w:p>
          <w:p>
            <w:pPr>
              <w:pStyle w:val="Default"/>
              <w:jc w:val="both"/>
              <w:rPr/>
            </w:pPr>
            <w:r>
              <w:rPr/>
            </w:r>
          </w:p>
          <w:p>
            <w:pPr>
              <w:pStyle w:val="Default"/>
              <w:jc w:val="both"/>
              <w:rPr>
                <w:del w:id="2067" w:author="User" w:date="2010-11-10T18:40:00Z"/>
              </w:rPr>
            </w:pPr>
            <w:r>
              <w:rPr/>
              <w:t>103.</w:t>
            </w:r>
            <w:del w:id="2065" w:author="User" w:date="2010-11-12T17:21:00Z">
              <w:r>
                <w:rPr/>
                <w:delText xml:space="preserve"> </w:delText>
              </w:r>
            </w:del>
            <w:del w:id="2066" w:author="User" w:date="2010-11-10T18:40:00Z">
              <w:r>
                <w:rPr/>
                <w:delText xml:space="preserve">Согласно Инструкции об ОВОС, проведение общественных слушаний может быть назначено не ранее чем через 30 дней со дня уведомления о начале процедуры общественных слушаний. В течение указанного срока заказчик или по его поручению разработчик должны осуществить распространение заявления о возможном воздействии на окружающую среду среди общественности и других субъектов оценки воздействия. </w:delText>
              </w:r>
            </w:del>
          </w:p>
          <w:p>
            <w:pPr>
              <w:pStyle w:val="Default"/>
              <w:jc w:val="both"/>
              <w:rPr>
                <w:del w:id="2069" w:author="User" w:date="2010-11-10T18:40:00Z"/>
              </w:rPr>
            </w:pPr>
            <w:del w:id="2068" w:author="User" w:date="2010-11-10T18:40:00Z">
              <w:r>
                <w:rPr/>
              </w:r>
            </w:del>
          </w:p>
          <w:p>
            <w:pPr>
              <w:pStyle w:val="Default"/>
              <w:jc w:val="both"/>
              <w:rPr>
                <w:ins w:id="2071" w:author="User" w:date="2010-11-10T18:40:00Z"/>
              </w:rPr>
            </w:pPr>
            <w:ins w:id="2070" w:author="User" w:date="2010-11-10T18:40:00Z">
              <w:r>
                <w:rPr/>
              </w:r>
            </w:ins>
          </w:p>
          <w:p>
            <w:pPr>
              <w:pStyle w:val="Default"/>
              <w:jc w:val="both"/>
              <w:rPr/>
            </w:pPr>
            <w:r>
              <w:rPr/>
            </w:r>
          </w:p>
          <w:p>
            <w:pPr>
              <w:pStyle w:val="Default"/>
              <w:jc w:val="both"/>
              <w:rPr>
                <w:del w:id="2074" w:author="User" w:date="2010-11-10T18:40:00Z"/>
              </w:rPr>
            </w:pPr>
            <w:r>
              <w:rPr/>
              <w:t>104.</w:t>
            </w:r>
            <w:del w:id="2072" w:author="User" w:date="2010-11-12T17:21:00Z">
              <w:r>
                <w:rPr/>
                <w:delText xml:space="preserve"> </w:delText>
              </w:r>
            </w:del>
            <w:del w:id="2073" w:author="User" w:date="2010-11-10T18:40:00Z">
              <w:r>
                <w:rPr/>
                <w:delText xml:space="preserve">Период проведения общественных слушаний, как правило, должен составлять не более одного месяца. В исключительных случаях для сложных эколого-опасных объектов или в случае приостановления проведения общественных слушаний по решению заказчика этот срок может быть увеличен. Протокол общественных слушаний вместе с </w:delText>
              </w:r>
            </w:del>
          </w:p>
          <w:p>
            <w:pPr>
              <w:pStyle w:val="Default"/>
              <w:jc w:val="both"/>
              <w:rPr/>
            </w:pPr>
            <w:del w:id="2075" w:author="User" w:date="2010-11-10T18:40:00Z">
              <w:r>
                <w:rPr/>
                <w:delText xml:space="preserve">ECE/MP.PP/IR/2008/BLR Page 20 </w:delText>
              </w:r>
            </w:del>
          </w:p>
          <w:p>
            <w:pPr>
              <w:pStyle w:val="Default"/>
              <w:jc w:val="both"/>
              <w:rPr/>
            </w:pPr>
            <w:r>
              <w:rPr/>
            </w:r>
          </w:p>
          <w:p>
            <w:pPr>
              <w:pStyle w:val="Default"/>
              <w:jc w:val="both"/>
              <w:rPr>
                <w:del w:id="2077" w:author="User" w:date="2010-11-10T18:41:00Z"/>
              </w:rPr>
            </w:pPr>
            <w:del w:id="2076" w:author="User" w:date="2010-11-10T18:41:00Z">
              <w:r>
                <w:rPr/>
                <w:delText xml:space="preserve">перечнем замечаний и предложений должен быть подготовлен участниками слушаний в течение 5 рабочих дней со дня их проведения. </w:delText>
              </w:r>
            </w:del>
          </w:p>
          <w:p>
            <w:pPr>
              <w:pStyle w:val="Default"/>
              <w:jc w:val="both"/>
              <w:rPr>
                <w:del w:id="2079" w:author="User" w:date="2010-11-10T18:41:00Z"/>
              </w:rPr>
            </w:pPr>
            <w:del w:id="2078" w:author="User" w:date="2010-11-10T18:41:00Z">
              <w:r>
                <w:rPr/>
              </w:r>
            </w:del>
          </w:p>
          <w:p>
            <w:pPr>
              <w:pStyle w:val="Default"/>
              <w:jc w:val="both"/>
              <w:rPr>
                <w:del w:id="2081" w:author="User" w:date="2010-11-10T18:41:00Z"/>
              </w:rPr>
            </w:pPr>
            <w:del w:id="2080" w:author="User" w:date="2010-11-10T18:41:00Z">
              <w:r>
                <w:rPr/>
              </w:r>
            </w:del>
          </w:p>
          <w:p>
            <w:pPr>
              <w:pStyle w:val="Default"/>
              <w:jc w:val="both"/>
              <w:rPr/>
            </w:pPr>
            <w:r>
              <w:rPr/>
              <w:t>105. В соответствии со ст</w:t>
            </w:r>
            <w:ins w:id="2082" w:author="owner" w:date="2013-10-31T20:34:00Z">
              <w:r>
                <w:rPr/>
                <w:t>.</w:t>
              </w:r>
            </w:ins>
            <w:del w:id="2083" w:author="owner" w:date="2013-10-31T20:34:00Z">
              <w:r>
                <w:rPr/>
                <w:delText xml:space="preserve">атьей </w:delText>
              </w:r>
            </w:del>
            <w:ins w:id="2084" w:author="owner" w:date="2013-10-31T20:34:00Z">
              <w:r>
                <w:rPr/>
                <w:t xml:space="preserve"> </w:t>
              </w:r>
            </w:ins>
            <w:r>
              <w:rPr/>
              <w:t xml:space="preserve">61 закона «Об охране окружающей среды» предусмотрена особая форма выражения мнений общественности - общественная экологическая экспертиза, которая организуется и проводится </w:t>
            </w:r>
            <w:ins w:id="2085" w:author="User" w:date="2010-11-11T18:54:00Z">
              <w:r>
                <w:rPr/>
                <w:t xml:space="preserve">в соответствии с постановлением Совета Министров Республики Беларусь от 29.10.2010 №1592 </w:t>
              </w:r>
            </w:ins>
            <w:r>
              <w:rPr/>
              <w:t>по инициативе общественных объединений и граждан независимыми специалистами, которые вправе получать от заказчика документацию, в том числе материалы по ОВОС и иной деятельности.</w:t>
            </w:r>
            <w:del w:id="2086" w:author="User" w:date="2010-11-12T17:21:00Z">
              <w:r>
                <w:rPr/>
                <w:delText xml:space="preserve"> </w:delText>
              </w:r>
            </w:del>
          </w:p>
          <w:p>
            <w:pPr>
              <w:pStyle w:val="Default"/>
              <w:jc w:val="both"/>
              <w:rPr>
                <w:del w:id="2088" w:author="User" w:date="2010-11-10T18:41:00Z"/>
              </w:rPr>
            </w:pPr>
            <w:del w:id="2087" w:author="User" w:date="2010-11-10T18:41:00Z">
              <w:r>
                <w:rPr/>
              </w:r>
            </w:del>
          </w:p>
          <w:p>
            <w:pPr>
              <w:pStyle w:val="Default"/>
              <w:jc w:val="both"/>
              <w:rPr>
                <w:del w:id="2090" w:author="User" w:date="2010-11-10T18:41:00Z"/>
              </w:rPr>
            </w:pPr>
            <w:del w:id="2089" w:author="User" w:date="2010-11-10T18:41:00Z">
              <w:r>
                <w:rPr/>
              </w:r>
            </w:del>
          </w:p>
          <w:p>
            <w:pPr>
              <w:pStyle w:val="Default"/>
              <w:jc w:val="both"/>
              <w:rPr>
                <w:ins w:id="2092" w:author="Ecology-Olga" w:date="2011-03-01T16:15:00Z"/>
              </w:rPr>
            </w:pPr>
            <w:ins w:id="2091" w:author="Ecology-Olga" w:date="2011-03-01T16:15:00Z">
              <w:r>
                <w:rPr/>
              </w:r>
            </w:ins>
          </w:p>
          <w:p>
            <w:pPr>
              <w:pStyle w:val="ConsPlusNormal"/>
              <w:ind w:hanging="0"/>
              <w:jc w:val="both"/>
              <w:rPr>
                <w:ins w:id="2106" w:author="owner" w:date="2013-10-31T20:32:00Z"/>
              </w:rPr>
            </w:pPr>
            <w:r>
              <w:rPr>
                <w:rFonts w:cs="Times New Roman" w:ascii="Times New Roman" w:hAnsi="Times New Roman"/>
                <w:sz w:val="24"/>
                <w:szCs w:val="24"/>
              </w:rPr>
              <w:t>106.</w:t>
            </w:r>
            <w:ins w:id="2093" w:author="owner" w:date="2013-10-31T20:29:00Z">
              <w:r>
                <w:rPr>
                  <w:rFonts w:cs="Times New Roman" w:ascii="Times New Roman" w:hAnsi="Times New Roman"/>
                  <w:sz w:val="24"/>
                  <w:szCs w:val="24"/>
                </w:rPr>
                <w:t xml:space="preserve"> В соответствии с п.18 Положения о порядке проведения общественной экологической экспертизы, утвержденного </w:t>
              </w:r>
            </w:ins>
            <w:ins w:id="2094" w:author="owner" w:date="2013-10-31T20:31:00Z">
              <w:r>
                <w:rPr>
                  <w:rFonts w:cs="Times New Roman" w:ascii="Times New Roman" w:hAnsi="Times New Roman"/>
                  <w:sz w:val="24"/>
                  <w:szCs w:val="24"/>
                </w:rPr>
                <w:t>п</w:t>
              </w:r>
            </w:ins>
            <w:ins w:id="2095" w:author="owner" w:date="2013-10-31T20:29:00Z">
              <w:r>
                <w:rPr>
                  <w:rFonts w:cs="Times New Roman" w:ascii="Times New Roman" w:hAnsi="Times New Roman"/>
                  <w:sz w:val="24"/>
                  <w:szCs w:val="24"/>
                </w:rPr>
                <w:t>остановление</w:t>
              </w:r>
            </w:ins>
            <w:ins w:id="2096" w:author="owner" w:date="2013-10-31T20:31:00Z">
              <w:r>
                <w:rPr>
                  <w:rFonts w:cs="Times New Roman" w:ascii="Times New Roman" w:hAnsi="Times New Roman"/>
                  <w:sz w:val="24"/>
                  <w:szCs w:val="24"/>
                </w:rPr>
                <w:t>м</w:t>
              </w:r>
            </w:ins>
            <w:ins w:id="2097" w:author="owner" w:date="2013-10-31T20:29:00Z">
              <w:r>
                <w:rPr>
                  <w:rFonts w:cs="Times New Roman" w:ascii="Times New Roman" w:hAnsi="Times New Roman"/>
                  <w:sz w:val="24"/>
                  <w:szCs w:val="24"/>
                </w:rPr>
                <w:t xml:space="preserve"> Совета Министров РБ от 29.10.2010 </w:t>
              </w:r>
            </w:ins>
            <w:ins w:id="2098" w:author="owner" w:date="2013-10-31T20:31:00Z">
              <w:r>
                <w:rPr>
                  <w:rFonts w:cs="Times New Roman" w:ascii="Times New Roman" w:hAnsi="Times New Roman"/>
                  <w:sz w:val="24"/>
                  <w:szCs w:val="24"/>
                </w:rPr>
                <w:t>№</w:t>
              </w:r>
            </w:ins>
            <w:ins w:id="2099" w:author="owner" w:date="2013-10-31T20:29:00Z">
              <w:r>
                <w:rPr>
                  <w:rFonts w:cs="Times New Roman" w:ascii="Times New Roman" w:hAnsi="Times New Roman"/>
                  <w:sz w:val="24"/>
                  <w:szCs w:val="24"/>
                </w:rPr>
                <w:t>1592</w:t>
              </w:r>
            </w:ins>
            <w:ins w:id="2100" w:author="owner" w:date="2013-10-31T20:31:00Z">
              <w:r>
                <w:rPr>
                  <w:rFonts w:cs="Times New Roman" w:ascii="Times New Roman" w:hAnsi="Times New Roman"/>
                  <w:sz w:val="24"/>
                  <w:szCs w:val="24"/>
                </w:rPr>
                <w:t xml:space="preserve"> </w:t>
              </w:r>
            </w:ins>
            <w:ins w:id="2101" w:author="owner" w:date="2013-10-31T20:29:00Z">
              <w:r>
                <w:rPr>
                  <w:rFonts w:cs="Times New Roman" w:ascii="Times New Roman" w:hAnsi="Times New Roman"/>
                  <w:sz w:val="24"/>
                  <w:szCs w:val="24"/>
                </w:rPr>
                <w:t>(ред. от 13.10.2011)</w:t>
              </w:r>
            </w:ins>
            <w:del w:id="2102" w:author="owner" w:date="2013-10-31T20:33:00Z">
              <w:r>
                <w:rPr>
                  <w:rFonts w:cs="Times New Roman" w:ascii="Times New Roman" w:hAnsi="Times New Roman"/>
                  <w:sz w:val="24"/>
                  <w:szCs w:val="24"/>
                </w:rPr>
                <w:delText xml:space="preserve"> </w:delText>
              </w:r>
            </w:del>
            <w:ins w:id="2103" w:author="owner" w:date="2013-10-31T20:32:00Z">
              <w:r>
                <w:rPr>
                  <w:rFonts w:cs="Times New Roman" w:ascii="Times New Roman" w:hAnsi="Times New Roman"/>
                  <w:sz w:val="24"/>
                  <w:szCs w:val="24"/>
                </w:rPr>
                <w:t xml:space="preserve"> при наличии замечаний, предложений и рекомендаций по намечаемой деятельности, содержащихся в заключении общественной экологической экспертизы, </w:t>
              </w:r>
            </w:ins>
            <w:ins w:id="2104" w:author="owner" w:date="2013-10-31T20:32:00Z">
              <w:r>
                <w:rPr>
                  <w:rFonts w:cs="Times New Roman" w:ascii="Times New Roman" w:hAnsi="Times New Roman"/>
                  <w:sz w:val="24"/>
                  <w:szCs w:val="24"/>
                </w:rPr>
                <w:t>заказчик готовит аргументированный ответ</w:t>
              </w:r>
            </w:ins>
            <w:ins w:id="2105" w:author="owner" w:date="2013-10-31T20:32:00Z">
              <w:r>
                <w:rPr>
                  <w:rFonts w:cs="Times New Roman" w:ascii="Times New Roman" w:hAnsi="Times New Roman"/>
                  <w:sz w:val="24"/>
                  <w:szCs w:val="24"/>
                </w:rPr>
                <w:t xml:space="preserve"> по всем замечаниям с учетом при необходимости результатов и выводов общественной экологической экспертизы при доработке проектной документации до представления ее на государственную экологическую экспертизу.</w:t>
              </w:r>
            </w:ins>
          </w:p>
          <w:p>
            <w:pPr>
              <w:pStyle w:val="Normal"/>
              <w:widowControl w:val="false"/>
              <w:autoSpaceDE w:val="false"/>
              <w:spacing w:lineRule="auto" w:line="240"/>
              <w:jc w:val="both"/>
              <w:rPr>
                <w:del w:id="2112" w:author="owner" w:date="2013-10-31T20:32:00Z"/>
              </w:rPr>
            </w:pPr>
            <w:ins w:id="2107" w:author="User" w:date="2010-11-10T18:41:00Z">
              <w:del w:id="2108" w:author="owner" w:date="2013-10-31T20:25:00Z">
                <w:r>
                  <w:rPr>
                    <w:color w:val="2B2B2B"/>
                  </w:rPr>
                  <w:delText xml:space="preserve">По поручению Правительства РБ разработана временная инструкция о порядке организации и проведения общественной экологической экспертизы, </w:delText>
                </w:r>
              </w:del>
            </w:ins>
            <w:ins w:id="2109" w:author="User" w:date="2010-11-10T18:41:00Z">
              <w:del w:id="2110" w:author="owner" w:date="2013-10-31T20:25:00Z">
                <w:r>
                  <w:rPr/>
                  <w:delText xml:space="preserve">утвержденная 15.03.2010 Министром природных ресурсов и охраны окружающей среды. </w:delText>
                </w:r>
              </w:del>
            </w:ins>
            <w:del w:id="2111" w:author="owner" w:date="2013-10-31T20:32:00Z">
              <w:r>
                <w:rPr/>
                <w:delText xml:space="preserve">Заключение общественной экологической экспертизы может направляться в органы, которые проводят государственную экологическую экспертизу, местные исполнительные и распорядительные органы, а также иным заинтересованным лицам и носит рекомендательный характер. В то же время заключение общественной экологической экспертизы, представленное должностному лицу либо в соответствующий орган, рассматривается как обращение граждан, и заявитель или группа заявителей в соответствии с положениями конвенции имеют право получить ответ на это обращение в установленный законом срок, а государственный орган либо должностное лицо обязаны дать мотивированный ответ на это обращение. </w:delText>
              </w:r>
            </w:del>
          </w:p>
          <w:p>
            <w:pPr>
              <w:pStyle w:val="Normal"/>
              <w:widowControl w:val="false"/>
              <w:autoSpaceDE w:val="false"/>
              <w:bidi w:val="0"/>
              <w:spacing w:lineRule="auto" w:line="240"/>
              <w:jc w:val="both"/>
              <w:rPr/>
            </w:pPr>
            <w:r>
              <w:rPr/>
            </w:r>
          </w:p>
          <w:p>
            <w:pPr>
              <w:pStyle w:val="Default"/>
              <w:jc w:val="both"/>
              <w:rPr>
                <w:del w:id="2114" w:author="User" w:date="2010-11-11T18:57:00Z"/>
              </w:rPr>
            </w:pPr>
            <w:del w:id="2113" w:author="User" w:date="2010-11-11T18:57:00Z">
              <w:r>
                <w:rPr/>
              </w:r>
            </w:del>
          </w:p>
          <w:p>
            <w:pPr>
              <w:pStyle w:val="Default"/>
              <w:autoSpaceDE w:val="false"/>
              <w:spacing w:lineRule="auto" w:line="240"/>
              <w:jc w:val="both"/>
              <w:rPr>
                <w:ins w:id="2123" w:author="User" w:date="2010-11-10T18:42:00Z"/>
              </w:rPr>
            </w:pPr>
            <w:r>
              <w:rPr/>
              <w:t>107. В соответствии со ст</w:t>
            </w:r>
            <w:ins w:id="2115" w:author="owner" w:date="2013-10-31T20:34:00Z">
              <w:r>
                <w:rPr/>
                <w:t>.</w:t>
              </w:r>
            </w:ins>
            <w:del w:id="2116" w:author="owner" w:date="2013-10-31T20:34:00Z">
              <w:r>
                <w:rPr/>
                <w:delText>атьей</w:delText>
              </w:r>
            </w:del>
            <w:r>
              <w:rPr/>
              <w:t xml:space="preserve"> 1</w:t>
            </w:r>
            <w:ins w:id="2117" w:author="User" w:date="2010-11-10T18:42:00Z">
              <w:r>
                <w:rPr/>
                <w:t>2</w:t>
              </w:r>
            </w:ins>
            <w:del w:id="2118" w:author="User" w:date="2010-11-10T18:42:00Z">
              <w:r>
                <w:rPr/>
                <w:delText>1</w:delText>
              </w:r>
            </w:del>
            <w:r>
              <w:rPr/>
              <w:t xml:space="preserve"> </w:t>
            </w:r>
            <w:ins w:id="2119" w:author="owner" w:date="2013-10-31T20:34:00Z">
              <w:r>
                <w:rPr/>
                <w:t>З</w:t>
              </w:r>
            </w:ins>
            <w:del w:id="2120" w:author="owner" w:date="2013-10-31T20:34:00Z">
              <w:r>
                <w:rPr/>
                <w:delText>з</w:delText>
              </w:r>
            </w:del>
            <w:r>
              <w:rPr/>
              <w:t xml:space="preserve">акона </w:t>
            </w:r>
            <w:ins w:id="2121" w:author="owner" w:date="2013-10-31T20:34:00Z">
              <w:r>
                <w:rPr/>
                <w:t xml:space="preserve">РБ </w:t>
              </w:r>
            </w:ins>
            <w:r>
              <w:rPr/>
              <w:t xml:space="preserve">«О государственной экологической экспертизе» </w:t>
            </w:r>
            <w:ins w:id="2122" w:author="User" w:date="2010-11-10T18:42:00Z">
              <w:r>
                <w:rPr/>
                <w:t>определен состав проектной или иной документации, представляемой на государственную экологическую экспертизу. Для объектов, указанных в абзаце втором части первой статьи 5 настоящего Закона, в составе проектной документации, представляемой на государственную экологическую экспертизу, должны содержаться результаты обсуждений градостроительных проектов с общественностью, чьи права и законные интересы могут быть затронуты при реализации проектных решений (протоколы, замечания и предложения заинтересованных, публикации в средствах массовой информации и др.).</w:t>
              </w:r>
            </w:ins>
          </w:p>
          <w:p>
            <w:pPr>
              <w:pStyle w:val="Normal"/>
              <w:autoSpaceDE w:val="false"/>
              <w:spacing w:lineRule="auto" w:line="240"/>
              <w:jc w:val="both"/>
              <w:rPr>
                <w:ins w:id="2125" w:author="User" w:date="2010-11-10T18:42:00Z"/>
              </w:rPr>
            </w:pPr>
            <w:ins w:id="2124" w:author="User" w:date="2010-11-10T18:42:00Z">
              <w:r>
                <w:rPr/>
              </w:r>
            </w:ins>
          </w:p>
          <w:p>
            <w:pPr>
              <w:pStyle w:val="Normal"/>
              <w:autoSpaceDE w:val="false"/>
              <w:spacing w:lineRule="auto" w:line="240"/>
              <w:jc w:val="both"/>
              <w:rPr>
                <w:ins w:id="2127" w:author="User" w:date="2010-11-10T18:42:00Z"/>
              </w:rPr>
            </w:pPr>
            <w:ins w:id="2126" w:author="User" w:date="2010-11-10T18:42:00Z">
              <w:r>
                <w:rPr/>
                <w:t>Для объектов, указанных в части первой статьи 13 настоящего Закона, в составе проектной документации, представляемой на государственную экологическую экспертизу, должен содержаться отчет об оценке воздействия на окружающую среду.</w:t>
              </w:r>
            </w:ins>
          </w:p>
          <w:p>
            <w:pPr>
              <w:pStyle w:val="Normal"/>
              <w:autoSpaceDE w:val="false"/>
              <w:spacing w:lineRule="auto" w:line="240"/>
              <w:jc w:val="both"/>
              <w:rPr>
                <w:ins w:id="2129" w:author="User" w:date="2010-11-10T18:42:00Z"/>
              </w:rPr>
            </w:pPr>
            <w:ins w:id="2128" w:author="User" w:date="2010-11-10T18:42:00Z">
              <w:r>
                <w:rPr/>
              </w:r>
            </w:ins>
          </w:p>
          <w:p>
            <w:pPr>
              <w:pStyle w:val="Normal"/>
              <w:autoSpaceDE w:val="false"/>
              <w:spacing w:lineRule="auto" w:line="240"/>
              <w:jc w:val="both"/>
              <w:rPr>
                <w:iCs/>
                <w:ins w:id="2133" w:author="User" w:date="2010-11-10T18:42:00Z"/>
              </w:rPr>
            </w:pPr>
            <w:ins w:id="2130" w:author="User" w:date="2010-11-10T18:42:00Z">
              <w:r>
                <w:rPr/>
                <w:t xml:space="preserve">К отчету об оценке воздействия на окружающую среду </w:t>
              </w:r>
            </w:ins>
            <w:ins w:id="2131" w:author="User" w:date="2010-11-10T18:42:00Z">
              <w:r>
                <w:rPr>
                  <w:color w:val="FF0000"/>
                </w:rPr>
                <w:t>кроме прочего прилагаются</w:t>
              </w:r>
            </w:ins>
            <w:ins w:id="2132" w:author="User" w:date="2010-11-10T18:42:00Z">
              <w:r>
                <w:rPr/>
                <w:t>: результаты обсуждений отчета об оценке воздействия на окружающую среду с общественностью, чьи права и законные интересы могут быть затронуты при реализации проектных решений (протоколы, замечания и предложения заинтересованных, публикации в средствах массовой информации и др.); материалы согласования отчета об оценке воздействия на окружающую среду с затрагиваемыми сторонами (для планируемой на территории РБ хозяйственной и иной деятельности, которая может оказывать трансграничное воздействие); заключение общественной экологической экспертизы (при его наличии).</w:t>
              </w:r>
            </w:ins>
          </w:p>
          <w:p>
            <w:pPr>
              <w:pStyle w:val="Default"/>
              <w:jc w:val="both"/>
              <w:rPr>
                <w:del w:id="2135" w:author="User" w:date="2010-11-10T18:43:00Z"/>
              </w:rPr>
            </w:pPr>
            <w:del w:id="2134" w:author="User" w:date="2010-11-10T18:43:00Z">
              <w:r>
                <w:rPr/>
                <w:delText xml:space="preserve">до принятия решения о реализации проектных решений планируемой хозяйственной и иной деятельности заказчик (инициатор планируемой хозяйственной и иной деятельности) представляет в Минприроды или его территориальные органы документы (включая отчет о результатах проведения ОВОС планируемой хозяйственной и иной деятельности). Оценка воздействия на окружающую среду планируемой хозяйственной и иной деятельности организуется заказчиком (инициатором планируемой хозяйственной и иной деятельности) и проводится одновременно с разработкой проектной документации. Общественные слушания являются этапом проведения оценки воздействия на окружающую среду планируемой хозяйственной и иной деятельности. </w:delText>
              </w:r>
            </w:del>
          </w:p>
          <w:p>
            <w:pPr>
              <w:pStyle w:val="Default"/>
              <w:jc w:val="both"/>
              <w:rPr>
                <w:del w:id="2137" w:author="User" w:date="2010-11-10T18:43:00Z"/>
              </w:rPr>
            </w:pPr>
            <w:del w:id="2136" w:author="User" w:date="2010-11-10T18:43:00Z">
              <w:r>
                <w:rPr/>
              </w:r>
            </w:del>
          </w:p>
          <w:p>
            <w:pPr>
              <w:pStyle w:val="Default"/>
              <w:jc w:val="both"/>
              <w:rPr/>
            </w:pPr>
            <w:r>
              <w:rPr/>
            </w:r>
          </w:p>
          <w:p>
            <w:pPr>
              <w:pStyle w:val="Default"/>
              <w:jc w:val="both"/>
              <w:rPr>
                <w:del w:id="2140" w:author="User" w:date="2010-11-10T18:43:00Z"/>
              </w:rPr>
            </w:pPr>
            <w:r>
              <w:rPr/>
              <w:t>108.</w:t>
            </w:r>
            <w:del w:id="2138" w:author="User" w:date="2010-11-12T17:21:00Z">
              <w:r>
                <w:rPr/>
                <w:delText xml:space="preserve"> </w:delText>
              </w:r>
            </w:del>
            <w:del w:id="2139" w:author="User" w:date="2010-11-10T18:43:00Z">
              <w:r>
                <w:rPr/>
                <w:delText xml:space="preserve">Обязанности заказчика обеспечить участие общественности в процессе проведения оценки воздействия детально регламентированы Инструкцией об ОВОС. </w:delText>
              </w:r>
            </w:del>
          </w:p>
          <w:p>
            <w:pPr>
              <w:pStyle w:val="Default"/>
              <w:jc w:val="both"/>
              <w:rPr>
                <w:ins w:id="2142" w:author="User" w:date="2010-11-10T18:43:00Z"/>
              </w:rPr>
            </w:pPr>
            <w:ins w:id="2141" w:author="User" w:date="2010-11-10T18:43:00Z">
              <w:r>
                <w:rPr/>
              </w:r>
            </w:ins>
          </w:p>
          <w:p>
            <w:pPr>
              <w:pStyle w:val="Default"/>
              <w:jc w:val="both"/>
              <w:rPr/>
            </w:pPr>
            <w:r>
              <w:rPr/>
            </w:r>
          </w:p>
          <w:p>
            <w:pPr>
              <w:pStyle w:val="Default"/>
              <w:ind w:firstLine="1"/>
              <w:jc w:val="both"/>
              <w:rPr/>
            </w:pPr>
            <w:r>
              <w:rPr>
                <w:b/>
                <w:bCs/>
              </w:rPr>
              <w:t>Статья 6, пункт 11</w:t>
            </w:r>
            <w:del w:id="2143" w:author="User" w:date="2010-11-11T18:57:00Z">
              <w:r>
                <w:rPr>
                  <w:b/>
                  <w:bCs/>
                </w:rPr>
                <w:delText xml:space="preserve"> </w:delText>
              </w:r>
            </w:del>
          </w:p>
          <w:p>
            <w:pPr>
              <w:pStyle w:val="Default"/>
              <w:jc w:val="both"/>
              <w:rPr/>
            </w:pPr>
            <w:r>
              <w:rPr/>
            </w:r>
          </w:p>
          <w:p>
            <w:pPr>
              <w:pStyle w:val="Default"/>
              <w:jc w:val="both"/>
              <w:rPr/>
            </w:pPr>
            <w:r>
              <w:rPr/>
              <w:t xml:space="preserve">109. В </w:t>
            </w:r>
            <w:del w:id="2144" w:author="User" w:date="2010-11-10T18:43:00Z">
              <w:r>
                <w:rPr/>
                <w:delText xml:space="preserve">настоящее время в </w:delText>
              </w:r>
            </w:del>
            <w:r>
              <w:rPr/>
              <w:t xml:space="preserve">Республике Беларусь </w:t>
            </w:r>
            <w:ins w:id="2145" w:author="User" w:date="2010-11-10T18:43:00Z">
              <w:r>
                <w:rPr/>
                <w:t xml:space="preserve">сформировано </w:t>
              </w:r>
            </w:ins>
            <w:del w:id="2146" w:author="User" w:date="2010-11-10T18:43:00Z">
              <w:r>
                <w:rPr/>
                <w:delText xml:space="preserve">формируется </w:delText>
              </w:r>
            </w:del>
            <w:r>
              <w:rPr/>
              <w:t>законодательство, регулирующее отношения в области обеспечения биобезопасности. Законом от 06.05.2002</w:t>
            </w:r>
            <w:ins w:id="2147" w:author="owner" w:date="2013-10-27T20:33:00Z">
              <w:r>
                <w:rPr/>
                <w:t xml:space="preserve"> №97-З</w:t>
              </w:r>
            </w:ins>
            <w:r>
              <w:rPr/>
              <w:t xml:space="preserve"> ратифицирован Картахенский протокол. В 2006 году принят закон </w:t>
            </w:r>
            <w:ins w:id="2148" w:author="owner" w:date="2013-10-27T20:33:00Z">
              <w:r>
                <w:rPr/>
                <w:t>«</w:t>
              </w:r>
            </w:ins>
            <w:r>
              <w:rPr/>
              <w:t>О безопасности генно-инженерной деятельности», в котором урегулированы отношения в области предоставления общественности информации по осуществлению генно-инженерной деятельности в Республике Беларусь. В 2007 году законом «О внесении дополнений в некоторые кодексы Республики Беларусь по вопросам установления ответственности за нарушение законодательства о безопасности генно-инженерной деятельности» внесены соответствующие изменения в статью 278 Уголовного кодекса, статью 15.4 Кодекса об административных правонарушениях</w:t>
            </w:r>
            <w:del w:id="2149" w:author="owner" w:date="2013-10-27T20:40:00Z">
              <w:r>
                <w:rPr/>
                <w:delText>, а также часть 1 статьи 3.30 Процессуально-исполнительного кодекса об административных правонарушениях</w:delText>
              </w:r>
            </w:del>
            <w:r>
              <w:rPr/>
              <w:t>.</w:t>
            </w:r>
            <w:del w:id="2150" w:author="User" w:date="2010-11-10T18:44:00Z">
              <w:r>
                <w:rPr/>
                <w:delText xml:space="preserve"> </w:delText>
              </w:r>
            </w:del>
          </w:p>
          <w:p>
            <w:pPr>
              <w:pStyle w:val="Default"/>
              <w:jc w:val="both"/>
              <w:rPr>
                <w:del w:id="2163" w:author="User" w:date="2010-11-10T18:44:00Z"/>
              </w:rPr>
            </w:pPr>
            <w:del w:id="2151" w:author="User" w:date="2010-11-10T18:44:00Z">
              <w:r>
                <w:rPr>
                  <w:lang w:val="en-US"/>
                </w:rPr>
                <w:delText>ECE</w:delText>
              </w:r>
            </w:del>
            <w:del w:id="2152" w:author="User" w:date="2010-11-10T18:44:00Z">
              <w:r>
                <w:rPr>
                  <w:lang w:val="ru-RU"/>
                </w:rPr>
                <w:delText>/</w:delText>
              </w:r>
            </w:del>
            <w:del w:id="2153" w:author="User" w:date="2010-11-10T18:44:00Z">
              <w:r>
                <w:rPr>
                  <w:lang w:val="en-US"/>
                </w:rPr>
                <w:delText>MP</w:delText>
              </w:r>
            </w:del>
            <w:del w:id="2154" w:author="User" w:date="2010-11-10T18:44:00Z">
              <w:r>
                <w:rPr>
                  <w:lang w:val="ru-RU"/>
                </w:rPr>
                <w:delText>.</w:delText>
              </w:r>
            </w:del>
            <w:del w:id="2155" w:author="User" w:date="2010-11-10T18:44:00Z">
              <w:r>
                <w:rPr>
                  <w:lang w:val="en-US"/>
                </w:rPr>
                <w:delText>PP</w:delText>
              </w:r>
            </w:del>
            <w:del w:id="2156" w:author="User" w:date="2010-11-10T18:44:00Z">
              <w:r>
                <w:rPr>
                  <w:lang w:val="ru-RU"/>
                </w:rPr>
                <w:delText>/</w:delText>
              </w:r>
            </w:del>
            <w:del w:id="2157" w:author="User" w:date="2010-11-10T18:44:00Z">
              <w:r>
                <w:rPr>
                  <w:lang w:val="en-US"/>
                </w:rPr>
                <w:delText>IR</w:delText>
              </w:r>
            </w:del>
            <w:del w:id="2158" w:author="User" w:date="2010-11-10T18:44:00Z">
              <w:r>
                <w:rPr>
                  <w:lang w:val="ru-RU"/>
                </w:rPr>
                <w:delText>/2008/</w:delText>
              </w:r>
            </w:del>
            <w:del w:id="2159" w:author="User" w:date="2010-11-10T18:44:00Z">
              <w:r>
                <w:rPr>
                  <w:lang w:val="en-US"/>
                </w:rPr>
                <w:delText>BLR</w:delText>
              </w:r>
            </w:del>
            <w:del w:id="2160" w:author="User" w:date="2010-11-10T18:44:00Z">
              <w:r>
                <w:rPr>
                  <w:lang w:val="ru-RU"/>
                </w:rPr>
                <w:delText xml:space="preserve"> </w:delText>
              </w:r>
            </w:del>
            <w:del w:id="2161" w:author="User" w:date="2010-11-10T18:44:00Z">
              <w:r>
                <w:rPr>
                  <w:lang w:val="en-US"/>
                </w:rPr>
                <w:delText>Page</w:delText>
              </w:r>
            </w:del>
            <w:del w:id="2162" w:author="User" w:date="2010-11-10T18:44:00Z">
              <w:r>
                <w:rPr>
                  <w:lang w:val="ru-RU"/>
                </w:rPr>
                <w:delText xml:space="preserve"> 21 </w:delText>
              </w:r>
            </w:del>
          </w:p>
          <w:p>
            <w:pPr>
              <w:pStyle w:val="Default"/>
              <w:tabs>
                <w:tab w:val="clear" w:pos="1134"/>
                <w:tab w:val="left" w:pos="567" w:leader="none"/>
                <w:tab w:val="left" w:pos="1122" w:leader="none"/>
                <w:tab w:val="left" w:pos="1701" w:leader="none"/>
                <w:tab w:val="left" w:pos="2268" w:leader="none"/>
                <w:tab w:val="left" w:pos="6237" w:leader="none"/>
              </w:tabs>
              <w:spacing w:lineRule="auto" w:line="288"/>
              <w:rPr>
                <w:iCs/>
                <w:lang w:val="ru-RU"/>
              </w:rPr>
            </w:pPr>
            <w:r>
              <w:rPr>
                <w:iCs/>
                <w:lang w:val="ru-RU"/>
              </w:rPr>
            </w:r>
          </w:p>
        </w:tc>
      </w:tr>
      <w:tr>
        <w:trPr/>
        <w:tc>
          <w:tcPr>
            <w:tcW w:w="9927"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567"/>
                <w:tab w:val="clear" w:pos="1134"/>
                <w:tab w:val="clear" w:pos="1701"/>
                <w:tab w:val="clear" w:pos="2268"/>
                <w:tab w:val="clear" w:pos="6237"/>
              </w:tabs>
              <w:spacing w:lineRule="auto" w:line="240" w:before="120" w:after="120"/>
              <w:ind w:left="360" w:hanging="0"/>
              <w:jc w:val="center"/>
              <w:rPr>
                <w:b/>
                <w:b/>
              </w:rPr>
            </w:pPr>
            <w:r>
              <w:rPr>
                <w:b/>
                <w:bCs/>
                <w:caps/>
              </w:rPr>
              <w:t>ПРЕПЯТСТВИЯ, ВСТРЕТИВШИЕСЯ ПРИ ОСУЩЕСТВЛЕНИИ ПОЛОЖЕНИЙ СТАТЬИ 6</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b/>
                <w:b/>
              </w:rPr>
            </w:pPr>
            <w:r>
              <w:rPr>
                <w:b/>
              </w:rPr>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t xml:space="preserve">Укажите любые </w:t>
            </w:r>
            <w:r>
              <w:rPr>
                <w:b/>
                <w:bCs/>
              </w:rPr>
              <w:t>препятствия, встретившиеся</w:t>
            </w:r>
            <w:r>
              <w:rPr/>
              <w:t xml:space="preserve"> при осуществлении положений любого из пунктов статьи 6.</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tc>
      </w:tr>
      <w:tr>
        <w:trPr/>
        <w:tc>
          <w:tcPr>
            <w:tcW w:w="9927" w:type="dxa"/>
            <w:tcBorders>
              <w:top w:val="single" w:sz="4" w:space="0" w:color="000000"/>
              <w:left w:val="single" w:sz="4" w:space="0" w:color="000000"/>
              <w:right w:val="single" w:sz="4" w:space="0" w:color="000000"/>
            </w:tcBorders>
          </w:tcPr>
          <w:p>
            <w:pPr>
              <w:pStyle w:val="Footnote"/>
              <w:tabs>
                <w:tab w:val="clear" w:pos="1134"/>
                <w:tab w:val="left" w:pos="567" w:leader="none"/>
                <w:tab w:val="left" w:pos="1122" w:leader="none"/>
                <w:tab w:val="left" w:pos="1701" w:leader="none"/>
                <w:tab w:val="left" w:pos="2268" w:leader="none"/>
                <w:tab w:val="left" w:pos="6237" w:leader="none"/>
              </w:tabs>
              <w:spacing w:lineRule="auto" w:line="288" w:before="120" w:after="0"/>
              <w:rPr>
                <w:i/>
                <w:i/>
                <w:iCs/>
              </w:rPr>
            </w:pPr>
            <w:r>
              <w:rPr>
                <w:i/>
                <w:iCs/>
              </w:rPr>
              <w:t>Ответ:</w:t>
            </w:r>
          </w:p>
          <w:p>
            <w:pPr>
              <w:pStyle w:val="Normal"/>
              <w:spacing w:lineRule="auto" w:line="240"/>
              <w:jc w:val="both"/>
              <w:rPr>
                <w:iCs/>
                <w:ins w:id="2165" w:author="User" w:date="2010-11-10T18:45:00Z"/>
              </w:rPr>
            </w:pPr>
            <w:r>
              <w:rPr/>
              <w:t xml:space="preserve">110. </w:t>
            </w:r>
            <w:del w:id="2164" w:author="owner" w:date="2013-10-27T20:40:00Z">
              <w:r>
                <w:rPr>
                  <w:iCs/>
                </w:rPr>
                <w:delText>Требует дальнейшего совершенствования национальное законодательство в части проведения общественной экологической экспертизы.</w:delText>
              </w:r>
            </w:del>
          </w:p>
          <w:p>
            <w:pPr>
              <w:pStyle w:val="Default"/>
              <w:jc w:val="both"/>
              <w:rPr>
                <w:del w:id="2167" w:author="User" w:date="2010-11-10T18:45:00Z"/>
              </w:rPr>
            </w:pPr>
            <w:del w:id="2166" w:author="User" w:date="2010-11-10T18:45:00Z">
              <w:r>
                <w:rPr/>
                <w:delText xml:space="preserve">Положения действующей Инструкции об ОВОС не в полной мере отвечают требованиям статьи 6 Орхусской конвенции. В частности, неэффективным с точки зрения учета общественного мнения представляется проведение общественных слушаний посредством сообщения о реализации проекта в средствах массовой информации. </w:delText>
              </w:r>
            </w:del>
          </w:p>
          <w:p>
            <w:pPr>
              <w:pStyle w:val="Default"/>
              <w:jc w:val="both"/>
              <w:rPr>
                <w:del w:id="2169" w:author="User" w:date="2010-11-10T18:45:00Z"/>
              </w:rPr>
            </w:pPr>
            <w:del w:id="2168" w:author="User" w:date="2010-11-10T18:45:00Z">
              <w:r>
                <w:rPr/>
              </w:r>
            </w:del>
          </w:p>
          <w:p>
            <w:pPr>
              <w:pStyle w:val="Default"/>
              <w:jc w:val="both"/>
              <w:rPr/>
            </w:pPr>
            <w:r>
              <w:rPr/>
            </w:r>
          </w:p>
          <w:p>
            <w:pPr>
              <w:pStyle w:val="Default"/>
              <w:jc w:val="both"/>
              <w:rPr>
                <w:del w:id="2176" w:author="owner" w:date="2013-10-27T21:11:00Z"/>
              </w:rPr>
            </w:pPr>
            <w:r>
              <w:rPr/>
              <w:t xml:space="preserve">111. </w:t>
            </w:r>
            <w:del w:id="2170" w:author="owner" w:date="2013-10-27T21:11:00Z">
              <w:r>
                <w:rPr/>
                <w:delText xml:space="preserve">Вместе с </w:delText>
              </w:r>
            </w:del>
            <w:del w:id="2171" w:author="owner" w:date="2013-10-27T21:11:00Z">
              <w:r>
                <w:rPr>
                  <w:highlight w:val="yellow"/>
                </w:rPr>
                <w:delText xml:space="preserve">тем </w:delText>
              </w:r>
            </w:del>
            <w:ins w:id="2172" w:author="User" w:date="2011-04-02T17:37:00Z">
              <w:del w:id="2173" w:author="owner" w:date="2013-10-27T21:11:00Z">
                <w:r>
                  <w:rPr>
                    <w:highlight w:val="yellow"/>
                  </w:rPr>
                  <w:delText>НПА</w:delText>
                </w:r>
              </w:del>
            </w:ins>
            <w:del w:id="2174" w:author="owner" w:date="2013-10-27T21:11:00Z">
              <w:r>
                <w:rPr>
                  <w:highlight w:val="yellow"/>
                </w:rPr>
                <w:delText>нормативные правовые акты Республики Беларусь нуждаются в совершенствовании с целью</w:delText>
              </w:r>
            </w:del>
            <w:del w:id="2175" w:author="owner" w:date="2013-10-27T21:11:00Z">
              <w:r>
                <w:rPr/>
                <w:delText xml:space="preserve"> закрепления четких и осуществимых правовых мер, направленных на то, чтобы сроки процедур участия общественности отвечали требованиям пункта 3 статьи 6; участие общественности было обеспечено на ранней стадии согласно пункту 4 статьи 6; процедуры участия общественности позволяли общественности подавать замечания, информацию, анализ либо мнения, которые, как она считает, имеют отношение к планируемой деятельности в соответствии с пунктом 7 статьи 6; общественность незамедлительно информировалась о решении согласно пункта 9 статьи 6; при пересмотре или обновлении государственным органом условий осуществления деятельности положения пунктов 2-9 статьи 6 применялись с необходимыми изменениями. </w:delText>
              </w:r>
            </w:del>
          </w:p>
          <w:p>
            <w:pPr>
              <w:pStyle w:val="Default"/>
              <w:jc w:val="both"/>
              <w:rPr>
                <w:ins w:id="2178" w:author="owner" w:date="2013-10-27T21:10:00Z"/>
              </w:rPr>
            </w:pPr>
            <w:ins w:id="2177" w:author="owner" w:date="2013-10-27T21:10:00Z">
              <w:r>
                <w:rPr/>
                <w:t>Вопрос определения «окончательного решения» требует дальнейшей проработки.</w:t>
              </w:r>
            </w:ins>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iCs/>
              </w:rPr>
            </w:pPr>
            <w:r>
              <w:rPr>
                <w:iCs/>
              </w:rPr>
            </w:r>
          </w:p>
        </w:tc>
      </w:tr>
      <w:tr>
        <w:trPr/>
        <w:tc>
          <w:tcPr>
            <w:tcW w:w="9927"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567"/>
                <w:tab w:val="clear" w:pos="1134"/>
                <w:tab w:val="clear" w:pos="1701"/>
                <w:tab w:val="clear" w:pos="2268"/>
                <w:tab w:val="clear" w:pos="6237"/>
                <w:tab w:val="left" w:pos="751" w:leader="none"/>
              </w:tabs>
              <w:spacing w:lineRule="auto" w:line="240" w:before="120" w:after="120"/>
              <w:ind w:left="0" w:firstLine="540"/>
              <w:jc w:val="center"/>
              <w:rPr>
                <w:b/>
                <w:b/>
                <w:bCs/>
              </w:rPr>
            </w:pPr>
            <w:r>
              <w:rPr>
                <w:b/>
                <w:bCs/>
                <w:caps/>
              </w:rPr>
              <w:t>ДОПОЛНИТЕЛЬНАЯ ИНФОРМАЦИЯ В ОТНОШЕНИИ ПРАКТИЧЕСКОГО ОСУЩЕСТВЛЕНИЯ СТАТЬИ 6</w:t>
            </w:r>
          </w:p>
          <w:p>
            <w:pPr>
              <w:pStyle w:val="Heading1"/>
              <w:rPr>
                <w:b w:val="false"/>
                <w:b w:val="false"/>
                <w:bCs/>
              </w:rPr>
            </w:pPr>
            <w:r>
              <w:rPr>
                <w:b w:val="false"/>
                <w:bCs/>
              </w:rPr>
            </w:r>
          </w:p>
          <w:p>
            <w:pPr>
              <w:pStyle w:val="Heading1"/>
              <w:rPr/>
            </w:pPr>
            <w:r>
              <w:rPr>
                <w:bCs/>
              </w:rPr>
              <w:t xml:space="preserve">Представьте дополнительную информацию о практическом применении положений </w:t>
            </w:r>
            <w:r>
              <w:rPr>
                <w:b w:val="false"/>
              </w:rPr>
              <w:t>статьи 6</w:t>
            </w:r>
            <w:r>
              <w:rPr>
                <w:bCs/>
              </w:rPr>
              <w:t>, касающихся</w:t>
            </w:r>
            <w:r>
              <w:rPr>
                <w:b w:val="false"/>
              </w:rPr>
              <w:t xml:space="preserve"> участия общественности в принятии решений по конкретным видам деятельности, </w:t>
            </w:r>
            <w:r>
              <w:rPr>
                <w:bCs/>
              </w:rPr>
              <w:t>например, существуют ли какие-либо статистические данные или иная информация об участии общественности в принятии решений по конкретным видам деятельности или о решениях о неприменении положений настоящей статьи в отношении планируемых видов деятельности, осуществляемой в интересах национальной обороны.</w:t>
            </w:r>
          </w:p>
        </w:tc>
      </w:tr>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Ответ:</w:t>
            </w:r>
          </w:p>
          <w:p>
            <w:pPr>
              <w:pStyle w:val="Default"/>
              <w:jc w:val="both"/>
              <w:rPr/>
            </w:pPr>
            <w:r>
              <w:rPr/>
              <w:t>112. В Р</w:t>
            </w:r>
            <w:del w:id="2179" w:author="User" w:date="2011-04-02T17:37:00Z">
              <w:r>
                <w:rPr/>
                <w:delText xml:space="preserve">еспублике </w:delText>
              </w:r>
            </w:del>
            <w:r>
              <w:rPr/>
              <w:t>Б</w:t>
            </w:r>
            <w:del w:id="2180" w:author="User" w:date="2011-04-02T17:37:00Z">
              <w:r>
                <w:rPr/>
                <w:delText>еларусь</w:delText>
              </w:r>
            </w:del>
            <w:r>
              <w:rPr/>
              <w:t xml:space="preserve"> не ведется статистический учет по участию общественности в решениях относительно конкретных видов деятельности, а также по решениям не применять положения этой статьи 6 Орхусской конвенции к предлагаемой деятельности, которая служит целям национальной безопасности.</w:t>
            </w:r>
            <w:del w:id="2181" w:author="User" w:date="2010-11-11T18:57:00Z">
              <w:r>
                <w:rPr/>
                <w:delText xml:space="preserve"> </w:delText>
              </w:r>
            </w:del>
          </w:p>
          <w:p>
            <w:pPr>
              <w:pStyle w:val="Normal"/>
              <w:shd w:fill="FFFFFF" w:val="clear"/>
              <w:spacing w:lineRule="auto" w:line="240"/>
              <w:jc w:val="both"/>
              <w:rPr>
                <w:ins w:id="2185" w:author="User" w:date="2010-11-10T18:46:00Z"/>
              </w:rPr>
            </w:pPr>
            <w:ins w:id="2182" w:author="User" w:date="2010-11-10T18:46:00Z">
              <w:r>
                <w:rPr>
                  <w:iCs/>
                </w:rPr>
                <w:t xml:space="preserve">В </w:t>
              </w:r>
            </w:ins>
            <w:ins w:id="2183" w:author="User" w:date="2011-04-02T17:37:00Z">
              <w:r>
                <w:rPr>
                  <w:iCs/>
                </w:rPr>
                <w:t>РБ</w:t>
              </w:r>
            </w:ins>
            <w:ins w:id="2184" w:author="User" w:date="2010-11-10T18:46:00Z">
              <w:r>
                <w:rPr>
                  <w:iCs/>
                </w:rPr>
                <w:t xml:space="preserve"> существенно выросла практика проведения процедуры обсуждения с общественностью материалов оценки воздействия на окружающую среду планируемой деятельности.</w:t>
              </w:r>
            </w:ins>
          </w:p>
          <w:p>
            <w:pPr>
              <w:pStyle w:val="Normal"/>
              <w:shd w:fill="FFFFFF" w:val="clear"/>
              <w:spacing w:lineRule="auto" w:line="240"/>
              <w:jc w:val="both"/>
              <w:rPr>
                <w:iCs/>
                <w:ins w:id="2187" w:author="User" w:date="2010-11-10T18:46:00Z"/>
              </w:rPr>
            </w:pPr>
            <w:ins w:id="2186" w:author="User" w:date="2010-11-10T18:46:00Z">
              <w:r>
                <w:rPr>
                  <w:iCs/>
                </w:rPr>
                <w:t>На сайте Орхусского центра создан раздел «ОВОС», в котором публикуются материалы оценки воздействия на окружающую среду планируемой деятельности, в разделе «Новости» размещается информация о предстоящих обсуждениях с общественностью материалов оценки воздействия на окружающую среду планируемой деятельности.</w:t>
              </w:r>
            </w:ins>
          </w:p>
          <w:p>
            <w:pPr>
              <w:pStyle w:val="Normal"/>
              <w:tabs>
                <w:tab w:val="clear" w:pos="567"/>
                <w:tab w:val="clear" w:pos="1134"/>
                <w:tab w:val="clear" w:pos="1701"/>
                <w:tab w:val="clear" w:pos="2268"/>
                <w:tab w:val="clear" w:pos="6237"/>
              </w:tabs>
              <w:autoSpaceDE w:val="false"/>
              <w:spacing w:lineRule="auto" w:line="240"/>
              <w:jc w:val="both"/>
              <w:rPr>
                <w:iCs/>
                <w:del w:id="2189" w:author="Unknown" w:date="0-00-00T00:00:00Z"/>
              </w:rPr>
            </w:pPr>
            <w:del w:id="2188" w:author="Unknown" w:date="0-00-00T00:00:00Z">
              <w:r>
                <w:rPr>
                  <w:iCs/>
                </w:rPr>
              </w:r>
            </w:del>
          </w:p>
          <w:p>
            <w:pPr>
              <w:pStyle w:val="Normal"/>
              <w:jc w:val="both"/>
              <w:rPr>
                <w:ins w:id="2191" w:author="owner" w:date="2013-10-30T21:44:00Z"/>
              </w:rPr>
            </w:pPr>
            <w:ins w:id="2190" w:author="owner" w:date="2013-10-30T21:44:00Z">
              <w:r>
                <w:rPr/>
              </w:r>
            </w:ins>
          </w:p>
          <w:p>
            <w:pPr>
              <w:pStyle w:val="Default"/>
              <w:jc w:val="both"/>
              <w:rPr>
                <w:del w:id="2193" w:author="owner" w:date="2013-10-30T21:44:00Z"/>
              </w:rPr>
            </w:pPr>
            <w:del w:id="2192" w:author="owner" w:date="2013-10-30T21:44:00Z">
              <w:r>
                <w:rPr/>
              </w:r>
            </w:del>
          </w:p>
          <w:p>
            <w:pPr>
              <w:pStyle w:val="Default"/>
              <w:tabs>
                <w:tab w:val="clear" w:pos="567"/>
                <w:tab w:val="clear" w:pos="1134"/>
                <w:tab w:val="clear" w:pos="1701"/>
                <w:tab w:val="clear" w:pos="2268"/>
                <w:tab w:val="clear" w:pos="6237"/>
              </w:tabs>
              <w:autoSpaceDE w:val="false"/>
              <w:spacing w:lineRule="auto" w:line="240"/>
              <w:jc w:val="both"/>
              <w:rPr>
                <w:szCs w:val="24"/>
                <w:lang w:eastAsia="ru-RU"/>
                <w:ins w:id="2202" w:author="owner" w:date="2013-10-30T21:25:00Z"/>
              </w:rPr>
            </w:pPr>
            <w:r>
              <w:rPr/>
              <w:t>113.</w:t>
            </w:r>
            <w:ins w:id="2194" w:author="owner" w:date="2013-10-30T21:25:00Z">
              <w:r>
                <w:rPr/>
                <w:t xml:space="preserve"> В соответствии со ст</w:t>
              </w:r>
            </w:ins>
            <w:ins w:id="2195" w:author="owner" w:date="2013-10-31T20:34:00Z">
              <w:r>
                <w:rPr/>
                <w:t>.</w:t>
              </w:r>
            </w:ins>
            <w:ins w:id="2196" w:author="owner" w:date="2013-10-30T21:25:00Z">
              <w:r>
                <w:rPr/>
                <w:t xml:space="preserve"> 19 Закона </w:t>
              </w:r>
            </w:ins>
            <w:ins w:id="2197" w:author="owner" w:date="2013-10-31T20:35:00Z">
              <w:r>
                <w:rPr/>
                <w:t xml:space="preserve">РБ </w:t>
              </w:r>
            </w:ins>
            <w:ins w:id="2198" w:author="owner" w:date="2013-10-30T21:25:00Z">
              <w:r>
                <w:rPr/>
                <w:t>«О питьевом водоснабжении» п</w:t>
              </w:r>
            </w:ins>
            <w:ins w:id="2199" w:author="owner" w:date="2013-10-30T21:25:00Z">
              <w:r>
                <w:rPr>
                  <w:szCs w:val="24"/>
                  <w:lang w:eastAsia="ru-RU"/>
                </w:rPr>
                <w:t xml:space="preserve">отребители питьевой воды имеют право инициировать проведение в установленном </w:t>
              </w:r>
            </w:ins>
            <w:hyperlink r:id="rId41">
              <w:ins w:id="2200" w:author="owner" w:date="2013-10-30T21:25:00Z">
                <w:r>
                  <w:rPr>
                    <w:rStyle w:val="InternetLink"/>
                    <w:color w:val="0000FF"/>
                    <w:szCs w:val="24"/>
                    <w:lang w:eastAsia="ru-RU"/>
                  </w:rPr>
                  <w:t>порядке</w:t>
                </w:r>
              </w:ins>
            </w:hyperlink>
            <w:ins w:id="2201" w:author="owner" w:date="2013-10-30T21:25:00Z">
              <w:r>
                <w:rPr>
                  <w:szCs w:val="24"/>
                  <w:lang w:eastAsia="ru-RU"/>
                </w:rPr>
                <w:t xml:space="preserve"> общественной экологической экспертизы, информировать о ее результатах соответствующие органы государственного управления.</w:t>
              </w:r>
            </w:ins>
          </w:p>
          <w:p>
            <w:pPr>
              <w:pStyle w:val="Default"/>
              <w:jc w:val="both"/>
              <w:rPr>
                <w:del w:id="2204" w:author="User" w:date="2010-11-10T18:47:00Z"/>
              </w:rPr>
            </w:pPr>
            <w:del w:id="2203" w:author="User" w:date="2010-11-10T18:47:00Z">
              <w:r>
                <w:rPr/>
                <w:delText xml:space="preserve">Известным примером участия общественности Беларуси в решении относительно конкретного вида деятельности является принятие решения о создании национального парка «Белая Русь». Одним из инициаторов мероприятия было Минприроды. Решение было вынесено на обсуждение с общественностью – местными жителями, проживающими на территории предполагаемого национального парка, представителями экологических НГО, учреждений образования. 29.11.2004 в г. Логойске впервые в Республике Беларусь были проведены общественные слушания по указанному решению. </w:delText>
              </w:r>
            </w:del>
          </w:p>
          <w:p>
            <w:pPr>
              <w:pStyle w:val="Default"/>
              <w:jc w:val="both"/>
              <w:rPr>
                <w:del w:id="2206" w:author="User" w:date="2010-11-10T18:47:00Z"/>
              </w:rPr>
            </w:pPr>
            <w:del w:id="2205" w:author="User" w:date="2010-11-10T18:47:00Z">
              <w:r>
                <w:rPr/>
              </w:r>
            </w:del>
          </w:p>
          <w:p>
            <w:pPr>
              <w:pStyle w:val="Default"/>
              <w:jc w:val="both"/>
              <w:rPr>
                <w:ins w:id="2208" w:author="User" w:date="2010-11-10T18:47:00Z"/>
              </w:rPr>
            </w:pPr>
            <w:ins w:id="2207" w:author="User" w:date="2010-11-10T18:47:00Z">
              <w:r>
                <w:rPr/>
              </w:r>
            </w:ins>
          </w:p>
          <w:p>
            <w:pPr>
              <w:pStyle w:val="Default"/>
              <w:jc w:val="both"/>
              <w:rPr/>
            </w:pPr>
            <w:r>
              <w:rPr/>
            </w:r>
          </w:p>
          <w:p>
            <w:pPr>
              <w:pStyle w:val="Default"/>
              <w:jc w:val="both"/>
              <w:rPr>
                <w:del w:id="2210" w:author="User" w:date="2010-11-10T18:47:00Z"/>
              </w:rPr>
            </w:pPr>
            <w:r>
              <w:rPr/>
              <w:t>114.</w:t>
            </w:r>
            <w:del w:id="2209" w:author="User" w:date="2010-11-10T18:47:00Z">
              <w:r>
                <w:rPr/>
                <w:delText xml:space="preserve">Кроме того, Минприроды совместно с местными исполнительными и распорядительными органами с участием специалистов заинтересованных министерств и ведомств были организованы и проведены 21.12.2006 в г. Браславе общественные слушания, целью проведения которых было информировать население о планируемом Литовской Республикой строительстве приповерхностного долговременного хранилища радиоактивных отходов малой и средней активности и учесть мнение населения при подготовке заключения по ОВОС хранилища. В г.п. Видзы Браславского района 20.04.2007 с участием сотрудников литовских институтов энергетики, представителей власти были проведены общественные слушания о возможных негативных последствиях реализации Литовской Республикой планов строительства хранилища отработавшего ядерного топлива. </w:delText>
              </w:r>
            </w:del>
          </w:p>
          <w:p>
            <w:pPr>
              <w:pStyle w:val="Default"/>
              <w:jc w:val="both"/>
              <w:rPr>
                <w:lang w:val="en-US"/>
              </w:rPr>
            </w:pPr>
            <w:del w:id="2211" w:author="User" w:date="2010-11-10T18:47:00Z">
              <w:r>
                <w:rPr>
                  <w:lang w:val="en-US"/>
                </w:rPr>
                <w:delText xml:space="preserve">ECE/MP.PP/IR/2008/BLR Page 22 </w:delText>
              </w:r>
            </w:del>
          </w:p>
          <w:p>
            <w:pPr>
              <w:pStyle w:val="Normal"/>
              <w:rPr>
                <w:i/>
                <w:i/>
                <w:iCs/>
                <w:lang w:val="en-US"/>
              </w:rPr>
            </w:pPr>
            <w:r>
              <w:rPr>
                <w:i/>
                <w:iCs/>
                <w:lang w:val="en-US"/>
              </w:rPr>
            </w:r>
          </w:p>
        </w:tc>
      </w:tr>
      <w:tr>
        <w:trPr/>
        <w:tc>
          <w:tcPr>
            <w:tcW w:w="9927"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567"/>
                <w:tab w:val="clear" w:pos="1134"/>
                <w:tab w:val="clear" w:pos="1701"/>
                <w:tab w:val="clear" w:pos="2268"/>
                <w:tab w:val="clear" w:pos="6237"/>
                <w:tab w:val="left" w:pos="887" w:leader="none"/>
              </w:tabs>
              <w:spacing w:lineRule="auto" w:line="240" w:before="120" w:after="120"/>
              <w:ind w:left="0" w:firstLine="720"/>
              <w:jc w:val="center"/>
              <w:rPr>
                <w:b/>
                <w:b/>
              </w:rPr>
            </w:pPr>
            <w:r>
              <w:rPr>
                <w:b/>
                <w:bCs/>
                <w:caps/>
              </w:rPr>
              <w:t>АДРЕСА ВЕБСАЙТОВ, ИМЕЮЩИХ ОТНОШЕНИЕ К ОСУЩЕСТВЛЕНИЮ СТАТЬИ 6</w:t>
            </w:r>
          </w:p>
          <w:p>
            <w:pPr>
              <w:pStyle w:val="Normal"/>
              <w:rPr>
                <w:b/>
                <w:b/>
              </w:rPr>
            </w:pPr>
            <w:r>
              <w:rPr>
                <w:b/>
              </w:rPr>
            </w:r>
          </w:p>
          <w:p>
            <w:pPr>
              <w:pStyle w:val="Normal"/>
              <w:rPr/>
            </w:pPr>
            <w:r>
              <w:rPr/>
              <w:t>Укажите адреса соответствующих вебсайтов, если таковые имеются:</w:t>
            </w:r>
          </w:p>
          <w:p>
            <w:pPr>
              <w:pStyle w:val="Normal"/>
              <w:rPr/>
            </w:pPr>
            <w:r>
              <w:rPr/>
            </w:r>
          </w:p>
        </w:tc>
      </w:tr>
      <w:tr>
        <w:trPr/>
        <w:tc>
          <w:tcPr>
            <w:tcW w:w="9927"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jc w:val="both"/>
              <w:rPr>
                <w:rFonts w:ascii="Times New Roman" w:hAnsi="Times New Roman" w:cs="Times New Roman"/>
                <w:b w:val="false"/>
                <w:b w:val="false"/>
                <w:color w:val="CB7C00"/>
                <w:sz w:val="24"/>
                <w:szCs w:val="24"/>
                <w:ins w:id="2216" w:author="owner" w:date="2013-10-31T20:37:00Z"/>
              </w:rPr>
            </w:pPr>
            <w:r>
              <w:rPr>
                <w:b w:val="false"/>
              </w:rPr>
              <w:t xml:space="preserve">115. </w:t>
            </w:r>
            <w:del w:id="2212" w:author="owner" w:date="2013-10-31T20:37:00Z">
              <w:r>
                <w:rPr>
                  <w:b w:val="false"/>
                  <w:szCs w:val="24"/>
                </w:rPr>
                <w:delText xml:space="preserve">http://braslav.vitebsk-region.gov.by/ru/vlast/Rayispolkom - официальный </w:delText>
              </w:r>
            </w:del>
            <w:r>
              <w:rPr>
                <w:b w:val="false"/>
                <w:szCs w:val="24"/>
              </w:rPr>
              <w:t>сайт</w:t>
            </w:r>
            <w:ins w:id="2213" w:author="owner" w:date="2013-10-31T20:37:00Z">
              <w:r>
                <w:rPr>
                  <w:b w:val="false"/>
                  <w:szCs w:val="24"/>
                </w:rPr>
                <w:t xml:space="preserve">ы, на которых размещена информация </w:t>
              </w:r>
            </w:ins>
            <w:ins w:id="2214" w:author="owner" w:date="2013-10-31T20:37:00Z">
              <w:r>
                <w:rPr>
                  <w:rFonts w:cs="Times New Roman"/>
                  <w:b w:val="false"/>
                  <w:color w:val="CB7C00"/>
                  <w:sz w:val="24"/>
                  <w:szCs w:val="24"/>
                </w:rPr>
                <w:t>по объектам оценки воздействия на окружающую среду, планируемым к строительству на территории Республики Беларусь</w:t>
              </w:r>
            </w:ins>
            <w:ins w:id="2215" w:author="owner" w:date="2013-10-31T20:37:00Z">
              <w:r>
                <w:rPr>
                  <w:b w:val="false"/>
                  <w:color w:val="CB7C00"/>
                  <w:szCs w:val="24"/>
                </w:rPr>
                <w:t>:</w:t>
              </w:r>
            </w:ins>
          </w:p>
          <w:p>
            <w:pPr>
              <w:pStyle w:val="Style12"/>
              <w:shd w:fill="FFFFFF" w:val="clear"/>
              <w:spacing w:before="0" w:after="0"/>
              <w:jc w:val="both"/>
              <w:rPr>
                <w:rFonts w:ascii="Times New Roman" w:hAnsi="Times New Roman" w:cs="Times New Roman"/>
                <w:color w:val="1A1A1A"/>
                <w:sz w:val="24"/>
                <w:szCs w:val="24"/>
                <w:ins w:id="2222" w:author="owner" w:date="2013-10-31T20:36:00Z"/>
              </w:rPr>
            </w:pPr>
            <w:del w:id="2217" w:author="owner" w:date="2013-10-31T20:38:00Z">
              <w:r>
                <w:rPr/>
                <w:delText xml:space="preserve"> </w:delText>
              </w:r>
            </w:del>
            <w:ins w:id="2218" w:author="owner" w:date="2013-10-31T20:36:00Z">
              <w:r>
                <w:rPr>
                  <w:rFonts w:cs="Times New Roman"/>
                  <w:color w:val="1A1A1A"/>
                  <w:sz w:val="24"/>
                  <w:szCs w:val="24"/>
                </w:rPr>
                <w:t>(</w:t>
              </w:r>
            </w:ins>
            <w:hyperlink r:id="rId42">
              <w:ins w:id="2219" w:author="owner" w:date="2013-10-31T20:36:00Z">
                <w:r>
                  <w:rPr>
                    <w:rStyle w:val="InternetLink"/>
                    <w:rFonts w:cs="Times New Roman"/>
                    <w:color w:val="39710F"/>
                    <w:sz w:val="24"/>
                    <w:szCs w:val="24"/>
                  </w:rPr>
                  <w:t>http://www.priroda.brest.by/content/informaciya-o-zaklyucheniyah-gosudarstvennoy-ekologicheskoy-ekspertizy-po-obektam</w:t>
                </w:r>
              </w:ins>
            </w:hyperlink>
            <w:ins w:id="2220" w:author="owner" w:date="2013-10-31T20:36:00Z">
              <w:r>
                <w:rPr>
                  <w:rFonts w:cs="Times New Roman"/>
                  <w:color w:val="1A1A1A"/>
                  <w:sz w:val="24"/>
                  <w:szCs w:val="24"/>
                </w:rPr>
                <w:t>)</w:t>
              </w:r>
            </w:ins>
            <w:ins w:id="2221" w:author="owner" w:date="2013-10-31T20:38:00Z">
              <w:r>
                <w:rPr>
                  <w:color w:val="1A1A1A"/>
                </w:rPr>
                <w:t xml:space="preserve"> - Брестская область,</w:t>
              </w:r>
            </w:ins>
          </w:p>
          <w:p>
            <w:pPr>
              <w:pStyle w:val="Style12"/>
              <w:shd w:fill="FFFFFF" w:val="clear"/>
              <w:spacing w:before="0" w:after="0"/>
              <w:jc w:val="both"/>
              <w:rPr>
                <w:rFonts w:ascii="Times New Roman" w:hAnsi="Times New Roman" w:cs="Times New Roman"/>
                <w:color w:val="1A1A1A"/>
                <w:sz w:val="24"/>
                <w:szCs w:val="24"/>
                <w:ins w:id="2227" w:author="owner" w:date="2013-10-31T20:36:00Z"/>
              </w:rPr>
            </w:pPr>
            <w:ins w:id="2223" w:author="owner" w:date="2013-10-31T20:36:00Z">
              <w:r>
                <w:rPr>
                  <w:rFonts w:cs="Times New Roman"/>
                  <w:color w:val="1A1A1A"/>
                  <w:sz w:val="24"/>
                  <w:szCs w:val="24"/>
                </w:rPr>
                <w:t>(</w:t>
              </w:r>
            </w:ins>
            <w:hyperlink r:id="rId43">
              <w:ins w:id="2224" w:author="owner" w:date="2013-10-31T20:36:00Z">
                <w:r>
                  <w:rPr>
                    <w:rStyle w:val="InternetLink"/>
                    <w:rFonts w:cs="Times New Roman"/>
                    <w:color w:val="39710F"/>
                    <w:sz w:val="24"/>
                    <w:szCs w:val="24"/>
                  </w:rPr>
                  <w:t>http://priroda-vitebsk.by/ru/static/new_url_1871710613/informirovanie</w:t>
                </w:r>
              </w:ins>
            </w:hyperlink>
            <w:ins w:id="2225" w:author="owner" w:date="2013-10-31T20:36:00Z">
              <w:r>
                <w:rPr>
                  <w:rFonts w:cs="Times New Roman"/>
                  <w:color w:val="1A1A1A"/>
                  <w:sz w:val="24"/>
                  <w:szCs w:val="24"/>
                </w:rPr>
                <w:t>)</w:t>
              </w:r>
            </w:ins>
            <w:ins w:id="2226" w:author="owner" w:date="2013-10-31T20:39:00Z">
              <w:r>
                <w:rPr>
                  <w:color w:val="1A1A1A"/>
                </w:rPr>
                <w:t xml:space="preserve"> - Витебская область,</w:t>
              </w:r>
            </w:ins>
          </w:p>
          <w:p>
            <w:pPr>
              <w:pStyle w:val="Style12"/>
              <w:shd w:fill="FFFFFF" w:val="clear"/>
              <w:spacing w:before="0" w:after="0"/>
              <w:jc w:val="both"/>
              <w:rPr>
                <w:rFonts w:ascii="Times New Roman" w:hAnsi="Times New Roman" w:cs="Times New Roman"/>
                <w:color w:val="1A1A1A"/>
                <w:sz w:val="24"/>
                <w:szCs w:val="24"/>
                <w:ins w:id="2232" w:author="owner" w:date="2013-10-31T20:36:00Z"/>
              </w:rPr>
            </w:pPr>
            <w:ins w:id="2228" w:author="owner" w:date="2013-10-31T20:36:00Z">
              <w:r>
                <w:rPr>
                  <w:rFonts w:cs="Times New Roman"/>
                  <w:color w:val="1A1A1A"/>
                  <w:sz w:val="24"/>
                  <w:szCs w:val="24"/>
                </w:rPr>
                <w:t>(</w:t>
              </w:r>
            </w:ins>
            <w:hyperlink r:id="rId44">
              <w:ins w:id="2229" w:author="owner" w:date="2013-10-31T20:36:00Z">
                <w:r>
                  <w:rPr>
                    <w:rStyle w:val="InternetLink"/>
                    <w:rFonts w:cs="Times New Roman"/>
                    <w:color w:val="39710F"/>
                    <w:sz w:val="24"/>
                    <w:szCs w:val="24"/>
                  </w:rPr>
                  <w:t>http://naturegomel.by/ru/expertiza</w:t>
                </w:r>
              </w:ins>
            </w:hyperlink>
            <w:ins w:id="2230" w:author="owner" w:date="2013-10-31T20:36:00Z">
              <w:r>
                <w:rPr>
                  <w:rFonts w:cs="Times New Roman"/>
                  <w:color w:val="1A1A1A"/>
                  <w:sz w:val="24"/>
                  <w:szCs w:val="24"/>
                </w:rPr>
                <w:t>)</w:t>
              </w:r>
            </w:ins>
            <w:ins w:id="2231" w:author="owner" w:date="2013-10-31T20:39:00Z">
              <w:r>
                <w:rPr>
                  <w:color w:val="1A1A1A"/>
                </w:rPr>
                <w:t xml:space="preserve"> - Гомельская область,</w:t>
              </w:r>
            </w:ins>
          </w:p>
          <w:p>
            <w:pPr>
              <w:pStyle w:val="Style12"/>
              <w:shd w:fill="FFFFFF" w:val="clear"/>
              <w:spacing w:before="0" w:after="0"/>
              <w:jc w:val="both"/>
              <w:rPr>
                <w:rFonts w:ascii="Times New Roman" w:hAnsi="Times New Roman" w:cs="Times New Roman"/>
                <w:color w:val="1A1A1A"/>
                <w:sz w:val="24"/>
                <w:szCs w:val="24"/>
                <w:ins w:id="2237" w:author="owner" w:date="2013-10-31T20:36:00Z"/>
              </w:rPr>
            </w:pPr>
            <w:ins w:id="2233" w:author="owner" w:date="2013-10-31T20:36:00Z">
              <w:r>
                <w:rPr>
                  <w:rFonts w:cs="Times New Roman"/>
                  <w:color w:val="1A1A1A"/>
                  <w:sz w:val="24"/>
                  <w:szCs w:val="24"/>
                </w:rPr>
                <w:t>(</w:t>
              </w:r>
            </w:ins>
            <w:hyperlink r:id="rId45">
              <w:ins w:id="2234" w:author="owner" w:date="2013-10-31T20:36:00Z">
                <w:r>
                  <w:rPr>
                    <w:rStyle w:val="InternetLink"/>
                    <w:rFonts w:cs="Times New Roman"/>
                    <w:color w:val="39710F"/>
                    <w:sz w:val="24"/>
                    <w:szCs w:val="24"/>
                  </w:rPr>
                  <w:t>http://ohranaprirody.grodno.by/state/AA:navID.98/AC:-1.180004045334</w:t>
                </w:r>
              </w:ins>
            </w:hyperlink>
            <w:ins w:id="2235" w:author="owner" w:date="2013-10-31T20:36:00Z">
              <w:r>
                <w:rPr>
                  <w:rFonts w:cs="Times New Roman"/>
                  <w:color w:val="1A1A1A"/>
                  <w:sz w:val="24"/>
                  <w:szCs w:val="24"/>
                </w:rPr>
                <w:t>)</w:t>
              </w:r>
            </w:ins>
            <w:ins w:id="2236" w:author="owner" w:date="2013-10-31T20:39:00Z">
              <w:r>
                <w:rPr>
                  <w:color w:val="1A1A1A"/>
                </w:rPr>
                <w:t xml:space="preserve"> Гродненская область,</w:t>
              </w:r>
            </w:ins>
          </w:p>
          <w:p>
            <w:pPr>
              <w:pStyle w:val="Style12"/>
              <w:shd w:fill="FFFFFF" w:val="clear"/>
              <w:spacing w:before="0" w:after="0"/>
              <w:jc w:val="both"/>
              <w:rPr>
                <w:rFonts w:ascii="Times New Roman" w:hAnsi="Times New Roman" w:cs="Times New Roman"/>
                <w:color w:val="1A1A1A"/>
                <w:sz w:val="24"/>
                <w:szCs w:val="24"/>
                <w:ins w:id="2242" w:author="owner" w:date="2013-10-31T20:36:00Z"/>
              </w:rPr>
            </w:pPr>
            <w:ins w:id="2238" w:author="owner" w:date="2013-10-31T20:36:00Z">
              <w:r>
                <w:rPr>
                  <w:rFonts w:cs="Times New Roman"/>
                  <w:color w:val="1A1A1A"/>
                  <w:sz w:val="24"/>
                  <w:szCs w:val="24"/>
                </w:rPr>
                <w:t>(</w:t>
              </w:r>
            </w:ins>
            <w:hyperlink r:id="rId46">
              <w:ins w:id="2239" w:author="owner" w:date="2013-10-31T20:36:00Z">
                <w:r>
                  <w:rPr>
                    <w:rStyle w:val="InternetLink"/>
                    <w:rFonts w:cs="Times New Roman"/>
                    <w:color w:val="39710F"/>
                    <w:sz w:val="24"/>
                    <w:szCs w:val="24"/>
                  </w:rPr>
                  <w:t>http://www.minoblpriroda.gov.by/index.php?option=com_content&amp;view=article&amp;id=148:perechen-obektov-ovos&amp;catid=81&amp;Itemid=505</w:t>
                </w:r>
              </w:ins>
            </w:hyperlink>
            <w:ins w:id="2240" w:author="owner" w:date="2013-10-31T20:36:00Z">
              <w:r>
                <w:rPr>
                  <w:rFonts w:cs="Times New Roman"/>
                  <w:color w:val="1A1A1A"/>
                  <w:sz w:val="24"/>
                  <w:szCs w:val="24"/>
                </w:rPr>
                <w:t>)</w:t>
              </w:r>
            </w:ins>
            <w:ins w:id="2241" w:author="owner" w:date="2013-10-31T20:39:00Z">
              <w:r>
                <w:rPr>
                  <w:color w:val="1A1A1A"/>
                </w:rPr>
                <w:t xml:space="preserve"> - Минская область,</w:t>
              </w:r>
            </w:ins>
          </w:p>
          <w:p>
            <w:pPr>
              <w:pStyle w:val="Style12"/>
              <w:shd w:fill="FFFFFF" w:val="clear"/>
              <w:spacing w:before="0" w:after="0"/>
              <w:jc w:val="both"/>
              <w:rPr>
                <w:rFonts w:ascii="Times New Roman" w:hAnsi="Times New Roman" w:cs="Times New Roman"/>
                <w:color w:val="1A1A1A"/>
                <w:sz w:val="24"/>
                <w:szCs w:val="24"/>
                <w:ins w:id="2247" w:author="owner" w:date="2013-10-31T20:36:00Z"/>
              </w:rPr>
            </w:pPr>
            <w:ins w:id="2243" w:author="owner" w:date="2013-10-31T20:36:00Z">
              <w:r>
                <w:rPr>
                  <w:rFonts w:cs="Times New Roman"/>
                  <w:color w:val="1A1A1A"/>
                  <w:sz w:val="24"/>
                  <w:szCs w:val="24"/>
                </w:rPr>
                <w:t>(</w:t>
              </w:r>
            </w:ins>
            <w:hyperlink r:id="rId47">
              <w:ins w:id="2244" w:author="owner" w:date="2013-10-31T20:36:00Z">
                <w:r>
                  <w:rPr>
                    <w:rStyle w:val="InternetLink"/>
                    <w:rFonts w:cs="Times New Roman"/>
                    <w:color w:val="39710F"/>
                    <w:sz w:val="24"/>
                    <w:szCs w:val="24"/>
                  </w:rPr>
                  <w:t>http://region.mogilev.by/ru/category/ekologiya/poleznaya_informatsiya</w:t>
                </w:r>
              </w:ins>
            </w:hyperlink>
            <w:ins w:id="2245" w:author="owner" w:date="2013-10-31T20:36:00Z">
              <w:r>
                <w:rPr>
                  <w:rFonts w:cs="Times New Roman"/>
                  <w:color w:val="1A1A1A"/>
                  <w:sz w:val="24"/>
                  <w:szCs w:val="24"/>
                </w:rPr>
                <w:t>)</w:t>
              </w:r>
            </w:ins>
            <w:ins w:id="2246" w:author="owner" w:date="2013-10-31T20:40:00Z">
              <w:r>
                <w:rPr>
                  <w:color w:val="1A1A1A"/>
                </w:rPr>
                <w:t xml:space="preserve"> - Могилевская область,</w:t>
              </w:r>
            </w:ins>
          </w:p>
          <w:p>
            <w:pPr>
              <w:pStyle w:val="Default"/>
              <w:jc w:val="both"/>
              <w:rPr>
                <w:del w:id="2249" w:author="owner" w:date="2013-10-31T20:36:00Z"/>
              </w:rPr>
            </w:pPr>
            <w:del w:id="2248" w:author="owner" w:date="2013-10-31T20:36:00Z">
              <w:r>
                <w:rPr/>
                <w:delText xml:space="preserve">Браславского районного исполнительного комитета. </w:delText>
              </w:r>
            </w:del>
          </w:p>
          <w:p>
            <w:pPr>
              <w:pStyle w:val="Normal"/>
              <w:spacing w:lineRule="auto" w:line="240"/>
              <w:rPr>
                <w:del w:id="2252" w:author="owner" w:date="2013-10-31T20:36:00Z"/>
              </w:rPr>
            </w:pPr>
            <w:hyperlink r:id="rId48">
              <w:del w:id="2250" w:author="owner" w:date="2013-10-31T20:36:00Z">
                <w:r>
                  <w:rPr>
                    <w:rStyle w:val="InternetLink"/>
                  </w:rPr>
                  <w:delText>http://www.shklov.mogilev-region.by/</w:delText>
                </w:r>
              </w:del>
            </w:hyperlink>
            <w:del w:id="2251" w:author="owner" w:date="2013-10-31T20:36:00Z">
              <w:r>
                <w:rPr/>
                <w:delText xml:space="preserve"> - сайт Шкловского райисполкома</w:delText>
              </w:r>
            </w:del>
          </w:p>
          <w:p>
            <w:pPr>
              <w:pStyle w:val="Normal"/>
              <w:spacing w:lineRule="auto" w:line="240"/>
              <w:rPr>
                <w:del w:id="2255" w:author="owner" w:date="2013-10-31T20:36:00Z"/>
              </w:rPr>
            </w:pPr>
            <w:hyperlink r:id="rId49">
              <w:del w:id="2253" w:author="owner" w:date="2013-10-31T20:36:00Z">
                <w:r>
                  <w:rPr>
                    <w:rStyle w:val="InternetLink"/>
                  </w:rPr>
                  <w:delText>http://www.rus.alexandriya.by/</w:delText>
                </w:r>
              </w:del>
            </w:hyperlink>
            <w:del w:id="2254" w:author="owner" w:date="2013-10-31T20:36:00Z">
              <w:r>
                <w:rPr/>
                <w:delText xml:space="preserve"> - сайт ОАО «Александрийское»</w:delText>
              </w:r>
            </w:del>
          </w:p>
          <w:p>
            <w:pPr>
              <w:pStyle w:val="Normal"/>
              <w:spacing w:lineRule="auto" w:line="240"/>
              <w:rPr>
                <w:del w:id="2258" w:author="owner" w:date="2013-10-31T20:36:00Z"/>
              </w:rPr>
            </w:pPr>
            <w:hyperlink r:id="rId50">
              <w:del w:id="2256" w:author="owner" w:date="2013-10-31T20:36:00Z">
                <w:r>
                  <w:rPr>
                    <w:rStyle w:val="InternetLink"/>
                  </w:rPr>
                  <w:delText>http://www.borisov.minsk-region.by/</w:delText>
                </w:r>
              </w:del>
            </w:hyperlink>
            <w:del w:id="2257" w:author="owner" w:date="2013-10-31T20:36:00Z">
              <w:r>
                <w:rPr/>
                <w:delText xml:space="preserve"> - сайт Борисовского райисполкома</w:delText>
              </w:r>
            </w:del>
          </w:p>
          <w:p>
            <w:pPr>
              <w:pStyle w:val="Normal"/>
              <w:spacing w:lineRule="auto" w:line="240"/>
              <w:rPr>
                <w:del w:id="2260" w:author="owner" w:date="2013-10-31T20:36:00Z"/>
              </w:rPr>
            </w:pPr>
            <w:del w:id="2259" w:author="owner" w:date="2013-10-31T20:36:00Z">
              <w:r>
                <w:rPr/>
                <w:delText>http://district.brest-region.by/gancevichskij/ - сайт Ганцевичского райисполкома</w:delText>
              </w:r>
            </w:del>
          </w:p>
          <w:p>
            <w:pPr>
              <w:pStyle w:val="Normal"/>
              <w:spacing w:lineRule="auto" w:line="240"/>
              <w:rPr>
                <w:del w:id="2263" w:author="owner" w:date="2013-10-31T20:36:00Z"/>
              </w:rPr>
            </w:pPr>
            <w:hyperlink r:id="rId51">
              <w:del w:id="2261" w:author="owner" w:date="2013-10-31T20:36:00Z">
                <w:r>
                  <w:rPr>
                    <w:rStyle w:val="InternetLink"/>
                  </w:rPr>
                  <w:delText>http://rik.by/</w:delText>
                </w:r>
              </w:del>
            </w:hyperlink>
            <w:del w:id="2262" w:author="owner" w:date="2013-10-31T20:36:00Z">
              <w:r>
                <w:rPr/>
                <w:delText xml:space="preserve"> - сайт Гродненского райисполкома</w:delText>
              </w:r>
            </w:del>
          </w:p>
          <w:p>
            <w:pPr>
              <w:pStyle w:val="Default"/>
              <w:jc w:val="both"/>
              <w:rPr/>
            </w:pPr>
            <w:hyperlink r:id="rId52">
              <w:r>
                <w:rPr>
                  <w:rStyle w:val="InternetLink"/>
                </w:rPr>
                <w:t>http://www.aarhusbel.com/</w:t>
              </w:r>
            </w:hyperlink>
            <w:r>
              <w:rPr/>
              <w:t xml:space="preserve"> - сайт Орхусского центра</w:t>
            </w:r>
          </w:p>
          <w:p>
            <w:pPr>
              <w:pStyle w:val="Normal"/>
              <w:rPr/>
            </w:pPr>
            <w:r>
              <w:rPr/>
            </w:r>
          </w:p>
        </w:tc>
      </w:tr>
    </w:tbl>
    <w:p>
      <w:pPr>
        <w:pStyle w:val="Normal"/>
        <w:rPr/>
      </w:pPr>
      <w:r>
        <w:rPr/>
      </w:r>
      <w:r>
        <w:br w:type="page"/>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14"/>
              <w:pageBreakBefore/>
              <w:numPr>
                <w:ilvl w:val="0"/>
                <w:numId w:val="3"/>
              </w:numPr>
              <w:tabs>
                <w:tab w:val="left" w:pos="567" w:leader="none"/>
                <w:tab w:val="left" w:pos="923" w:leader="none"/>
                <w:tab w:val="left" w:pos="1134" w:leader="none"/>
                <w:tab w:val="left" w:pos="1701" w:leader="none"/>
                <w:tab w:val="left" w:pos="2268" w:leader="none"/>
                <w:tab w:val="left" w:pos="6237" w:leader="none"/>
              </w:tabs>
              <w:spacing w:before="120" w:after="120"/>
              <w:ind w:left="0" w:firstLine="720"/>
              <w:rPr>
                <w:u w:val="none"/>
              </w:rPr>
            </w:pPr>
            <w:r>
              <w:rPr>
                <w:bCs/>
                <w:caps/>
                <w:u w:val="none"/>
              </w:rPr>
              <w:t>ПРАКТИЧЕСКИЕ И/ИЛИ ИНЫЕ МЕРЫ, ПРИНЯТЫЕ ДЛЯ ОБЕСПЕЧЕНИЯ УЧАСТИЯ ОБЩЕСТВЕННОСТИ В ПРОЦЕССЕ ПОДГОТОВКИ ПЛАНОВ И ПРОГРАММ, СВЯЗАННЫХ С ОКРУЖАЮЩЕЙ СРЕДОЙ, В СООТВЕТСТВИИ С ПОЛОЖЕНИЯМИ СТАТЬИ 7</w:t>
            </w:r>
          </w:p>
          <w:p>
            <w:pPr>
              <w:pStyle w:val="14"/>
              <w:rPr>
                <w:bCs/>
                <w:u w:val="none"/>
              </w:rPr>
            </w:pPr>
            <w:r>
              <w:rPr>
                <w:bCs/>
                <w:u w:val="none"/>
              </w:rPr>
            </w:r>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pPr>
            <w:r>
              <w:rPr>
                <w:b/>
                <w:bCs/>
              </w:rPr>
              <w:t>Перечислите соответствующие практические и/или иные меры, принятые для обеспечения участия общественности в процессе подготовки планов и программ, связанных с окружающей средой, в соответствии с положениями статьи 7.  Просьба указать, как применяются на национальном уровне соответствующие определения, содержащиеся в статье 2, и содержащееся в пункте 9 статьи 3 требование об отсутствии дискримина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Ответ:</w:t>
            </w:r>
          </w:p>
          <w:p>
            <w:pPr>
              <w:pStyle w:val="Default"/>
              <w:jc w:val="both"/>
              <w:rPr/>
            </w:pPr>
            <w:r>
              <w:rPr/>
              <w:t>116. Законодательство Р</w:t>
            </w:r>
            <w:del w:id="2264" w:author="User" w:date="2011-04-02T17:38:00Z">
              <w:r>
                <w:rPr/>
                <w:delText xml:space="preserve">еспублики </w:delText>
              </w:r>
            </w:del>
            <w:r>
              <w:rPr/>
              <w:t>Б</w:t>
            </w:r>
            <w:del w:id="2265" w:author="User" w:date="2011-04-02T17:38:00Z">
              <w:r>
                <w:rPr/>
                <w:delText>еларусь</w:delText>
              </w:r>
            </w:del>
            <w:r>
              <w:rPr/>
              <w:t xml:space="preserve"> закрепляет правовые основы участия общественности в решении вопросов, касающихся планов и программ, связанных с окружающей средой.</w:t>
            </w:r>
            <w:del w:id="2266" w:author="User" w:date="2010-11-11T18:58:00Z">
              <w:r>
                <w:rPr/>
                <w:delText xml:space="preserve"> </w:delText>
              </w:r>
            </w:del>
          </w:p>
          <w:p>
            <w:pPr>
              <w:pStyle w:val="Default"/>
              <w:jc w:val="both"/>
              <w:rPr/>
            </w:pPr>
            <w:r>
              <w:rPr/>
            </w:r>
          </w:p>
          <w:p>
            <w:pPr>
              <w:pStyle w:val="Normal"/>
              <w:tabs>
                <w:tab w:val="clear" w:pos="567"/>
                <w:tab w:val="clear" w:pos="1134"/>
                <w:tab w:val="clear" w:pos="1701"/>
                <w:tab w:val="clear" w:pos="2268"/>
                <w:tab w:val="clear" w:pos="6237"/>
              </w:tabs>
              <w:autoSpaceDE w:val="false"/>
              <w:spacing w:lineRule="auto" w:line="240"/>
              <w:ind w:firstLine="540"/>
              <w:jc w:val="both"/>
              <w:rPr>
                <w:szCs w:val="24"/>
                <w:lang w:eastAsia="ru-RU"/>
                <w:ins w:id="2273" w:author="owner" w:date="2013-10-26T23:32:00Z"/>
              </w:rPr>
            </w:pPr>
            <w:r>
              <w:rPr>
                <w:b/>
              </w:rPr>
              <w:t>117.</w:t>
            </w:r>
            <w:r>
              <w:rPr/>
              <w:t xml:space="preserve"> </w:t>
            </w:r>
            <w:ins w:id="2267" w:author="User" w:date="2010-11-11T18:58:00Z">
              <w:r>
                <w:rPr>
                  <w:b w:val="false"/>
                </w:rPr>
                <w:t>В</w:t>
              </w:r>
            </w:ins>
            <w:del w:id="2268" w:author="User" w:date="2010-11-11T18:58:00Z">
              <w:r>
                <w:rPr>
                  <w:b w:val="false"/>
                </w:rPr>
                <w:delText>Так, в</w:delText>
              </w:r>
            </w:del>
            <w:r>
              <w:rPr>
                <w:b w:val="false"/>
              </w:rPr>
              <w:t xml:space="preserve"> соответствии со статьей 15 закона «Об охране окружающей среды» общественные объединения, осуществляющие деятельность в области охраны окружающей среды, имеют право разрабатывать, пропагандировать и реализовывать программы рационального использования природных ресурсов и охраны окружающей среды, участвовать в разработке проектов государственных (республиканских, отраслевых, местных и иных) программ и мероприятий по рациональному использованию природных ресурсов и охр</w:t>
            </w:r>
            <w:r>
              <w:rPr/>
              <w:t>ане окружающей среды и способствовать их выполнению</w:t>
            </w:r>
            <w:ins w:id="2269" w:author="owner" w:date="2013-10-26T23:32:00Z">
              <w:r>
                <w:rPr/>
                <w:t>,</w:t>
              </w:r>
            </w:ins>
            <w:ins w:id="2270" w:author="owner" w:date="2013-10-26T23:32:00Z">
              <w:r>
                <w:rPr>
                  <w:szCs w:val="24"/>
                  <w:lang w:eastAsia="ru-RU"/>
                </w:rPr>
                <w:t xml:space="preserve"> </w:t>
              </w:r>
            </w:ins>
            <w:ins w:id="2271" w:author="owner" w:date="2013-10-27T21:25:00Z">
              <w:r>
                <w:rPr>
                  <w:szCs w:val="24"/>
                  <w:lang w:eastAsia="ru-RU"/>
                </w:rPr>
                <w:t>вносить в государственные органы и направлять должностным лицам предложения по вопросам охраны окружающей среды и рационального (устойчивого) использования природных ресурсов</w:t>
              </w:r>
            </w:ins>
            <w:ins w:id="2272" w:author="owner" w:date="2013-10-26T23:32:00Z">
              <w:r>
                <w:rPr>
                  <w:szCs w:val="24"/>
                  <w:lang w:eastAsia="ru-RU"/>
                </w:rPr>
                <w:t>.</w:t>
              </w:r>
            </w:ins>
          </w:p>
          <w:p>
            <w:pPr>
              <w:pStyle w:val="TextBody"/>
              <w:spacing w:lineRule="auto" w:line="240"/>
              <w:jc w:val="both"/>
              <w:rPr>
                <w:b w:val="false"/>
                <w:b w:val="false"/>
                <w:highlight w:val="yellow"/>
                <w:ins w:id="2286" w:author="User" w:date="2010-11-10T18:49:00Z"/>
              </w:rPr>
            </w:pPr>
            <w:del w:id="2274" w:author="owner" w:date="2013-10-26T23:33:00Z">
              <w:r>
                <w:rPr>
                  <w:b w:val="false"/>
                </w:rPr>
                <w:delText xml:space="preserve">. </w:delText>
              </w:r>
            </w:del>
            <w:ins w:id="2275" w:author="User" w:date="2010-11-10T18:49:00Z">
              <w:del w:id="2276" w:author="owner" w:date="2013-10-26T23:33:00Z">
                <w:r>
                  <w:rPr>
                    <w:b w:val="false"/>
                  </w:rPr>
                  <w:delText xml:space="preserve">Например, в РБ предусмотрена разработка местных или территориальных планов действий по охране окружающей среды, которые разрабатываются на основе Национального плана действий по рациональному использованию природных ресурсов и охране окружающей среды Республики Беларусь на 2006-2010 гг., утвержденного Указом Президента от </w:delText>
                </w:r>
              </w:del>
            </w:ins>
            <w:ins w:id="2277" w:author="User" w:date="2011-04-02T17:39:00Z">
              <w:del w:id="2278" w:author="owner" w:date="2013-10-26T23:33:00Z">
                <w:r>
                  <w:rPr>
                    <w:b w:val="false"/>
                  </w:rPr>
                  <w:delText>0</w:delText>
                </w:r>
              </w:del>
            </w:ins>
            <w:ins w:id="2279" w:author="User" w:date="2010-11-10T18:49:00Z">
              <w:del w:id="2280" w:author="owner" w:date="2013-10-26T23:33:00Z">
                <w:r>
                  <w:rPr>
                    <w:b w:val="false"/>
                  </w:rPr>
                  <w:delText>5</w:delText>
                </w:r>
              </w:del>
            </w:ins>
            <w:ins w:id="2281" w:author="User" w:date="2011-04-02T17:39:00Z">
              <w:del w:id="2282" w:author="owner" w:date="2013-10-26T23:33:00Z">
                <w:r>
                  <w:rPr>
                    <w:b w:val="false"/>
                  </w:rPr>
                  <w:delText>.05.</w:delText>
                </w:r>
              </w:del>
            </w:ins>
            <w:ins w:id="2283" w:author="User" w:date="2010-11-10T18:49:00Z">
              <w:del w:id="2284" w:author="owner" w:date="2013-10-26T23:33:00Z">
                <w:r>
                  <w:rPr>
                    <w:b w:val="false"/>
                  </w:rPr>
                  <w:delText xml:space="preserve">2006 №302. </w:delText>
                </w:r>
              </w:del>
            </w:ins>
            <w:ins w:id="2285" w:author="User" w:date="2010-11-10T18:49:00Z">
              <w:r>
                <w:rPr>
                  <w:b w:val="false"/>
                </w:rPr>
                <w:t>В соответствии с Законом «О республиканских и местных собраниях» к компетенции местных собраний относится рассмотрение проектов планов развития и застройки соответствующих территорий, рационального использования природных ресурсов и др. Порядок проведения референдума определен Избирательным кодексом Республики.</w:t>
              </w:r>
            </w:ins>
          </w:p>
          <w:p>
            <w:pPr>
              <w:pStyle w:val="TextBody"/>
              <w:spacing w:lineRule="auto" w:line="240"/>
              <w:jc w:val="both"/>
              <w:rPr>
                <w:b w:val="false"/>
                <w:b w:val="false"/>
                <w:ins w:id="2291" w:author="User" w:date="2010-11-10T18:49:00Z"/>
              </w:rPr>
            </w:pPr>
            <w:ins w:id="2287" w:author="User" w:date="2010-11-10T18:49:00Z">
              <w:r>
                <w:rPr>
                  <w:b w:val="false"/>
                </w:rPr>
                <w:t xml:space="preserve">Детальное правовое регулирование участия общественности в разработке планов и программ с учетом требований Орхусской конвенции, </w:t>
              </w:r>
            </w:ins>
            <w:ins w:id="2288" w:author="User" w:date="2010-11-10T18:49:00Z">
              <w:del w:id="2289" w:author="owner" w:date="2013-10-27T21:28:00Z">
                <w:r>
                  <w:rPr>
                    <w:b w:val="false"/>
                    <w:highlight w:val="yellow"/>
                  </w:rPr>
                  <w:delText>отсутствует.</w:delText>
                </w:r>
              </w:del>
            </w:ins>
            <w:ins w:id="2290" w:author="owner" w:date="2013-10-27T21:28:00Z">
              <w:r>
                <w:rPr>
                  <w:b w:val="false"/>
                </w:rPr>
                <w:t>планируется урегулировать принятием изменений и дополнений в национальное законодательство.</w:t>
              </w:r>
            </w:ins>
          </w:p>
          <w:p>
            <w:pPr>
              <w:pStyle w:val="Normal"/>
              <w:autoSpaceDE w:val="false"/>
              <w:spacing w:lineRule="auto" w:line="240"/>
              <w:jc w:val="both"/>
              <w:rPr>
                <w:ins w:id="2298" w:author="User" w:date="2010-11-10T18:50:00Z"/>
              </w:rPr>
            </w:pPr>
            <w:del w:id="2292" w:author="User" w:date="2010-11-10T18:49:00Z">
              <w:r>
                <w:rPr/>
                <w:delText>Подобная</w:delText>
              </w:r>
            </w:del>
            <w:ins w:id="2293" w:author="User" w:date="2010-11-10T18:49:00Z">
              <w:r>
                <w:rPr/>
                <w:t>Общие нормы-декларации</w:t>
              </w:r>
            </w:ins>
            <w:del w:id="2294" w:author="User" w:date="2010-11-10T18:49:00Z">
              <w:r>
                <w:rPr/>
                <w:delText xml:space="preserve"> норма</w:delText>
              </w:r>
            </w:del>
            <w:r>
              <w:rPr/>
              <w:t xml:space="preserve"> о праве граждан, общественных объединений на участие в рассмотрении затрагивающих их интересы вопросов, связанных с изъятием и предоставлением земельных участков, изъятием, использованием, охраной, защитой государственного лесного фонда и воспроизводством лесов, обращением с объектами растительного мира, содержится в статье </w:t>
            </w:r>
            <w:ins w:id="2295" w:author="User" w:date="2010-11-10T18:49:00Z">
              <w:r>
                <w:rPr/>
                <w:t>22</w:t>
              </w:r>
            </w:ins>
            <w:del w:id="2296" w:author="User" w:date="2010-11-10T18:49:00Z">
              <w:r>
                <w:rPr/>
                <w:delText>7</w:delText>
              </w:r>
            </w:del>
            <w:r>
              <w:rPr/>
              <w:t xml:space="preserve"> Кодекса «О земле» и статье 14 Лесного кодекса, статьях 16 и 17 закона «О растительном мире».</w:t>
            </w:r>
            <w:ins w:id="2297" w:author="User" w:date="2010-11-10T18:50:00Z">
              <w:r>
                <w:rPr/>
                <w:t xml:space="preserve"> Закон «О животном мире» содержит общую норму статьи 13 об участии граждан, общественных объединений в «принятии затрагивающих их права и законные интересы государственных решений, связанных с охраной и использованием животного мира, через местные референдумы, собрания и иные формы прямого участия в государственных и общественных делах в соответствии с законодательством».</w:t>
              </w:r>
            </w:ins>
          </w:p>
          <w:p>
            <w:pPr>
              <w:pStyle w:val="Normal"/>
              <w:autoSpaceDE w:val="false"/>
              <w:spacing w:lineRule="auto" w:line="240"/>
              <w:jc w:val="both"/>
              <w:rPr>
                <w:ins w:id="2300" w:author="owner" w:date="2013-10-27T21:33:00Z"/>
              </w:rPr>
            </w:pPr>
            <w:ins w:id="2299" w:author="User" w:date="2010-11-10T18:50:00Z">
              <w:r>
                <w:rPr/>
                <w:t>Согласно статье 16 Закона от 8 июля 2008г. «Об особо охраняемых природных территориях» «граждане и общественные организации (объединения) имеют право вносить предложения и оказывать содействие государственным органам в осуществлении мероприятий по организации, функционированию, охране и использованию особо охраняемых природных территорий. Государственные органы должны рассматривать предложения граждан и общественных организаций (объединений) при принятии решений об объявлении, преобразовании и прекращении функционирования особо охраняемых природных территорий, а также установлении режима их охраны и использования».</w:t>
              </w:r>
            </w:ins>
          </w:p>
          <w:p>
            <w:pPr>
              <w:pStyle w:val="Normal"/>
              <w:autoSpaceDE w:val="false"/>
              <w:spacing w:lineRule="auto" w:line="240"/>
              <w:jc w:val="both"/>
              <w:rPr>
                <w:szCs w:val="24"/>
                <w:ins w:id="2307" w:author="User" w:date="2010-11-10T18:50:00Z"/>
              </w:rPr>
            </w:pPr>
            <w:ins w:id="2301" w:author="owner" w:date="2013-10-27T21:33:00Z">
              <w:r>
                <w:rPr>
                  <w:rFonts w:cs="Times New Roman"/>
                  <w:color w:val="000000"/>
                  <w:sz w:val="24"/>
                  <w:szCs w:val="24"/>
                  <w:shd w:fill="FFFFFF" w:val="clear"/>
                </w:rPr>
                <w:t>Постановлением Минприроды от 29.10.2008 №</w:t>
              </w:r>
            </w:ins>
            <w:ins w:id="2302" w:author="owner" w:date="2013-10-27T21:33:00Z">
              <w:r>
                <w:rPr>
                  <w:color w:val="000000"/>
                  <w:szCs w:val="24"/>
                  <w:shd w:fill="FFFFFF" w:val="clear"/>
                </w:rPr>
                <w:t>94 «</w:t>
              </w:r>
            </w:ins>
            <w:ins w:id="2303" w:author="owner" w:date="2013-10-27T21:33:00Z">
              <w:r>
                <w:rPr>
                  <w:rFonts w:cs="Times New Roman"/>
                  <w:color w:val="000000"/>
                  <w:sz w:val="24"/>
                  <w:szCs w:val="24"/>
                  <w:shd w:fill="FFFFFF" w:val="clear"/>
                </w:rPr>
                <w:t>О некоторых вопросах особо охраняемых природных территорий» утверждены Правила подготовки планов управления особоохраняемыми природными территориями. В соответствии с пунктом 6</w:t>
              </w:r>
            </w:ins>
            <w:ins w:id="2304" w:author="owner" w:date="2013-10-27T21:33:00Z">
              <w:r>
                <w:rPr>
                  <w:color w:val="000000"/>
                  <w:szCs w:val="24"/>
                  <w:shd w:fill="FFFFFF" w:val="clear"/>
                </w:rPr>
                <w:t xml:space="preserve"> указанных Правил </w:t>
              </w:r>
            </w:ins>
            <w:ins w:id="2305" w:author="owner" w:date="2013-10-27T21:33:00Z">
              <w:r>
                <w:rPr>
                  <w:rFonts w:cs="Times New Roman"/>
                  <w:color w:val="000000"/>
                  <w:sz w:val="24"/>
                  <w:szCs w:val="24"/>
                  <w:shd w:fill="FFFFFF" w:val="clear"/>
                </w:rPr>
                <w:t>государственные органы (иные государственные организации), в управление которых переданы особо охраняемые природные территории, обеспечивают вынесение проектов планов управления на обсуждение общественности путем проведения общественных слушаний</w:t>
              </w:r>
            </w:ins>
            <w:ins w:id="2306" w:author="owner" w:date="2013-10-27T21:35:00Z">
              <w:r>
                <w:rPr>
                  <w:color w:val="000000"/>
                  <w:szCs w:val="24"/>
                  <w:shd w:fill="FFFFFF" w:val="clear"/>
                </w:rPr>
                <w:t>.</w:t>
              </w:r>
            </w:ins>
          </w:p>
          <w:p>
            <w:pPr>
              <w:pStyle w:val="Normal"/>
              <w:numPr>
                <w:ilvl w:val="0"/>
                <w:numId w:val="0"/>
              </w:numPr>
              <w:autoSpaceDE w:val="false"/>
              <w:spacing w:lineRule="auto" w:line="240"/>
              <w:jc w:val="both"/>
              <w:outlineLvl w:val="0"/>
              <w:rPr>
                <w:ins w:id="2309" w:author="User" w:date="2010-11-10T18:50:00Z"/>
              </w:rPr>
            </w:pPr>
            <w:del w:id="2308" w:author="owner" w:date="2013-10-31T20:41:00Z">
              <w:r>
                <w:rPr/>
                <w:delText>Водный кодекс, Кодекс о недрах, Закон «О санитарно-эпидемическом благополучии населения», Закон «О питьевом водоснабжении», Закон «Об охране озонового слоя», Закон "О безопасности генно-инженерной деятельности", Закон «Об обращении с отходами», Закон «Об охране атмосферного воздуха», Закон «О мелиорации земель» не содержит упоминаний о правах общественности участвовать в решении вопросов, касающихся планов, программ и политики в области использования природных ресурсов и охраны окружающей среды.</w:delText>
              </w:r>
            </w:del>
          </w:p>
          <w:p>
            <w:pPr>
              <w:pStyle w:val="Normal"/>
              <w:numPr>
                <w:ilvl w:val="0"/>
                <w:numId w:val="0"/>
              </w:numPr>
              <w:autoSpaceDE w:val="false"/>
              <w:spacing w:lineRule="auto" w:line="240"/>
              <w:jc w:val="both"/>
              <w:outlineLvl w:val="1"/>
              <w:rPr>
                <w:ins w:id="2311" w:author="User" w:date="2010-11-10T18:50:00Z"/>
              </w:rPr>
            </w:pPr>
            <w:ins w:id="2310" w:author="User" w:date="2010-11-10T18:50:00Z">
              <w:r>
                <w:rPr/>
                <w:t>Права граждан и организаций на участие в формировании политики в области использования атомной энергии предусмотрены статьей 40 Закона от 30 июля 2008г. «Об использовании атомной энергии». В соответствии с указанной нормой «граждане, общественные объединения и иные организации имеют право на участие в обсуждении проектов нормативных правовых актов и государственных целевых программ в области использования атомной энергии. Общественные объединения и иные организации имеют право предлагать своих представителей для участия в проведении государственных и иных экспертиз ядерной установки и (или) пункта хранения на стадии их размещения, проектирования, сооружения, эксплуатации, вывода из эксплуатации либо ограничения эксплуатационных характеристик ядерной установки и (или) пункта хранения. Общественные объединения и иные организации вправе проводить независимые экспертизы в случаях и порядке, установленных законодательством».</w:t>
              </w:r>
            </w:ins>
          </w:p>
          <w:p>
            <w:pPr>
              <w:pStyle w:val="Normal"/>
              <w:autoSpaceDE w:val="false"/>
              <w:spacing w:lineRule="auto" w:line="240"/>
              <w:jc w:val="both"/>
              <w:rPr>
                <w:ins w:id="2321" w:author="User" w:date="2010-11-10T18:50:00Z"/>
              </w:rPr>
            </w:pPr>
            <w:ins w:id="2312" w:author="User" w:date="2010-11-10T18:50:00Z">
              <w:r>
                <w:rPr/>
                <w:t xml:space="preserve">В статье 4 Закона </w:t>
              </w:r>
            </w:ins>
            <w:ins w:id="2313" w:author="owner" w:date="2013-10-31T20:41:00Z">
              <w:r>
                <w:rPr/>
                <w:t xml:space="preserve">РБ </w:t>
              </w:r>
            </w:ins>
            <w:ins w:id="2314" w:author="User" w:date="2010-11-10T18:50:00Z">
              <w:r>
                <w:rPr/>
                <w:t xml:space="preserve">«Об архитектурной, градостроительной, и строительной деятельности» закреплено право физических лиц на участие в градостроительном планировании развития территорий, в том числе населенных пунктов. В развитие указанной нормы на уровне административно-территориальных единиц принято ряд Инструкций о порядке организации и проведения общественного обсуждения градостроительных проектов, вопросов благоустройства, жилищного и иного строительства (Решение Мингорисполкома от 20.04.2006г. №718 с изменениями, </w:t>
              </w:r>
            </w:ins>
            <w:ins w:id="2315" w:author="owner" w:date="2013-10-30T21:20:00Z">
              <w:r>
                <w:rPr/>
                <w:t xml:space="preserve">Решение Минского областного исполнительного комитета от 05.05.2010 №508 «Об утверждении Инструкции о порядке организации и проведения общественного обсуждения градостроительных проектов, вопросов благоустройства населенных пунктов, жилищного и иного строительства в Минской области», </w:t>
              </w:r>
            </w:ins>
            <w:ins w:id="2316" w:author="User" w:date="2010-11-10T18:50:00Z">
              <w:r>
                <w:rPr/>
                <w:t>Решение Брестского областного исполнительного комитета от 16.10.2007г. №844</w:t>
              </w:r>
            </w:ins>
            <w:ins w:id="2317" w:author="owner" w:date="2013-10-30T21:21:00Z">
              <w:r>
                <w:rPr/>
                <w:t>, Решение Лунинецкого районного исполнительного комитета от 24.10.2007 №1513 «Об утверждении Инструкции о порядке организации и проведения общественного обсуждения градостроительных проектов, вопросов благоустройства, жилищного и иного строительства в Лунинецком районе»</w:t>
              </w:r>
            </w:ins>
            <w:ins w:id="2318" w:author="User" w:date="2010-11-10T18:50:00Z">
              <w:del w:id="2319" w:author="owner" w:date="2013-10-27T21:42:00Z">
                <w:r>
                  <w:rPr/>
                  <w:delText>, Решение Могилевского областного исполнительного комитета от 24.01.2008г. №1-26 и т.п</w:delText>
                </w:r>
              </w:del>
            </w:ins>
            <w:ins w:id="2320" w:author="User" w:date="2010-11-10T18:50:00Z">
              <w:r>
                <w:rPr/>
                <w:t>). Объектами общественного обсуждения градостроительных проектов являются: генеральные планы городов и иных населенных пунктов; проекты и схемы территориальной организации особо охраняемых природных территорий, проекты территориальной организации иных территорий, предусмотренных законодательством; проекты детального планирования частей населенных пунктов (территориальных зон, кварталов, микрорайонов, улиц, территорий предполагаемой инвестиционной деятельности).</w:t>
              </w:r>
            </w:ins>
          </w:p>
          <w:p>
            <w:pPr>
              <w:pStyle w:val="Normal"/>
              <w:autoSpaceDE w:val="false"/>
              <w:spacing w:lineRule="auto" w:line="240"/>
              <w:jc w:val="both"/>
              <w:rPr>
                <w:ins w:id="2323" w:author="User" w:date="2010-11-10T18:50:00Z"/>
              </w:rPr>
            </w:pPr>
            <w:ins w:id="2322" w:author="User" w:date="2010-11-10T18:50:00Z">
              <w:r>
                <w:rPr/>
                <w:t>Указанные нормативные правовые акты нуждаются в совершенствовании в части соответствия положениям пункта 3 статьи 6, как этого требует статья 7 Орхусской конвенции относительно планов и программ. Указанные инструкции содержат положения о краткосрочном периоде для рассмотрения проектов и программ общественностью – не более 15 дней, при этом в течение этого же срока участники обсуждения «имеют право проводить профессиональные независимые экспертизы выставленного на общественное обсуждение градостроительного проекта за счет собственных средств», что представляется невыполнимым за столь короткий срок.</w:t>
              </w:r>
            </w:ins>
          </w:p>
          <w:p>
            <w:pPr>
              <w:pStyle w:val="Normal"/>
              <w:autoSpaceDE w:val="false"/>
              <w:spacing w:lineRule="auto" w:line="240"/>
              <w:jc w:val="both"/>
              <w:rPr>
                <w:ins w:id="2333" w:author="User" w:date="2010-11-10T18:50:00Z"/>
              </w:rPr>
            </w:pPr>
            <w:ins w:id="2324" w:author="User" w:date="2010-11-10T18:50:00Z">
              <w:r>
                <w:rPr/>
                <w:t>В практическом аспекте применительно к выполнению статьи 7 Орхусской конвенции следует отметить деятельность Минприрод</w:t>
              </w:r>
            </w:ins>
            <w:ins w:id="2325" w:author="User" w:date="2011-04-02T17:41:00Z">
              <w:r>
                <w:rPr/>
                <w:t>ы</w:t>
              </w:r>
            </w:ins>
            <w:ins w:id="2326" w:author="User" w:date="2010-11-10T18:50:00Z">
              <w:r>
                <w:rPr/>
                <w:t>, которое постановлением от 19.01.2007г. №2 утвердило Положение об общественном координационном экологическом совете при Министерстве природных ресурсов и охраны окружающей среды Республики Беларусь</w:t>
              </w:r>
            </w:ins>
            <w:ins w:id="2327" w:author="User" w:date="2011-04-02T17:43:00Z">
              <w:r>
                <w:rPr/>
                <w:t xml:space="preserve"> (далее – ОКЭС)</w:t>
              </w:r>
            </w:ins>
            <w:ins w:id="2328" w:author="User" w:date="2010-11-10T18:50:00Z">
              <w:r>
                <w:rPr/>
                <w:t>. Основными задачами этого совета, кроме прочего, являются оказание Минприрод</w:t>
              </w:r>
            </w:ins>
            <w:ins w:id="2329" w:author="User" w:date="2010-11-11T19:03:00Z">
              <w:r>
                <w:rPr/>
                <w:t>ы</w:t>
              </w:r>
            </w:ins>
            <w:ins w:id="2330" w:author="User" w:date="2010-11-10T18:50:00Z">
              <w:r>
                <w:rPr/>
                <w:t xml:space="preserve"> содействия в: проведении единой государственной политики в области охраны окружающей среды и рационального использования природных ресурсов; разработке и реализации государственных программ, планов действий и других документов в области охраны окружающей среды и рационального использования природных ресурсов. Однако необходимо отметить, что указанный </w:t>
              </w:r>
            </w:ins>
            <w:ins w:id="2331" w:author="User" w:date="2011-04-02T17:42:00Z">
              <w:r>
                <w:rPr/>
                <w:t>НПА</w:t>
              </w:r>
            </w:ins>
            <w:ins w:id="2332" w:author="User" w:date="2010-11-10T18:50:00Z">
              <w:r>
                <w:rPr/>
                <w:t xml:space="preserve"> не содержит в себе механизма, на основе которого возможно организовать участие общественности в разработке планов и программ как постоянный процесс.</w:t>
              </w:r>
            </w:ins>
          </w:p>
          <w:p>
            <w:pPr>
              <w:pStyle w:val="Default"/>
              <w:jc w:val="both"/>
              <w:rPr>
                <w:del w:id="2336" w:author="User" w:date="2010-11-10T18:50:00Z"/>
              </w:rPr>
            </w:pPr>
            <w:del w:id="2334" w:author="User" w:date="2010-11-10T18:50:00Z">
              <w:r>
                <w:rPr/>
                <w:delText xml:space="preserve"> </w:delText>
              </w:r>
            </w:del>
            <w:del w:id="2335" w:author="User" w:date="2010-11-10T18:50:00Z">
              <w:r>
                <w:rPr/>
                <w:delText xml:space="preserve">Кодекс о земле декларирует, что решения исполнительных и распорядительных органов, связанные с изъятием и предоставлением земельных участков и затрагивающие интересы граждан, должны приниматься с учетом общественного мнения, учет которого, в частности, может быть осуществлен посредством проведения собраний граждан и референдума. </w:delText>
              </w:r>
            </w:del>
          </w:p>
          <w:p>
            <w:pPr>
              <w:pStyle w:val="Default"/>
              <w:jc w:val="both"/>
              <w:rPr>
                <w:del w:id="2338" w:author="User" w:date="2010-11-10T18:50:00Z"/>
              </w:rPr>
            </w:pPr>
            <w:del w:id="2337" w:author="User" w:date="2010-11-10T18:50:00Z">
              <w:r>
                <w:rPr/>
              </w:r>
            </w:del>
          </w:p>
          <w:p>
            <w:pPr>
              <w:pStyle w:val="Default"/>
              <w:jc w:val="both"/>
              <w:rPr>
                <w:del w:id="2340" w:author="User" w:date="2010-11-10T18:50:00Z"/>
              </w:rPr>
            </w:pPr>
            <w:del w:id="2339" w:author="User" w:date="2010-11-10T18:50:00Z">
              <w:r>
                <w:rPr/>
                <w:delText xml:space="preserve">118. В соответствии с законом «О республиканских и местных собраниях» к компетенции местных собраний, в частности, относится рассмотрение проектов планов развития и застройки соответствующих территорий, рационального использования природных ресурсов и др. Порядок проведения референдума определен Избирательным кодексом. В статье 4 закона «Об архитектурной, градостроительной, и строительной деятельности» закреплено право физических лиц на участие в градостроительном планировании развития территорий, в том числе населенных пунктов. В данном законе детально определены уровни и виды градостроительного планирования территорий. </w:delText>
              </w:r>
            </w:del>
          </w:p>
          <w:p>
            <w:pPr>
              <w:pStyle w:val="Default"/>
              <w:jc w:val="both"/>
              <w:rPr>
                <w:del w:id="2342" w:author="User" w:date="2010-11-10T18:50:00Z"/>
              </w:rPr>
            </w:pPr>
            <w:del w:id="2341" w:author="User" w:date="2010-11-10T18:50:00Z">
              <w:r>
                <w:rPr/>
              </w:r>
            </w:del>
          </w:p>
          <w:p>
            <w:pPr>
              <w:pStyle w:val="Default"/>
              <w:jc w:val="both"/>
              <w:rPr>
                <w:del w:id="2344" w:author="User" w:date="2010-11-10T18:50:00Z"/>
              </w:rPr>
            </w:pPr>
            <w:del w:id="2343" w:author="User" w:date="2010-11-10T18:50:00Z">
              <w:r>
                <w:rPr/>
                <w:delText xml:space="preserve">119. Кроме того, в Республике Беларусь предусмотрена разработка местных или территориальных планов действий по охране окружающей среды, которые разрабатываются на основе Национального плана действий по рациональному использованию природных ресурсов и охране окружающей среды Республики Беларусь (далее – НПДООС) на 2006-2010 годы, утвержденного Указом Президента Республики Беларусь от 05.05.2006 №302. </w:delText>
              </w:r>
            </w:del>
          </w:p>
          <w:p>
            <w:pPr>
              <w:pStyle w:val="Default"/>
              <w:rPr/>
            </w:pPr>
            <w:del w:id="2345" w:author="User" w:date="2010-11-10T18:50:00Z">
              <w:r>
                <w:rPr>
                  <w:lang w:val="en-US"/>
                </w:rPr>
                <w:delText>ECE</w:delText>
              </w:r>
            </w:del>
            <w:del w:id="2346" w:author="User" w:date="2010-11-10T18:50:00Z">
              <w:r>
                <w:rPr/>
                <w:delText>/</w:delText>
              </w:r>
            </w:del>
            <w:del w:id="2347" w:author="User" w:date="2010-11-10T18:50:00Z">
              <w:r>
                <w:rPr>
                  <w:lang w:val="en-US"/>
                </w:rPr>
                <w:delText>MP</w:delText>
              </w:r>
            </w:del>
            <w:del w:id="2348" w:author="User" w:date="2010-11-10T18:50:00Z">
              <w:r>
                <w:rPr/>
                <w:delText>.</w:delText>
              </w:r>
            </w:del>
            <w:del w:id="2349" w:author="User" w:date="2010-11-10T18:50:00Z">
              <w:r>
                <w:rPr>
                  <w:lang w:val="en-US"/>
                </w:rPr>
                <w:delText>PP</w:delText>
              </w:r>
            </w:del>
            <w:del w:id="2350" w:author="User" w:date="2010-11-10T18:50:00Z">
              <w:r>
                <w:rPr/>
                <w:delText>/</w:delText>
              </w:r>
            </w:del>
            <w:del w:id="2351" w:author="User" w:date="2010-11-10T18:50:00Z">
              <w:r>
                <w:rPr>
                  <w:lang w:val="en-US"/>
                </w:rPr>
                <w:delText>IR</w:delText>
              </w:r>
            </w:del>
            <w:del w:id="2352" w:author="User" w:date="2010-11-10T18:50:00Z">
              <w:r>
                <w:rPr/>
                <w:delText>/2008/</w:delText>
              </w:r>
            </w:del>
            <w:del w:id="2353" w:author="User" w:date="2010-11-10T18:50:00Z">
              <w:r>
                <w:rPr>
                  <w:lang w:val="en-US"/>
                </w:rPr>
                <w:delText>BLR</w:delText>
              </w:r>
            </w:del>
            <w:del w:id="2354" w:author="User" w:date="2010-11-10T18:50:00Z">
              <w:r>
                <w:rPr/>
                <w:delText xml:space="preserve"> </w:delText>
              </w:r>
            </w:del>
            <w:del w:id="2355" w:author="User" w:date="2010-11-10T18:50:00Z">
              <w:r>
                <w:rPr>
                  <w:lang w:val="en-US"/>
                </w:rPr>
                <w:delText>Page</w:delText>
              </w:r>
            </w:del>
            <w:del w:id="2356" w:author="User" w:date="2010-11-10T18:50:00Z">
              <w:r>
                <w:rPr/>
                <w:delText xml:space="preserve"> 23</w:delText>
              </w:r>
            </w:del>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567"/>
                <w:tab w:val="clear" w:pos="1134"/>
                <w:tab w:val="clear" w:pos="1701"/>
                <w:tab w:val="clear" w:pos="2268"/>
                <w:tab w:val="clear" w:pos="6237"/>
              </w:tabs>
              <w:spacing w:lineRule="auto" w:line="240" w:before="120" w:after="120"/>
              <w:ind w:left="0" w:hanging="0"/>
              <w:jc w:val="center"/>
              <w:rPr/>
            </w:pPr>
            <w:r>
              <w:rPr>
                <w:b/>
                <w:bCs/>
                <w:caps/>
              </w:rPr>
              <w:t>СУЩЕСТВУЮЩИЕ ВОЗМОЖНОСТИ ДЛЯ УЧАСТИЯ ОБЩЕСТВЕННОСТИ В РАЗРАБОТКЕ ПОЛИТИКИ В ОТНОШЕНИИ ОКРУЖАЮЩЕЙ СРЕДЫ, ПРЕДОСТАВЛЕННЫЕ В СООТВЕТСТВИИ С ПОЛОЖЕНИЯМИ СТАТЬИ 7</w:t>
            </w:r>
          </w:p>
          <w:p>
            <w:pPr>
              <w:pStyle w:val="Normal"/>
              <w:rPr>
                <w:b/>
                <w:b/>
                <w:bCs/>
                <w:caps/>
              </w:rPr>
            </w:pPr>
            <w:r>
              <w:rPr>
                <w:b/>
                <w:bCs/>
                <w:caps/>
              </w:rPr>
            </w:r>
          </w:p>
          <w:p>
            <w:pPr>
              <w:pStyle w:val="Normal"/>
              <w:rPr/>
            </w:pPr>
            <w:r>
              <w:rPr>
                <w:b/>
                <w:bCs/>
              </w:rPr>
              <w:t>Поясните, какие возможности предоставлены для участия общественности в разработке политики в отношении окружающей среды в соответствии с положениями статьи 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Ответ:</w:t>
            </w:r>
          </w:p>
          <w:p>
            <w:pPr>
              <w:pStyle w:val="Default"/>
              <w:jc w:val="both"/>
              <w:rPr/>
            </w:pPr>
            <w:r>
              <w:rPr/>
              <w:t>120. В соответствии со статьей 7 закона «Об охране окружающей среды» основным направлением государственной политики в области охраны окружающей среды является привлечение граждан, общественных объединений к охране окружающей среды и контролю за ее состоянием. В качестве одного из принципов охраны окружающей среды статья 4 указанного закона закрепляет обязательность участия в деятельности по охране окружающей среды общественных объединений, иных юридических лиц и граждан.</w:t>
            </w:r>
            <w:del w:id="2357" w:author="User" w:date="2010-11-11T19:03:00Z">
              <w:r>
                <w:rPr/>
                <w:delText xml:space="preserve"> </w:delText>
              </w:r>
            </w:del>
          </w:p>
          <w:p>
            <w:pPr>
              <w:pStyle w:val="Default"/>
              <w:jc w:val="both"/>
              <w:rPr/>
            </w:pPr>
            <w:r>
              <w:rPr/>
            </w:r>
          </w:p>
          <w:p>
            <w:pPr>
              <w:pStyle w:val="Normal"/>
              <w:spacing w:lineRule="auto" w:line="240"/>
              <w:jc w:val="both"/>
              <w:rPr>
                <w:color w:val="000000"/>
                <w:ins w:id="2366" w:author="User" w:date="2010-11-11T19:07:00Z"/>
              </w:rPr>
            </w:pPr>
            <w:r>
              <w:rPr/>
              <w:t>121. Одной из практических возможностей участия общественности в подготовке политики, связанной с окружающей средой является деятельность общественных экологических советов</w:t>
            </w:r>
            <w:ins w:id="2358" w:author="User" w:date="2010-11-10T18:51:00Z">
              <w:r>
                <w:rPr/>
                <w:t xml:space="preserve">, в том числе </w:t>
              </w:r>
            </w:ins>
            <w:ins w:id="2359" w:author="User" w:date="2011-04-02T17:43:00Z">
              <w:r>
                <w:rPr/>
                <w:t>ОКЭС</w:t>
              </w:r>
            </w:ins>
            <w:ins w:id="2360" w:author="User" w:date="2010-11-10T18:51:00Z">
              <w:r>
                <w:rPr/>
                <w:t>.</w:t>
              </w:r>
            </w:ins>
            <w:ins w:id="2361" w:author="User" w:date="2010-11-11T19:07:00Z">
              <w:del w:id="2362" w:author="owner" w:date="2013-10-30T21:18:00Z">
                <w:r>
                  <w:rPr>
                    <w:color w:val="000000"/>
                  </w:rPr>
                  <w:delText xml:space="preserve"> 08.09.2010 состоялось заседание </w:delText>
                </w:r>
              </w:del>
            </w:ins>
            <w:ins w:id="2363" w:author="User" w:date="2011-04-02T17:45:00Z">
              <w:del w:id="2364" w:author="owner" w:date="2013-10-30T21:18:00Z">
                <w:r>
                  <w:rPr/>
                  <w:delText>ОКЭС</w:delText>
                </w:r>
              </w:del>
            </w:ins>
            <w:del w:id="2365" w:author="owner" w:date="2013-10-30T21:18:00Z">
              <w:r>
                <w:rPr>
                  <w:color w:val="000000"/>
                </w:rPr>
                <w:delText>, на котором был рассмотрен вопрос о проекте Стратегии охраны окружающей среды Республики Беларусь на период до 2025 года</w:delText>
              </w:r>
            </w:del>
          </w:p>
          <w:p>
            <w:pPr>
              <w:pStyle w:val="Default"/>
              <w:jc w:val="both"/>
              <w:rPr>
                <w:del w:id="2370" w:author="User" w:date="2010-11-11T19:07:00Z"/>
              </w:rPr>
            </w:pPr>
            <w:del w:id="2367" w:author="User" w:date="2010-11-11T19:07:00Z">
              <w:r>
                <w:rPr/>
                <w:delText>.</w:delText>
              </w:r>
            </w:del>
            <w:del w:id="2368" w:author="User" w:date="2010-11-11T19:03:00Z">
              <w:r>
                <w:rPr/>
                <w:delText xml:space="preserve"> </w:delText>
              </w:r>
            </w:del>
            <w:del w:id="2369" w:author="User" w:date="2010-11-10T18:51:00Z">
              <w:r>
                <w:rPr/>
                <w:delText xml:space="preserve">Помимо Общественного координационного экологического совета при Минприроды, например, решением Могилевского городского исполнительного комитета от 21.04.2004 создан Общественный экологический совет при исполкоме, утверждены Положения о Совете и о порядке вынесения проектов экологически значимых решений, принимаемых Могилевским горисполкомом, на обсуждение общественности. </w:delText>
              </w:r>
            </w:del>
          </w:p>
          <w:p>
            <w:pPr>
              <w:pStyle w:val="Default"/>
              <w:widowControl/>
              <w:autoSpaceDE w:val="false"/>
              <w:bidi w:val="0"/>
              <w:jc w:val="both"/>
              <w:rPr/>
            </w:pPr>
            <w:r>
              <w:rPr/>
            </w:r>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567"/>
                <w:tab w:val="clear" w:pos="1134"/>
                <w:tab w:val="clear" w:pos="1701"/>
                <w:tab w:val="clear" w:pos="2268"/>
                <w:tab w:val="clear" w:pos="6237"/>
                <w:tab w:val="left" w:pos="360" w:leader="none"/>
              </w:tabs>
              <w:spacing w:lineRule="auto" w:line="240" w:before="120" w:after="120"/>
              <w:ind w:left="0" w:hanging="0"/>
              <w:jc w:val="center"/>
              <w:rPr>
                <w:b/>
                <w:b/>
                <w:bCs/>
                <w:caps/>
              </w:rPr>
            </w:pPr>
            <w:r>
              <w:rPr>
                <w:b/>
                <w:bCs/>
                <w:caps/>
              </w:rPr>
              <w:t>ПРЕПЯТСТВИЯ, ВСТРЕТИВШИЕСЯ ПРИ ОСУЩЕСТВЛЕНИИ ПОЛОЖЕНИЙ СТАТЬИ 7</w:t>
            </w:r>
          </w:p>
          <w:p>
            <w:pPr>
              <w:pStyle w:val="Normal"/>
              <w:rPr>
                <w:b/>
                <w:b/>
                <w:bCs/>
                <w:caps/>
              </w:rPr>
            </w:pPr>
            <w:r>
              <w:rPr>
                <w:b/>
                <w:bCs/>
                <w:caps/>
              </w:rPr>
            </w:r>
          </w:p>
          <w:p>
            <w:pPr>
              <w:pStyle w:val="Normal"/>
              <w:rPr/>
            </w:pPr>
            <w:r>
              <w:rPr/>
              <w:t xml:space="preserve">Сообщите о любых </w:t>
            </w:r>
            <w:r>
              <w:rPr>
                <w:b/>
                <w:bCs/>
              </w:rPr>
              <w:t>препятствиях, встретившихся</w:t>
            </w:r>
            <w:r>
              <w:rPr/>
              <w:t xml:space="preserve"> при осуществлении положений статьи 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Ответ:</w:t>
            </w:r>
          </w:p>
          <w:p>
            <w:pPr>
              <w:pStyle w:val="Default"/>
              <w:jc w:val="both"/>
              <w:rPr>
                <w:ins w:id="2373" w:author="User" w:date="2011-04-02T16:31:00Z"/>
              </w:rPr>
            </w:pPr>
            <w:r>
              <w:rPr/>
              <w:t>122. Несмотря на то, что законодательно закреплены в общем виде принципы участия общественности в процессе подготовки планов и программ, связанных с окружающей средой, в законодательстве Р</w:t>
            </w:r>
            <w:del w:id="2371" w:author="User" w:date="2011-04-02T17:45:00Z">
              <w:r>
                <w:rPr/>
                <w:delText xml:space="preserve">еспублики </w:delText>
              </w:r>
            </w:del>
            <w:r>
              <w:rPr/>
              <w:t>Б</w:t>
            </w:r>
            <w:del w:id="2372" w:author="User" w:date="2011-04-02T17:45:00Z">
              <w:r>
                <w:rPr/>
                <w:delText>еларусь</w:delText>
              </w:r>
            </w:del>
            <w:r>
              <w:rPr/>
              <w:t xml:space="preserve"> отсутствуют правовые механизмы (процедуры), позволяющие реализовать положения пунктов 3, 4 и 8 статьи 6, как это указано в статье 7 Конвенции. Кроме того, в актах законодательства не закреплены критерии для определения кругов общественности, которые могут принимать участие в процессе подготовки планов и программ, связанных с окружающей средой, как это закреплено в статье 7 Орхусской конвенции.</w:t>
            </w:r>
          </w:p>
          <w:p>
            <w:pPr>
              <w:pStyle w:val="Default"/>
              <w:jc w:val="both"/>
              <w:rPr/>
            </w:pPr>
            <w:ins w:id="2374" w:author="User" w:date="2011-04-02T16:31:00Z">
              <w:r>
                <w:rPr/>
                <w:t xml:space="preserve">В настоящее время в </w:t>
              </w:r>
            </w:ins>
            <w:ins w:id="2375" w:author="User" w:date="2011-04-02T17:45:00Z">
              <w:r>
                <w:rPr/>
                <w:t>РБ</w:t>
              </w:r>
            </w:ins>
            <w:ins w:id="2376" w:author="User" w:date="2011-04-02T16:31:00Z">
              <w:r>
                <w:rPr/>
                <w:t xml:space="preserve"> общественность привлекается к участию в процессе подготовки планов и программ, связанных с окружающей средой, лишь эпизодически.</w:t>
              </w:r>
            </w:ins>
          </w:p>
          <w:p>
            <w:pPr>
              <w:pStyle w:val="Normal"/>
              <w:rPr>
                <w:iCs/>
              </w:rPr>
            </w:pPr>
            <w:r>
              <w:rPr>
                <w:iCs/>
              </w:rPr>
            </w:r>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567"/>
                <w:tab w:val="clear" w:pos="1134"/>
                <w:tab w:val="clear" w:pos="1701"/>
                <w:tab w:val="clear" w:pos="2268"/>
                <w:tab w:val="clear" w:pos="6237"/>
                <w:tab w:val="left" w:pos="738" w:leader="none"/>
              </w:tabs>
              <w:spacing w:lineRule="auto" w:line="240" w:before="120" w:after="120"/>
              <w:ind w:left="0" w:firstLine="540"/>
              <w:jc w:val="center"/>
              <w:rPr/>
            </w:pPr>
            <w:r>
              <w:rPr>
                <w:b/>
                <w:bCs/>
                <w:caps/>
              </w:rPr>
              <w:t>ДОПОЛНИТЕЛЬНАЯ ИНФОРМАЦИЯ В ОТНОШЕНИИ ПРАКТИЧЕСКОГО ОСУЩЕСТВЛЕНИЯ СТАТЬИ 7</w:t>
            </w:r>
          </w:p>
          <w:p>
            <w:pPr>
              <w:pStyle w:val="Footnote"/>
              <w:rPr>
                <w:b/>
                <w:b/>
                <w:bCs/>
                <w:caps/>
              </w:rPr>
            </w:pPr>
            <w:r>
              <w:rPr>
                <w:b/>
                <w:bCs/>
                <w:caps/>
              </w:rPr>
            </w:r>
          </w:p>
          <w:p>
            <w:pPr>
              <w:pStyle w:val="Footnote"/>
              <w:rPr/>
            </w:pPr>
            <w:r>
              <w:rPr>
                <w:b/>
                <w:bCs/>
              </w:rPr>
              <w:t>Представьте дополнительную информацию о практическом применении положений</w:t>
            </w:r>
            <w:r>
              <w:rPr/>
              <w:t xml:space="preserve"> статьи 7,</w:t>
            </w:r>
            <w:r>
              <w:rPr>
                <w:b/>
                <w:bCs/>
              </w:rPr>
              <w:t xml:space="preserve"> касающихся</w:t>
            </w:r>
            <w:r>
              <w:rPr/>
              <w:t xml:space="preserve"> участия общественности в принятии решений по конкретным видам деятельност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Ответ:</w:t>
            </w:r>
          </w:p>
          <w:p>
            <w:pPr>
              <w:pStyle w:val="Default"/>
              <w:jc w:val="both"/>
              <w:rPr>
                <w:del w:id="2388" w:author="owner" w:date="2013-10-30T21:17:00Z"/>
              </w:rPr>
            </w:pPr>
            <w:r>
              <w:rPr/>
              <w:t xml:space="preserve">123. Создание </w:t>
            </w:r>
            <w:ins w:id="2377" w:author="User" w:date="2011-04-02T17:46:00Z">
              <w:r>
                <w:rPr/>
                <w:t>ОКЭС</w:t>
              </w:r>
            </w:ins>
            <w:del w:id="2378" w:author="User" w:date="2010-11-10T18:52:00Z">
              <w:r>
                <w:rPr/>
                <w:delText xml:space="preserve">при Минприроды </w:delText>
              </w:r>
            </w:del>
            <w:del w:id="2379" w:author="User" w:date="2011-04-02T17:46:00Z">
              <w:r>
                <w:rPr/>
                <w:delText xml:space="preserve">Общественного координационного экологического совета </w:delText>
              </w:r>
            </w:del>
            <w:ins w:id="2380" w:author="User" w:date="2010-11-10T18:52:00Z">
              <w:r>
                <w:rPr/>
                <w:t xml:space="preserve"> </w:t>
              </w:r>
            </w:ins>
            <w:r>
              <w:rPr/>
              <w:t>открыло возможность для общественных объединений принимать участие в обсуждении различных вопросов экологической политики, например</w:t>
            </w:r>
            <w:ins w:id="2381" w:author="User" w:date="2010-11-11T19:12:00Z">
              <w:r>
                <w:rPr/>
                <w:t>:</w:t>
              </w:r>
            </w:ins>
            <w:del w:id="2382" w:author="User" w:date="2010-11-10T18:53:00Z">
              <w:r>
                <w:rPr/>
                <w:delText>, концепции создания Национального парка «Белая Русь», Плана мероприятий по реализации положений Орхусской конвенции, НПДООС на 2001-2005 годы, реализации Плана мероприятий по выполнению Республикой Беларусь положений Конвенции ООН по борьбе с опустыниванием/ деградацией земель; целесообразности присоединения Республики Беларусь к Киотскому протоколу Рамочной конвенции об изменении климата, а также к Стокгольмской конвенции по стойким органическим загрязнителям и проекта</w:delText>
              </w:r>
            </w:del>
            <w:r>
              <w:rPr/>
              <w:t xml:space="preserve"> </w:t>
            </w:r>
            <w:ins w:id="2383" w:author="User" w:date="2010-11-11T19:12:00Z">
              <w:del w:id="2384" w:author="owner" w:date="2013-10-30T21:17:00Z">
                <w:r>
                  <w:rPr/>
                  <w:delText>30.06.2010</w:delText>
                </w:r>
              </w:del>
            </w:ins>
            <w:ins w:id="2385" w:author="User" w:date="2010-11-11T19:12:00Z">
              <w:del w:id="2386" w:author="owner" w:date="2013-10-30T21:17:00Z">
                <w:r>
                  <w:rPr>
                    <w:color w:val="2B2B2B"/>
                  </w:rPr>
                  <w:delText xml:space="preserve"> о проектах Закона Республики Беларусь «Об охране климата», Водной стратегии Республики Беларусь на период до 2020 года; об охране и рациональном использовании объектов растительного мира; о переориентации существующих практик наведения порядка на </w:delText>
                </w:r>
              </w:del>
            </w:ins>
            <w:del w:id="2387" w:author="owner" w:date="2013-10-30T21:17:00Z">
              <w:r>
                <w:rPr>
                  <w:color w:val="2B2B2B"/>
                  <w:highlight w:val="yellow"/>
                </w:rPr>
                <w:delText>земле, озеленения, цветочного оформления и содержания зелёных насаждений на экологизацию, сохранение биоразнообразия, компостирование листвы и создание естественных природных композиций.</w:delText>
              </w:r>
            </w:del>
          </w:p>
          <w:p>
            <w:pPr>
              <w:pStyle w:val="Default"/>
              <w:jc w:val="both"/>
              <w:rPr>
                <w:ins w:id="2396" w:author="owner" w:date="2013-10-30T21:17:00Z"/>
              </w:rPr>
            </w:pPr>
            <w:ins w:id="2389" w:author="owner" w:date="2013-10-30T21:17:00Z">
              <w:r>
                <w:rPr/>
                <w:t>в</w:t>
              </w:r>
            </w:ins>
            <w:ins w:id="2390" w:author="owner" w:date="2013-10-30T21:08:00Z">
              <w:r>
                <w:rPr/>
                <w:t xml:space="preserve"> декабре 201</w:t>
              </w:r>
            </w:ins>
            <w:ins w:id="2391" w:author="owner" w:date="2013-10-30T21:10:00Z">
              <w:r>
                <w:rPr/>
                <w:t>1</w:t>
              </w:r>
            </w:ins>
            <w:ins w:id="2392" w:author="owner" w:date="2013-10-30T21:08:00Z">
              <w:r>
                <w:rPr>
                  <w:sz w:val="24"/>
                  <w:szCs w:val="24"/>
                </w:rPr>
                <w:t xml:space="preserve"> года на заседание ОКЭС выносился вопрос о рассмотрении предложений по внесению изменений и дополнений в Водный кодекс Республики Беларусь</w:t>
              </w:r>
            </w:ins>
            <w:ins w:id="2393" w:author="owner" w:date="2013-10-30T21:10:00Z">
              <w:r>
                <w:rPr/>
                <w:t xml:space="preserve">, в марте 2012 года - </w:t>
              </w:r>
            </w:ins>
            <w:ins w:id="2394" w:author="owner" w:date="2013-10-30T21:10:00Z">
              <w:r>
                <w:rPr>
                  <w:sz w:val="24"/>
                  <w:szCs w:val="24"/>
                </w:rPr>
                <w:t>о проекте итогового документа к Саммиту «Рио+20»</w:t>
              </w:r>
            </w:ins>
            <w:ins w:id="2395" w:author="owner" w:date="2013-10-30T21:17:00Z">
              <w:r>
                <w:rPr/>
                <w:t>.</w:t>
              </w:r>
            </w:ins>
          </w:p>
          <w:p>
            <w:pPr>
              <w:pStyle w:val="Default"/>
              <w:jc w:val="both"/>
              <w:rPr>
                <w:color w:val="000000"/>
                <w:szCs w:val="20"/>
                <w:lang w:val="ru-RU" w:eastAsia="en-US"/>
                <w:del w:id="2398" w:author="User" w:date="2010-11-10T18:52:00Z"/>
              </w:rPr>
            </w:pPr>
            <w:del w:id="2397" w:author="User" w:date="2010-11-10T18:52:00Z">
              <w:r>
                <w:rPr>
                  <w:color w:val="000000"/>
                  <w:szCs w:val="20"/>
                  <w:lang w:val="ru-RU" w:eastAsia="en-US"/>
                </w:rPr>
                <w:delText xml:space="preserve">ECE/MP.PP/IR/2008/BLR Page 24 </w:delText>
              </w:r>
            </w:del>
          </w:p>
          <w:p>
            <w:pPr>
              <w:pStyle w:val="Default"/>
              <w:jc w:val="both"/>
              <w:rPr>
                <w:color w:val="000000"/>
                <w:szCs w:val="20"/>
                <w:lang w:val="ru-RU" w:eastAsia="en-US"/>
              </w:rPr>
            </w:pPr>
            <w:r>
              <w:rPr>
                <w:color w:val="000000"/>
                <w:szCs w:val="20"/>
                <w:lang w:val="ru-RU" w:eastAsia="en-US"/>
              </w:rPr>
            </w:r>
          </w:p>
          <w:p>
            <w:pPr>
              <w:pStyle w:val="Default"/>
              <w:jc w:val="both"/>
              <w:rPr>
                <w:del w:id="2400" w:author="User" w:date="2010-11-10T18:53:00Z"/>
              </w:rPr>
            </w:pPr>
            <w:del w:id="2399" w:author="User" w:date="2010-11-10T18:53:00Z">
              <w:r>
                <w:rPr/>
                <w:delText xml:space="preserve">Национального плана действий по выполнению названной конвенции на 2005-2006 годы; о прекращении весенней охоты на водоплавающих птиц в Беларуси и возможности присоединения Республики Беларусь к Бернской конвенции; проектов Государственной программы развития НСМОС в Республики Беларусь на 2006-2010 годы, Республиканской многоуровневой интегрированной программы по воспитанию, образованию и просвещению в области окружающей среды на 2008-2012 годы и др. </w:delText>
              </w:r>
            </w:del>
          </w:p>
          <w:p>
            <w:pPr>
              <w:pStyle w:val="Default"/>
              <w:jc w:val="both"/>
              <w:rPr>
                <w:del w:id="2402" w:author="User" w:date="2010-11-10T18:53:00Z"/>
              </w:rPr>
            </w:pPr>
            <w:del w:id="2401" w:author="User" w:date="2010-11-10T18:53:00Z">
              <w:r>
                <w:rPr/>
              </w:r>
            </w:del>
          </w:p>
          <w:p>
            <w:pPr>
              <w:pStyle w:val="Default"/>
              <w:jc w:val="both"/>
              <w:rPr>
                <w:del w:id="2404" w:author="User" w:date="2010-11-10T18:53:00Z"/>
              </w:rPr>
            </w:pPr>
            <w:del w:id="2403" w:author="User" w:date="2010-11-10T18:53:00Z">
              <w:r>
                <w:rPr/>
              </w:r>
            </w:del>
          </w:p>
          <w:p>
            <w:pPr>
              <w:pStyle w:val="Default"/>
              <w:jc w:val="both"/>
              <w:rPr>
                <w:del w:id="2407" w:author="User" w:date="2010-11-10T18:56:00Z"/>
              </w:rPr>
            </w:pPr>
            <w:r>
              <w:rPr/>
              <w:t>124.</w:t>
            </w:r>
            <w:del w:id="2405" w:author="User" w:date="2010-11-12T17:22:00Z">
              <w:r>
                <w:rPr/>
                <w:delText xml:space="preserve"> </w:delText>
              </w:r>
            </w:del>
            <w:del w:id="2406" w:author="User" w:date="2010-11-10T18:56:00Z">
              <w:r>
                <w:rPr/>
                <w:delText xml:space="preserve">В 2003-2004 годы общественные объединения, входящие в Коалицию неправительственных организаций за устойчивое развитие принимали участие в обсуждении Концепции Национальной стратегии устойчивого социально-экономического развития Республики Беларусь (НСУР) на период до 2020 года, представленной научно-исследовательским институтом при Министерстве экономики. Общественность имела возможность высказать свои комментарии и предложения по поводу указанного документа. В работе над концепцией впервые в Республике Беларусь были применены методы стратегической экологической оценки (СЭО). В результате была разработана схема использования инструментов СЭО для анализа и корректировки НСУР, применимая к другим стратегическим документам; выполнена Стратегическая экологическая оценка Концепции НСУР и разработаны рекомендации по разработке НСУР на период до 2020 года; представители неправительственных организаций в качестве экспертов приняли участие в разработке НСУР-2020. </w:delText>
              </w:r>
            </w:del>
          </w:p>
          <w:p>
            <w:pPr>
              <w:pStyle w:val="Default"/>
              <w:widowControl/>
              <w:autoSpaceDE w:val="false"/>
              <w:bidi w:val="0"/>
              <w:jc w:val="both"/>
              <w:rPr/>
            </w:pPr>
            <w:r>
              <w:rPr/>
            </w:r>
          </w:p>
          <w:p>
            <w:pPr>
              <w:pStyle w:val="Normal"/>
              <w:rPr>
                <w:iCs/>
                <w:sz w:val="16"/>
              </w:rPr>
            </w:pPr>
            <w:r>
              <w:rPr>
                <w:iCs/>
                <w:sz w:val="16"/>
              </w:rPr>
            </w:r>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567"/>
                <w:tab w:val="clear" w:pos="1134"/>
                <w:tab w:val="clear" w:pos="1701"/>
                <w:tab w:val="clear" w:pos="2268"/>
                <w:tab w:val="clear" w:pos="6237"/>
                <w:tab w:val="left" w:pos="874" w:leader="none"/>
              </w:tabs>
              <w:spacing w:lineRule="auto" w:line="240" w:before="120" w:after="120"/>
              <w:ind w:left="0" w:firstLine="630"/>
              <w:jc w:val="center"/>
              <w:rPr>
                <w:b/>
                <w:b/>
                <w:bCs/>
                <w:caps/>
              </w:rPr>
            </w:pPr>
            <w:r>
              <w:rPr>
                <w:b/>
                <w:bCs/>
                <w:caps/>
              </w:rPr>
              <w:t>адреса вебсайтов, имеющих отношение к осуществлению статьи 7</w:t>
            </w:r>
          </w:p>
          <w:p>
            <w:pPr>
              <w:pStyle w:val="Normal"/>
              <w:rPr>
                <w:b/>
                <w:b/>
                <w:bCs/>
                <w:caps/>
              </w:rPr>
            </w:pPr>
            <w:r>
              <w:rPr>
                <w:b/>
                <w:bCs/>
                <w:caps/>
              </w:rPr>
            </w:r>
          </w:p>
          <w:p>
            <w:pPr>
              <w:pStyle w:val="Normal"/>
              <w:rPr/>
            </w:pPr>
            <w:r>
              <w:rPr/>
              <w:t>Укажите адреса соответствующих вебсайтов, если таковые имеются:</w: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3">
              <w:r>
                <w:rPr>
                  <w:rStyle w:val="InternetLink"/>
                </w:rPr>
                <w:t>http://minpriroda.by</w:t>
              </w:r>
            </w:hyperlink>
            <w:r>
              <w:rPr/>
              <w:t xml:space="preserve"> – сайт Минприроды</w:t>
            </w:r>
          </w:p>
          <w:p>
            <w:pPr>
              <w:pStyle w:val="Normal"/>
              <w:rPr/>
            </w:pPr>
            <w:hyperlink r:id="rId54">
              <w:r>
                <w:rPr>
                  <w:rStyle w:val="InternetLink"/>
                </w:rPr>
                <w:t>http://www.aarhusbel.com</w:t>
              </w:r>
            </w:hyperlink>
            <w:r>
              <w:rPr/>
              <w:t xml:space="preserve"> – сайт Орхусского центра Республики Беларусь.</w:t>
            </w:r>
          </w:p>
          <w:p>
            <w:pPr>
              <w:pStyle w:val="Default"/>
              <w:jc w:val="both"/>
              <w:rPr>
                <w:del w:id="2409" w:author="User" w:date="2010-11-10T18:55:00Z"/>
              </w:rPr>
            </w:pPr>
            <w:del w:id="2408" w:author="User" w:date="2010-11-10T18:55:00Z">
              <w:r>
                <w:rPr/>
              </w:r>
            </w:del>
          </w:p>
          <w:p>
            <w:pPr>
              <w:pStyle w:val="Default"/>
              <w:jc w:val="both"/>
              <w:rPr>
                <w:del w:id="2411" w:author="User" w:date="2010-11-10T18:55:00Z"/>
              </w:rPr>
            </w:pPr>
            <w:del w:id="2410" w:author="User" w:date="2010-11-10T18:55:00Z">
              <w:r>
                <w:rPr/>
              </w:r>
            </w:del>
          </w:p>
          <w:p>
            <w:pPr>
              <w:pStyle w:val="Default"/>
              <w:jc w:val="both"/>
              <w:rPr>
                <w:ins w:id="2413" w:author="User" w:date="2010-11-10T18:55:00Z"/>
              </w:rPr>
            </w:pPr>
            <w:ins w:id="2412" w:author="User" w:date="2010-11-10T18:55:00Z">
              <w:r>
                <w:rPr/>
              </w:r>
            </w:ins>
          </w:p>
          <w:p>
            <w:pPr>
              <w:pStyle w:val="Default"/>
              <w:jc w:val="both"/>
              <w:rPr>
                <w:del w:id="2416" w:author="User" w:date="2010-11-10T18:56:00Z"/>
              </w:rPr>
            </w:pPr>
            <w:r>
              <w:rPr/>
              <w:t>125.</w:t>
            </w:r>
            <w:del w:id="2414" w:author="User" w:date="2010-11-12T17:22:00Z">
              <w:r>
                <w:rPr/>
                <w:delText xml:space="preserve"> </w:delText>
              </w:r>
            </w:del>
            <w:del w:id="2415" w:author="User" w:date="2010-11-10T18:56:00Z">
              <w:r>
                <w:rPr/>
                <w:delText xml:space="preserve">Информация в отношении этого раздела не была предоставлена данной Стороной конвенции. </w:delText>
              </w:r>
            </w:del>
          </w:p>
          <w:p>
            <w:pPr>
              <w:pStyle w:val="Default"/>
              <w:widowControl/>
              <w:autoSpaceDE w:val="false"/>
              <w:bidi w:val="0"/>
              <w:jc w:val="both"/>
              <w:rPr/>
            </w:pPr>
            <w:r>
              <w:rPr/>
            </w:r>
          </w:p>
          <w:p>
            <w:pPr>
              <w:pStyle w:val="Normal"/>
              <w:rPr/>
            </w:pPr>
            <w:r>
              <w:rPr/>
            </w:r>
          </w:p>
        </w:tc>
      </w:tr>
      <w:tr>
        <w:trPr/>
        <w:tc>
          <w:tcPr>
            <w:tcW w:w="9570" w:type="dxa"/>
            <w:tcBorders>
              <w:bottom w:val="single" w:sz="4" w:space="0" w:color="000000"/>
            </w:tcBorders>
          </w:tcPr>
          <w:p>
            <w:pPr>
              <w:pStyle w:val="Normal"/>
              <w:numPr>
                <w:ilvl w:val="0"/>
                <w:numId w:val="3"/>
              </w:numPr>
              <w:tabs>
                <w:tab w:val="clear" w:pos="567"/>
                <w:tab w:val="clear" w:pos="1134"/>
                <w:tab w:val="clear" w:pos="1701"/>
                <w:tab w:val="clear" w:pos="2268"/>
                <w:tab w:val="clear" w:pos="6237"/>
              </w:tabs>
              <w:spacing w:lineRule="auto" w:line="240" w:before="120" w:after="120"/>
              <w:ind w:left="0" w:firstLine="360"/>
              <w:jc w:val="center"/>
              <w:rPr>
                <w:b/>
                <w:b/>
              </w:rPr>
            </w:pPr>
            <w:r>
              <w:rPr>
                <w:b/>
                <w:bCs/>
                <w:caps/>
              </w:rPr>
              <w:t xml:space="preserve">меры, ПРИНИМАЕМЫЕ для содействия участию общественности в подготовке НОРМАТИВНЫХ ПРАВОВЫХ И ПРАВОПРИМЕНИТЕЛЬНЫХ АКТОВ, которые могут оказать существенное воздействие на окружающую среду, </w:t>
            </w:r>
            <w:r>
              <w:rPr>
                <w:b/>
                <w:caps/>
              </w:rPr>
              <w:t xml:space="preserve">В СООТВЕТСТВИИ С ПОЛОЖЕНИЯМИ СТАТЬИ 8 </w:t>
            </w:r>
          </w:p>
          <w:p>
            <w:pPr>
              <w:pStyle w:val="14"/>
              <w:rPr>
                <w:b w:val="false"/>
                <w:b w:val="false"/>
                <w:bCs/>
              </w:rPr>
            </w:pPr>
            <w:r>
              <w:rPr>
                <w:b w:val="false"/>
                <w:bCs/>
              </w:rPr>
            </w:r>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rPr>
              <w:t>Сообщите о том, какие меры принимаются для содействия эффективному участию общественности в подготовке государственными органами положений, имеющих непосредственную исполнительную силу, и общеприменимых юридически обязательных норм, которые могут оказать существенное воздействие на окружающую среду, в соответствии с положениями статьи 8.  Сообщите, насколько это возможно, о том, как применяются на национальном уровне соответствующие определения, содержащиеся в статье 2, и содержащееся в пункте 9 статьи 3 требование об отсутствии дискримина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Ответ:</w:t>
            </w:r>
          </w:p>
          <w:p>
            <w:pPr>
              <w:pStyle w:val="Default"/>
              <w:jc w:val="both"/>
              <w:rPr/>
            </w:pPr>
            <w:r>
              <w:rPr/>
              <w:t xml:space="preserve">126. В соответствии с законом «О нормативных правовых актах Республики Беларусь» гласность в деятельности нормотворческих органов (должностных лиц) обеспечивается: информированием граждан о деятельности нормотворческих органов (должностных лиц) и принимаемых ими </w:t>
            </w:r>
            <w:ins w:id="2417" w:author="User" w:date="2011-04-02T17:46:00Z">
              <w:r>
                <w:rPr/>
                <w:t>НПА</w:t>
              </w:r>
            </w:ins>
            <w:del w:id="2418" w:author="User" w:date="2011-04-02T17:46:00Z">
              <w:r>
                <w:rPr/>
                <w:delText>нормативных правовых актах</w:delText>
              </w:r>
            </w:del>
            <w:r>
              <w:rPr/>
              <w:t xml:space="preserve">; опубликованием нормативных правовых актов в официальных изданиях, других средствах массовой информации или доведением их до всеобщего сведения иными способами. По решению нормотворческого органа (должностного лица) проект </w:t>
            </w:r>
            <w:del w:id="2419" w:author="User" w:date="2011-04-02T17:47:00Z">
              <w:r>
                <w:rPr/>
                <w:delText>нормативного правового акта</w:delText>
              </w:r>
            </w:del>
            <w:ins w:id="2420" w:author="User" w:date="2011-04-02T17:47:00Z">
              <w:r>
                <w:rPr/>
                <w:t>НПА</w:t>
              </w:r>
            </w:ins>
            <w:r>
              <w:rPr/>
              <w:t xml:space="preserve"> может быть вынесен на публичное (всенародное, общественное или профессиональное) обсуждение-референдум.</w:t>
            </w:r>
            <w:ins w:id="2421" w:author="User" w:date="2011-04-11T21:20:00Z">
              <w:r>
                <w:rPr/>
                <w:t xml:space="preserve"> Практика подготовки проектов НПА свидетельствует о недостаточном привлечении к этому процессу общественности. В этой части требуется совершенствование национального законодательства.</w:t>
              </w:r>
            </w:ins>
            <w:del w:id="2422" w:author="User" w:date="2010-11-12T17:22:00Z">
              <w:r>
                <w:rPr/>
                <w:delText xml:space="preserve"> </w:delText>
              </w:r>
            </w:del>
          </w:p>
          <w:p>
            <w:pPr>
              <w:pStyle w:val="Default"/>
              <w:jc w:val="both"/>
              <w:rPr>
                <w:del w:id="2435" w:author="User" w:date="2010-11-10T18:56:00Z"/>
              </w:rPr>
            </w:pPr>
            <w:del w:id="2423" w:author="User" w:date="2010-11-10T18:56:00Z">
              <w:r>
                <w:rPr>
                  <w:lang w:val="en-US"/>
                </w:rPr>
                <w:delText>ECE</w:delText>
              </w:r>
            </w:del>
            <w:del w:id="2424" w:author="User" w:date="2010-11-10T18:56:00Z">
              <w:r>
                <w:rPr/>
                <w:delText>/</w:delText>
              </w:r>
            </w:del>
            <w:del w:id="2425" w:author="User" w:date="2010-11-10T18:56:00Z">
              <w:r>
                <w:rPr>
                  <w:lang w:val="en-US"/>
                </w:rPr>
                <w:delText>MP</w:delText>
              </w:r>
            </w:del>
            <w:del w:id="2426" w:author="User" w:date="2010-11-10T18:56:00Z">
              <w:r>
                <w:rPr/>
                <w:delText>.</w:delText>
              </w:r>
            </w:del>
            <w:del w:id="2427" w:author="User" w:date="2010-11-10T18:56:00Z">
              <w:r>
                <w:rPr>
                  <w:lang w:val="en-US"/>
                </w:rPr>
                <w:delText>PP</w:delText>
              </w:r>
            </w:del>
            <w:del w:id="2428" w:author="User" w:date="2010-11-10T18:56:00Z">
              <w:r>
                <w:rPr/>
                <w:delText>/</w:delText>
              </w:r>
            </w:del>
            <w:del w:id="2429" w:author="User" w:date="2010-11-10T18:56:00Z">
              <w:r>
                <w:rPr>
                  <w:lang w:val="en-US"/>
                </w:rPr>
                <w:delText>IR</w:delText>
              </w:r>
            </w:del>
            <w:del w:id="2430" w:author="User" w:date="2010-11-10T18:56:00Z">
              <w:r>
                <w:rPr/>
                <w:delText>/2008/</w:delText>
              </w:r>
            </w:del>
            <w:del w:id="2431" w:author="User" w:date="2010-11-10T18:56:00Z">
              <w:r>
                <w:rPr>
                  <w:lang w:val="en-US"/>
                </w:rPr>
                <w:delText>BLR</w:delText>
              </w:r>
            </w:del>
            <w:del w:id="2432" w:author="User" w:date="2010-11-10T18:56:00Z">
              <w:r>
                <w:rPr/>
                <w:delText xml:space="preserve"> </w:delText>
              </w:r>
            </w:del>
            <w:del w:id="2433" w:author="User" w:date="2010-11-10T18:56:00Z">
              <w:r>
                <w:rPr>
                  <w:lang w:val="en-US"/>
                </w:rPr>
                <w:delText>Page</w:delText>
              </w:r>
            </w:del>
            <w:del w:id="2434" w:author="User" w:date="2010-11-10T18:56:00Z">
              <w:r>
                <w:rPr/>
                <w:delText xml:space="preserve"> 25 </w:delText>
              </w:r>
            </w:del>
          </w:p>
          <w:p>
            <w:pPr>
              <w:pStyle w:val="Default"/>
              <w:jc w:val="both"/>
              <w:rPr/>
            </w:pPr>
            <w:r>
              <w:rPr/>
            </w:r>
          </w:p>
          <w:p>
            <w:pPr>
              <w:pStyle w:val="Default"/>
              <w:jc w:val="both"/>
              <w:rPr/>
            </w:pPr>
            <w:r>
              <w:rPr/>
              <w:t xml:space="preserve">127. В соответствии с Указом Президента Республики Беларусь от 16.12.2002 №609 создан Национальный правовой Интернет-портал Республики Беларусь, одной из целей которого является «своевременное обеспечение граждан, государственных органов и иных организаций полной и достоверной правовой информацией, а также комментариями и другими правовыми аналитическими материалами». В настоящее время на </w:t>
            </w:r>
            <w:del w:id="2436" w:author="User" w:date="2010-11-10T18:58:00Z">
              <w:r>
                <w:rPr/>
                <w:delText xml:space="preserve">информационном </w:delText>
              </w:r>
            </w:del>
            <w:ins w:id="2437" w:author="User" w:date="2010-11-10T18:58:00Z">
              <w:r>
                <w:rPr/>
                <w:t>Интернет-</w:t>
              </w:r>
            </w:ins>
            <w:r>
              <w:rPr/>
              <w:t>сайте www.ncpi.gov.by размещаются проекты законов и кодексов, эта информация доступна для общественности.</w:t>
            </w:r>
            <w:ins w:id="2438" w:author="User" w:date="2011-04-02T16:34:00Z">
              <w:r>
                <w:rPr/>
                <w:t xml:space="preserve"> Однако предоставление информации об их доработке запаздывает.</w:t>
              </w:r>
            </w:ins>
            <w:del w:id="2439" w:author="User" w:date="2010-11-12T17:22:00Z">
              <w:r>
                <w:rPr/>
                <w:delText xml:space="preserve"> </w:delText>
              </w:r>
            </w:del>
          </w:p>
          <w:p>
            <w:pPr>
              <w:pStyle w:val="Default"/>
              <w:jc w:val="both"/>
              <w:rPr/>
            </w:pPr>
            <w:r>
              <w:rPr/>
            </w:r>
          </w:p>
          <w:p>
            <w:pPr>
              <w:pStyle w:val="Default"/>
              <w:jc w:val="both"/>
              <w:rPr>
                <w:del w:id="2441" w:author="User" w:date="2010-11-12T17:22:00Z"/>
              </w:rPr>
            </w:pPr>
            <w:del w:id="2440" w:author="User" w:date="2010-11-12T17:22:00Z">
              <w:r>
                <w:rPr/>
              </w:r>
            </w:del>
          </w:p>
          <w:p>
            <w:pPr>
              <w:pStyle w:val="Default"/>
              <w:jc w:val="both"/>
              <w:rPr/>
            </w:pPr>
            <w:r>
              <w:rPr/>
              <w:t xml:space="preserve">128. В соответствии с Указом Президента Республики Беларусь от 16.12.2007 №318 «О порядке доведения до всеобщего сведения технических нормативных правовых актов» государственные органы, утверждающие технические </w:t>
            </w:r>
            <w:ins w:id="2442" w:author="User" w:date="2011-04-02T17:47:00Z">
              <w:r>
                <w:rPr/>
                <w:t>НПА,</w:t>
              </w:r>
            </w:ins>
            <w:del w:id="2443" w:author="User" w:date="2011-04-02T17:47:00Z">
              <w:r>
                <w:rPr/>
                <w:delText>нормативные правовые акты</w:delText>
              </w:r>
            </w:del>
            <w:r>
              <w:rPr/>
              <w:t xml:space="preserve"> должны публиковать на своих сайтах в глобальной компьютерной сети Интернет программы (планы) разработки технических </w:t>
            </w:r>
            <w:ins w:id="2444" w:author="User" w:date="2011-04-02T17:47:00Z">
              <w:r>
                <w:rPr/>
                <w:t>НПА</w:t>
              </w:r>
            </w:ins>
            <w:del w:id="2445" w:author="User" w:date="2011-04-02T17:47:00Z">
              <w:r>
                <w:rPr/>
                <w:delText>нормативных правовых актов</w:delText>
              </w:r>
            </w:del>
            <w:r>
              <w:rPr/>
              <w:t xml:space="preserve"> (при наличии этих программ (планов)</w:t>
            </w:r>
            <w:ins w:id="2446" w:author="User" w:date="2011-04-02T17:48:00Z">
              <w:r>
                <w:rPr/>
                <w:t>)</w:t>
              </w:r>
            </w:ins>
            <w:r>
              <w:rPr/>
              <w:t>; постоянно актуализируемые перечни действующих технических</w:t>
            </w:r>
            <w:ins w:id="2447" w:author="User" w:date="2011-04-13T16:52:00Z">
              <w:r>
                <w:rPr/>
                <w:t xml:space="preserve"> </w:t>
              </w:r>
            </w:ins>
            <w:del w:id="2448" w:author="User" w:date="2011-04-02T17:48:00Z">
              <w:r>
                <w:rPr/>
                <w:delText xml:space="preserve"> нормативных правовых актов</w:delText>
              </w:r>
            </w:del>
            <w:ins w:id="2449" w:author="User" w:date="2011-04-02T17:48:00Z">
              <w:r>
                <w:rPr/>
                <w:t>НПА</w:t>
              </w:r>
            </w:ins>
            <w:r>
              <w:rPr/>
              <w:t>, утверждение которых входит в их компетенцию; тексты постановлений (приказов) об утверждении технических</w:t>
            </w:r>
            <w:ins w:id="2450" w:author="User" w:date="2011-04-02T17:48:00Z">
              <w:r>
                <w:rPr/>
                <w:t xml:space="preserve"> </w:t>
              </w:r>
            </w:ins>
            <w:del w:id="2451" w:author="User" w:date="2011-04-02T17:48:00Z">
              <w:r>
                <w:rPr/>
                <w:delText xml:space="preserve"> нормативных правовых актов</w:delText>
              </w:r>
            </w:del>
            <w:ins w:id="2452" w:author="User" w:date="2011-04-02T17:48:00Z">
              <w:r>
                <w:rPr/>
                <w:t>НПА</w:t>
              </w:r>
            </w:ins>
            <w:r>
              <w:rPr/>
              <w:t xml:space="preserve">, о внесении в технические </w:t>
            </w:r>
            <w:del w:id="2453" w:author="User" w:date="2011-04-02T17:48:00Z">
              <w:r>
                <w:rPr/>
                <w:delText xml:space="preserve">нормативные правовые акты </w:delText>
              </w:r>
            </w:del>
            <w:ins w:id="2454" w:author="User" w:date="2011-04-02T17:48:00Z">
              <w:r>
                <w:rPr/>
                <w:t xml:space="preserve">НПА </w:t>
              </w:r>
            </w:ins>
            <w:r>
              <w:rPr/>
              <w:t>изменений и (или) дополнений, толковании таких актов, приостановлении их действия, отмене либо признании утратившими силу.</w:t>
            </w:r>
            <w:del w:id="2455" w:author="User" w:date="2010-11-12T17:22:00Z">
              <w:r>
                <w:rPr/>
                <w:delText xml:space="preserve"> </w:delText>
              </w:r>
            </w:del>
          </w:p>
          <w:p>
            <w:pPr>
              <w:pStyle w:val="Default"/>
              <w:jc w:val="both"/>
              <w:rPr/>
            </w:pPr>
            <w:r>
              <w:rPr/>
            </w:r>
          </w:p>
          <w:p>
            <w:pPr>
              <w:pStyle w:val="Default"/>
              <w:jc w:val="both"/>
              <w:rPr>
                <w:del w:id="2457" w:author="User" w:date="2010-11-12T17:22:00Z"/>
              </w:rPr>
            </w:pPr>
            <w:del w:id="2456" w:author="User" w:date="2010-11-12T17:22:00Z">
              <w:r>
                <w:rPr/>
              </w:r>
            </w:del>
          </w:p>
          <w:p>
            <w:pPr>
              <w:pStyle w:val="Default"/>
              <w:jc w:val="both"/>
              <w:rPr>
                <w:ins w:id="2469" w:author="owner" w:date="2013-10-26T20:59:00Z"/>
              </w:rPr>
            </w:pPr>
            <w:r>
              <w:rPr/>
              <w:t xml:space="preserve">129. Положительной практикой является деятельность Минприроды, которое размещает проекты </w:t>
            </w:r>
            <w:ins w:id="2458" w:author="User" w:date="2011-04-02T17:48:00Z">
              <w:r>
                <w:rPr/>
                <w:t>НПА</w:t>
              </w:r>
            </w:ins>
            <w:del w:id="2459" w:author="User" w:date="2011-04-02T17:48:00Z">
              <w:r>
                <w:rPr/>
                <w:delText>нормативных правовых актов</w:delText>
              </w:r>
            </w:del>
            <w:r>
              <w:rPr/>
              <w:t xml:space="preserve">, принимаемых (утверждаемых) министерством на сайте </w:t>
            </w:r>
            <w:del w:id="2460" w:author="owner" w:date="2013-10-31T20:42:00Z">
              <w:r>
                <w:rPr/>
                <w:delText xml:space="preserve">министерства </w:delText>
              </w:r>
            </w:del>
            <w:r>
              <w:rPr/>
              <w:t xml:space="preserve">www.minpriroda.by. </w:t>
            </w:r>
            <w:del w:id="2461" w:author="owner" w:date="2013-10-31T20:43:00Z">
              <w:r>
                <w:rPr/>
                <w:delText>Эта информация рассылается также членам О</w:delText>
              </w:r>
            </w:del>
            <w:ins w:id="2462" w:author="User" w:date="2011-04-02T17:49:00Z">
              <w:del w:id="2463" w:author="owner" w:date="2013-10-31T20:43:00Z">
                <w:r>
                  <w:rPr/>
                  <w:delText>КЭС</w:delText>
                </w:r>
              </w:del>
            </w:ins>
            <w:del w:id="2464" w:author="owner" w:date="2013-10-31T20:43:00Z">
              <w:r>
                <w:rPr/>
                <w:delText xml:space="preserve">бщественного координационного экологического совета при Минприроды. </w:delText>
              </w:r>
            </w:del>
            <w:r>
              <w:rPr/>
              <w:t>Замечания общественности обобщаются и по возможности учитываются при доработке актов.</w:t>
            </w:r>
            <w:ins w:id="2465" w:author="User" w:date="2011-04-11T21:22:00Z">
              <w:r>
                <w:rPr/>
                <w:t xml:space="preserve"> </w:t>
              </w:r>
            </w:ins>
            <w:ins w:id="2466" w:author="User" w:date="2011-04-11T21:25:00Z">
              <w:r>
                <w:rPr/>
                <w:t xml:space="preserve">Отмечаются случаи, когда общественности предоставляются недостаточные сроки для внесения своих комментариев. Но следует учитывать, что сроки подготовки проектов НПА </w:t>
              </w:r>
            </w:ins>
            <w:ins w:id="2467" w:author="User" w:date="2011-04-13T16:53:00Z">
              <w:r>
                <w:rPr/>
                <w:t xml:space="preserve">сокращаются только в тех случаях, когда это определено Правительством в </w:t>
              </w:r>
            </w:ins>
            <w:ins w:id="2468" w:author="User" w:date="2011-04-11T21:26:00Z">
              <w:r>
                <w:rPr/>
                <w:t>целях повышения оперативности их подготовки.</w:t>
              </w:r>
            </w:ins>
          </w:p>
          <w:p>
            <w:pPr>
              <w:pStyle w:val="ConsPlusNormal"/>
              <w:widowControl/>
              <w:ind w:hanging="0"/>
              <w:jc w:val="both"/>
              <w:rPr>
                <w:ins w:id="2476" w:author="owner" w:date="2013-10-31T20:48:00Z"/>
              </w:rPr>
            </w:pPr>
            <w:ins w:id="2470" w:author="owner" w:date="2013-10-31T20:48:00Z">
              <w:r>
                <w:rPr>
                  <w:rFonts w:cs="Times New Roman" w:ascii="Times New Roman" w:hAnsi="Times New Roman"/>
                  <w:sz w:val="24"/>
                  <w:szCs w:val="24"/>
                </w:rPr>
                <w:t xml:space="preserve">В республике внедрена система комплексных природоохранных разрешенрй (Указ Президента РБ </w:t>
              </w:r>
            </w:ins>
            <w:ins w:id="2471" w:author="owner" w:date="2013-10-31T20:48:00Z">
              <w:r>
                <w:rPr>
                  <w:rStyle w:val="Datepr"/>
                  <w:bCs/>
                  <w:sz w:val="24"/>
                  <w:szCs w:val="24"/>
                </w:rPr>
                <w:t>от 17.11.2011</w:t>
              </w:r>
            </w:ins>
            <w:ins w:id="2472" w:author="owner" w:date="2013-10-31T20:48:00Z">
              <w:r>
                <w:rPr>
                  <w:rStyle w:val="Number"/>
                  <w:bCs/>
                  <w:i w:val="false"/>
                  <w:sz w:val="24"/>
                  <w:szCs w:val="24"/>
                </w:rPr>
                <w:t xml:space="preserve"> №528</w:t>
              </w:r>
            </w:ins>
            <w:ins w:id="2473" w:author="owner" w:date="2013-10-31T20:48:00Z">
              <w:r>
                <w:rPr>
                  <w:rStyle w:val="Number"/>
                  <w:bCs/>
                  <w:sz w:val="24"/>
                  <w:szCs w:val="24"/>
                </w:rPr>
                <w:t>,</w:t>
              </w:r>
            </w:ins>
            <w:ins w:id="2474" w:author="owner" w:date="2013-10-31T20:48:00Z">
              <w:r>
                <w:rPr>
                  <w:rStyle w:val="Number"/>
                  <w:b/>
                  <w:bCs/>
                  <w:sz w:val="24"/>
                  <w:szCs w:val="24"/>
                </w:rPr>
                <w:t xml:space="preserve"> </w:t>
              </w:r>
            </w:ins>
            <w:ins w:id="2475" w:author="owner" w:date="2013-10-31T20:48:00Z">
              <w:r>
                <w:rPr>
                  <w:rFonts w:cs="Times New Roman" w:ascii="Times New Roman" w:hAnsi="Times New Roman"/>
                  <w:sz w:val="24"/>
                  <w:szCs w:val="24"/>
                </w:rPr>
                <w:t>постановление Совета Министров РБ от 12.12.2011 г. №1677, постановление Минприроды от 20.12.2011 г. №53). В соответствии с пунктами 9 и 10 постановления Совета Министров РБ от 12.12.2011 г. №1677 орган выдачи разрешений обязан:</w:t>
              </w:r>
            </w:ins>
          </w:p>
          <w:p>
            <w:pPr>
              <w:pStyle w:val="ConsPlusNormal"/>
              <w:widowControl/>
              <w:ind w:firstLine="540"/>
              <w:jc w:val="both"/>
              <w:rPr>
                <w:ins w:id="2480" w:author="owner" w:date="2013-10-31T20:48:00Z"/>
              </w:rPr>
            </w:pPr>
            <w:ins w:id="2477" w:author="owner" w:date="2013-10-31T20:48:00Z">
              <w:r>
                <w:rPr>
                  <w:rFonts w:cs="Times New Roman" w:ascii="Times New Roman" w:hAnsi="Times New Roman"/>
                  <w:sz w:val="24"/>
                  <w:szCs w:val="24"/>
                </w:rPr>
                <w:t xml:space="preserve">в течение 5 рабочих дней со дня подачи природопользователем заявления и иных документов, указанных в </w:t>
              </w:r>
            </w:ins>
            <w:hyperlink r:id="rId55">
              <w:ins w:id="2478" w:author="owner" w:date="2013-10-31T20:48:00Z">
                <w:r>
                  <w:rPr>
                    <w:rStyle w:val="InternetLink"/>
                    <w:rFonts w:cs="Times New Roman" w:ascii="Times New Roman" w:hAnsi="Times New Roman"/>
                    <w:color w:val="0000FF"/>
                    <w:sz w:val="24"/>
                    <w:szCs w:val="24"/>
                  </w:rPr>
                  <w:t>пункте 53</w:t>
                </w:r>
              </w:ins>
            </w:hyperlink>
            <w:ins w:id="2479" w:author="owner" w:date="2013-10-31T20:48:00Z">
              <w:r>
                <w:rPr>
                  <w:rFonts w:cs="Times New Roman" w:ascii="Times New Roman" w:hAnsi="Times New Roman"/>
                  <w:sz w:val="24"/>
                  <w:szCs w:val="24"/>
                </w:rPr>
                <w:t xml:space="preserve"> перечня, информировать его о принятии (непринятии) к рассмотрению представленных документов;</w:t>
              </w:r>
            </w:ins>
          </w:p>
          <w:p>
            <w:pPr>
              <w:pStyle w:val="ConsPlusNormal"/>
              <w:widowControl/>
              <w:ind w:firstLine="540"/>
              <w:jc w:val="both"/>
              <w:rPr>
                <w:ins w:id="2484" w:author="owner" w:date="2013-10-31T20:48:00Z"/>
              </w:rPr>
            </w:pPr>
            <w:ins w:id="2481" w:author="owner" w:date="2013-10-31T20:48:00Z">
              <w:r>
                <w:rPr>
                  <w:rFonts w:cs="Times New Roman" w:ascii="Times New Roman" w:hAnsi="Times New Roman"/>
                  <w:sz w:val="24"/>
                  <w:szCs w:val="24"/>
                </w:rPr>
                <w:t xml:space="preserve">разместить в течение 10 рабочих дней со дня подачи природопользователем заявления и иных документов, указанных в </w:t>
              </w:r>
            </w:ins>
            <w:hyperlink r:id="rId56">
              <w:ins w:id="2482" w:author="owner" w:date="2013-10-31T20:48:00Z">
                <w:r>
                  <w:rPr>
                    <w:rStyle w:val="InternetLink"/>
                    <w:rFonts w:cs="Times New Roman" w:ascii="Times New Roman" w:hAnsi="Times New Roman"/>
                    <w:color w:val="0000FF"/>
                    <w:sz w:val="24"/>
                    <w:szCs w:val="24"/>
                  </w:rPr>
                  <w:t>пункте 53</w:t>
                </w:r>
              </w:ins>
            </w:hyperlink>
            <w:ins w:id="2483" w:author="owner" w:date="2013-10-31T20:48:00Z">
              <w:r>
                <w:rPr>
                  <w:rFonts w:cs="Times New Roman" w:ascii="Times New Roman" w:hAnsi="Times New Roman"/>
                  <w:sz w:val="24"/>
                  <w:szCs w:val="24"/>
                </w:rPr>
                <w:t xml:space="preserve"> перечня, общественное уведомление природопользователя на интернет-сайтах (страницах) территориальных органов Министерства природных ресурсов и охраны окружающей среды по месту осуществления природопользователем хозяйственной и иной деятельности в случае принятия к рассмотрению представленных документов;</w:t>
              </w:r>
            </w:ins>
          </w:p>
          <w:p>
            <w:pPr>
              <w:pStyle w:val="ConsPlusNormal"/>
              <w:widowControl/>
              <w:ind w:firstLine="540"/>
              <w:jc w:val="both"/>
              <w:rPr>
                <w:rFonts w:ascii="Times New Roman" w:hAnsi="Times New Roman" w:cs="Times New Roman"/>
                <w:sz w:val="24"/>
                <w:szCs w:val="24"/>
                <w:ins w:id="2486" w:author="owner" w:date="2013-10-31T20:48:00Z"/>
              </w:rPr>
            </w:pPr>
            <w:ins w:id="2485" w:author="owner" w:date="2013-10-31T20:48:00Z">
              <w:r>
                <w:rPr>
                  <w:rFonts w:cs="Times New Roman" w:ascii="Times New Roman" w:hAnsi="Times New Roman"/>
                  <w:sz w:val="24"/>
                  <w:szCs w:val="24"/>
                </w:rPr>
                <w:t>рассмотреть предложения общественности, касающиеся заявления на получение комплексного природоохранного разрешения,</w:t>
              </w:r>
            </w:ins>
          </w:p>
          <w:p>
            <w:pPr>
              <w:pStyle w:val="ConsPlusNormal"/>
              <w:widowControl/>
              <w:ind w:firstLine="540"/>
              <w:jc w:val="both"/>
              <w:rPr>
                <w:ins w:id="2488" w:author="owner" w:date="2013-10-31T20:48:00Z"/>
              </w:rPr>
            </w:pPr>
            <w:ins w:id="2487" w:author="owner" w:date="2013-10-31T20:48:00Z">
              <w:r>
                <w:rPr>
                  <w:rFonts w:cs="Times New Roman" w:ascii="Times New Roman" w:hAnsi="Times New Roman"/>
                  <w:sz w:val="24"/>
                  <w:szCs w:val="24"/>
                </w:rPr>
                <w:t>а природопользователь обязан:</w:t>
              </w:r>
            </w:ins>
          </w:p>
          <w:p>
            <w:pPr>
              <w:pStyle w:val="ConsPlusNormal"/>
              <w:widowControl/>
              <w:ind w:firstLine="540"/>
              <w:jc w:val="both"/>
              <w:rPr>
                <w:rFonts w:ascii="Times New Roman" w:hAnsi="Times New Roman" w:cs="Times New Roman"/>
                <w:sz w:val="24"/>
                <w:szCs w:val="24"/>
                <w:ins w:id="2490" w:author="owner" w:date="2013-10-31T20:48:00Z"/>
              </w:rPr>
            </w:pPr>
            <w:ins w:id="2489" w:author="owner" w:date="2013-10-31T20:48:00Z">
              <w:r>
                <w:rPr>
                  <w:rFonts w:cs="Times New Roman" w:ascii="Times New Roman" w:hAnsi="Times New Roman"/>
                  <w:sz w:val="24"/>
                  <w:szCs w:val="24"/>
                </w:rPr>
                <w:t>в течение 5 рабочих дней со дня уведомления его органом выдачи разрешений о принятии заявления к рассмотрению представить для ознакомления общественности общественное уведомление путем его размещения в печатных и электронных средствах массовой информации по месту осуществления природопользователем хозяйственной и иной деятельности;</w:t>
              </w:r>
            </w:ins>
          </w:p>
          <w:p>
            <w:pPr>
              <w:pStyle w:val="ConsPlusNormal"/>
              <w:widowControl/>
              <w:ind w:firstLine="540"/>
              <w:jc w:val="both"/>
              <w:rPr>
                <w:rFonts w:ascii="Times New Roman" w:hAnsi="Times New Roman" w:cs="Times New Roman"/>
                <w:sz w:val="24"/>
                <w:szCs w:val="24"/>
                <w:ins w:id="2492" w:author="owner" w:date="2013-10-31T20:48:00Z"/>
              </w:rPr>
            </w:pPr>
            <w:ins w:id="2491" w:author="owner" w:date="2013-10-31T20:48:00Z">
              <w:r>
                <w:rPr>
                  <w:rFonts w:cs="Times New Roman" w:ascii="Times New Roman" w:hAnsi="Times New Roman"/>
                  <w:sz w:val="24"/>
                  <w:szCs w:val="24"/>
                </w:rPr>
                <w:t>в течение 40 календарных дней со дня уведомления его органом выдачи разрешений о принятии заявления к рассмотрению направить материалы о рассмотрении поступивших обращений общественности в орган выдачи разрешений.</w:t>
              </w:r>
            </w:ins>
          </w:p>
          <w:p>
            <w:pPr>
              <w:pStyle w:val="Default"/>
              <w:jc w:val="both"/>
              <w:rPr>
                <w:del w:id="2591" w:author="Unknown" w:date="0-00-00T00:00:00Z"/>
              </w:rPr>
            </w:pPr>
            <w:ins w:id="2493" w:author="owner" w:date="2013-10-31T20:48:00Z">
              <w:r>
                <w:rPr/>
                <w:t>Созданы</w:t>
              </w:r>
            </w:ins>
            <w:ins w:id="2494" w:author="owner" w:date="2013-10-31T20:48:00Z">
              <w:r>
                <w:rPr>
                  <w:rStyle w:val="Appleconvertedspace"/>
                </w:rPr>
                <w:t xml:space="preserve"> </w:t>
              </w:r>
            </w:ins>
            <w:ins w:id="2495" w:author="owner" w:date="2013-10-31T20:48:00Z">
              <w:r>
                <w:rPr/>
                <w:t>правовые</w:t>
              </w:r>
            </w:ins>
            <w:ins w:id="2496" w:author="owner" w:date="2013-10-31T20:48:00Z">
              <w:r>
                <w:rPr>
                  <w:rStyle w:val="Appleconvertedspace"/>
                </w:rPr>
                <w:t xml:space="preserve"> </w:t>
              </w:r>
            </w:ins>
            <w:ins w:id="2497" w:author="owner" w:date="2013-10-31T20:48:00Z">
              <w:r>
                <w:rPr/>
                <w:t>и</w:t>
              </w:r>
            </w:ins>
            <w:ins w:id="2498" w:author="owner" w:date="2013-10-31T20:48:00Z">
              <w:r>
                <w:rPr>
                  <w:rStyle w:val="Appleconvertedspace"/>
                </w:rPr>
                <w:t xml:space="preserve"> </w:t>
              </w:r>
            </w:ins>
            <w:ins w:id="2499" w:author="owner" w:date="2013-10-31T20:48:00Z">
              <w:r>
                <w:rPr/>
                <w:t>организационные</w:t>
              </w:r>
            </w:ins>
            <w:ins w:id="2500" w:author="owner" w:date="2013-10-31T20:48:00Z">
              <w:r>
                <w:rPr>
                  <w:rStyle w:val="Appleconvertedspace"/>
                </w:rPr>
                <w:t xml:space="preserve"> </w:t>
              </w:r>
            </w:ins>
            <w:ins w:id="2501" w:author="owner" w:date="2013-10-31T20:48:00Z">
              <w:r>
                <w:rPr/>
                <w:t>основы</w:t>
              </w:r>
            </w:ins>
            <w:ins w:id="2502" w:author="owner" w:date="2013-10-31T20:48:00Z">
              <w:r>
                <w:rPr>
                  <w:rStyle w:val="Appleconvertedspace"/>
                </w:rPr>
                <w:t xml:space="preserve"> </w:t>
              </w:r>
            </w:ins>
            <w:ins w:id="2503" w:author="owner" w:date="2013-10-31T20:48:00Z">
              <w:r>
                <w:rPr/>
                <w:t>для</w:t>
              </w:r>
            </w:ins>
            <w:ins w:id="2504" w:author="owner" w:date="2013-10-31T20:48:00Z">
              <w:r>
                <w:rPr>
                  <w:rStyle w:val="Appleconvertedspace"/>
                </w:rPr>
                <w:t xml:space="preserve"> </w:t>
              </w:r>
            </w:ins>
            <w:ins w:id="2505" w:author="owner" w:date="2013-10-31T20:48:00Z">
              <w:r>
                <w:rPr/>
                <w:t>формирования национального</w:t>
              </w:r>
            </w:ins>
            <w:ins w:id="2506" w:author="owner" w:date="2013-10-31T20:48:00Z">
              <w:r>
                <w:rPr>
                  <w:rStyle w:val="Appleconvertedspace"/>
                </w:rPr>
                <w:t xml:space="preserve"> </w:t>
              </w:r>
            </w:ins>
            <w:ins w:id="2507" w:author="owner" w:date="2013-10-31T20:48:00Z">
              <w:r>
                <w:rPr/>
                <w:t>РВПЗ:</w:t>
              </w:r>
            </w:ins>
            <w:ins w:id="2508" w:author="owner" w:date="2013-10-31T20:48:00Z">
              <w:r>
                <w:rPr>
                  <w:rStyle w:val="Appleconvertedspace"/>
                </w:rPr>
                <w:t xml:space="preserve"> </w:t>
              </w:r>
            </w:ins>
            <w:ins w:id="2509" w:author="owner" w:date="2013-10-31T20:48:00Z">
              <w:r>
                <w:rPr/>
                <w:t>централизованная</w:t>
              </w:r>
            </w:ins>
            <w:ins w:id="2510" w:author="owner" w:date="2013-10-31T20:48:00Z">
              <w:r>
                <w:rPr>
                  <w:rStyle w:val="Appleconvertedspace"/>
                </w:rPr>
                <w:t xml:space="preserve"> </w:t>
              </w:r>
            </w:ins>
            <w:ins w:id="2511" w:author="owner" w:date="2013-10-31T20:48:00Z">
              <w:r>
                <w:rPr/>
                <w:t>система</w:t>
              </w:r>
            </w:ins>
            <w:ins w:id="2512" w:author="owner" w:date="2013-10-31T20:48:00Z">
              <w:r>
                <w:rPr>
                  <w:rStyle w:val="Appleconvertedspace"/>
                </w:rPr>
                <w:t xml:space="preserve"> </w:t>
              </w:r>
            </w:ins>
            <w:ins w:id="2513" w:author="owner" w:date="2013-10-31T20:48:00Z">
              <w:r>
                <w:rPr/>
                <w:t>сбора</w:t>
              </w:r>
            </w:ins>
            <w:ins w:id="2514" w:author="owner" w:date="2013-10-31T20:48:00Z">
              <w:r>
                <w:rPr>
                  <w:rStyle w:val="Appleconvertedspace"/>
                </w:rPr>
                <w:t xml:space="preserve"> </w:t>
              </w:r>
            </w:ins>
            <w:ins w:id="2515" w:author="owner" w:date="2013-10-31T20:48:00Z">
              <w:r>
                <w:rPr/>
                <w:t>первичной</w:t>
              </w:r>
            </w:ins>
            <w:ins w:id="2516" w:author="owner" w:date="2013-10-31T20:48:00Z">
              <w:r>
                <w:rPr>
                  <w:rStyle w:val="Appleconvertedspace"/>
                </w:rPr>
                <w:t xml:space="preserve"> </w:t>
              </w:r>
            </w:ins>
            <w:ins w:id="2517" w:author="owner" w:date="2013-10-31T20:48:00Z">
              <w:r>
                <w:rPr/>
                <w:t>информации</w:t>
              </w:r>
            </w:ins>
            <w:ins w:id="2518" w:author="owner" w:date="2013-10-31T20:48:00Z">
              <w:r>
                <w:rPr>
                  <w:rStyle w:val="Appleconvertedspace"/>
                </w:rPr>
                <w:t xml:space="preserve"> </w:t>
              </w:r>
            </w:ins>
            <w:ins w:id="2519" w:author="owner" w:date="2013-10-31T20:48:00Z">
              <w:r>
                <w:rPr/>
                <w:t>от</w:t>
              </w:r>
            </w:ins>
            <w:ins w:id="2520" w:author="owner" w:date="2013-10-31T20:48:00Z">
              <w:r>
                <w:rPr>
                  <w:rStyle w:val="Appleconvertedspace"/>
                </w:rPr>
                <w:t xml:space="preserve"> </w:t>
              </w:r>
            </w:ins>
            <w:ins w:id="2521" w:author="owner" w:date="2013-10-31T20:48:00Z">
              <w:r>
                <w:rPr/>
                <w:t>субъектов</w:t>
              </w:r>
            </w:ins>
            <w:ins w:id="2522" w:author="owner" w:date="2013-10-31T20:48:00Z">
              <w:r>
                <w:rPr>
                  <w:rStyle w:val="Appleconvertedspace"/>
                </w:rPr>
                <w:t xml:space="preserve"> </w:t>
              </w:r>
            </w:ins>
            <w:ins w:id="2523" w:author="owner" w:date="2013-10-31T20:48:00Z">
              <w:r>
                <w:rPr/>
                <w:t>хозяйствования о</w:t>
              </w:r>
            </w:ins>
            <w:ins w:id="2524" w:author="owner" w:date="2013-10-31T20:48:00Z">
              <w:r>
                <w:rPr>
                  <w:rStyle w:val="Appleconvertedspace"/>
                </w:rPr>
                <w:t xml:space="preserve"> </w:t>
              </w:r>
            </w:ins>
            <w:ins w:id="2525" w:author="owner" w:date="2013-10-31T20:48:00Z">
              <w:r>
                <w:rPr/>
                <w:t>выбросах загрязняющих</w:t>
              </w:r>
            </w:ins>
            <w:ins w:id="2526" w:author="owner" w:date="2013-10-31T20:48:00Z">
              <w:r>
                <w:rPr>
                  <w:rStyle w:val="Appleconvertedspace"/>
                </w:rPr>
                <w:t xml:space="preserve"> </w:t>
              </w:r>
            </w:ins>
            <w:ins w:id="2527" w:author="owner" w:date="2013-10-31T20:48:00Z">
              <w:r>
                <w:rPr/>
                <w:t>веществ</w:t>
              </w:r>
            </w:ins>
            <w:ins w:id="2528" w:author="owner" w:date="2013-10-31T20:48:00Z">
              <w:r>
                <w:rPr>
                  <w:rStyle w:val="Appleconvertedspace"/>
                </w:rPr>
                <w:t xml:space="preserve"> </w:t>
              </w:r>
            </w:ins>
            <w:ins w:id="2529" w:author="owner" w:date="2013-10-31T20:48:00Z">
              <w:r>
                <w:rPr/>
                <w:t>в</w:t>
              </w:r>
            </w:ins>
            <w:ins w:id="2530" w:author="owner" w:date="2013-10-31T20:48:00Z">
              <w:r>
                <w:rPr>
                  <w:rStyle w:val="Appleconvertedspace"/>
                </w:rPr>
                <w:t xml:space="preserve"> </w:t>
              </w:r>
            </w:ins>
            <w:ins w:id="2531" w:author="owner" w:date="2013-10-31T20:48:00Z">
              <w:r>
                <w:rPr/>
                <w:t>окружающую</w:t>
              </w:r>
            </w:ins>
            <w:ins w:id="2532" w:author="owner" w:date="2013-10-31T20:48:00Z">
              <w:r>
                <w:rPr>
                  <w:rStyle w:val="Appleconvertedspace"/>
                </w:rPr>
                <w:t xml:space="preserve"> </w:t>
              </w:r>
            </w:ins>
            <w:ins w:id="2533" w:author="owner" w:date="2013-10-31T20:48:00Z">
              <w:r>
                <w:rPr/>
                <w:t>среду</w:t>
              </w:r>
            </w:ins>
            <w:ins w:id="2534" w:author="owner" w:date="2013-10-31T20:48:00Z">
              <w:r>
                <w:rPr>
                  <w:rStyle w:val="Appleconvertedspace"/>
                </w:rPr>
                <w:t xml:space="preserve"> </w:t>
              </w:r>
            </w:ins>
            <w:ins w:id="2535" w:author="owner" w:date="2013-10-31T20:48:00Z">
              <w:r>
                <w:rPr/>
                <w:t>в</w:t>
              </w:r>
            </w:ins>
            <w:ins w:id="2536" w:author="owner" w:date="2013-10-31T20:48:00Z">
              <w:r>
                <w:rPr>
                  <w:rStyle w:val="Appleconvertedspace"/>
                </w:rPr>
                <w:t xml:space="preserve"> </w:t>
              </w:r>
            </w:ins>
            <w:ins w:id="2537" w:author="owner" w:date="2013-10-31T20:48:00Z">
              <w:r>
                <w:rPr/>
                <w:t>результате осуществления</w:t>
              </w:r>
            </w:ins>
            <w:ins w:id="2538" w:author="owner" w:date="2013-10-31T20:48:00Z">
              <w:r>
                <w:rPr>
                  <w:rStyle w:val="Appleconvertedspace"/>
                </w:rPr>
                <w:t xml:space="preserve"> </w:t>
              </w:r>
            </w:ins>
            <w:ins w:id="2539" w:author="owner" w:date="2013-10-31T20:48:00Z">
              <w:r>
                <w:rPr/>
                <w:t>хозяйственной</w:t>
              </w:r>
            </w:ins>
            <w:ins w:id="2540" w:author="owner" w:date="2013-10-31T20:48:00Z">
              <w:r>
                <w:rPr>
                  <w:rStyle w:val="Appleconvertedspace"/>
                </w:rPr>
                <w:t xml:space="preserve"> </w:t>
              </w:r>
            </w:ins>
            <w:ins w:id="2541" w:author="owner" w:date="2013-10-31T20:48:00Z">
              <w:r>
                <w:rPr/>
                <w:t>деятельности, система</w:t>
              </w:r>
            </w:ins>
            <w:ins w:id="2542" w:author="owner" w:date="2013-10-31T20:48:00Z">
              <w:r>
                <w:rPr>
                  <w:rStyle w:val="Appleconvertedspace"/>
                </w:rPr>
                <w:t xml:space="preserve"> </w:t>
              </w:r>
            </w:ins>
            <w:ins w:id="2543" w:author="owner" w:date="2013-10-31T20:48:00Z">
              <w:r>
                <w:rPr/>
                <w:t>обработки</w:t>
              </w:r>
            </w:ins>
            <w:ins w:id="2544" w:author="owner" w:date="2013-10-31T20:48:00Z">
              <w:r>
                <w:rPr>
                  <w:rStyle w:val="Appleconvertedspace"/>
                </w:rPr>
                <w:t xml:space="preserve"> </w:t>
              </w:r>
            </w:ins>
            <w:ins w:id="2545" w:author="owner" w:date="2013-10-31T20:48:00Z">
              <w:r>
                <w:rPr/>
                <w:t>этой</w:t>
              </w:r>
            </w:ins>
            <w:ins w:id="2546" w:author="owner" w:date="2013-10-31T20:48:00Z">
              <w:r>
                <w:rPr>
                  <w:rStyle w:val="Appleconvertedspace"/>
                </w:rPr>
                <w:t xml:space="preserve"> </w:t>
              </w:r>
            </w:ins>
            <w:ins w:id="2547" w:author="owner" w:date="2013-10-31T20:48:00Z">
              <w:r>
                <w:rPr/>
                <w:t>информации,</w:t>
              </w:r>
            </w:ins>
            <w:ins w:id="2548" w:author="owner" w:date="2013-10-31T20:48:00Z">
              <w:r>
                <w:rPr>
                  <w:rStyle w:val="Appleconvertedspace"/>
                </w:rPr>
                <w:t xml:space="preserve"> </w:t>
              </w:r>
            </w:ins>
            <w:ins w:id="2549" w:author="owner" w:date="2013-10-31T20:48:00Z">
              <w:r>
                <w:rPr/>
                <w:t>ее учета</w:t>
              </w:r>
            </w:ins>
            <w:ins w:id="2550" w:author="owner" w:date="2013-10-31T20:48:00Z">
              <w:r>
                <w:rPr>
                  <w:rStyle w:val="Appleconvertedspace"/>
                </w:rPr>
                <w:t xml:space="preserve"> </w:t>
              </w:r>
            </w:ins>
            <w:ins w:id="2551" w:author="owner" w:date="2013-10-31T20:48:00Z">
              <w:r>
                <w:rPr/>
                <w:t>и</w:t>
              </w:r>
            </w:ins>
            <w:ins w:id="2552" w:author="owner" w:date="2013-10-31T20:48:00Z">
              <w:r>
                <w:rPr>
                  <w:rStyle w:val="Appleconvertedspace"/>
                </w:rPr>
                <w:t xml:space="preserve"> </w:t>
              </w:r>
            </w:ins>
            <w:ins w:id="2553" w:author="owner" w:date="2013-10-31T20:48:00Z">
              <w:r>
                <w:rPr/>
                <w:t>хранения, используемые</w:t>
              </w:r>
            </w:ins>
            <w:ins w:id="2554" w:author="owner" w:date="2013-10-31T20:48:00Z">
              <w:r>
                <w:rPr>
                  <w:rStyle w:val="Appleconvertedspace"/>
                </w:rPr>
                <w:t xml:space="preserve"> </w:t>
              </w:r>
            </w:ins>
            <w:ins w:id="2555" w:author="owner" w:date="2013-10-31T20:48:00Z">
              <w:r>
                <w:rPr/>
                <w:t>в</w:t>
              </w:r>
            </w:ins>
            <w:ins w:id="2556" w:author="owner" w:date="2013-10-31T20:48:00Z">
              <w:r>
                <w:rPr>
                  <w:rStyle w:val="Appleconvertedspace"/>
                </w:rPr>
                <w:t xml:space="preserve"> </w:t>
              </w:r>
            </w:ins>
            <w:ins w:id="2557" w:author="owner" w:date="2013-10-31T20:48:00Z">
              <w:r>
                <w:rPr/>
                <w:t>национальном</w:t>
              </w:r>
            </w:ins>
            <w:ins w:id="2558" w:author="owner" w:date="2013-10-31T20:48:00Z">
              <w:r>
                <w:rPr>
                  <w:rStyle w:val="Appleconvertedspace"/>
                </w:rPr>
                <w:t xml:space="preserve"> </w:t>
              </w:r>
            </w:ins>
            <w:ins w:id="2559" w:author="owner" w:date="2013-10-31T20:48:00Z">
              <w:r>
                <w:rPr/>
                <w:t>законодательстве</w:t>
              </w:r>
            </w:ins>
            <w:ins w:id="2560" w:author="owner" w:date="2013-10-31T20:48:00Z">
              <w:r>
                <w:rPr>
                  <w:rStyle w:val="Appleconvertedspace"/>
                </w:rPr>
                <w:t xml:space="preserve"> </w:t>
              </w:r>
            </w:ins>
            <w:ins w:id="2561" w:author="owner" w:date="2013-10-31T20:48:00Z">
              <w:r>
                <w:rPr/>
                <w:t>РБ</w:t>
              </w:r>
            </w:ins>
            <w:ins w:id="2562" w:author="owner" w:date="2013-10-31T20:48:00Z">
              <w:r>
                <w:rPr>
                  <w:rStyle w:val="Appleconvertedspace"/>
                </w:rPr>
                <w:t xml:space="preserve"> </w:t>
              </w:r>
            </w:ins>
            <w:ins w:id="2563" w:author="owner" w:date="2013-10-31T20:48:00Z">
              <w:r>
                <w:rPr/>
                <w:t>правовые</w:t>
              </w:r>
            </w:ins>
            <w:ins w:id="2564" w:author="owner" w:date="2013-10-31T20:48:00Z">
              <w:r>
                <w:rPr>
                  <w:rStyle w:val="Appleconvertedspace"/>
                </w:rPr>
                <w:t xml:space="preserve"> </w:t>
              </w:r>
            </w:ins>
            <w:ins w:id="2565" w:author="owner" w:date="2013-10-31T20:48:00Z">
              <w:r>
                <w:rPr/>
                <w:t>понятия «выброс»,</w:t>
              </w:r>
            </w:ins>
            <w:ins w:id="2566" w:author="owner" w:date="2013-10-31T20:48:00Z">
              <w:r>
                <w:rPr>
                  <w:rStyle w:val="Appleconvertedspace"/>
                </w:rPr>
                <w:t xml:space="preserve"> </w:t>
              </w:r>
            </w:ins>
            <w:ins w:id="2567" w:author="owner" w:date="2013-10-31T20:48:00Z">
              <w:r>
                <w:rPr/>
                <w:t>«загрязняющее</w:t>
              </w:r>
            </w:ins>
            <w:ins w:id="2568" w:author="owner" w:date="2013-10-31T20:48:00Z">
              <w:r>
                <w:rPr>
                  <w:rStyle w:val="Appleconvertedspace"/>
                </w:rPr>
                <w:t xml:space="preserve"> </w:t>
              </w:r>
            </w:ins>
            <w:ins w:id="2569" w:author="owner" w:date="2013-10-31T20:48:00Z">
              <w:r>
                <w:rPr/>
                <w:t>вещество»,</w:t>
              </w:r>
            </w:ins>
            <w:ins w:id="2570" w:author="owner" w:date="2013-10-31T20:48:00Z">
              <w:r>
                <w:rPr>
                  <w:rStyle w:val="Appleconvertedspace"/>
                </w:rPr>
                <w:t xml:space="preserve"> </w:t>
              </w:r>
            </w:ins>
            <w:ins w:id="2571" w:author="owner" w:date="2013-10-31T20:48:00Z">
              <w:r>
                <w:rPr/>
                <w:t>«отходы»</w:t>
              </w:r>
            </w:ins>
            <w:ins w:id="2572" w:author="owner" w:date="2013-10-31T20:48:00Z">
              <w:r>
                <w:rPr>
                  <w:rStyle w:val="Appleconvertedspace"/>
                </w:rPr>
                <w:t xml:space="preserve"> </w:t>
              </w:r>
            </w:ins>
            <w:ins w:id="2573" w:author="owner" w:date="2013-10-31T20:48:00Z">
              <w:r>
                <w:rPr/>
                <w:t>и</w:t>
              </w:r>
            </w:ins>
            <w:ins w:id="2574" w:author="owner" w:date="2013-10-31T20:48:00Z">
              <w:r>
                <w:rPr>
                  <w:rStyle w:val="Appleconvertedspace"/>
                </w:rPr>
                <w:t xml:space="preserve"> </w:t>
              </w:r>
            </w:ins>
            <w:ins w:id="2575" w:author="owner" w:date="2013-10-31T20:48:00Z">
              <w:r>
                <w:rPr/>
                <w:t>другие</w:t>
              </w:r>
            </w:ins>
            <w:ins w:id="2576" w:author="owner" w:date="2013-10-31T20:48:00Z">
              <w:r>
                <w:rPr>
                  <w:rStyle w:val="Appleconvertedspace"/>
                </w:rPr>
                <w:t xml:space="preserve"> </w:t>
              </w:r>
            </w:ins>
            <w:ins w:id="2577" w:author="owner" w:date="2013-10-31T20:48:00Z">
              <w:r>
                <w:rPr/>
                <w:t>не</w:t>
              </w:r>
            </w:ins>
            <w:ins w:id="2578" w:author="owner" w:date="2013-10-31T20:48:00Z">
              <w:r>
                <w:rPr>
                  <w:rStyle w:val="Appleconvertedspace"/>
                </w:rPr>
                <w:t xml:space="preserve"> </w:t>
              </w:r>
            </w:ins>
            <w:ins w:id="2579" w:author="owner" w:date="2013-10-31T20:48:00Z">
              <w:r>
                <w:rPr/>
                <w:t>противоречат определениям,</w:t>
              </w:r>
            </w:ins>
            <w:ins w:id="2580" w:author="owner" w:date="2013-10-31T20:48:00Z">
              <w:r>
                <w:rPr>
                  <w:rStyle w:val="Appleconvertedspace"/>
                </w:rPr>
                <w:t xml:space="preserve"> </w:t>
              </w:r>
            </w:ins>
            <w:ins w:id="2581" w:author="owner" w:date="2013-10-31T20:48:00Z">
              <w:r>
                <w:rPr/>
                <w:t>применяемым</w:t>
              </w:r>
            </w:ins>
            <w:ins w:id="2582" w:author="owner" w:date="2013-10-31T20:48:00Z">
              <w:r>
                <w:rPr>
                  <w:rStyle w:val="Appleconvertedspace"/>
                </w:rPr>
                <w:t xml:space="preserve"> </w:t>
              </w:r>
            </w:ins>
            <w:ins w:id="2583" w:author="owner" w:date="2013-10-31T20:48:00Z">
              <w:r>
                <w:rPr/>
                <w:t>в</w:t>
              </w:r>
            </w:ins>
            <w:ins w:id="2584" w:author="owner" w:date="2013-10-31T20:48:00Z">
              <w:r>
                <w:rPr>
                  <w:rStyle w:val="Appleconvertedspace"/>
                </w:rPr>
                <w:t xml:space="preserve"> </w:t>
              </w:r>
            </w:ins>
            <w:ins w:id="2585" w:author="owner" w:date="2013-10-31T20:48:00Z">
              <w:r>
                <w:rPr/>
                <w:t>Протоколе</w:t>
              </w:r>
            </w:ins>
            <w:ins w:id="2586" w:author="owner" w:date="2013-10-31T20:48:00Z">
              <w:r>
                <w:rPr>
                  <w:rStyle w:val="Appleconvertedspace"/>
                </w:rPr>
                <w:t xml:space="preserve"> </w:t>
              </w:r>
            </w:ins>
            <w:ins w:id="2587" w:author="owner" w:date="2013-10-31T20:48:00Z">
              <w:r>
                <w:rPr/>
                <w:t>о</w:t>
              </w:r>
            </w:ins>
            <w:ins w:id="2588" w:author="owner" w:date="2013-10-31T20:48:00Z">
              <w:r>
                <w:rPr>
                  <w:rStyle w:val="Appleconvertedspace"/>
                </w:rPr>
                <w:t xml:space="preserve"> </w:t>
              </w:r>
            </w:ins>
            <w:ins w:id="2589" w:author="owner" w:date="2013-10-31T20:48:00Z">
              <w:r>
                <w:rPr/>
                <w:t>РВПЗ.</w:t>
              </w:r>
            </w:ins>
            <w:del w:id="2590" w:author="User" w:date="2010-11-12T17:23:00Z">
              <w:r>
                <w:rPr/>
                <w:delText xml:space="preserve"> </w:delText>
              </w:r>
            </w:del>
          </w:p>
          <w:p>
            <w:pPr>
              <w:pStyle w:val="Default"/>
              <w:jc w:val="both"/>
              <w:rPr>
                <w:ins w:id="2593" w:author="User" w:date="2011-04-11T21:28:00Z"/>
              </w:rPr>
            </w:pPr>
            <w:ins w:id="2592" w:author="User" w:date="2011-04-11T21:28:00Z">
              <w:r>
                <w:rPr/>
              </w:r>
            </w:ins>
          </w:p>
          <w:p>
            <w:pPr>
              <w:pStyle w:val="Default"/>
              <w:jc w:val="both"/>
              <w:rPr/>
            </w:pPr>
            <w:r>
              <w:rPr/>
            </w:r>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567"/>
                <w:tab w:val="clear" w:pos="1134"/>
                <w:tab w:val="clear" w:pos="1701"/>
                <w:tab w:val="clear" w:pos="2268"/>
                <w:tab w:val="clear" w:pos="6237"/>
              </w:tabs>
              <w:spacing w:lineRule="auto" w:line="240" w:before="120" w:after="120"/>
              <w:jc w:val="center"/>
              <w:rPr>
                <w:b/>
                <w:b/>
                <w:bCs/>
                <w:caps/>
                <w:color w:val="000000"/>
              </w:rPr>
            </w:pPr>
            <w:r>
              <w:rPr>
                <w:b/>
                <w:caps/>
              </w:rPr>
              <w:t>препятствия, встретившиеся</w:t>
            </w:r>
            <w:r>
              <w:rPr>
                <w:b/>
                <w:bCs/>
                <w:caps/>
              </w:rPr>
              <w:t xml:space="preserve"> при осуществлении положений статьи 8</w:t>
            </w:r>
          </w:p>
          <w:p>
            <w:pPr>
              <w:pStyle w:val="Normal"/>
              <w:rPr>
                <w:b/>
                <w:b/>
                <w:bCs/>
                <w:caps/>
                <w:color w:val="000000"/>
              </w:rPr>
            </w:pPr>
            <w:r>
              <w:rPr>
                <w:b/>
                <w:bCs/>
                <w:caps/>
                <w:color w:val="000000"/>
              </w:rPr>
            </w:r>
          </w:p>
          <w:p>
            <w:pPr>
              <w:pStyle w:val="Normal"/>
              <w:rPr/>
            </w:pPr>
            <w:r>
              <w:rPr/>
              <w:t xml:space="preserve">Сообщите о любых </w:t>
            </w:r>
            <w:r>
              <w:rPr>
                <w:b/>
                <w:bCs/>
              </w:rPr>
              <w:t>препятствиях, встретившихся</w:t>
            </w:r>
            <w:r>
              <w:rPr/>
              <w:t xml:space="preserve"> при осуществлении положений статьи 8.</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Ответ:</w:t>
            </w:r>
          </w:p>
          <w:p>
            <w:pPr>
              <w:pStyle w:val="Default"/>
              <w:jc w:val="both"/>
              <w:rPr/>
            </w:pPr>
            <w:r>
              <w:rPr/>
              <w:t xml:space="preserve">130. Информация о разработке и содержании проектов </w:t>
            </w:r>
            <w:ins w:id="2594" w:author="User" w:date="2011-04-02T17:49:00Z">
              <w:r>
                <w:rPr/>
                <w:t>НПА</w:t>
              </w:r>
            </w:ins>
            <w:del w:id="2595" w:author="User" w:date="2011-04-02T17:49:00Z">
              <w:r>
                <w:rPr/>
                <w:delText>нормативных правовых актов</w:delText>
              </w:r>
            </w:del>
            <w:r>
              <w:rPr/>
              <w:t xml:space="preserve"> (за исключением проектов законов), в том числе принимаемых органами государственного управления, в настоящее время не является обязательной к распространению в соответствии с законодательством, эта информация не доводится до сведения общественности.</w:t>
            </w:r>
            <w:ins w:id="2596" w:author="owner" w:date="2013-10-30T19:41:00Z">
              <w:r>
                <w:rPr/>
                <w:t xml:space="preserve"> Планируется устранение этого препятствия путем принятия </w:t>
              </w:r>
            </w:ins>
            <w:ins w:id="2597" w:author="owner" w:date="2013-10-30T19:52:00Z">
              <w:r>
                <w:rPr/>
                <w:t>Проекта изменений и дополнений</w:t>
              </w:r>
            </w:ins>
            <w:ins w:id="2598" w:author="owner" w:date="2013-10-30T19:41:00Z">
              <w:r>
                <w:rPr/>
                <w:t>.</w:t>
              </w:r>
            </w:ins>
            <w:del w:id="2599" w:author="User" w:date="2010-11-11T19:15:00Z">
              <w:r>
                <w:rPr/>
                <w:delText xml:space="preserve"> </w:delText>
              </w:r>
            </w:del>
          </w:p>
          <w:p>
            <w:pPr>
              <w:pStyle w:val="Default"/>
              <w:jc w:val="both"/>
              <w:rPr/>
            </w:pPr>
            <w:r>
              <w:rPr/>
            </w:r>
          </w:p>
          <w:p>
            <w:pPr>
              <w:pStyle w:val="Default"/>
              <w:jc w:val="both"/>
              <w:rPr>
                <w:del w:id="2601" w:author="User" w:date="2010-11-11T19:15:00Z"/>
              </w:rPr>
            </w:pPr>
            <w:del w:id="2600" w:author="User" w:date="2010-11-11T19:15:00Z">
              <w:r>
                <w:rPr/>
              </w:r>
            </w:del>
          </w:p>
          <w:p>
            <w:pPr>
              <w:pStyle w:val="Default"/>
              <w:jc w:val="both"/>
              <w:rPr/>
            </w:pPr>
            <w:r>
              <w:rPr/>
              <w:t>131. В Р</w:t>
            </w:r>
            <w:del w:id="2602" w:author="User" w:date="2011-04-02T17:50:00Z">
              <w:r>
                <w:rPr/>
                <w:delText xml:space="preserve">еспублике </w:delText>
              </w:r>
            </w:del>
            <w:r>
              <w:rPr/>
              <w:t>Б</w:t>
            </w:r>
            <w:del w:id="2603" w:author="User" w:date="2011-04-02T17:50:00Z">
              <w:r>
                <w:rPr/>
                <w:delText>еларусь</w:delText>
              </w:r>
            </w:del>
            <w:r>
              <w:rPr/>
              <w:t xml:space="preserve"> отсутствуют правовые нормы, регламентирующие вопрос установления сроков, достаточных для обеспечения эффективного участия общественности в подготовке нормативных правовых актов, имеющих непосредственную исполнительную силу и других юридически обязательных правил, не предоставлены возможности предоставить замечания общественности непосредственно или через представительные консультативные органы, не закреплена обязанность государственных органов учитывать результаты участия общественности в максимально возможной степени.</w:t>
            </w:r>
            <w:ins w:id="2604" w:author="owner" w:date="2013-10-30T19:52:00Z">
              <w:r>
                <w:rPr/>
                <w:t xml:space="preserve"> </w:t>
              </w:r>
            </w:ins>
            <w:ins w:id="2605" w:author="owner" w:date="2013-10-30T19:42:00Z">
              <w:r>
                <w:rPr/>
                <w:t xml:space="preserve">Планируется устранение этого препятствия путем принятия </w:t>
              </w:r>
            </w:ins>
            <w:ins w:id="2606" w:author="owner" w:date="2013-10-30T19:52:00Z">
              <w:r>
                <w:rPr/>
                <w:t>Проекта изменений и дополнений</w:t>
              </w:r>
            </w:ins>
            <w:ins w:id="2607" w:author="owner" w:date="2013-10-30T19:42:00Z">
              <w:r>
                <w:rPr/>
                <w:t>.</w:t>
              </w:r>
            </w:ins>
            <w:del w:id="2608" w:author="User" w:date="2010-11-12T17:23:00Z">
              <w:r>
                <w:rPr/>
                <w:delText xml:space="preserve"> </w:delText>
              </w:r>
            </w:del>
          </w:p>
          <w:p>
            <w:pPr>
              <w:pStyle w:val="Default"/>
              <w:jc w:val="both"/>
              <w:rPr>
                <w:del w:id="2621" w:author="User" w:date="2010-11-10T19:00:00Z"/>
              </w:rPr>
            </w:pPr>
            <w:del w:id="2609" w:author="User" w:date="2010-11-10T19:00:00Z">
              <w:r>
                <w:rPr>
                  <w:lang w:val="en-US"/>
                </w:rPr>
                <w:delText>ECE</w:delText>
              </w:r>
            </w:del>
            <w:del w:id="2610" w:author="User" w:date="2010-11-10T19:00:00Z">
              <w:r>
                <w:rPr/>
                <w:delText>/</w:delText>
              </w:r>
            </w:del>
            <w:del w:id="2611" w:author="User" w:date="2010-11-10T19:00:00Z">
              <w:r>
                <w:rPr>
                  <w:lang w:val="en-US"/>
                </w:rPr>
                <w:delText>MP</w:delText>
              </w:r>
            </w:del>
            <w:del w:id="2612" w:author="User" w:date="2010-11-10T19:00:00Z">
              <w:r>
                <w:rPr/>
                <w:delText>.</w:delText>
              </w:r>
            </w:del>
            <w:del w:id="2613" w:author="User" w:date="2010-11-10T19:00:00Z">
              <w:r>
                <w:rPr>
                  <w:lang w:val="en-US"/>
                </w:rPr>
                <w:delText>PP</w:delText>
              </w:r>
            </w:del>
            <w:del w:id="2614" w:author="User" w:date="2010-11-10T19:00:00Z">
              <w:r>
                <w:rPr/>
                <w:delText>/</w:delText>
              </w:r>
            </w:del>
            <w:del w:id="2615" w:author="User" w:date="2010-11-10T19:00:00Z">
              <w:r>
                <w:rPr>
                  <w:lang w:val="en-US"/>
                </w:rPr>
                <w:delText>IR</w:delText>
              </w:r>
            </w:del>
            <w:del w:id="2616" w:author="User" w:date="2010-11-10T19:00:00Z">
              <w:r>
                <w:rPr/>
                <w:delText>/2008/</w:delText>
              </w:r>
            </w:del>
            <w:del w:id="2617" w:author="User" w:date="2010-11-10T19:00:00Z">
              <w:r>
                <w:rPr>
                  <w:lang w:val="en-US"/>
                </w:rPr>
                <w:delText>BLR</w:delText>
              </w:r>
            </w:del>
            <w:del w:id="2618" w:author="User" w:date="2010-11-10T19:00:00Z">
              <w:r>
                <w:rPr/>
                <w:delText xml:space="preserve"> </w:delText>
              </w:r>
            </w:del>
            <w:del w:id="2619" w:author="User" w:date="2010-11-10T19:00:00Z">
              <w:r>
                <w:rPr>
                  <w:lang w:val="en-US"/>
                </w:rPr>
                <w:delText>Page</w:delText>
              </w:r>
            </w:del>
            <w:del w:id="2620" w:author="User" w:date="2010-11-10T19:00:00Z">
              <w:r>
                <w:rPr/>
                <w:delText xml:space="preserve"> 26 </w:delText>
              </w:r>
            </w:del>
          </w:p>
          <w:p>
            <w:pPr>
              <w:pStyle w:val="Default"/>
              <w:rPr>
                <w:iCs/>
              </w:rPr>
            </w:pPr>
            <w:r>
              <w:rPr>
                <w:iCs/>
              </w:rPr>
            </w:r>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567"/>
                <w:tab w:val="clear" w:pos="1134"/>
                <w:tab w:val="clear" w:pos="1701"/>
                <w:tab w:val="clear" w:pos="2268"/>
                <w:tab w:val="clear" w:pos="6237"/>
              </w:tabs>
              <w:spacing w:lineRule="auto" w:line="240" w:before="120" w:after="120"/>
              <w:ind w:left="0" w:firstLine="720"/>
              <w:jc w:val="center"/>
              <w:rPr>
                <w:b/>
                <w:b/>
                <w:bCs/>
                <w:caps/>
                <w:color w:val="000000"/>
              </w:rPr>
            </w:pPr>
            <w:r>
              <w:rPr>
                <w:b/>
                <w:bCs/>
                <w:caps/>
              </w:rPr>
              <w:t>дополнительная информация в отношении</w:t>
            </w:r>
            <w:r>
              <w:rPr>
                <w:b/>
                <w:caps/>
              </w:rPr>
              <w:t xml:space="preserve"> практического осуществления </w:t>
            </w:r>
            <w:r>
              <w:rPr>
                <w:b/>
                <w:bCs/>
                <w:caps/>
              </w:rPr>
              <w:t>статьи</w:t>
            </w:r>
            <w:r>
              <w:rPr>
                <w:b/>
                <w:caps/>
              </w:rPr>
              <w:t xml:space="preserve"> 8</w:t>
            </w:r>
          </w:p>
          <w:p>
            <w:pPr>
              <w:pStyle w:val="Normal"/>
              <w:rPr>
                <w:b/>
                <w:b/>
                <w:bCs/>
                <w:caps/>
                <w:color w:val="000000"/>
              </w:rPr>
            </w:pPr>
            <w:r>
              <w:rPr>
                <w:b/>
                <w:bCs/>
                <w:caps/>
                <w:color w:val="000000"/>
              </w:rPr>
            </w:r>
          </w:p>
          <w:p>
            <w:pPr>
              <w:pStyle w:val="Normal"/>
              <w:rPr>
                <w:b/>
                <w:b/>
                <w:bCs/>
              </w:rPr>
            </w:pPr>
            <w:r>
              <w:rPr>
                <w:b/>
                <w:bCs/>
              </w:rPr>
              <w:t>Представьте дополнительную информацию о практическом применении положений, касающихся</w:t>
            </w:r>
            <w:r>
              <w:rPr/>
              <w:t xml:space="preserve"> участия общественности в области, охватываемой положениями статьи 8.</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Ответ:</w:t>
            </w:r>
          </w:p>
          <w:p>
            <w:pPr>
              <w:pStyle w:val="Default"/>
              <w:jc w:val="both"/>
              <w:rPr/>
            </w:pPr>
            <w:r>
              <w:rPr/>
              <w:t xml:space="preserve">132. В отсутствие правовой регламентации обязательного предоставления информации общественности о подготовке </w:t>
            </w:r>
            <w:ins w:id="2622" w:author="User" w:date="2011-04-02T17:53:00Z">
              <w:r>
                <w:rPr/>
                <w:t>НПА</w:t>
              </w:r>
            </w:ins>
            <w:del w:id="2623" w:author="User" w:date="2011-04-02T17:53:00Z">
              <w:r>
                <w:rPr/>
                <w:delText>нормативных правовых актов</w:delText>
              </w:r>
            </w:del>
            <w:r>
              <w:rPr/>
              <w:t>, имеющих непосредственную исполнительную силу и других юридически обязательных правил, касающихся окружающей среды, практика применения положений об участии общественности, рассматриваемых в статье 8, носит не систематический, а эпизодический характер и во многом зависит от воли государственного органа.</w:t>
            </w:r>
            <w:del w:id="2624" w:author="User" w:date="2010-11-11T19:15:00Z">
              <w:r>
                <w:rPr/>
                <w:delText xml:space="preserve"> </w:delText>
              </w:r>
            </w:del>
          </w:p>
          <w:p>
            <w:pPr>
              <w:pStyle w:val="Default"/>
              <w:jc w:val="both"/>
              <w:rPr>
                <w:del w:id="2634" w:author="owner" w:date="2013-10-30T21:14:00Z"/>
              </w:rPr>
            </w:pPr>
            <w:ins w:id="2625" w:author="User" w:date="2010-11-10T18:59:00Z">
              <w:del w:id="2626" w:author="owner" w:date="2013-10-30T21:14:00Z">
                <w:r>
                  <w:rPr/>
                  <w:delText>Так, Минприроды инициировало общественное обсуждение на одном из заседаний О</w:delText>
                </w:r>
              </w:del>
            </w:ins>
            <w:ins w:id="2627" w:author="User" w:date="2011-04-02T17:54:00Z">
              <w:del w:id="2628" w:author="owner" w:date="2013-10-30T21:14:00Z">
                <w:r>
                  <w:rPr/>
                  <w:delText>КЭС</w:delText>
                </w:r>
              </w:del>
            </w:ins>
            <w:ins w:id="2629" w:author="User" w:date="2010-11-10T18:59:00Z">
              <w:del w:id="2630" w:author="owner" w:date="2013-10-30T21:14:00Z">
                <w:r>
                  <w:rPr/>
                  <w:delText xml:space="preserve"> проекта новой Инструкции об ОВОС, положения об общественной экологической экспертизе. Информация предварительно (за две недели) рассылалась организациям-членам </w:delText>
                </w:r>
              </w:del>
            </w:ins>
            <w:ins w:id="2631" w:author="User" w:date="2011-04-02T17:54:00Z">
              <w:del w:id="2632" w:author="owner" w:date="2013-10-30T21:14:00Z">
                <w:r>
                  <w:rPr/>
                  <w:delText>ОКЭС</w:delText>
                </w:r>
              </w:del>
            </w:ins>
            <w:del w:id="2633" w:author="owner" w:date="2013-10-30T21:14:00Z">
              <w:r>
                <w:rPr/>
                <w:delText>, замечания были собраны и по мере возможности учтены при доработке проектов.</w:delText>
              </w:r>
            </w:del>
          </w:p>
          <w:p>
            <w:pPr>
              <w:pStyle w:val="Default"/>
              <w:jc w:val="both"/>
              <w:rPr>
                <w:ins w:id="2640" w:author="owner" w:date="2013-10-30T21:13:00Z"/>
              </w:rPr>
            </w:pPr>
            <w:ins w:id="2635" w:author="owner" w:date="2013-10-30T21:11:00Z">
              <w:r>
                <w:rPr>
                  <w:sz w:val="24"/>
                  <w:szCs w:val="24"/>
                </w:rPr>
                <w:t>В сентябре 2012 года на заседании ОКЭС обсуждался вопрос о редакции Водного кодекса Республики Беларусь</w:t>
              </w:r>
            </w:ins>
            <w:ins w:id="2636" w:author="owner" w:date="2013-10-30T21:13:00Z">
              <w:r>
                <w:rPr>
                  <w:sz w:val="24"/>
                  <w:szCs w:val="24"/>
                </w:rPr>
                <w:t xml:space="preserve">, в декабре 2012 года - </w:t>
              </w:r>
            </w:ins>
            <w:ins w:id="2637" w:author="owner" w:date="2013-10-30T21:13:00Z">
              <w:r>
                <w:rPr/>
                <w:t>о</w:t>
              </w:r>
            </w:ins>
            <w:ins w:id="2638" w:author="owner" w:date="2013-10-30T21:13:00Z">
              <w:r>
                <w:rPr>
                  <w:sz w:val="24"/>
                  <w:szCs w:val="24"/>
                </w:rPr>
                <w:t xml:space="preserve"> присоединении Республики Беларусь к Бернской конвенции</w:t>
              </w:r>
            </w:ins>
            <w:ins w:id="2639" w:author="owner" w:date="2013-10-30T21:13:00Z">
              <w:r>
                <w:rPr/>
                <w:t>.</w:t>
              </w:r>
            </w:ins>
          </w:p>
          <w:p>
            <w:pPr>
              <w:pStyle w:val="Default"/>
              <w:jc w:val="both"/>
              <w:rPr>
                <w:ins w:id="2642" w:author="owner" w:date="2013-10-30T21:13:00Z"/>
              </w:rPr>
            </w:pPr>
            <w:ins w:id="2641" w:author="owner" w:date="2013-10-30T21:13:00Z">
              <w:r>
                <w:rPr/>
                <w:t>В июле-августе 2013 года было организовано обсуждение с общественностью Проекта изменений и дополнений.</w:t>
              </w:r>
            </w:ins>
          </w:p>
          <w:p>
            <w:pPr>
              <w:pStyle w:val="Default"/>
              <w:jc w:val="both"/>
              <w:rPr/>
            </w:pPr>
            <w:r>
              <w:rPr/>
            </w:r>
          </w:p>
          <w:p>
            <w:pPr>
              <w:pStyle w:val="Default"/>
              <w:jc w:val="both"/>
              <w:rPr/>
            </w:pPr>
            <w:r>
              <w:rPr/>
              <w:t>133. Национальный центр биобезопасности Республики Беларусь в процессе подготовки проекта закона «О безопасности генно-инженерной деятельности» инициировал подготовку ряда актов законодательства, информация о которых была размещена на сайте центра. В процессе разработки актов активное участие приняло общественное объединение «Экоправо».</w:t>
            </w:r>
            <w:del w:id="2643" w:author="User" w:date="2010-11-11T19:15:00Z">
              <w:r>
                <w:rPr/>
                <w:delText xml:space="preserve"> </w:delText>
              </w:r>
            </w:del>
          </w:p>
          <w:p>
            <w:pPr>
              <w:pStyle w:val="Default"/>
              <w:jc w:val="both"/>
              <w:rPr/>
            </w:pPr>
            <w:r>
              <w:rPr/>
            </w:r>
          </w:p>
          <w:p>
            <w:pPr>
              <w:pStyle w:val="Default"/>
              <w:jc w:val="both"/>
              <w:rPr>
                <w:del w:id="2645" w:author="User" w:date="2010-11-12T17:23:00Z"/>
              </w:rPr>
            </w:pPr>
            <w:del w:id="2644" w:author="User" w:date="2010-11-12T17:23:00Z">
              <w:r>
                <w:rPr/>
              </w:r>
            </w:del>
          </w:p>
          <w:p>
            <w:pPr>
              <w:pStyle w:val="Default"/>
              <w:jc w:val="both"/>
              <w:rPr/>
            </w:pPr>
            <w:r>
              <w:rPr/>
              <w:t xml:space="preserve">134. Министерство лесного хозяйства постоянно направляет проекты </w:t>
            </w:r>
            <w:del w:id="2646" w:author="User" w:date="2011-04-02T17:54:00Z">
              <w:r>
                <w:rPr/>
                <w:delText xml:space="preserve">нормативных правовых актов </w:delText>
              </w:r>
            </w:del>
            <w:ins w:id="2647" w:author="User" w:date="2011-04-02T17:54:00Z">
              <w:r>
                <w:rPr/>
                <w:t xml:space="preserve">НПА </w:t>
              </w:r>
            </w:ins>
            <w:r>
              <w:rPr/>
              <w:t xml:space="preserve">в адрес профессиональных экологических </w:t>
            </w:r>
            <w:ins w:id="2648" w:author="User" w:date="2011-04-02T17:55:00Z">
              <w:r>
                <w:rPr/>
                <w:t>неправительственных орг</w:t>
              </w:r>
            </w:ins>
            <w:ins w:id="2649" w:author="owner" w:date="2013-10-30T21:16:00Z">
              <w:r>
                <w:rPr/>
                <w:t>ан</w:t>
              </w:r>
            </w:ins>
            <w:ins w:id="2650" w:author="User" w:date="2011-04-02T17:55:00Z">
              <w:del w:id="2651" w:author="owner" w:date="2013-10-30T21:15:00Z">
                <w:r>
                  <w:rPr/>
                  <w:delText>на</w:delText>
                </w:r>
              </w:del>
            </w:ins>
            <w:ins w:id="2652" w:author="User" w:date="2011-04-02T17:55:00Z">
              <w:r>
                <w:rPr/>
                <w:t>изаций</w:t>
              </w:r>
            </w:ins>
            <w:del w:id="2653" w:author="User" w:date="2011-04-02T17:55:00Z">
              <w:r>
                <w:rPr/>
                <w:delText>НПО</w:delText>
              </w:r>
            </w:del>
            <w:r>
              <w:rPr/>
              <w:t>, таких, например, как «Ахова птушак Бацькаўшчыны» и учитывает замечания в случае их рациональности.</w:t>
            </w:r>
            <w:del w:id="2654" w:author="User" w:date="2010-11-12T17:23:00Z">
              <w:r>
                <w:rPr/>
                <w:delText xml:space="preserve"> </w:delText>
              </w:r>
            </w:del>
          </w:p>
          <w:p>
            <w:pPr>
              <w:pStyle w:val="Normal"/>
              <w:rPr>
                <w:iCs/>
              </w:rPr>
            </w:pPr>
            <w:r>
              <w:rPr>
                <w:iCs/>
              </w:rPr>
            </w:r>
          </w:p>
        </w:tc>
      </w:tr>
      <w:tr>
        <w:trPr/>
        <w:tc>
          <w:tcPr>
            <w:tcW w:w="95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567"/>
                <w:tab w:val="clear" w:pos="1134"/>
                <w:tab w:val="clear" w:pos="1701"/>
                <w:tab w:val="clear" w:pos="2268"/>
                <w:tab w:val="clear" w:pos="6237"/>
              </w:tabs>
              <w:spacing w:lineRule="auto" w:line="240" w:before="120" w:after="120"/>
              <w:ind w:left="0" w:firstLine="720"/>
              <w:jc w:val="center"/>
              <w:rPr>
                <w:b/>
                <w:b/>
                <w:bCs/>
                <w:caps/>
                <w:color w:val="000000"/>
              </w:rPr>
            </w:pPr>
            <w:r>
              <w:rPr>
                <w:b/>
                <w:caps/>
                <w:kern w:val="2"/>
                <w:lang w:eastAsia="nl-NL"/>
              </w:rPr>
              <w:t>адреса вебсайтов, имеющих отношение к осуществлению статьи 8</w:t>
            </w:r>
          </w:p>
          <w:p>
            <w:pPr>
              <w:pStyle w:val="Footnote"/>
              <w:spacing w:lineRule="auto" w:line="288"/>
              <w:rPr>
                <w:b/>
                <w:b/>
                <w:bCs/>
                <w:caps/>
                <w:color w:val="000000"/>
              </w:rPr>
            </w:pPr>
            <w:r>
              <w:rPr>
                <w:b/>
                <w:bCs/>
                <w:caps/>
                <w:color w:val="000000"/>
              </w:rPr>
            </w:r>
          </w:p>
          <w:p>
            <w:pPr>
              <w:pStyle w:val="Footnote"/>
              <w:spacing w:lineRule="auto" w:line="288"/>
              <w:rPr/>
            </w:pPr>
            <w:r>
              <w:rPr/>
              <w:t>Укажите адреса соответствующих вебсайтов, если таковые имеются:</w:t>
            </w:r>
          </w:p>
          <w:p>
            <w:pPr>
              <w:pStyle w:val="Footnote"/>
              <w:spacing w:lineRule="auto" w:line="288"/>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Default"/>
              <w:jc w:val="both"/>
              <w:rPr/>
            </w:pPr>
            <w:r>
              <w:rPr/>
              <w:t>135. Следующие вебсайты:</w:t>
            </w:r>
            <w:del w:id="2655" w:author="User" w:date="2010-11-12T17:23:00Z">
              <w:r>
                <w:rPr/>
                <w:delText xml:space="preserve"> </w:delText>
              </w:r>
            </w:del>
          </w:p>
          <w:p>
            <w:pPr>
              <w:pStyle w:val="Default"/>
              <w:jc w:val="both"/>
              <w:rPr/>
            </w:pPr>
            <w:r>
              <w:rPr/>
            </w:r>
          </w:p>
          <w:p>
            <w:pPr>
              <w:pStyle w:val="Normal"/>
              <w:spacing w:lineRule="auto" w:line="240"/>
              <w:jc w:val="both"/>
              <w:rPr>
                <w:ins w:id="2657" w:author="User" w:date="2010-11-10T19:00:00Z"/>
              </w:rPr>
            </w:pPr>
            <w:ins w:id="2656" w:author="User" w:date="2010-11-10T19:00:00Z">
              <w:r>
                <w:rPr/>
                <w:t>http://www.ncpi.gov.by - сайт Национального центра правовой информации</w:t>
              </w:r>
            </w:ins>
          </w:p>
          <w:p>
            <w:pPr>
              <w:pStyle w:val="Default"/>
              <w:jc w:val="both"/>
              <w:rPr>
                <w:ins w:id="2666" w:author="User" w:date="2010-11-10T19:00:00Z"/>
              </w:rPr>
            </w:pPr>
            <w:ins w:id="2658" w:author="User" w:date="2010-11-10T19:00:00Z">
              <w:r>
                <w:rPr>
                  <w:lang w:val="en-US"/>
                </w:rPr>
                <w:t>http</w:t>
              </w:r>
            </w:ins>
            <w:ins w:id="2659" w:author="User" w:date="2010-11-10T19:00:00Z">
              <w:r>
                <w:rPr/>
                <w:t>://</w:t>
              </w:r>
            </w:ins>
            <w:ins w:id="2660" w:author="User" w:date="2010-11-10T19:00:00Z">
              <w:r>
                <w:rPr>
                  <w:lang w:val="en-US"/>
                </w:rPr>
                <w:t>www</w:t>
              </w:r>
            </w:ins>
            <w:ins w:id="2661" w:author="User" w:date="2010-11-10T19:00:00Z">
              <w:r>
                <w:rPr/>
                <w:t xml:space="preserve">. </w:t>
              </w:r>
            </w:ins>
            <w:ins w:id="2662" w:author="User" w:date="2010-11-10T19:00:00Z">
              <w:r>
                <w:rPr>
                  <w:lang w:val="en-US"/>
                </w:rPr>
                <w:t>minpriroda</w:t>
              </w:r>
            </w:ins>
            <w:ins w:id="2663" w:author="User" w:date="2010-11-10T19:00:00Z">
              <w:r>
                <w:rPr/>
                <w:t>.</w:t>
              </w:r>
            </w:ins>
            <w:ins w:id="2664" w:author="User" w:date="2010-11-10T19:00:00Z">
              <w:r>
                <w:rPr>
                  <w:lang w:val="en-US"/>
                </w:rPr>
                <w:t>by</w:t>
              </w:r>
            </w:ins>
            <w:ins w:id="2665" w:author="User" w:date="2010-11-10T19:00:00Z">
              <w:r>
                <w:rPr/>
                <w:t xml:space="preserve"> - сайт Минприроды</w:t>
              </w:r>
            </w:ins>
          </w:p>
          <w:p>
            <w:pPr>
              <w:pStyle w:val="Default"/>
              <w:ind w:firstLine="840"/>
              <w:jc w:val="both"/>
              <w:rPr>
                <w:del w:id="2680" w:author="User" w:date="2010-11-10T19:00:00Z"/>
              </w:rPr>
            </w:pPr>
            <w:del w:id="2667" w:author="User" w:date="2010-11-10T19:00:00Z">
              <w:r>
                <w:rPr/>
                <w:delText>(</w:delText>
              </w:r>
            </w:del>
            <w:del w:id="2668" w:author="User" w:date="2010-11-10T19:00:00Z">
              <w:r>
                <w:rPr>
                  <w:lang w:val="en-US"/>
                </w:rPr>
                <w:delText>a</w:delText>
              </w:r>
            </w:del>
            <w:del w:id="2669" w:author="User" w:date="2010-11-10T19:00:00Z">
              <w:r>
                <w:rPr/>
                <w:delText xml:space="preserve">) </w:delText>
              </w:r>
            </w:del>
            <w:del w:id="2670" w:author="User" w:date="2010-11-10T19:00:00Z">
              <w:r>
                <w:rPr>
                  <w:lang w:val="en-US"/>
                </w:rPr>
                <w:delText>http</w:delText>
              </w:r>
            </w:del>
            <w:del w:id="2671" w:author="User" w:date="2010-11-10T19:00:00Z">
              <w:r>
                <w:rPr/>
                <w:delText>://</w:delText>
              </w:r>
            </w:del>
            <w:del w:id="2672" w:author="User" w:date="2010-11-10T19:00:00Z">
              <w:r>
                <w:rPr>
                  <w:lang w:val="en-US"/>
                </w:rPr>
                <w:delText>www</w:delText>
              </w:r>
            </w:del>
            <w:del w:id="2673" w:author="User" w:date="2010-11-10T19:00:00Z">
              <w:r>
                <w:rPr/>
                <w:delText>.</w:delText>
              </w:r>
            </w:del>
            <w:del w:id="2674" w:author="User" w:date="2010-11-10T19:00:00Z">
              <w:r>
                <w:rPr>
                  <w:lang w:val="en-US"/>
                </w:rPr>
                <w:delText>ncpi</w:delText>
              </w:r>
            </w:del>
            <w:del w:id="2675" w:author="User" w:date="2010-11-10T19:00:00Z">
              <w:r>
                <w:rPr/>
                <w:delText>.</w:delText>
              </w:r>
            </w:del>
            <w:del w:id="2676" w:author="User" w:date="2010-11-10T19:00:00Z">
              <w:r>
                <w:rPr>
                  <w:lang w:val="en-US"/>
                </w:rPr>
                <w:delText>gov</w:delText>
              </w:r>
            </w:del>
            <w:del w:id="2677" w:author="User" w:date="2010-11-10T19:00:00Z">
              <w:r>
                <w:rPr/>
                <w:delText>.</w:delText>
              </w:r>
            </w:del>
            <w:del w:id="2678" w:author="User" w:date="2010-11-10T19:00:00Z">
              <w:r>
                <w:rPr>
                  <w:lang w:val="en-US"/>
                </w:rPr>
                <w:delText>by</w:delText>
              </w:r>
            </w:del>
            <w:del w:id="2679" w:author="User" w:date="2010-11-10T19:00:00Z">
              <w:r>
                <w:rPr/>
                <w:delText xml:space="preserve"> – информационный сайт Национального центра правовой информации Республики Беларусь; </w:delText>
              </w:r>
            </w:del>
          </w:p>
          <w:p>
            <w:pPr>
              <w:pStyle w:val="Default"/>
              <w:ind w:firstLine="840"/>
              <w:jc w:val="both"/>
              <w:rPr>
                <w:del w:id="2682" w:author="User" w:date="2010-11-10T19:00:00Z"/>
              </w:rPr>
            </w:pPr>
            <w:del w:id="2681" w:author="User" w:date="2010-11-10T19:00:00Z">
              <w:r>
                <w:rPr/>
              </w:r>
            </w:del>
          </w:p>
          <w:p>
            <w:pPr>
              <w:pStyle w:val="Default"/>
              <w:ind w:firstLine="840"/>
              <w:jc w:val="both"/>
              <w:rPr>
                <w:del w:id="2694" w:author="User" w:date="2010-11-10T19:00:00Z"/>
              </w:rPr>
            </w:pPr>
            <w:del w:id="2683" w:author="User" w:date="2010-11-10T19:00:00Z">
              <w:r>
                <w:rPr/>
                <w:delText>(</w:delText>
              </w:r>
            </w:del>
            <w:del w:id="2684" w:author="User" w:date="2010-11-10T19:00:00Z">
              <w:r>
                <w:rPr>
                  <w:lang w:val="en-US"/>
                </w:rPr>
                <w:delText>b</w:delText>
              </w:r>
            </w:del>
            <w:del w:id="2685" w:author="User" w:date="2010-11-10T19:00:00Z">
              <w:r>
                <w:rPr/>
                <w:delText xml:space="preserve">) </w:delText>
              </w:r>
            </w:del>
            <w:del w:id="2686" w:author="User" w:date="2010-11-10T19:00:00Z">
              <w:r>
                <w:rPr>
                  <w:lang w:val="en-US"/>
                </w:rPr>
                <w:delText>http</w:delText>
              </w:r>
            </w:del>
            <w:del w:id="2687" w:author="User" w:date="2010-11-10T19:00:00Z">
              <w:r>
                <w:rPr/>
                <w:delText>://</w:delText>
              </w:r>
            </w:del>
            <w:del w:id="2688" w:author="User" w:date="2010-11-10T19:00:00Z">
              <w:r>
                <w:rPr>
                  <w:lang w:val="en-US"/>
                </w:rPr>
                <w:delText>www</w:delText>
              </w:r>
            </w:del>
            <w:del w:id="2689" w:author="User" w:date="2010-11-10T19:00:00Z">
              <w:r>
                <w:rPr/>
                <w:delText>.</w:delText>
              </w:r>
            </w:del>
            <w:del w:id="2690" w:author="User" w:date="2010-11-10T19:00:00Z">
              <w:r>
                <w:rPr>
                  <w:lang w:val="en-US"/>
                </w:rPr>
                <w:delText>minpriroda</w:delText>
              </w:r>
            </w:del>
            <w:del w:id="2691" w:author="User" w:date="2010-11-10T19:00:00Z">
              <w:r>
                <w:rPr/>
                <w:delText>.</w:delText>
              </w:r>
            </w:del>
            <w:del w:id="2692" w:author="User" w:date="2010-11-10T19:00:00Z">
              <w:r>
                <w:rPr>
                  <w:lang w:val="en-US"/>
                </w:rPr>
                <w:delText>by</w:delText>
              </w:r>
            </w:del>
            <w:del w:id="2693" w:author="User" w:date="2010-11-10T19:00:00Z">
              <w:r>
                <w:rPr/>
                <w:delText xml:space="preserve"> – информационый сайт Минприроды; </w:delText>
              </w:r>
            </w:del>
          </w:p>
          <w:p>
            <w:pPr>
              <w:pStyle w:val="Default"/>
              <w:ind w:firstLine="840"/>
              <w:jc w:val="both"/>
              <w:rPr>
                <w:del w:id="2696" w:author="User" w:date="2010-11-10T19:00:00Z"/>
              </w:rPr>
            </w:pPr>
            <w:del w:id="2695" w:author="User" w:date="2010-11-10T19:00:00Z">
              <w:r>
                <w:rPr/>
              </w:r>
            </w:del>
          </w:p>
          <w:p>
            <w:pPr>
              <w:pStyle w:val="Default"/>
              <w:ind w:firstLine="840"/>
              <w:jc w:val="both"/>
              <w:rPr>
                <w:del w:id="2710" w:author="User" w:date="2010-11-10T19:00:00Z"/>
              </w:rPr>
            </w:pPr>
            <w:del w:id="2697" w:author="User" w:date="2010-11-10T19:00:00Z">
              <w:r>
                <w:rPr/>
                <w:delText>(</w:delText>
              </w:r>
            </w:del>
            <w:del w:id="2698" w:author="User" w:date="2010-11-10T19:00:00Z">
              <w:r>
                <w:rPr>
                  <w:lang w:val="en-US"/>
                </w:rPr>
                <w:delText>c</w:delText>
              </w:r>
            </w:del>
            <w:del w:id="2699" w:author="User" w:date="2010-11-10T19:00:00Z">
              <w:r>
                <w:rPr/>
                <w:delText xml:space="preserve">) </w:delText>
              </w:r>
            </w:del>
            <w:del w:id="2700" w:author="User" w:date="2010-11-10T19:00:00Z">
              <w:r>
                <w:rPr>
                  <w:lang w:val="en-US"/>
                </w:rPr>
                <w:delText>http</w:delText>
              </w:r>
            </w:del>
            <w:del w:id="2701" w:author="User" w:date="2010-11-10T19:00:00Z">
              <w:r>
                <w:rPr/>
                <w:delText>://</w:delText>
              </w:r>
            </w:del>
            <w:del w:id="2702" w:author="User" w:date="2010-11-10T19:00:00Z">
              <w:r>
                <w:rPr>
                  <w:lang w:val="en-US"/>
                </w:rPr>
                <w:delText>www</w:delText>
              </w:r>
            </w:del>
            <w:del w:id="2703" w:author="User" w:date="2010-11-10T19:00:00Z">
              <w:r>
                <w:rPr/>
                <w:delText>.</w:delText>
              </w:r>
            </w:del>
            <w:del w:id="2704" w:author="User" w:date="2010-11-10T19:00:00Z">
              <w:r>
                <w:rPr>
                  <w:lang w:val="en-US"/>
                </w:rPr>
                <w:delText>biosafety</w:delText>
              </w:r>
            </w:del>
            <w:del w:id="2705" w:author="User" w:date="2010-11-10T19:00:00Z">
              <w:r>
                <w:rPr/>
                <w:delText>.</w:delText>
              </w:r>
            </w:del>
            <w:del w:id="2706" w:author="User" w:date="2010-11-10T19:00:00Z">
              <w:r>
                <w:rPr>
                  <w:lang w:val="en-US"/>
                </w:rPr>
                <w:delText>org</w:delText>
              </w:r>
            </w:del>
            <w:del w:id="2707" w:author="User" w:date="2010-11-10T19:00:00Z">
              <w:r>
                <w:rPr/>
                <w:delText>.</w:delText>
              </w:r>
            </w:del>
            <w:del w:id="2708" w:author="User" w:date="2010-11-10T19:00:00Z">
              <w:r>
                <w:rPr>
                  <w:lang w:val="en-US"/>
                </w:rPr>
                <w:delText>by</w:delText>
              </w:r>
            </w:del>
            <w:del w:id="2709" w:author="User" w:date="2010-11-10T19:00:00Z">
              <w:r>
                <w:rPr/>
                <w:delText xml:space="preserve"> – информационный сайт Национального центра биобезопасности; </w:delText>
              </w:r>
            </w:del>
          </w:p>
          <w:p>
            <w:pPr>
              <w:pStyle w:val="Default"/>
              <w:ind w:firstLine="840"/>
              <w:jc w:val="both"/>
              <w:rPr>
                <w:del w:id="2712" w:author="User" w:date="2010-11-10T19:00:00Z"/>
              </w:rPr>
            </w:pPr>
            <w:del w:id="2711" w:author="User" w:date="2010-11-10T19:00:00Z">
              <w:r>
                <w:rPr/>
              </w:r>
            </w:del>
          </w:p>
          <w:p>
            <w:pPr>
              <w:pStyle w:val="Default"/>
              <w:spacing w:lineRule="auto" w:line="288"/>
              <w:rPr/>
            </w:pPr>
            <w:del w:id="2713" w:author="User" w:date="2010-11-10T19:00:00Z">
              <w:r>
                <w:rPr/>
                <w:delText>(</w:delText>
              </w:r>
            </w:del>
            <w:del w:id="2714" w:author="User" w:date="2010-11-10T19:00:00Z">
              <w:r>
                <w:rPr>
                  <w:lang w:val="en-US"/>
                </w:rPr>
                <w:delText>d</w:delText>
              </w:r>
            </w:del>
            <w:del w:id="2715" w:author="User" w:date="2010-11-10T19:00:00Z">
              <w:r>
                <w:rPr/>
                <w:delText xml:space="preserve">) </w:delText>
              </w:r>
            </w:del>
            <w:del w:id="2716" w:author="User" w:date="2010-11-10T19:00:00Z">
              <w:r>
                <w:rPr>
                  <w:lang w:val="en-US"/>
                </w:rPr>
                <w:delText>http</w:delText>
              </w:r>
            </w:del>
            <w:del w:id="2717" w:author="User" w:date="2010-11-10T19:00:00Z">
              <w:r>
                <w:rPr/>
                <w:delText>://</w:delText>
              </w:r>
            </w:del>
            <w:del w:id="2718" w:author="User" w:date="2010-11-10T19:00:00Z">
              <w:r>
                <w:rPr>
                  <w:lang w:val="en-US"/>
                </w:rPr>
                <w:delText>www</w:delText>
              </w:r>
            </w:del>
            <w:del w:id="2719" w:author="User" w:date="2010-11-10T19:00:00Z">
              <w:r>
                <w:rPr/>
                <w:delText>.</w:delText>
              </w:r>
            </w:del>
            <w:del w:id="2720" w:author="User" w:date="2010-11-10T19:00:00Z">
              <w:r>
                <w:rPr>
                  <w:lang w:val="en-US"/>
                </w:rPr>
                <w:delText>ptushki</w:delText>
              </w:r>
            </w:del>
            <w:del w:id="2721" w:author="User" w:date="2010-11-10T19:00:00Z">
              <w:r>
                <w:rPr/>
                <w:delText>.</w:delText>
              </w:r>
            </w:del>
            <w:del w:id="2722" w:author="User" w:date="2010-11-10T19:00:00Z">
              <w:r>
                <w:rPr>
                  <w:lang w:val="en-US"/>
                </w:rPr>
                <w:delText>org</w:delText>
              </w:r>
            </w:del>
            <w:del w:id="2723" w:author="User" w:date="2010-11-10T19:00:00Z">
              <w:r>
                <w:rPr/>
                <w:delText xml:space="preserve"> – информационный сайт ОО «Ахова птушак Бацькаўшчыны». </w:delText>
              </w:r>
            </w:del>
          </w:p>
        </w:tc>
      </w:tr>
    </w:tbl>
    <w:p>
      <w:pPr>
        <w:pStyle w:val="Normal"/>
        <w:rPr/>
      </w:pPr>
      <w:r>
        <w:rPr/>
      </w:r>
    </w:p>
    <w:p>
      <w:pPr>
        <w:pStyle w:val="Normal"/>
        <w:numPr>
          <w:ilvl w:val="0"/>
          <w:numId w:val="3"/>
        </w:numPr>
        <w:tabs>
          <w:tab w:val="clear" w:pos="567"/>
          <w:tab w:val="left" w:pos="720" w:leader="none"/>
          <w:tab w:val="left" w:pos="1134" w:leader="none"/>
          <w:tab w:val="left" w:pos="1701" w:leader="none"/>
          <w:tab w:val="left" w:pos="2268" w:leader="none"/>
          <w:tab w:val="left" w:pos="6237" w:leader="none"/>
        </w:tabs>
        <w:ind w:left="0" w:firstLine="540"/>
        <w:jc w:val="center"/>
        <w:rPr>
          <w:b/>
          <w:b/>
          <w:bCs/>
          <w:u w:val="single"/>
        </w:rPr>
      </w:pPr>
      <w:r>
        <w:rPr>
          <w:b/>
          <w:caps/>
          <w:szCs w:val="24"/>
        </w:rPr>
        <w:t>законодательные, нормативные и другие меры по осуществлению положений статьи 9, касающихся доступа к правосудию</w:t>
      </w:r>
    </w:p>
    <w:p>
      <w:pPr>
        <w:pStyle w:val="Normal"/>
        <w:jc w:val="center"/>
        <w:rPr>
          <w:b/>
          <w:b/>
          <w:bCs/>
          <w:u w:val="single"/>
        </w:rPr>
      </w:pPr>
      <w:r>
        <w:rPr>
          <w:b/>
          <w:bCs/>
          <w:u w:val="single"/>
        </w:rPr>
      </w:r>
    </w:p>
    <w:p>
      <w:pPr>
        <w:pStyle w:val="TextBody"/>
        <w:pBdr>
          <w:top w:val="single" w:sz="4" w:space="1" w:color="000000"/>
          <w:left w:val="single" w:sz="4" w:space="4" w:color="000000"/>
          <w:bottom w:val="single" w:sz="4" w:space="1" w:color="000000"/>
          <w:right w:val="single" w:sz="4" w:space="4" w:color="000000"/>
        </w:pBdr>
        <w:shd w:fill="F2F2F2" w:val="clear"/>
        <w:spacing w:lineRule="auto" w:line="288"/>
        <w:rPr/>
      </w:pPr>
      <w:r>
        <w:rPr/>
        <w:t>Перечислите законодательные, нормативные и другие меры по осуществлению положений статьи 9, касающихся доступа к правосудию.</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Поясните, каким образом осуществляются положения каждого пункта статьи 9.  Сообщите, как применяются на национальном уровне соответствующие определения, содержащиеся в статье 2, и содержащееся в пункте 9 статьи 3 требование об отсутствии дискриминации.  Кроме того, укажите, в частности, следующее:</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ab/>
        <w:t>a)</w:t>
        <w:tab/>
        <w:t xml:space="preserve">в отношении </w:t>
      </w:r>
      <w:r>
        <w:rPr>
          <w:b/>
          <w:bCs/>
        </w:rPr>
        <w:t xml:space="preserve">пункта 1 </w:t>
      </w:r>
      <w:r>
        <w:rPr/>
        <w:t>- меры, принятые для обеспечения того, чтобы:</w:t>
      </w:r>
    </w:p>
    <w:p>
      <w:pPr>
        <w:pStyle w:val="TextBodyIndent"/>
        <w:pBdr>
          <w:top w:val="single" w:sz="4" w:space="1" w:color="000000"/>
          <w:left w:val="single" w:sz="4" w:space="4" w:color="000000"/>
          <w:bottom w:val="single" w:sz="4" w:space="1" w:color="000000"/>
          <w:right w:val="single" w:sz="4" w:space="4" w:color="000000"/>
        </w:pBdr>
        <w:shd w:fill="F2F2F2" w:val="clear"/>
        <w:spacing w:lineRule="auto" w:line="288"/>
        <w:rPr/>
      </w:pPr>
      <w:r>
        <w:rPr/>
      </w:r>
    </w:p>
    <w:p>
      <w:pPr>
        <w:pStyle w:val="TextBodyIndent"/>
        <w:pBdr>
          <w:top w:val="single" w:sz="4" w:space="1" w:color="000000"/>
          <w:left w:val="single" w:sz="4" w:space="4" w:color="000000"/>
          <w:bottom w:val="single" w:sz="4" w:space="1" w:color="000000"/>
          <w:right w:val="single" w:sz="4" w:space="4" w:color="000000"/>
        </w:pBdr>
        <w:shd w:fill="F2F2F2" w:val="clear"/>
        <w:spacing w:lineRule="auto" w:line="288"/>
        <w:rPr/>
      </w:pPr>
      <w:r>
        <w:rPr/>
        <w:tab/>
        <w:tab/>
        <w:t>i)</w:t>
        <w:tab/>
        <w:t>любое лицо, считающее, что его просьба о доступе к информации, поданная в соответствии со статьей 4, не рассмотрена в соответствии с положениями этой статьи, имело доступ к процедуре рассмотрения в суде или в другом независимом и беспристрастном органе, учрежденном в соответствии с законом;</w:t>
      </w:r>
    </w:p>
    <w:p>
      <w:pPr>
        <w:pStyle w:val="Normal"/>
        <w:pBdr>
          <w:top w:val="single" w:sz="4" w:space="1" w:color="000000"/>
          <w:left w:val="single" w:sz="4" w:space="4" w:color="000000"/>
          <w:bottom w:val="single" w:sz="4" w:space="1" w:color="000000"/>
          <w:right w:val="single" w:sz="4" w:space="4" w:color="000000"/>
        </w:pBdr>
        <w:shd w:fill="F2F2F2" w:val="clear"/>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pBdr>
          <w:top w:val="single" w:sz="4" w:space="1" w:color="000000"/>
          <w:left w:val="single" w:sz="4" w:space="4" w:color="000000"/>
          <w:bottom w:val="single" w:sz="4" w:space="1" w:color="000000"/>
          <w:right w:val="single" w:sz="4" w:space="4" w:color="000000"/>
        </w:pBdr>
        <w:shd w:fill="F2F2F2" w:val="clear"/>
        <w:tabs>
          <w:tab w:val="clear" w:pos="1134"/>
          <w:tab w:val="left" w:pos="567" w:leader="none"/>
          <w:tab w:val="right" w:pos="1122" w:leader="none"/>
          <w:tab w:val="left" w:pos="1701" w:leader="none"/>
          <w:tab w:val="left" w:pos="2268" w:leader="none"/>
          <w:tab w:val="left" w:pos="6237" w:leader="none"/>
        </w:tabs>
        <w:ind w:left="1701" w:hanging="1701"/>
        <w:rPr/>
      </w:pPr>
      <w:r>
        <w:rPr/>
        <w:tab/>
        <w:tab/>
        <w:t>ii)</w:t>
        <w:tab/>
        <w:t>в тех случаях, когда предусматривается такое рассмотрение в суде, такое лицо имело также доступ к установленной законом оперативной процедуре, не требующей или требующей в минимальном объеме оплаты, для повторного рассмотрения государственным органом или рассмотрения независимым и беспристрастным органом, не являющимся судом;</w:t>
      </w:r>
    </w:p>
    <w:p>
      <w:pPr>
        <w:pStyle w:val="Normal"/>
        <w:pBdr>
          <w:top w:val="single" w:sz="4" w:space="1" w:color="000000"/>
          <w:left w:val="single" w:sz="4" w:space="4" w:color="000000"/>
          <w:bottom w:val="single" w:sz="4" w:space="1" w:color="000000"/>
          <w:right w:val="single" w:sz="4" w:space="4" w:color="000000"/>
        </w:pBdr>
        <w:shd w:fill="F2F2F2" w:val="clear"/>
        <w:tabs>
          <w:tab w:val="clear" w:pos="1134"/>
          <w:tab w:val="left" w:pos="567" w:leader="none"/>
          <w:tab w:val="right" w:pos="1122" w:leader="none"/>
          <w:tab w:val="left" w:pos="1701" w:leader="none"/>
          <w:tab w:val="left" w:pos="2268" w:leader="none"/>
          <w:tab w:val="left" w:pos="6237" w:leader="none"/>
        </w:tabs>
        <w:ind w:left="1701" w:hanging="1701"/>
        <w:rPr/>
      </w:pPr>
      <w:r>
        <w:rPr/>
      </w:r>
    </w:p>
    <w:p>
      <w:pPr>
        <w:pStyle w:val="Normal"/>
        <w:pBdr>
          <w:top w:val="single" w:sz="4" w:space="1" w:color="000000"/>
          <w:left w:val="single" w:sz="4" w:space="4" w:color="000000"/>
          <w:bottom w:val="single" w:sz="4" w:space="1" w:color="000000"/>
          <w:right w:val="single" w:sz="4" w:space="4" w:color="000000"/>
        </w:pBdr>
        <w:shd w:fill="F2F2F2" w:val="clear"/>
        <w:tabs>
          <w:tab w:val="clear" w:pos="1134"/>
          <w:tab w:val="left" w:pos="567" w:leader="none"/>
          <w:tab w:val="right" w:pos="1122" w:leader="none"/>
          <w:tab w:val="left" w:pos="1701" w:leader="none"/>
          <w:tab w:val="left" w:pos="2268" w:leader="none"/>
          <w:tab w:val="left" w:pos="6237" w:leader="none"/>
        </w:tabs>
        <w:ind w:left="1701" w:hanging="1701"/>
        <w:rPr/>
      </w:pPr>
      <w:r>
        <w:rPr/>
        <w:tab/>
        <w:tab/>
        <w:t>iii)</w:t>
        <w:tab/>
        <w:t>окончательные решения, принимаемые в соответствии с данным пунктом, носили обязательный характер для государственного органа, располагающего соответствующей информацией, и чтобы причины указывались в письменной форме, по крайней мере в тех случаях, когда просьба о предоставлении информации отклоняется;</w:t>
      </w:r>
    </w:p>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lear" w:pos="1134"/>
          <w:tab w:val="left" w:pos="561" w:leader="none"/>
          <w:tab w:val="left" w:pos="1122" w:leader="none"/>
          <w:tab w:val="left" w:pos="1701" w:leader="none"/>
          <w:tab w:val="left" w:pos="2268" w:leader="none"/>
          <w:tab w:val="left" w:pos="6237" w:leader="none"/>
        </w:tabs>
        <w:rPr/>
      </w:pPr>
      <w:r>
        <w:rPr/>
        <w:tab/>
        <w:t>b)</w:t>
        <w:tab/>
        <w:t xml:space="preserve">меры, принятые для обеспечения того, чтобы в рамках национального законодательства соответствующие представители общественности, отвечающие критериям, указанным в </w:t>
      </w:r>
      <w:r>
        <w:rPr>
          <w:b/>
          <w:bCs/>
        </w:rPr>
        <w:t>пункте 2</w:t>
      </w:r>
      <w:r>
        <w:rPr/>
        <w:t>, имели доступ к процедуре рассмотрения в суде и/или другом независимом и беспристрастном органе, учрежденном в соответствии с законом, с целью оспаривать законность с правовой и процессуальной точки зрения любого решения, действия или бездействия при условии соблюдения положений статьи 6;</w:t>
      </w:r>
    </w:p>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lear" w:pos="1134"/>
          <w:tab w:val="left" w:pos="561" w:leader="none"/>
          <w:tab w:val="left" w:pos="1122" w:leader="none"/>
          <w:tab w:val="left" w:pos="1701" w:leader="none"/>
          <w:tab w:val="left" w:pos="2268" w:leader="none"/>
          <w:tab w:val="left" w:pos="6237" w:leader="none"/>
        </w:tabs>
        <w:rPr/>
      </w:pPr>
      <w:r>
        <w:rPr/>
        <w:tab/>
        <w:t>c)</w:t>
        <w:tab/>
        <w:t xml:space="preserve">в отношении </w:t>
      </w:r>
      <w:r>
        <w:rPr>
          <w:b/>
          <w:bCs/>
        </w:rPr>
        <w:t>пункта 3</w:t>
      </w:r>
      <w:r>
        <w:rPr/>
        <w:t xml:space="preserve"> - меры, принятые для обеспечения того, чтобы представители общественности, отвечающие предусмотренным в национальном законодательстве критериям, если таковые существуют, обладали доступом к административным или судебным процедурам для оспаривания действий или бездействия частных лиц и государственных органов, которые нарушают положения национального законодательства, относящегося к окружающей среде;</w:t>
      </w:r>
    </w:p>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lear" w:pos="1134"/>
          <w:tab w:val="left" w:pos="561" w:leader="none"/>
          <w:tab w:val="left" w:pos="1122" w:leader="none"/>
          <w:tab w:val="left" w:pos="1701" w:leader="none"/>
          <w:tab w:val="left" w:pos="2268" w:leader="none"/>
          <w:tab w:val="left" w:pos="6237" w:leader="none"/>
        </w:tabs>
        <w:rPr/>
      </w:pPr>
      <w:r>
        <w:rPr/>
        <w:tab/>
        <w:t>d)</w:t>
        <w:tab/>
        <w:t xml:space="preserve">в отношении </w:t>
      </w:r>
      <w:r>
        <w:rPr>
          <w:b/>
          <w:bCs/>
        </w:rPr>
        <w:t xml:space="preserve">пункта 4 </w:t>
      </w:r>
      <w:r>
        <w:rPr/>
        <w:t>- меры, принятые для обеспечения того, чтобы:</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567"/>
          <w:tab w:val="left" w:pos="561" w:leader="none"/>
          <w:tab w:val="right" w:pos="1122" w:leader="none"/>
          <w:tab w:val="left" w:pos="1701" w:leader="none"/>
          <w:tab w:val="left" w:pos="2268" w:leader="none"/>
          <w:tab w:val="left" w:pos="6237" w:leader="none"/>
        </w:tabs>
        <w:spacing w:lineRule="auto" w:line="288"/>
        <w:rPr/>
      </w:pPr>
      <w:r>
        <w:rPr/>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567"/>
          <w:tab w:val="left" w:pos="561" w:leader="none"/>
          <w:tab w:val="right" w:pos="1122" w:leader="none"/>
          <w:tab w:val="left" w:pos="1701" w:leader="none"/>
          <w:tab w:val="left" w:pos="2268" w:leader="none"/>
          <w:tab w:val="left" w:pos="6237" w:leader="none"/>
        </w:tabs>
        <w:spacing w:lineRule="auto" w:line="288"/>
        <w:rPr/>
      </w:pPr>
      <w:r>
        <w:rPr/>
        <w:tab/>
        <w:tab/>
        <w:t>i)</w:t>
        <w:tab/>
        <w:t>процедуры, упомянутые в пунктах 1, 2 и 3, обеспечивали адекватные и эффективные средства правовой защиты;</w:t>
      </w:r>
    </w:p>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tab/>
        <w:tab/>
        <w:t>ii)</w:t>
        <w:tab/>
        <w:t>такие процедуры в ином отношении отвечали требованиям данного пункта;</w:t>
      </w:r>
    </w:p>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lear" w:pos="1134"/>
          <w:tab w:val="left" w:pos="561" w:leader="none"/>
          <w:tab w:val="right" w:pos="1122" w:leader="none"/>
          <w:tab w:val="left" w:pos="1701" w:leader="none"/>
          <w:tab w:val="left" w:pos="2268" w:leader="none"/>
          <w:tab w:val="left" w:pos="6237" w:leader="none"/>
        </w:tabs>
        <w:ind w:left="1701" w:hanging="1701"/>
        <w:rPr/>
      </w:pPr>
      <w:r>
        <w:rPr/>
      </w:r>
    </w:p>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lear" w:pos="1134"/>
          <w:tab w:val="left" w:pos="561" w:leader="none"/>
          <w:tab w:val="left" w:pos="1122" w:leader="none"/>
          <w:tab w:val="left" w:pos="1701" w:leader="none"/>
          <w:tab w:val="left" w:pos="2268" w:leader="none"/>
          <w:tab w:val="left" w:pos="6237" w:leader="none"/>
        </w:tabs>
        <w:rPr/>
      </w:pPr>
      <w:r>
        <w:rPr/>
        <w:tab/>
        <w:t>e)</w:t>
        <w:tab/>
        <w:t xml:space="preserve">в отношении </w:t>
      </w:r>
      <w:r>
        <w:rPr>
          <w:b/>
          <w:bCs/>
        </w:rPr>
        <w:t>пункта 5</w:t>
      </w:r>
      <w:r>
        <w:rPr/>
        <w:t xml:space="preserve"> - меры, принятые для обеспечения того, чтобы общественности предоставлялась информация о доступе к административным и судебным процедурам рассмотрения решений.</w:t>
      </w:r>
    </w:p>
    <w:p>
      <w:pPr>
        <w:pStyle w:val="Normal"/>
        <w:pBdr>
          <w:left w:val="single" w:sz="4" w:space="4" w:color="000000"/>
          <w:bottom w:val="single" w:sz="4" w:space="1" w:color="000000"/>
          <w:right w:val="single" w:sz="4" w:space="4" w:color="000000"/>
        </w:pBdr>
        <w:tabs>
          <w:tab w:val="clear" w:pos="567"/>
          <w:tab w:val="clear" w:pos="1134"/>
          <w:tab w:val="left" w:pos="561" w:leader="none"/>
          <w:tab w:val="left" w:pos="1122" w:leader="none"/>
          <w:tab w:val="left" w:pos="1701" w:leader="none"/>
          <w:tab w:val="left" w:pos="2268" w:leader="none"/>
          <w:tab w:val="left" w:pos="6237" w:leader="none"/>
        </w:tabs>
        <w:spacing w:before="120" w:after="0"/>
        <w:rPr>
          <w:i/>
          <w:i/>
          <w:iCs/>
        </w:rPr>
      </w:pPr>
      <w:r>
        <w:rPr>
          <w:i/>
          <w:iCs/>
        </w:rPr>
        <w:t>Ответ:</w:t>
      </w:r>
    </w:p>
    <w:p>
      <w:pPr>
        <w:pStyle w:val="Normal"/>
        <w:autoSpaceDE w:val="false"/>
        <w:spacing w:lineRule="auto" w:line="240"/>
        <w:ind w:firstLine="180"/>
        <w:jc w:val="both"/>
        <w:rPr>
          <w:iCs/>
          <w:ins w:id="2729" w:author="User" w:date="2010-11-10T19:02:00Z"/>
        </w:rPr>
      </w:pPr>
      <w:r>
        <w:rPr/>
        <w:t xml:space="preserve">136. </w:t>
      </w:r>
      <w:ins w:id="2724" w:author="User" w:date="2010-11-10T19:02:00Z">
        <w:r>
          <w:rPr/>
          <w:t>В соответствии со ст. 74-4 Закона от 21</w:t>
        </w:r>
      </w:ins>
      <w:ins w:id="2725" w:author="User" w:date="2011-04-02T17:56:00Z">
        <w:r>
          <w:rPr/>
          <w:t>.12.</w:t>
        </w:r>
      </w:ins>
      <w:ins w:id="2726" w:author="User" w:date="2010-11-10T19:02:00Z">
        <w:r>
          <w:rPr/>
          <w:t>2007 отказ в предоставлении экологической информации может быть обжалован в вышестоящий государственный орган или иную государственную организацию (вышестоящему должностному лицу) и (или) в суд.</w:t>
        </w:r>
      </w:ins>
      <w:ins w:id="2727" w:author="User" w:date="2011-04-02T18:06:00Z">
        <w:r>
          <w:rPr/>
          <w:t xml:space="preserve"> </w:t>
        </w:r>
      </w:ins>
      <w:ins w:id="2728" w:author="User" w:date="2010-11-10T19:02:00Z">
        <w:r>
          <w:rPr>
            <w:szCs w:val="24"/>
          </w:rPr>
          <w:t>Обжалование в вышестоящий орган не требует оплаты, жалоба должна быть рассмотрена не позднее одного месяца со дня ее поступления, а не требующая дополнительного изучения и проверки - не позднее 15 дней, если иной срок не предусмотрен законом. При необходимости проведения специальной проверки, запроса дополнительных материалов руководитель органа, учреждения, организации и предприятия, в которые поступило обращение, может продлить указанный срок, но не более чем на два месяца, одновременно уведомив об этом заявителя.</w:t>
        </w:r>
      </w:ins>
    </w:p>
    <w:p>
      <w:pPr>
        <w:pStyle w:val="ConsNormal"/>
        <w:widowControl/>
        <w:ind w:hanging="0"/>
        <w:jc w:val="both"/>
        <w:rPr>
          <w:rFonts w:ascii="Times New Roman" w:hAnsi="Times New Roman" w:cs="Times New Roman"/>
          <w:iCs/>
          <w:sz w:val="24"/>
          <w:szCs w:val="24"/>
          <w:ins w:id="2731" w:author="User" w:date="2010-11-10T19:02:00Z"/>
        </w:rPr>
      </w:pPr>
      <w:ins w:id="2730" w:author="User" w:date="2010-11-10T19:02:00Z">
        <w:r>
          <w:rPr>
            <w:rFonts w:cs="Times New Roman" w:ascii="Times New Roman" w:hAnsi="Times New Roman"/>
            <w:iCs/>
            <w:sz w:val="24"/>
            <w:szCs w:val="24"/>
          </w:rPr>
        </w:r>
      </w:ins>
    </w:p>
    <w:p>
      <w:pPr>
        <w:pStyle w:val="Default"/>
        <w:jc w:val="both"/>
        <w:rPr>
          <w:del w:id="2733" w:author="User" w:date="2010-11-10T19:02:00Z"/>
        </w:rPr>
      </w:pPr>
      <w:del w:id="2732" w:author="User" w:date="2010-11-10T19:02:00Z">
        <w:r>
          <w:rPr/>
          <w:delText xml:space="preserve">В соответствии с положениями законов «Об информатизации», «Об обращениях граждан» отказ юридическим и физическим лицам в доступе к экологической документированной информации и ее сокрытие без законных оснований могут быть обжалованы в судебном порядке. Судами также рассматриваются дела о нарушениях законодательства Республики Беларусь о государственных секретах, в частности, согласно закону «О государственных секретах». Заявитель может обратиться в суд с иском о защите права на экологическую информацию, если в предоставлении информации ему было отказано, если была предоставлена неполная информация, если информация была </w:delText>
        </w:r>
      </w:del>
    </w:p>
    <w:p>
      <w:pPr>
        <w:pStyle w:val="Default"/>
        <w:jc w:val="both"/>
        <w:rPr>
          <w:del w:id="2746" w:author="User" w:date="2010-11-10T19:02:00Z"/>
        </w:rPr>
      </w:pPr>
      <w:del w:id="2734" w:author="User" w:date="2010-11-10T19:02:00Z">
        <w:r>
          <w:rPr>
            <w:lang w:val="en-US"/>
          </w:rPr>
          <w:delText>ECE</w:delText>
        </w:r>
      </w:del>
      <w:del w:id="2735" w:author="User" w:date="2010-11-10T19:02:00Z">
        <w:r>
          <w:rPr>
            <w:lang w:val="ru-RU"/>
          </w:rPr>
          <w:delText>/</w:delText>
        </w:r>
      </w:del>
      <w:del w:id="2736" w:author="User" w:date="2010-11-10T19:02:00Z">
        <w:r>
          <w:rPr>
            <w:lang w:val="en-US"/>
          </w:rPr>
          <w:delText>MP</w:delText>
        </w:r>
      </w:del>
      <w:del w:id="2737" w:author="User" w:date="2010-11-10T19:02:00Z">
        <w:r>
          <w:rPr>
            <w:lang w:val="ru-RU"/>
          </w:rPr>
          <w:delText>.</w:delText>
        </w:r>
      </w:del>
      <w:del w:id="2738" w:author="User" w:date="2010-11-10T19:02:00Z">
        <w:r>
          <w:rPr>
            <w:lang w:val="en-US"/>
          </w:rPr>
          <w:delText>PP</w:delText>
        </w:r>
      </w:del>
      <w:del w:id="2739" w:author="User" w:date="2010-11-10T19:02:00Z">
        <w:r>
          <w:rPr>
            <w:lang w:val="ru-RU"/>
          </w:rPr>
          <w:delText>/</w:delText>
        </w:r>
      </w:del>
      <w:del w:id="2740" w:author="User" w:date="2010-11-10T19:02:00Z">
        <w:r>
          <w:rPr>
            <w:lang w:val="en-US"/>
          </w:rPr>
          <w:delText>IR</w:delText>
        </w:r>
      </w:del>
      <w:del w:id="2741" w:author="User" w:date="2010-11-10T19:02:00Z">
        <w:r>
          <w:rPr>
            <w:lang w:val="ru-RU"/>
          </w:rPr>
          <w:delText>/2008/</w:delText>
        </w:r>
      </w:del>
      <w:del w:id="2742" w:author="User" w:date="2010-11-10T19:02:00Z">
        <w:r>
          <w:rPr>
            <w:lang w:val="en-US"/>
          </w:rPr>
          <w:delText>BLR</w:delText>
        </w:r>
      </w:del>
      <w:del w:id="2743" w:author="User" w:date="2010-11-10T19:02:00Z">
        <w:r>
          <w:rPr>
            <w:lang w:val="ru-RU"/>
          </w:rPr>
          <w:delText xml:space="preserve"> </w:delText>
        </w:r>
      </w:del>
      <w:del w:id="2744" w:author="User" w:date="2010-11-10T19:02:00Z">
        <w:r>
          <w:rPr>
            <w:lang w:val="en-US"/>
          </w:rPr>
          <w:delText>Page</w:delText>
        </w:r>
      </w:del>
      <w:del w:id="2745" w:author="User" w:date="2010-11-10T19:02:00Z">
        <w:r>
          <w:rPr>
            <w:lang w:val="ru-RU"/>
          </w:rPr>
          <w:delText xml:space="preserve"> 27 </w:delText>
        </w:r>
      </w:del>
    </w:p>
    <w:p>
      <w:pPr>
        <w:pStyle w:val="Default"/>
        <w:pageBreakBefore w:val="false"/>
        <w:jc w:val="both"/>
        <w:rPr>
          <w:lang w:val="ru-RU"/>
          <w:del w:id="2748" w:author="User" w:date="2010-11-10T19:02:00Z"/>
        </w:rPr>
      </w:pPr>
      <w:del w:id="2747" w:author="User" w:date="2010-11-10T19:02:00Z">
        <w:r>
          <w:rPr>
            <w:lang w:val="ru-RU"/>
          </w:rPr>
        </w:r>
      </w:del>
    </w:p>
    <w:p>
      <w:pPr>
        <w:pStyle w:val="Default"/>
        <w:jc w:val="both"/>
        <w:rPr>
          <w:del w:id="2750" w:author="User" w:date="2010-11-10T19:02:00Z"/>
        </w:rPr>
      </w:pPr>
      <w:del w:id="2749" w:author="User" w:date="2010-11-10T19:02:00Z">
        <w:r>
          <w:rPr/>
          <w:delText xml:space="preserve">предоставлена позднее срока, установленного в законодательстве и т. д., то есть в любом случае нарушения его материального права на информацию. Заявитель одновременно может ставить вопрос о возмещении ему имущественного и морального вреда, если вред имел место в случае нарушения его права на получения информации. </w:delText>
        </w:r>
      </w:del>
    </w:p>
    <w:p>
      <w:pPr>
        <w:pStyle w:val="Default"/>
        <w:jc w:val="both"/>
        <w:rPr>
          <w:del w:id="2752" w:author="User" w:date="2010-11-10T19:02:00Z"/>
        </w:rPr>
      </w:pPr>
      <w:del w:id="2751" w:author="User" w:date="2010-11-10T19:02:00Z">
        <w:r>
          <w:rPr/>
        </w:r>
      </w:del>
    </w:p>
    <w:p>
      <w:pPr>
        <w:pStyle w:val="Default"/>
        <w:jc w:val="both"/>
        <w:rPr>
          <w:del w:id="2754" w:author="User" w:date="2010-11-10T19:02:00Z"/>
        </w:rPr>
      </w:pPr>
      <w:del w:id="2753" w:author="User" w:date="2010-11-10T19:02:00Z">
        <w:r>
          <w:rPr/>
        </w:r>
      </w:del>
    </w:p>
    <w:p>
      <w:pPr>
        <w:pStyle w:val="Default"/>
        <w:jc w:val="both"/>
        <w:rPr>
          <w:del w:id="2757" w:author="User" w:date="2010-11-10T19:03:00Z"/>
        </w:rPr>
      </w:pPr>
      <w:r>
        <w:rPr/>
        <w:t>137.</w:t>
      </w:r>
      <w:del w:id="2755" w:author="User" w:date="2010-11-12T17:24:00Z">
        <w:r>
          <w:rPr/>
          <w:delText xml:space="preserve"> </w:delText>
        </w:r>
      </w:del>
      <w:del w:id="2756" w:author="User" w:date="2010-11-10T19:03:00Z">
        <w:r>
          <w:rPr/>
          <w:delText xml:space="preserve">В соответствии со статьей 8 закона «Об обращениях граждан» и Указу Президента Республики Беларусь от 27.10.2007 №498 решение, принятое по обращению (в том числе и по обращению за получением экологической информации), может быть обжаловано в вышестоящий государственный орган, учреждение, организацию или суд. Судебное обжалование действий (бездействия) государственных органов и иных юридических лиц, а также должностных лиц, ущемляющих экологические права граждан, осуществляется по нормам Гражданского процессуального кодекса (статьи 353-358). </w:delText>
        </w:r>
      </w:del>
    </w:p>
    <w:p>
      <w:pPr>
        <w:pStyle w:val="Default"/>
        <w:jc w:val="both"/>
        <w:rPr>
          <w:del w:id="2759" w:author="User" w:date="2010-11-12T17:23:00Z"/>
        </w:rPr>
      </w:pPr>
      <w:del w:id="2758" w:author="User" w:date="2010-11-12T17:23:00Z">
        <w:r>
          <w:rPr/>
        </w:r>
      </w:del>
    </w:p>
    <w:p>
      <w:pPr>
        <w:pStyle w:val="Default"/>
        <w:jc w:val="both"/>
        <w:rPr>
          <w:ins w:id="2761" w:author="User" w:date="2010-11-12T17:23:00Z"/>
        </w:rPr>
      </w:pPr>
      <w:ins w:id="2760" w:author="User" w:date="2010-11-12T17:23:00Z">
        <w:r>
          <w:rPr/>
        </w:r>
      </w:ins>
    </w:p>
    <w:p>
      <w:pPr>
        <w:pStyle w:val="Default"/>
        <w:jc w:val="both"/>
        <w:rPr/>
      </w:pPr>
      <w:r>
        <w:rPr/>
      </w:r>
    </w:p>
    <w:p>
      <w:pPr>
        <w:pStyle w:val="Default"/>
        <w:jc w:val="both"/>
        <w:rPr/>
      </w:pPr>
      <w:r>
        <w:rPr/>
        <w:t>138. В соответствии с законом «Об обращениях граждан» и принятыми на его основе актами законодательства должностное лицо органа, учреждения, организации или предприятия обязано принять необходимые меры по восстановлению нарушенных прав и законных интересов граждан, решить вопрос об ответственности лиц, по вине которых были допущены нарушения. При этом письменный ответ обязателен даже на устные обращения граждан и юридических лиц.</w:t>
      </w:r>
      <w:del w:id="2762" w:author="User" w:date="2010-11-11T19:15:00Z">
        <w:r>
          <w:rPr/>
          <w:delText xml:space="preserve"> </w:delText>
        </w:r>
      </w:del>
    </w:p>
    <w:p>
      <w:pPr>
        <w:pStyle w:val="Normal"/>
        <w:autoSpaceDE w:val="false"/>
        <w:spacing w:lineRule="auto" w:line="240"/>
        <w:jc w:val="both"/>
        <w:rPr>
          <w:ins w:id="2768" w:author="User" w:date="2010-11-10T19:06:00Z"/>
        </w:rPr>
      </w:pPr>
      <w:ins w:id="2763" w:author="User" w:date="2010-11-10T19:06:00Z">
        <w:r>
          <w:rPr>
            <w:sz w:val="24"/>
            <w:szCs w:val="24"/>
          </w:rPr>
          <w:t>В соответствии со статьей 357 Г</w:t>
        </w:r>
      </w:ins>
      <w:ins w:id="2764" w:author="User" w:date="2010-11-10T19:06:00Z">
        <w:r>
          <w:rPr/>
          <w:t>ражданского процессуального кодекса (Г</w:t>
        </w:r>
      </w:ins>
      <w:ins w:id="2765" w:author="User" w:date="2010-11-10T19:06:00Z">
        <w:r>
          <w:rPr>
            <w:sz w:val="24"/>
            <w:szCs w:val="24"/>
          </w:rPr>
          <w:t>ПК</w:t>
        </w:r>
      </w:ins>
      <w:ins w:id="2766" w:author="User" w:date="2010-11-10T19:06:00Z">
        <w:r>
          <w:rPr/>
          <w:t>)</w:t>
        </w:r>
      </w:ins>
      <w:ins w:id="2767" w:author="User" w:date="2010-11-10T19:06:00Z">
        <w:r>
          <w:rPr>
            <w:sz w:val="24"/>
            <w:szCs w:val="24"/>
          </w:rPr>
          <w:t xml:space="preserve"> по результатам рассмотрения жалобы суд выносит решение. Суд, признав обжалуемые действия (бездействие) неправомерными, ущемляющими права гражданина, выносит решение об обоснованности жалобы и обязанности устранить допущенное нарушение. Суд, установив, что обжалуемые действия были совершены в соответствии с законом, в пределах полномочий государственного органа, юридического лица, организации либо должностного лица, органа военного управления, выносит решение об отказе в удовлетворении жалобы. Решение суда по жалобе для устранения допущенных нарушений направляется руководителю государственного органа, юридического лица, организации, должностному лицу либо в орган военного управления, действия которых были обжалованы, либо в вышестоящий в порядке подчиненности государственный орган, юридическому лицу, в организацию, должностному лицу или в орган военного управления в течение трех дней со дня вступления решения в законную силу. Об исполнении решения суда по жалобе должно быть сообщено суду и заявителю не позднее чем в месячный срок со дня получения решения суда.</w:t>
        </w:r>
      </w:ins>
    </w:p>
    <w:p>
      <w:pPr>
        <w:pStyle w:val="Normal"/>
        <w:autoSpaceDE w:val="false"/>
        <w:spacing w:lineRule="auto" w:line="240"/>
        <w:jc w:val="both"/>
        <w:rPr>
          <w:sz w:val="24"/>
          <w:szCs w:val="24"/>
          <w:ins w:id="2770" w:author="User" w:date="2010-11-10T19:06:00Z"/>
        </w:rPr>
      </w:pPr>
      <w:ins w:id="2769" w:author="User" w:date="2010-11-10T19:06:00Z">
        <w:r>
          <w:rPr>
            <w:sz w:val="24"/>
            <w:szCs w:val="24"/>
          </w:rPr>
          <w:t>В ГПК предусмотрен судебный порядок обжалования действий (бездействий) государственных органов и иных юридических лиц, а также организаций, не являющихся юридическими лицами, и должностных лиц, ущемляющих права граждан, а в случаях, предусмотренных актами законодательства, - и права юридических лиц (главой 29 ГПК).</w:t>
        </w:r>
      </w:ins>
    </w:p>
    <w:p>
      <w:pPr>
        <w:pStyle w:val="Default"/>
        <w:jc w:val="both"/>
        <w:rPr>
          <w:sz w:val="24"/>
          <w:szCs w:val="24"/>
        </w:rPr>
      </w:pPr>
      <w:r>
        <w:rPr>
          <w:sz w:val="24"/>
          <w:szCs w:val="24"/>
        </w:rPr>
      </w:r>
    </w:p>
    <w:p>
      <w:pPr>
        <w:pStyle w:val="Default"/>
        <w:ind w:firstLine="1"/>
        <w:jc w:val="both"/>
        <w:rPr/>
      </w:pPr>
      <w:r>
        <w:rPr>
          <w:b/>
          <w:bCs/>
        </w:rPr>
        <w:t>Статья 9, пункт 2</w:t>
      </w:r>
      <w:del w:id="2771" w:author="User" w:date="2010-11-12T17:24:00Z">
        <w:r>
          <w:rPr>
            <w:b/>
            <w:bCs/>
          </w:rPr>
          <w:delText xml:space="preserve"> </w:delText>
        </w:r>
      </w:del>
    </w:p>
    <w:p>
      <w:pPr>
        <w:pStyle w:val="Default"/>
        <w:jc w:val="both"/>
        <w:rPr/>
      </w:pPr>
      <w:r>
        <w:rPr/>
      </w:r>
    </w:p>
    <w:p>
      <w:pPr>
        <w:pStyle w:val="Default"/>
        <w:jc w:val="both"/>
        <w:rPr/>
      </w:pPr>
      <w:r>
        <w:rPr/>
        <w:t>139. В соответствии со статьей 86 Г</w:t>
      </w:r>
      <w:ins w:id="2772" w:author="User" w:date="2011-04-02T17:57:00Z">
        <w:r>
          <w:rPr/>
          <w:t>ПК</w:t>
        </w:r>
      </w:ins>
      <w:del w:id="2773" w:author="User" w:date="2011-04-02T17:57:00Z">
        <w:r>
          <w:rPr/>
          <w:delText>ражданского процессуального кодекса</w:delText>
        </w:r>
      </w:del>
      <w:r>
        <w:rPr/>
        <w:t xml:space="preserve"> общественные объединения вправе обращаться в суд с заявлениями в защиту прав и охраняемых законом интересов их членов, если это предусмотрено их уставами.</w:t>
      </w:r>
      <w:del w:id="2774" w:author="User" w:date="2010-11-11T19:15:00Z">
        <w:r>
          <w:rPr/>
          <w:delText xml:space="preserve"> </w:delText>
        </w:r>
      </w:del>
    </w:p>
    <w:p>
      <w:pPr>
        <w:pStyle w:val="Normal"/>
        <w:autoSpaceDE w:val="false"/>
        <w:spacing w:lineRule="auto" w:line="240"/>
        <w:jc w:val="both"/>
        <w:rPr>
          <w:sz w:val="24"/>
          <w:szCs w:val="24"/>
          <w:ins w:id="2782" w:author="User" w:date="2010-11-10T19:08:00Z"/>
        </w:rPr>
      </w:pPr>
      <w:ins w:id="2775" w:author="User" w:date="2010-11-10T19:08:00Z">
        <w:r>
          <w:rPr>
            <w:szCs w:val="24"/>
          </w:rPr>
          <w:t>Законом от 2</w:t>
        </w:r>
      </w:ins>
      <w:ins w:id="2776" w:author="User" w:date="2011-04-02T17:58:00Z">
        <w:r>
          <w:rPr>
            <w:szCs w:val="24"/>
          </w:rPr>
          <w:t>1.12.</w:t>
        </w:r>
      </w:ins>
      <w:ins w:id="2777" w:author="User" w:date="2010-11-10T19:08:00Z">
        <w:r>
          <w:rPr>
            <w:szCs w:val="24"/>
          </w:rPr>
          <w:t>2007</w:t>
        </w:r>
      </w:ins>
      <w:ins w:id="2778" w:author="User" w:date="2010-11-10T19:08:00Z">
        <w:r>
          <w:rPr>
            <w:sz w:val="24"/>
            <w:szCs w:val="24"/>
          </w:rPr>
          <w:t xml:space="preserve"> в ст.12, 15, 100 закреплены права граждан и общественных объединений, осуществляющих деятельность в области охраны окружающей среды, предъявлять в суд иски о полном или частичном приостановлении либо прекращении хозяйственной и иной деятельности юридических лиц и граждан, оказывающей вредное во</w:t>
        </w:r>
      </w:ins>
      <w:ins w:id="2779" w:author="User" w:date="2010-11-10T19:08:00Z">
        <w:r>
          <w:rPr>
            <w:szCs w:val="24"/>
          </w:rPr>
          <w:t xml:space="preserve">здействие на окружающую среду. </w:t>
        </w:r>
      </w:ins>
      <w:ins w:id="2780" w:author="User" w:date="2010-11-10T19:08:00Z">
        <w:r>
          <w:rPr>
            <w:sz w:val="24"/>
            <w:szCs w:val="24"/>
          </w:rPr>
          <w:t>Согласно статье 1 закона «</w:t>
        </w:r>
      </w:ins>
      <w:ins w:id="2781" w:author="User" w:date="2010-11-10T19:08:00Z">
        <w:r>
          <w:rPr>
            <w:iCs/>
            <w:sz w:val="24"/>
            <w:szCs w:val="24"/>
          </w:rPr>
          <w:t>вредное воздействие на окружающую среду - любое прямое либо косвенное воздействие на окружающую среду хозяйственной и иной деятельности, последствия которой приводят к отрицательным изменениям окружающей среды».</w:t>
        </w:r>
      </w:ins>
    </w:p>
    <w:p>
      <w:pPr>
        <w:pStyle w:val="Default"/>
        <w:ind w:firstLine="1"/>
        <w:jc w:val="both"/>
        <w:rPr>
          <w:sz w:val="24"/>
          <w:szCs w:val="24"/>
          <w:del w:id="2784" w:author="Unknown" w:date="0-00-00T00:00:00Z"/>
        </w:rPr>
      </w:pPr>
      <w:del w:id="2783" w:author="Unknown" w:date="0-00-00T00:00:00Z">
        <w:r>
          <w:rPr>
            <w:sz w:val="24"/>
            <w:szCs w:val="24"/>
          </w:rPr>
        </w:r>
      </w:del>
    </w:p>
    <w:p>
      <w:pPr>
        <w:pStyle w:val="Default"/>
        <w:jc w:val="both"/>
        <w:rPr>
          <w:ins w:id="2786" w:author="User" w:date="2010-11-12T17:24:00Z"/>
        </w:rPr>
      </w:pPr>
      <w:ins w:id="2785" w:author="User" w:date="2010-11-12T17:24:00Z">
        <w:r>
          <w:rPr/>
        </w:r>
      </w:ins>
    </w:p>
    <w:p>
      <w:pPr>
        <w:pStyle w:val="Default"/>
        <w:ind w:firstLine="1"/>
        <w:jc w:val="both"/>
        <w:rPr/>
      </w:pPr>
      <w:r>
        <w:rPr>
          <w:b/>
          <w:bCs/>
        </w:rPr>
        <w:t>Статья 9, пункт 3</w:t>
      </w:r>
      <w:del w:id="2787" w:author="User" w:date="2010-11-12T17:25:00Z">
        <w:r>
          <w:rPr>
            <w:b/>
            <w:bCs/>
          </w:rPr>
          <w:delText xml:space="preserve"> </w:delText>
        </w:r>
      </w:del>
    </w:p>
    <w:p>
      <w:pPr>
        <w:pStyle w:val="Default"/>
        <w:jc w:val="both"/>
        <w:rPr/>
      </w:pPr>
      <w:r>
        <w:rPr/>
      </w:r>
    </w:p>
    <w:p>
      <w:pPr>
        <w:pStyle w:val="Default"/>
        <w:jc w:val="both"/>
        <w:rPr/>
      </w:pPr>
      <w:r>
        <w:rPr/>
        <w:t>140. Способы защиты гражданских прав перечислены в статье 11 Гражданского кодекса: пресечение действий, нарушающих право или создающих угрозу его нарушения; признание недействительным акта государственного органа или органа местного управления и самоуправления; возмещение убытков; компенсация морального вреда, иные способы, предусмотренные законодательством. В соответствии с процессуальным законодательством по заявлению истца или по собственной инициативе суд имеет право до вынесения решения по делу вынести определение об обеспечении иска, то есть о судебном запрете на осуществление действий, которые являются предметом обжалования.</w:t>
      </w:r>
      <w:del w:id="2788" w:author="User" w:date="2010-11-11T19:16:00Z">
        <w:r>
          <w:rPr/>
          <w:delText xml:space="preserve"> </w:delText>
        </w:r>
      </w:del>
    </w:p>
    <w:p>
      <w:pPr>
        <w:pStyle w:val="Normal"/>
        <w:tabs>
          <w:tab w:val="clear" w:pos="567"/>
          <w:tab w:val="clear" w:pos="1134"/>
          <w:tab w:val="clear" w:pos="1701"/>
          <w:tab w:val="clear" w:pos="2268"/>
          <w:tab w:val="clear" w:pos="6237"/>
        </w:tabs>
        <w:autoSpaceDE w:val="false"/>
        <w:spacing w:lineRule="auto" w:line="240"/>
        <w:jc w:val="both"/>
        <w:rPr>
          <w:szCs w:val="24"/>
          <w:lang w:eastAsia="ru-RU"/>
          <w:ins w:id="2790" w:author="owner" w:date="2013-10-30T20:48:00Z"/>
        </w:rPr>
      </w:pPr>
      <w:ins w:id="2789" w:author="owner" w:date="2013-10-30T20:48:00Z">
        <w:r>
          <w:rPr>
            <w:szCs w:val="24"/>
            <w:lang w:eastAsia="ru-RU"/>
          </w:rPr>
          <w:t>В соответствии со статьей 12 Закона «Об охране окружающей среды» граждане имеют право предъявлять в суд иски о возмещении вреда, причиненного их жизни, здоровью, имуществу в результате вредного воздействия на окружающую среду, и о приостановлении (запрете) хозяйственной и иной деятельности юридических лиц и индивидуальных предпринимателей, оказывающей вредное воздействие на окружающую среду.</w:t>
        </w:r>
      </w:ins>
    </w:p>
    <w:p>
      <w:pPr>
        <w:pStyle w:val="Normal"/>
        <w:tabs>
          <w:tab w:val="clear" w:pos="567"/>
          <w:tab w:val="clear" w:pos="1134"/>
          <w:tab w:val="clear" w:pos="1701"/>
          <w:tab w:val="clear" w:pos="2268"/>
          <w:tab w:val="clear" w:pos="6237"/>
        </w:tabs>
        <w:autoSpaceDE w:val="false"/>
        <w:spacing w:lineRule="auto" w:line="240"/>
        <w:jc w:val="both"/>
        <w:rPr>
          <w:szCs w:val="24"/>
          <w:lang w:eastAsia="ru-RU"/>
          <w:ins w:id="2793" w:author="owner" w:date="2013-10-30T20:45:00Z"/>
        </w:rPr>
      </w:pPr>
      <w:ins w:id="2791" w:author="owner" w:date="2013-10-30T20:45:00Z">
        <w:r>
          <w:rPr/>
          <w:t>В соответствии со статьей 19 Закона «О питьевом водоснабжении» п</w:t>
        </w:r>
      </w:ins>
      <w:ins w:id="2792" w:author="owner" w:date="2013-10-30T20:45:00Z">
        <w:r>
          <w:rPr>
            <w:szCs w:val="24"/>
            <w:lang w:eastAsia="ru-RU"/>
          </w:rPr>
          <w:t>отребители питьевой воды имеют право предъявлять иски о возмещении вреда, причиненного им в результате обеспечения питьевой водой, не соответствующей нормативным требованиям.</w:t>
        </w:r>
      </w:ins>
    </w:p>
    <w:p>
      <w:pPr>
        <w:pStyle w:val="Normal"/>
        <w:tabs>
          <w:tab w:val="clear" w:pos="567"/>
          <w:tab w:val="clear" w:pos="1134"/>
          <w:tab w:val="clear" w:pos="1701"/>
          <w:tab w:val="clear" w:pos="2268"/>
          <w:tab w:val="clear" w:pos="6237"/>
        </w:tabs>
        <w:autoSpaceDE w:val="false"/>
        <w:spacing w:lineRule="auto" w:line="240"/>
        <w:jc w:val="both"/>
        <w:rPr>
          <w:ins w:id="2795" w:author="owner" w:date="2013-10-30T20:51:00Z"/>
        </w:rPr>
      </w:pPr>
      <w:ins w:id="2794" w:author="owner" w:date="2013-10-30T20:51:00Z">
        <w:r>
          <w:rPr>
            <w:szCs w:val="24"/>
            <w:lang w:eastAsia="ru-RU"/>
          </w:rPr>
          <w:t>В соответствии со статьей 43 Закон «Об охране атмосферного воздуха» нарушение законодательства об охране атмосферного воздуха влечет гражданско-правовую, административную, уголовную и иную ответственность в соответствии с законодательными актами.</w:t>
        </w:r>
      </w:ins>
    </w:p>
    <w:p>
      <w:pPr>
        <w:pStyle w:val="Default"/>
        <w:jc w:val="both"/>
        <w:rPr>
          <w:szCs w:val="24"/>
          <w:lang w:eastAsia="ru-RU"/>
        </w:rPr>
      </w:pPr>
      <w:r>
        <w:rPr>
          <w:szCs w:val="24"/>
          <w:lang w:eastAsia="ru-RU"/>
        </w:rPr>
      </w:r>
    </w:p>
    <w:p>
      <w:pPr>
        <w:pStyle w:val="Default"/>
        <w:jc w:val="both"/>
        <w:rPr>
          <w:del w:id="2797" w:author="User" w:date="2010-11-10T19:08:00Z"/>
        </w:rPr>
      </w:pPr>
      <w:del w:id="2796" w:author="User" w:date="2010-11-10T19:08:00Z">
        <w:r>
          <w:rPr/>
        </w:r>
      </w:del>
    </w:p>
    <w:p>
      <w:pPr>
        <w:pStyle w:val="Default"/>
        <w:autoSpaceDE w:val="false"/>
        <w:spacing w:lineRule="auto" w:line="240"/>
        <w:jc w:val="both"/>
        <w:rPr>
          <w:i/>
          <w:i/>
          <w:iCs/>
          <w:sz w:val="24"/>
          <w:szCs w:val="24"/>
          <w:ins w:id="2800" w:author="User" w:date="2010-11-10T19:10:00Z"/>
        </w:rPr>
      </w:pPr>
      <w:r>
        <w:rPr/>
        <w:t xml:space="preserve">141. В соответствии с требованиями гражданского процессуального и законодательства и хозяйственного процессуального законодательства письменные копии судебных решений выдаются заявителям, в ходе судебного разбирательства ведется протокол, содержанием которого заинтересованная сторона может быть ознакомлена по ее заявлению, имеет право принести замечания на протокол, которые должны быть рассмотрены судом. </w:t>
      </w:r>
      <w:ins w:id="2798" w:author="User" w:date="2010-11-10T19:10:00Z">
        <w:r>
          <w:rPr>
            <w:sz w:val="24"/>
            <w:szCs w:val="24"/>
          </w:rPr>
          <w:t>Нормы судебных пошлин установлены законодательством. От уплаты судебной пошлины и иных издержек, связанных с рассмотрением дела освобождаются юридические лица и граждане, обратившиеся в защиту прав и охраняемых законом интересов других лиц в случаях, предусмотренных законодательством. Кроме этого, от уплаты судебных пошлин освобождены истцы, по искам о возмещении вреда, причиненного повреждением здоровья. Суд по ходатайству истцов и заявителей также может освободить их от уплаты пошлины, принимая во внимание материальное</w:t>
        </w:r>
      </w:ins>
      <w:ins w:id="2799" w:author="User" w:date="2010-11-10T19:10:00Z">
        <w:r>
          <w:rPr/>
          <w:t xml:space="preserve"> положение истцов и заявителей.</w:t>
        </w:r>
      </w:ins>
    </w:p>
    <w:p>
      <w:pPr>
        <w:pStyle w:val="Default"/>
        <w:jc w:val="both"/>
        <w:rPr>
          <w:del w:id="2802" w:author="User" w:date="2010-11-10T19:08:00Z"/>
        </w:rPr>
      </w:pPr>
      <w:del w:id="2801" w:author="User" w:date="2010-11-10T19:10:00Z">
        <w:r>
          <w:rPr/>
          <w:delText xml:space="preserve">Размеры судебных пошлин установлены законом «О государственной пошлине». От уплаты судебной пошлины и иных издержек, связанных с рассмотрением дела освобождаются юридические лица и граждане, обратившиеся в защиту прав и охраняемых законом интересов других лиц в случаях, предусмотренных </w:delText>
        </w:r>
      </w:del>
    </w:p>
    <w:p>
      <w:pPr>
        <w:pStyle w:val="Default"/>
        <w:jc w:val="both"/>
        <w:rPr>
          <w:del w:id="2815" w:author="User" w:date="2010-11-10T19:08:00Z"/>
        </w:rPr>
      </w:pPr>
      <w:del w:id="2803" w:author="User" w:date="2010-11-10T19:08:00Z">
        <w:r>
          <w:rPr>
            <w:lang w:val="en-US"/>
          </w:rPr>
          <w:delText>ECE</w:delText>
        </w:r>
      </w:del>
      <w:del w:id="2804" w:author="User" w:date="2010-11-10T19:08:00Z">
        <w:r>
          <w:rPr>
            <w:lang w:val="ru-RU"/>
          </w:rPr>
          <w:delText>/</w:delText>
        </w:r>
      </w:del>
      <w:del w:id="2805" w:author="User" w:date="2010-11-10T19:08:00Z">
        <w:r>
          <w:rPr>
            <w:lang w:val="en-US"/>
          </w:rPr>
          <w:delText>MP</w:delText>
        </w:r>
      </w:del>
      <w:del w:id="2806" w:author="User" w:date="2010-11-10T19:08:00Z">
        <w:r>
          <w:rPr>
            <w:lang w:val="ru-RU"/>
          </w:rPr>
          <w:delText>.</w:delText>
        </w:r>
      </w:del>
      <w:del w:id="2807" w:author="User" w:date="2010-11-10T19:08:00Z">
        <w:r>
          <w:rPr>
            <w:lang w:val="en-US"/>
          </w:rPr>
          <w:delText>PP</w:delText>
        </w:r>
      </w:del>
      <w:del w:id="2808" w:author="User" w:date="2010-11-10T19:08:00Z">
        <w:r>
          <w:rPr>
            <w:lang w:val="ru-RU"/>
          </w:rPr>
          <w:delText>/</w:delText>
        </w:r>
      </w:del>
      <w:del w:id="2809" w:author="User" w:date="2010-11-10T19:08:00Z">
        <w:r>
          <w:rPr>
            <w:lang w:val="en-US"/>
          </w:rPr>
          <w:delText>IR</w:delText>
        </w:r>
      </w:del>
      <w:del w:id="2810" w:author="User" w:date="2010-11-10T19:08:00Z">
        <w:r>
          <w:rPr>
            <w:lang w:val="ru-RU"/>
          </w:rPr>
          <w:delText>/2008/</w:delText>
        </w:r>
      </w:del>
      <w:del w:id="2811" w:author="User" w:date="2010-11-10T19:08:00Z">
        <w:r>
          <w:rPr>
            <w:lang w:val="en-US"/>
          </w:rPr>
          <w:delText>BLR</w:delText>
        </w:r>
      </w:del>
      <w:del w:id="2812" w:author="User" w:date="2010-11-10T19:08:00Z">
        <w:r>
          <w:rPr>
            <w:lang w:val="ru-RU"/>
          </w:rPr>
          <w:delText xml:space="preserve"> </w:delText>
        </w:r>
      </w:del>
      <w:del w:id="2813" w:author="User" w:date="2010-11-10T19:08:00Z">
        <w:r>
          <w:rPr>
            <w:lang w:val="en-US"/>
          </w:rPr>
          <w:delText>Page</w:delText>
        </w:r>
      </w:del>
      <w:del w:id="2814" w:author="User" w:date="2010-11-10T19:08:00Z">
        <w:r>
          <w:rPr>
            <w:lang w:val="ru-RU"/>
          </w:rPr>
          <w:delText xml:space="preserve"> 28 </w:delText>
        </w:r>
      </w:del>
    </w:p>
    <w:p>
      <w:pPr>
        <w:pStyle w:val="Default"/>
        <w:pageBreakBefore w:val="false"/>
        <w:jc w:val="both"/>
        <w:rPr>
          <w:del w:id="2817" w:author="User" w:date="2010-11-10T19:10:00Z"/>
        </w:rPr>
      </w:pPr>
      <w:del w:id="2816" w:author="User" w:date="2010-11-10T19:10:00Z">
        <w:r>
          <w:rPr/>
          <w:delText xml:space="preserve">законодательством. Кроме этого, от уплаты судебных пошлин освобождены истцы, по искам о возмещении вреда, причиненного повреждением здоровья. </w:delText>
        </w:r>
      </w:del>
    </w:p>
    <w:p>
      <w:pPr>
        <w:pStyle w:val="Default"/>
        <w:jc w:val="both"/>
        <w:rPr>
          <w:b/>
          <w:b/>
          <w:bCs/>
          <w:ins w:id="2819" w:author="User" w:date="2010-11-10T19:08:00Z"/>
        </w:rPr>
      </w:pPr>
      <w:ins w:id="2818" w:author="User" w:date="2010-11-10T19:08:00Z">
        <w:r>
          <w:rPr>
            <w:b/>
            <w:bCs/>
          </w:rPr>
        </w:r>
      </w:ins>
    </w:p>
    <w:p>
      <w:pPr>
        <w:pStyle w:val="Default"/>
        <w:ind w:firstLine="1"/>
        <w:jc w:val="both"/>
        <w:rPr/>
      </w:pPr>
      <w:r>
        <w:rPr>
          <w:b/>
          <w:bCs/>
        </w:rPr>
        <w:t>Статья 9, пункт 5</w:t>
      </w:r>
      <w:del w:id="2820" w:author="User" w:date="2010-11-11T19:16:00Z">
        <w:r>
          <w:rPr>
            <w:b/>
            <w:bCs/>
          </w:rPr>
          <w:delText xml:space="preserve"> </w:delText>
        </w:r>
      </w:del>
    </w:p>
    <w:p>
      <w:pPr>
        <w:pStyle w:val="Default"/>
        <w:jc w:val="both"/>
        <w:rPr/>
      </w:pPr>
      <w:r>
        <w:rPr/>
      </w:r>
    </w:p>
    <w:p>
      <w:pPr>
        <w:pStyle w:val="Default"/>
        <w:jc w:val="both"/>
        <w:rPr/>
      </w:pPr>
      <w:r>
        <w:rPr/>
        <w:t>142. Информация об административных и судебных процедурах рассмотрения решений доступна – Г</w:t>
      </w:r>
      <w:ins w:id="2821" w:author="User" w:date="2011-04-02T17:59:00Z">
        <w:r>
          <w:rPr/>
          <w:t>ПК</w:t>
        </w:r>
      </w:ins>
      <w:del w:id="2822" w:author="User" w:date="2011-04-02T17:59:00Z">
        <w:r>
          <w:rPr/>
          <w:delText>ражданский процессуальный кодекс</w:delText>
        </w:r>
      </w:del>
      <w:r>
        <w:rPr/>
        <w:t>, Кодекс об административных правонарушениях, Хозяйственный процессуальный кодекс, постановления пленумов Верховного суда Республики Беларусь, Высшего хозяйственного суда Республики Беларусь размещены на информационном сайте Национального центра правовой информации Республики Беларусь http://ncpi.gov.by.</w:t>
      </w:r>
      <w:del w:id="2823" w:author="User" w:date="2010-11-11T19:16:00Z">
        <w:r>
          <w:rPr/>
          <w:delText xml:space="preserve"> </w:delText>
        </w:r>
      </w:del>
    </w:p>
    <w:p>
      <w:pPr>
        <w:pStyle w:val="Default"/>
        <w:jc w:val="both"/>
        <w:rPr/>
      </w:pPr>
      <w:r>
        <w:rPr/>
      </w:r>
    </w:p>
    <w:p>
      <w:pPr>
        <w:pStyle w:val="TextBody"/>
        <w:numPr>
          <w:ilvl w:val="0"/>
          <w:numId w:val="3"/>
        </w:numPr>
        <w:tabs>
          <w:tab w:val="clear" w:pos="567"/>
          <w:tab w:val="clear" w:pos="1134"/>
          <w:tab w:val="clear" w:pos="1701"/>
          <w:tab w:val="clear" w:pos="2268"/>
          <w:tab w:val="clear" w:pos="6237"/>
        </w:tabs>
        <w:spacing w:lineRule="auto" w:line="240" w:before="120" w:after="120"/>
        <w:ind w:left="0" w:firstLine="180"/>
        <w:jc w:val="center"/>
        <w:rPr/>
      </w:pPr>
      <w:r>
        <w:rPr>
          <w:caps/>
          <w:szCs w:val="24"/>
        </w:rPr>
        <w:t>препятствия, встретившиеся</w:t>
      </w:r>
      <w:r>
        <w:rPr>
          <w:bCs w:val="false"/>
          <w:caps/>
          <w:szCs w:val="24"/>
        </w:rPr>
        <w:t xml:space="preserve"> при осуществлении положений статьи </w:t>
      </w:r>
      <w:r>
        <w:rPr>
          <w:caps/>
          <w:szCs w:val="24"/>
        </w:rPr>
        <w:t>9</w:t>
      </w:r>
    </w:p>
    <w:p>
      <w:pPr>
        <w:pStyle w:val="Normal"/>
        <w:pBdr>
          <w:top w:val="single" w:sz="4" w:space="1" w:color="000000"/>
          <w:left w:val="single" w:sz="4" w:space="4" w:color="000000"/>
          <w:bottom w:val="single" w:sz="4" w:space="1" w:color="000000"/>
          <w:right w:val="single" w:sz="4" w:space="4" w:color="000000"/>
        </w:pBdr>
        <w:shd w:fill="F2F2F2" w:val="clear"/>
        <w:rPr>
          <w:caps/>
          <w:szCs w:val="24"/>
        </w:rPr>
      </w:pPr>
      <w:r>
        <w:rPr>
          <w:caps/>
          <w:szCs w:val="24"/>
        </w:rPr>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Укажите любые </w:t>
      </w:r>
      <w:r>
        <w:rPr>
          <w:b/>
          <w:bCs/>
        </w:rPr>
        <w:t>препятствия, встретившиеся</w:t>
      </w:r>
      <w:r>
        <w:rPr/>
        <w:t xml:space="preserve"> при осуществлении положений любого из пунктов статьи 9.</w:t>
      </w:r>
    </w:p>
    <w:p>
      <w:pPr>
        <w:pStyle w:val="Footnote"/>
        <w:pBdr>
          <w:left w:val="single" w:sz="4" w:space="4" w:color="000000"/>
          <w:bottom w:val="single" w:sz="4" w:space="1" w:color="000000"/>
          <w:right w:val="single" w:sz="4" w:space="4" w:color="000000"/>
        </w:pBdr>
        <w:tabs>
          <w:tab w:val="clear" w:pos="567"/>
          <w:tab w:val="clear" w:pos="1134"/>
          <w:tab w:val="left" w:pos="561" w:leader="none"/>
          <w:tab w:val="left" w:pos="1122" w:leader="none"/>
          <w:tab w:val="left" w:pos="1701" w:leader="none"/>
          <w:tab w:val="left" w:pos="2268" w:leader="none"/>
          <w:tab w:val="left" w:pos="6237" w:leader="none"/>
        </w:tabs>
        <w:spacing w:lineRule="auto" w:line="288" w:before="120" w:after="0"/>
        <w:rPr>
          <w:i/>
          <w:i/>
          <w:iCs/>
        </w:rPr>
      </w:pPr>
      <w:r>
        <w:rPr>
          <w:i/>
          <w:iCs/>
        </w:rPr>
        <w:t xml:space="preserve">Ответ: </w:t>
      </w:r>
    </w:p>
    <w:p>
      <w:pPr>
        <w:pStyle w:val="Default"/>
        <w:jc w:val="both"/>
        <w:rPr/>
      </w:pPr>
      <w:r>
        <w:rPr/>
        <w:t>143. В Р</w:t>
      </w:r>
      <w:del w:id="2824" w:author="User" w:date="2011-04-02T17:59:00Z">
        <w:r>
          <w:rPr/>
          <w:delText xml:space="preserve">еспублике </w:delText>
        </w:r>
      </w:del>
      <w:r>
        <w:rPr/>
        <w:t>Б</w:t>
      </w:r>
      <w:del w:id="2825" w:author="User" w:date="2011-04-02T17:59:00Z">
        <w:r>
          <w:rPr/>
          <w:delText>еларусь</w:delText>
        </w:r>
      </w:del>
      <w:r>
        <w:rPr/>
        <w:t xml:space="preserve"> </w:t>
      </w:r>
      <w:ins w:id="2826" w:author="owner" w:date="2013-10-30T20:53:00Z">
        <w:r>
          <w:rPr/>
          <w:t xml:space="preserve">участились случаи </w:t>
        </w:r>
      </w:ins>
      <w:ins w:id="2827" w:author="owner" w:date="2013-10-31T20:54:00Z">
        <w:r>
          <w:rPr/>
          <w:t>обращения в суд</w:t>
        </w:r>
      </w:ins>
      <w:del w:id="2828" w:author="owner" w:date="2013-10-30T20:53:00Z">
        <w:r>
          <w:rPr/>
          <w:delText xml:space="preserve">примеры </w:delText>
        </w:r>
      </w:del>
      <w:del w:id="2829" w:author="owner" w:date="2013-10-31T20:54:00Z">
        <w:r>
          <w:rPr/>
          <w:delText>судебного рассмотрения споров</w:delText>
        </w:r>
      </w:del>
      <w:ins w:id="2830" w:author="owner" w:date="2013-10-31T20:54:00Z">
        <w:r>
          <w:rPr/>
          <w:t xml:space="preserve"> с исками</w:t>
        </w:r>
      </w:ins>
      <w:r>
        <w:rPr/>
        <w:t>, связанны</w:t>
      </w:r>
      <w:ins w:id="2831" w:author="owner" w:date="2013-10-31T20:54:00Z">
        <w:r>
          <w:rPr/>
          <w:t>ми</w:t>
        </w:r>
      </w:ins>
      <w:del w:id="2832" w:author="owner" w:date="2013-10-30T20:52:00Z">
        <w:r>
          <w:rPr/>
          <w:delText>е</w:delText>
        </w:r>
      </w:del>
      <w:r>
        <w:rPr/>
        <w:t xml:space="preserve"> с </w:t>
      </w:r>
      <w:ins w:id="2833" w:author="owner" w:date="2013-10-31T20:54:00Z">
        <w:r>
          <w:rPr/>
          <w:t xml:space="preserve">защитой права на благоприятную </w:t>
        </w:r>
      </w:ins>
      <w:r>
        <w:rPr/>
        <w:t>окружающ</w:t>
      </w:r>
      <w:ins w:id="2834" w:author="owner" w:date="2013-10-31T20:54:00Z">
        <w:r>
          <w:rPr/>
          <w:t>ую</w:t>
        </w:r>
      </w:ins>
      <w:del w:id="2835" w:author="owner" w:date="2013-10-31T20:54:00Z">
        <w:r>
          <w:rPr/>
          <w:delText>ей</w:delText>
        </w:r>
      </w:del>
      <w:r>
        <w:rPr/>
        <w:t xml:space="preserve"> сред</w:t>
      </w:r>
      <w:ins w:id="2836" w:author="owner" w:date="2013-10-31T20:54:00Z">
        <w:r>
          <w:rPr/>
          <w:t>у, доступ к экологической информации и права на участие в процессе принятия решений, касающихся окружающей среды</w:t>
        </w:r>
      </w:ins>
      <w:del w:id="2837" w:author="owner" w:date="2013-10-31T20:54:00Z">
        <w:r>
          <w:rPr/>
          <w:delText>ой</w:delText>
        </w:r>
      </w:del>
      <w:del w:id="2838" w:author="owner" w:date="2013-10-30T20:53:00Z">
        <w:r>
          <w:rPr/>
          <w:delText>, инициированные гражданами или общественными объединениями, весьма малочисленны</w:delText>
        </w:r>
      </w:del>
      <w:r>
        <w:rPr/>
        <w:t xml:space="preserve">. </w:t>
      </w:r>
      <w:ins w:id="2839" w:author="owner" w:date="2013-10-30T20:53:00Z">
        <w:r>
          <w:rPr/>
          <w:t>Однако по прежнему б</w:t>
        </w:r>
      </w:ins>
      <w:del w:id="2840" w:author="owner" w:date="2013-10-30T20:53:00Z">
        <w:r>
          <w:rPr/>
          <w:delText>Б</w:delText>
        </w:r>
      </w:del>
      <w:r>
        <w:rPr/>
        <w:t>олее развита практика административного обжалования – вышестоящему органу или должностному лицу. В этом случае большой проблемой является соблюдение независимости органа, рассматривающего жалобу.</w:t>
      </w:r>
      <w:del w:id="2841" w:author="User" w:date="2010-11-11T19:16:00Z">
        <w:r>
          <w:rPr/>
          <w:delText xml:space="preserve"> </w:delText>
        </w:r>
      </w:del>
    </w:p>
    <w:p>
      <w:pPr>
        <w:pStyle w:val="Default"/>
        <w:jc w:val="both"/>
        <w:rPr/>
      </w:pPr>
      <w:r>
        <w:rPr/>
      </w:r>
    </w:p>
    <w:p>
      <w:pPr>
        <w:pStyle w:val="Default"/>
        <w:jc w:val="both"/>
        <w:rPr>
          <w:del w:id="2843" w:author="User" w:date="2010-11-10T19:11:00Z"/>
        </w:rPr>
      </w:pPr>
      <w:del w:id="2842" w:author="User" w:date="2010-11-10T19:11:00Z">
        <w:r>
          <w:rPr/>
        </w:r>
      </w:del>
    </w:p>
    <w:p>
      <w:pPr>
        <w:pStyle w:val="Default"/>
        <w:jc w:val="both"/>
        <w:rPr/>
      </w:pPr>
      <w:r>
        <w:rPr/>
        <w:t>144. Граждане часто не используют процедуры обжалования, так как не обладают информацией о возможностях доступа к правосудию по вопросам, касающимся окружающей среды. Орхусский центр Р</w:t>
      </w:r>
      <w:del w:id="2844" w:author="User" w:date="2011-04-02T18:00:00Z">
        <w:r>
          <w:rPr/>
          <w:delText xml:space="preserve">еспублики </w:delText>
        </w:r>
      </w:del>
      <w:r>
        <w:rPr/>
        <w:t>Б</w:t>
      </w:r>
      <w:del w:id="2845" w:author="User" w:date="2011-04-02T18:00:00Z">
        <w:r>
          <w:rPr/>
          <w:delText>еларусь</w:delText>
        </w:r>
      </w:del>
      <w:r>
        <w:rPr/>
        <w:t xml:space="preserve"> организует консультации граждан по этому вопросу, однако для решения данной проблемы необходимо создать, по крайней мере, сеть региональных Орхусских центров.</w:t>
      </w:r>
      <w:del w:id="2846" w:author="User" w:date="2010-11-11T19:16:00Z">
        <w:r>
          <w:rPr/>
          <w:delText xml:space="preserve"> </w:delText>
        </w:r>
      </w:del>
    </w:p>
    <w:p>
      <w:pPr>
        <w:pStyle w:val="Normal"/>
        <w:spacing w:lineRule="auto" w:line="240"/>
        <w:jc w:val="both"/>
        <w:rPr>
          <w:szCs w:val="24"/>
          <w:del w:id="2848" w:author="owner" w:date="2013-10-30T20:54:00Z"/>
        </w:rPr>
      </w:pPr>
      <w:del w:id="2847" w:author="owner" w:date="2013-10-30T20:54:00Z">
        <w:r>
          <w:rPr>
            <w:szCs w:val="24"/>
          </w:rPr>
          <w:delText>Отсутствует четкая правовая концепция защиты права на благоприятную окружающую среду, поэтому судьи часто без оснований отказывают заявителям в принятии заявления и рассмотрении дела по существу, поскольку не усматривают нарушения этого права.</w:delText>
        </w:r>
      </w:del>
    </w:p>
    <w:p>
      <w:pPr>
        <w:pStyle w:val="Normal"/>
        <w:spacing w:lineRule="auto" w:line="240"/>
        <w:jc w:val="both"/>
        <w:rPr>
          <w:szCs w:val="24"/>
          <w:ins w:id="2850" w:author="User" w:date="2011-04-13T16:58:00Z"/>
        </w:rPr>
      </w:pPr>
      <w:ins w:id="2849" w:author="User" w:date="2011-04-13T16:58:00Z">
        <w:r>
          <w:rPr>
            <w:szCs w:val="24"/>
          </w:rPr>
          <w:t>Отсутствует четкая регламентация подведомственности судов по категориям дел, касающихся окружающей среды. Суды отказывают в принятии заявления от общественных объединений, направляя их в хозяйственные суды, которые, в свою очередь, отказывают со ссылкой на неэкономический характер дела.</w:t>
        </w:r>
      </w:ins>
    </w:p>
    <w:p>
      <w:pPr>
        <w:pStyle w:val="Normal"/>
        <w:spacing w:lineRule="auto" w:line="240"/>
        <w:jc w:val="both"/>
        <w:rPr>
          <w:szCs w:val="24"/>
          <w:ins w:id="2852" w:author="User" w:date="2011-04-13T16:58:00Z"/>
        </w:rPr>
      </w:pPr>
      <w:ins w:id="2851" w:author="User" w:date="2011-04-13T16:58:00Z">
        <w:r>
          <w:rPr>
            <w:szCs w:val="24"/>
          </w:rPr>
          <w:t>Проблемой является низкий профессиональный уровень судей, прокуроров и адвокатов по вопросам правовой охраны окружающей среды и защиты прав граждан на благоприятную окружающую среду, применению положений Орхусской конвенции.</w:t>
        </w:r>
      </w:ins>
    </w:p>
    <w:p>
      <w:pPr>
        <w:pStyle w:val="Normal"/>
        <w:spacing w:lineRule="auto" w:line="240"/>
        <w:jc w:val="both"/>
        <w:rPr>
          <w:szCs w:val="24"/>
          <w:ins w:id="2854" w:author="User" w:date="2011-04-13T16:58:00Z"/>
        </w:rPr>
      </w:pPr>
      <w:ins w:id="2853" w:author="User" w:date="2011-04-13T16:58:00Z">
        <w:r>
          <w:rPr>
            <w:szCs w:val="24"/>
          </w:rPr>
          <w:t>Средство защиты в виде судебного запрещения малоэффективно, так как зависит от усмотрения суда; в случае его применения убытки ответчика могут быть возложены на заявителя, что очень обременительно.</w:t>
        </w:r>
      </w:ins>
    </w:p>
    <w:p>
      <w:pPr>
        <w:pStyle w:val="Normal"/>
        <w:spacing w:lineRule="auto" w:line="240"/>
        <w:jc w:val="both"/>
        <w:rPr>
          <w:szCs w:val="24"/>
          <w:ins w:id="2856" w:author="User" w:date="2011-04-13T16:58:00Z"/>
        </w:rPr>
      </w:pPr>
      <w:ins w:id="2855" w:author="User" w:date="2011-04-13T16:58:00Z">
        <w:r>
          <w:rPr>
            <w:szCs w:val="24"/>
          </w:rPr>
          <w:t>Процессуальная правоспособность неправительственных организаций по делам, касающимся окружающей среды, ограничена по сравнению с положениями Орхусской конвенции.</w:t>
        </w:r>
      </w:ins>
    </w:p>
    <w:p>
      <w:pPr>
        <w:pStyle w:val="Normal"/>
        <w:spacing w:lineRule="auto" w:line="240"/>
        <w:jc w:val="both"/>
        <w:rPr>
          <w:szCs w:val="24"/>
          <w:ins w:id="2859" w:author="User" w:date="2011-04-13T16:58:00Z"/>
        </w:rPr>
      </w:pPr>
      <w:ins w:id="2857" w:author="User" w:date="2011-04-13T16:58:00Z">
        <w:r>
          <w:rPr>
            <w:szCs w:val="24"/>
          </w:rPr>
          <w:t>Возможность оказания юридических услуг на безвозмездной основе по вопросам, касающимся общественных благ – окружающей среды, огра</w:t>
        </w:r>
      </w:ins>
      <w:ins w:id="2858" w:author="User" w:date="2011-04-13T16:58:00Z">
        <w:r>
          <w:rPr/>
          <w:t>ничена законодательными актами.</w:t>
        </w:r>
      </w:ins>
    </w:p>
    <w:p>
      <w:pPr>
        <w:pStyle w:val="Normal"/>
        <w:spacing w:lineRule="auto" w:line="240"/>
        <w:jc w:val="both"/>
        <w:rPr>
          <w:szCs w:val="24"/>
          <w:ins w:id="2861" w:author="User" w:date="2011-04-13T16:58:00Z"/>
        </w:rPr>
      </w:pPr>
      <w:ins w:id="2860" w:author="User" w:date="2011-04-13T16:58:00Z">
        <w:r>
          <w:rPr>
            <w:szCs w:val="24"/>
          </w:rPr>
          <w:t>Судебные издержки с учетом оплаты услуг экспертов велики.</w:t>
        </w:r>
      </w:ins>
    </w:p>
    <w:p>
      <w:pPr>
        <w:pStyle w:val="Default"/>
        <w:pBdr>
          <w:left w:val="single" w:sz="4" w:space="4" w:color="000000"/>
          <w:bottom w:val="single" w:sz="4" w:space="1" w:color="000000"/>
          <w:right w:val="single" w:sz="4" w:space="4" w:color="000000"/>
        </w:pBdr>
        <w:tabs>
          <w:tab w:val="clear" w:pos="567"/>
          <w:tab w:val="left" w:pos="561" w:leader="none"/>
          <w:tab w:val="left" w:pos="1122" w:leader="none"/>
          <w:tab w:val="left" w:pos="1701" w:leader="none"/>
          <w:tab w:val="left" w:pos="2268" w:leader="none"/>
          <w:tab w:val="left" w:pos="6237" w:leader="none"/>
        </w:tabs>
        <w:spacing w:lineRule="auto" w:line="288"/>
        <w:jc w:val="both"/>
        <w:rPr>
          <w:i w:val="false"/>
          <w:i w:val="false"/>
          <w:iCs w:val="false"/>
        </w:rPr>
      </w:pPr>
      <w:ins w:id="2862" w:author="User" w:date="2011-04-13T16:58:00Z">
        <w:r>
          <w:rPr/>
          <w:t>Процедуры рассмотрения дел в судах настолько длительны, что лишают возможности надеяться на эффективное пресечение правонарушений, имеющих отношение к окружающей среде.</w:t>
        </w:r>
      </w:ins>
    </w:p>
    <w:p>
      <w:pPr>
        <w:pStyle w:val="TextBody"/>
        <w:tabs>
          <w:tab w:val="clear" w:pos="567"/>
          <w:tab w:val="clear" w:pos="1134"/>
          <w:tab w:val="clear" w:pos="1701"/>
          <w:tab w:val="clear" w:pos="2268"/>
          <w:tab w:val="clear" w:pos="6237"/>
        </w:tabs>
        <w:spacing w:lineRule="auto" w:line="240" w:before="120" w:after="120"/>
        <w:rPr>
          <w:i w:val="false"/>
          <w:i w:val="false"/>
          <w:iCs w:val="false"/>
          <w:caps/>
          <w:szCs w:val="24"/>
        </w:rPr>
      </w:pPr>
      <w:r>
        <w:rPr>
          <w:i w:val="false"/>
          <w:iCs w:val="false"/>
          <w:caps/>
          <w:szCs w:val="24"/>
        </w:rPr>
      </w:r>
    </w:p>
    <w:p>
      <w:pPr>
        <w:pStyle w:val="TextBody"/>
        <w:numPr>
          <w:ilvl w:val="0"/>
          <w:numId w:val="3"/>
        </w:numPr>
        <w:tabs>
          <w:tab w:val="clear" w:pos="567"/>
          <w:tab w:val="clear" w:pos="1134"/>
          <w:tab w:val="clear" w:pos="1701"/>
          <w:tab w:val="clear" w:pos="2268"/>
          <w:tab w:val="clear" w:pos="6237"/>
        </w:tabs>
        <w:spacing w:lineRule="auto" w:line="240" w:before="120" w:after="120"/>
        <w:ind w:left="0" w:firstLine="720"/>
        <w:jc w:val="center"/>
        <w:rPr/>
      </w:pPr>
      <w:r>
        <w:rPr>
          <w:bCs w:val="false"/>
          <w:caps/>
          <w:szCs w:val="24"/>
        </w:rPr>
        <w:t>дополнительная информация в отношении</w:t>
      </w:r>
      <w:r>
        <w:rPr>
          <w:caps/>
          <w:szCs w:val="24"/>
        </w:rPr>
        <w:t xml:space="preserve"> практического осуществления </w:t>
      </w:r>
      <w:r>
        <w:rPr>
          <w:bCs w:val="false"/>
          <w:caps/>
          <w:szCs w:val="24"/>
        </w:rPr>
        <w:t>статьи</w:t>
      </w:r>
      <w:r>
        <w:rPr>
          <w:caps/>
          <w:szCs w:val="24"/>
        </w:rPr>
        <w:t xml:space="preserve"> 9</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iCs/>
          <w:caps/>
          <w:szCs w:val="24"/>
        </w:rPr>
      </w:pPr>
      <w:r>
        <w:rPr>
          <w:iCs/>
          <w:caps/>
          <w:szCs w:val="24"/>
        </w:rPr>
      </w:r>
    </w:p>
    <w:p>
      <w:pPr>
        <w:pStyle w:val="Footnote"/>
        <w:pBdr>
          <w:top w:val="single" w:sz="4" w:space="1" w:color="000000"/>
          <w:left w:val="single" w:sz="4" w:space="4" w:color="000000"/>
          <w:bottom w:val="single" w:sz="4" w:space="1" w:color="000000"/>
          <w:right w:val="single" w:sz="4" w:space="4" w:color="000000"/>
        </w:pBdr>
        <w:shd w:fill="F2F2F2" w:val="clear"/>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b/>
          <w:bCs/>
        </w:rPr>
        <w:t>Предоставьте дополнительную информацию в отношении</w:t>
      </w:r>
      <w:r>
        <w:rPr/>
        <w:t xml:space="preserve"> практического применения положений, касающихся доступа к правосудию в соответствии со статьей 9, </w:t>
      </w:r>
      <w:r>
        <w:rPr>
          <w:b/>
          <w:bCs/>
        </w:rPr>
        <w:t>например, существуют ли какие-либо статистические данные о правосудии в вопросах окружающей среды и есть ли какие-либо механизмы оказания помощи для устранения или сокращения финансовых или других барьеров, препятствующих доступу к правосудию.</w:t>
      </w:r>
    </w:p>
    <w:p>
      <w:pPr>
        <w:pStyle w:val="Footnote"/>
        <w:pBdr>
          <w:left w:val="single" w:sz="4" w:space="4" w:color="000000"/>
          <w:bottom w:val="single" w:sz="4" w:space="1" w:color="000000"/>
          <w:right w:val="single" w:sz="4" w:space="4" w:color="000000"/>
        </w:pBdr>
        <w:tabs>
          <w:tab w:val="clear" w:pos="567"/>
          <w:tab w:val="clear" w:pos="1134"/>
          <w:tab w:val="left" w:pos="561" w:leader="none"/>
          <w:tab w:val="left" w:pos="1122" w:leader="none"/>
          <w:tab w:val="left" w:pos="1701" w:leader="none"/>
          <w:tab w:val="left" w:pos="2268" w:leader="none"/>
          <w:tab w:val="left" w:pos="6237" w:leader="none"/>
        </w:tabs>
        <w:spacing w:lineRule="auto" w:line="288" w:before="120" w:after="0"/>
        <w:rPr>
          <w:i/>
          <w:i/>
          <w:iCs/>
        </w:rPr>
      </w:pPr>
      <w:r>
        <w:rPr>
          <w:i/>
          <w:iCs/>
        </w:rPr>
        <w:t>Ответ:</w:t>
      </w:r>
    </w:p>
    <w:p>
      <w:pPr>
        <w:pStyle w:val="Default"/>
        <w:jc w:val="both"/>
        <w:rPr>
          <w:ins w:id="2880" w:author="owner" w:date="2013-10-31T21:27:00Z"/>
        </w:rPr>
      </w:pPr>
      <w:r>
        <w:rPr/>
        <w:t>145</w:t>
      </w:r>
      <w:ins w:id="2863" w:author="owner" w:date="2013-10-31T20:53:00Z">
        <w:r>
          <w:rPr/>
          <w:t>. В республике зна</w:t>
        </w:r>
      </w:ins>
      <w:ins w:id="2864" w:author="owner" w:date="2013-10-31T20:55:00Z">
        <w:r>
          <w:rPr/>
          <w:t xml:space="preserve">чительно увеличилась практика </w:t>
        </w:r>
      </w:ins>
      <w:ins w:id="2865" w:author="owner" w:date="2013-10-31T20:58:00Z">
        <w:r>
          <w:rPr/>
          <w:t>обращений граждан и общественных объединений экологической направленности</w:t>
        </w:r>
      </w:ins>
      <w:ins w:id="2866" w:author="owner" w:date="2013-10-31T20:55:00Z">
        <w:r>
          <w:rPr/>
          <w:t xml:space="preserve"> в суд </w:t>
        </w:r>
      </w:ins>
      <w:ins w:id="2867" w:author="owner" w:date="2013-10-31T20:59:00Z">
        <w:r>
          <w:rPr/>
          <w:t>с</w:t>
        </w:r>
      </w:ins>
      <w:ins w:id="2868" w:author="owner" w:date="2013-10-31T20:55:00Z">
        <w:r>
          <w:rPr/>
          <w:t xml:space="preserve"> иск</w:t>
        </w:r>
      </w:ins>
      <w:ins w:id="2869" w:author="owner" w:date="2013-10-31T20:59:00Z">
        <w:r>
          <w:rPr/>
          <w:t>ами</w:t>
        </w:r>
      </w:ins>
      <w:ins w:id="2870" w:author="owner" w:date="2013-10-31T20:55:00Z">
        <w:r>
          <w:rPr/>
          <w:t>, связанны</w:t>
        </w:r>
      </w:ins>
      <w:ins w:id="2871" w:author="owner" w:date="2013-10-31T20:59:00Z">
        <w:r>
          <w:rPr/>
          <w:t>ми</w:t>
        </w:r>
      </w:ins>
      <w:ins w:id="2872" w:author="owner" w:date="2013-10-31T20:55:00Z">
        <w:r>
          <w:rPr/>
          <w:t xml:space="preserve"> с реализацией прав общественности в соответствии с положениями Орхусской конвенции. </w:t>
        </w:r>
      </w:ins>
      <w:ins w:id="2873" w:author="owner" w:date="2013-10-31T20:58:00Z">
        <w:r>
          <w:rPr/>
          <w:t xml:space="preserve">В большинстве случаев иски </w:t>
        </w:r>
      </w:ins>
      <w:ins w:id="2874" w:author="owner" w:date="2013-10-31T21:01:00Z">
        <w:r>
          <w:rPr/>
          <w:t xml:space="preserve">судами </w:t>
        </w:r>
      </w:ins>
      <w:ins w:id="2875" w:author="owner" w:date="2013-10-31T20:59:00Z">
        <w:r>
          <w:rPr/>
          <w:t xml:space="preserve">принимались к рассмотрению. Случаи отказа в принятии иска в основном были связаны с </w:t>
        </w:r>
      </w:ins>
      <w:ins w:id="2876" w:author="owner" w:date="2013-10-31T21:01:00Z">
        <w:r>
          <w:rPr/>
          <w:t>не</w:t>
        </w:r>
      </w:ins>
      <w:ins w:id="2877" w:author="owner" w:date="2013-10-31T20:59:00Z">
        <w:r>
          <w:rPr/>
          <w:t>подведомственностью дел.</w:t>
        </w:r>
      </w:ins>
      <w:ins w:id="2878" w:author="owner" w:date="2013-10-31T21:01:00Z">
        <w:r>
          <w:rPr/>
          <w:t xml:space="preserve"> Рассмотренные иски в большинстве случаев были отклонены. Однако имеются примеры вынесения определения судом в пользу истца. </w:t>
        </w:r>
      </w:ins>
      <w:ins w:id="2879" w:author="owner" w:date="2013-10-31T21:27:00Z">
        <w:r>
          <w:rPr/>
          <w:t>В некоторых случаях подавались апелляции.</w:t>
        </w:r>
      </w:ins>
    </w:p>
    <w:p>
      <w:pPr>
        <w:pStyle w:val="Default"/>
        <w:jc w:val="both"/>
        <w:rPr>
          <w:del w:id="2886" w:author="owner" w:date="2013-10-31T21:27:00Z"/>
        </w:rPr>
      </w:pPr>
      <w:ins w:id="2881" w:author="owner" w:date="2013-10-31T21:02:00Z">
        <w:r>
          <w:rPr/>
          <w:t xml:space="preserve">В одном случае был подан иск о приостановлении </w:t>
        </w:r>
      </w:ins>
      <w:ins w:id="2882" w:author="owner" w:date="2013-10-31T21:12:00Z">
        <w:r>
          <w:rPr/>
          <w:t>деятельности</w:t>
        </w:r>
      </w:ins>
      <w:ins w:id="2883" w:author="owner" w:date="2013-10-31T21:27:00Z">
        <w:r>
          <w:rPr/>
          <w:t>, на момент подготовки доклада рассмотрение дела продолжается.</w:t>
        </w:r>
      </w:ins>
      <w:del w:id="2884" w:author="owner" w:date="2013-10-31T20:53:00Z">
        <w:r>
          <w:rPr>
            <w:highlight w:val="cyan"/>
          </w:rPr>
          <w:delText>.</w:delText>
        </w:r>
      </w:del>
      <w:del w:id="2885" w:author="owner" w:date="2013-10-31T21:27:00Z">
        <w:r>
          <w:rPr/>
          <w:delText xml:space="preserve"> На заседании Общественного координационного экологического совета при Минприроды 19.10.2007 было принято решение о проработке вопроса по месту размещения в сети Интернет рубрики, содержащей информацию о существующих барьерах в сфере обеспечения доступа к правосудию рамках Орхусской конвенции. </w:delText>
        </w:r>
      </w:del>
    </w:p>
    <w:p>
      <w:pPr>
        <w:pStyle w:val="Default"/>
        <w:jc w:val="both"/>
        <w:rPr>
          <w:del w:id="2888" w:author="owner" w:date="2013-10-31T21:27:00Z"/>
        </w:rPr>
      </w:pPr>
      <w:del w:id="2887" w:author="owner" w:date="2013-10-31T21:27:00Z">
        <w:r>
          <w:rPr/>
        </w:r>
      </w:del>
    </w:p>
    <w:p>
      <w:pPr>
        <w:pStyle w:val="Default"/>
        <w:jc w:val="both"/>
        <w:rPr>
          <w:ins w:id="2890" w:author="User" w:date="2010-11-10T19:12:00Z"/>
        </w:rPr>
      </w:pPr>
      <w:ins w:id="2889" w:author="User" w:date="2010-11-10T19:12:00Z">
        <w:r>
          <w:rPr/>
        </w:r>
      </w:ins>
    </w:p>
    <w:p>
      <w:pPr>
        <w:pStyle w:val="Default"/>
        <w:jc w:val="both"/>
        <w:rPr/>
      </w:pPr>
      <w:r>
        <w:rPr/>
      </w:r>
    </w:p>
    <w:p>
      <w:pPr>
        <w:pStyle w:val="Normal"/>
        <w:spacing w:lineRule="auto" w:line="240"/>
        <w:jc w:val="both"/>
        <w:rPr>
          <w:ins w:id="2895" w:author="owner" w:date="2013-10-31T21:25:00Z"/>
        </w:rPr>
      </w:pPr>
      <w:r>
        <w:rPr/>
        <w:t>146</w:t>
      </w:r>
      <w:del w:id="2891" w:author="owner" w:date="2013-10-31T21:26:00Z">
        <w:r>
          <w:rPr/>
          <w:delText>.</w:delText>
        </w:r>
      </w:del>
      <w:ins w:id="2892" w:author="owner" w:date="2013-10-31T21:26:00Z">
        <w:r>
          <w:rPr/>
          <w:t xml:space="preserve">. </w:t>
        </w:r>
      </w:ins>
      <w:ins w:id="2893" w:author="owner" w:date="2013-10-31T21:28:00Z">
        <w:r>
          <w:rPr/>
          <w:t>Пример положительной практики: в</w:t>
        </w:r>
      </w:ins>
      <w:ins w:id="2894" w:author="owner" w:date="2013-10-31T21:25:00Z">
        <w:r>
          <w:rPr/>
          <w:t xml:space="preserve"> марте 2012 года от гражданина в суд Лидского района был подан иск об оставлении без удовлетворения его заявления о предоставлении экологической информации, касающейся планируемой хозяйственной деятельности по организации производства стекловаты. В ходе судебного разбирательства информация истцу была предоставлена, дело было прекращено в связи с отказом истца от иска по причине добровольного предоставления информации ее обладателем.</w:t>
        </w:r>
      </w:ins>
    </w:p>
    <w:p>
      <w:pPr>
        <w:pStyle w:val="Default"/>
        <w:jc w:val="both"/>
        <w:rPr>
          <w:del w:id="2898" w:author="User" w:date="2010-11-10T19:13:00Z"/>
        </w:rPr>
      </w:pPr>
      <w:del w:id="2896" w:author="User" w:date="2010-11-12T17:25:00Z">
        <w:r>
          <w:rPr/>
          <w:delText xml:space="preserve"> </w:delText>
        </w:r>
      </w:del>
      <w:del w:id="2897" w:author="User" w:date="2010-11-10T19:13:00Z">
        <w:r>
          <w:rPr/>
          <w:delText xml:space="preserve">Согласно НПДООС на 2006-2010 годы в 2008 году с целью совершенствования механизма доступа общественности к правосудию по вопросам, касающимся охраны окружающей среды, в соответствии с требованиями Орхусской конвенции будут разработаны предложения о внесении изменений и дополнений в Гражданский процессуальный кодекс и Хозяйственный процессуальный кодекс. </w:delText>
        </w:r>
      </w:del>
    </w:p>
    <w:p>
      <w:pPr>
        <w:pStyle w:val="Default"/>
        <w:widowControl/>
        <w:autoSpaceDE w:val="false"/>
        <w:bidi w:val="0"/>
        <w:jc w:val="both"/>
        <w:rPr/>
      </w:pPr>
      <w:r>
        <w:rPr/>
      </w:r>
    </w:p>
    <w:p>
      <w:pPr>
        <w:pStyle w:val="Default"/>
        <w:jc w:val="both"/>
        <w:rPr/>
      </w:pPr>
      <w:r>
        <w:rPr/>
        <w:t>Статистика о правосудии по вопросам, касающимся окружающей среды, не ведется, за исключением судебной статистики по вопросам, касающимся защиты окружающей среды, инициированным Минприроды.</w:t>
      </w:r>
    </w:p>
    <w:p>
      <w:pPr>
        <w:pStyle w:val="Default"/>
        <w:jc w:val="both"/>
        <w:rPr/>
      </w:pPr>
      <w:r>
        <w:rPr/>
      </w:r>
    </w:p>
    <w:p>
      <w:pPr>
        <w:pStyle w:val="TextBody"/>
        <w:numPr>
          <w:ilvl w:val="0"/>
          <w:numId w:val="3"/>
        </w:numPr>
        <w:tabs>
          <w:tab w:val="clear" w:pos="567"/>
          <w:tab w:val="clear" w:pos="1134"/>
          <w:tab w:val="clear" w:pos="1701"/>
          <w:tab w:val="clear" w:pos="2268"/>
          <w:tab w:val="clear" w:pos="6237"/>
        </w:tabs>
        <w:spacing w:lineRule="auto" w:line="240" w:before="120" w:after="120"/>
        <w:ind w:left="0" w:firstLine="720"/>
        <w:jc w:val="center"/>
        <w:rPr>
          <w:bCs w:val="false"/>
          <w:caps/>
          <w:szCs w:val="24"/>
        </w:rPr>
      </w:pPr>
      <w:r>
        <w:rPr>
          <w:bCs w:val="false"/>
          <w:caps/>
          <w:szCs w:val="24"/>
        </w:rPr>
        <w:t>адреса вебсайтов, имеющих отношение к осуществлению статьи 9</w:t>
      </w:r>
    </w:p>
    <w:p>
      <w:pPr>
        <w:pStyle w:val="Normal"/>
        <w:pBdr>
          <w:top w:val="single" w:sz="2" w:space="1" w:color="000000"/>
          <w:left w:val="single" w:sz="4" w:space="4" w:color="000000"/>
          <w:bottom w:val="single" w:sz="2" w:space="1" w:color="000000"/>
          <w:right w:val="single" w:sz="4" w:space="4" w:color="000000"/>
        </w:pBdr>
        <w:shd w:fill="F2F2F2" w:val="clear"/>
        <w:rPr>
          <w:bCs/>
          <w:caps/>
          <w:szCs w:val="24"/>
        </w:rPr>
      </w:pPr>
      <w:r>
        <w:rPr>
          <w:bCs/>
          <w:caps/>
          <w:szCs w:val="24"/>
        </w:rPr>
      </w:r>
    </w:p>
    <w:p>
      <w:pPr>
        <w:pStyle w:val="Normal"/>
        <w:pBdr>
          <w:top w:val="single" w:sz="2" w:space="1" w:color="000000"/>
          <w:left w:val="single" w:sz="4" w:space="4" w:color="000000"/>
          <w:bottom w:val="single" w:sz="2" w:space="1" w:color="000000"/>
          <w:right w:val="single" w:sz="4" w:space="4" w:color="000000"/>
        </w:pBdr>
        <w:shd w:fill="F2F2F2" w:val="clear"/>
        <w:rPr/>
      </w:pPr>
      <w:r>
        <w:rPr/>
        <w:t xml:space="preserve">Укажите адреса соответствующих вебсайтов, если таковые имеются: </w:t>
      </w:r>
    </w:p>
    <w:p>
      <w:pPr>
        <w:pStyle w:val="Normal"/>
        <w:pBdr>
          <w:top w:val="single" w:sz="2" w:space="1" w:color="000000"/>
          <w:left w:val="single" w:sz="4" w:space="4" w:color="000000"/>
          <w:bottom w:val="single" w:sz="2" w:space="1" w:color="000000"/>
          <w:right w:val="single" w:sz="4" w:space="4" w:color="000000"/>
        </w:pBdr>
        <w:shd w:fill="F2F2F2" w:val="clear"/>
        <w:rPr/>
      </w:pPr>
      <w:r>
        <w:rPr/>
      </w:r>
    </w:p>
    <w:p>
      <w:pPr>
        <w:pStyle w:val="Default"/>
        <w:jc w:val="both"/>
        <w:rPr/>
      </w:pPr>
      <w:r>
        <w:rPr/>
        <w:t xml:space="preserve">147. </w:t>
      </w:r>
      <w:ins w:id="2899" w:author="User" w:date="2010-11-10T19:13:00Z">
        <w:r>
          <w:rPr>
            <w:sz w:val="24"/>
            <w:szCs w:val="24"/>
          </w:rPr>
          <w:t xml:space="preserve">Сайт Национального центра правовой информации - </w:t>
        </w:r>
      </w:ins>
      <w:ins w:id="2900" w:author="User" w:date="2010-11-10T19:13:00Z">
        <w:r>
          <w:rPr>
            <w:sz w:val="24"/>
            <w:szCs w:val="24"/>
            <w:lang w:val="en-US"/>
          </w:rPr>
          <w:t>http</w:t>
        </w:r>
      </w:ins>
      <w:ins w:id="2901" w:author="User" w:date="2010-11-10T19:13:00Z">
        <w:r>
          <w:rPr>
            <w:sz w:val="24"/>
            <w:szCs w:val="24"/>
          </w:rPr>
          <w:t>://</w:t>
        </w:r>
      </w:ins>
      <w:ins w:id="2902" w:author="User" w:date="2010-11-10T19:13:00Z">
        <w:r>
          <w:rPr>
            <w:sz w:val="24"/>
            <w:szCs w:val="24"/>
            <w:lang w:val="en-US"/>
          </w:rPr>
          <w:t>ncpi</w:t>
        </w:r>
      </w:ins>
      <w:ins w:id="2903" w:author="User" w:date="2010-11-10T19:13:00Z">
        <w:r>
          <w:rPr>
            <w:sz w:val="24"/>
            <w:szCs w:val="24"/>
          </w:rPr>
          <w:t>.</w:t>
        </w:r>
      </w:ins>
      <w:ins w:id="2904" w:author="User" w:date="2010-11-10T19:13:00Z">
        <w:r>
          <w:rPr>
            <w:sz w:val="24"/>
            <w:szCs w:val="24"/>
            <w:lang w:val="en-US"/>
          </w:rPr>
          <w:t>gov</w:t>
        </w:r>
      </w:ins>
      <w:ins w:id="2905" w:author="User" w:date="2010-11-10T19:13:00Z">
        <w:r>
          <w:rPr>
            <w:sz w:val="24"/>
            <w:szCs w:val="24"/>
          </w:rPr>
          <w:t>.</w:t>
        </w:r>
      </w:ins>
      <w:ins w:id="2906" w:author="User" w:date="2010-11-10T19:13:00Z">
        <w:r>
          <w:rPr>
            <w:sz w:val="24"/>
            <w:szCs w:val="24"/>
            <w:lang w:val="en-US"/>
          </w:rPr>
          <w:t>by</w:t>
        </w:r>
      </w:ins>
      <w:del w:id="2907" w:author="User" w:date="2010-11-10T19:13:00Z">
        <w:r>
          <w:rPr/>
          <w:delText xml:space="preserve">Информация в отношении этого раздела не была предоставлена данной Стороной конвенции. </w:delText>
        </w:r>
      </w:del>
    </w:p>
    <w:p>
      <w:pPr>
        <w:pStyle w:val="Default"/>
        <w:jc w:val="both"/>
        <w:rPr>
          <w:del w:id="2920" w:author="User" w:date="2010-11-10T19:13:00Z"/>
        </w:rPr>
      </w:pPr>
      <w:del w:id="2908" w:author="User" w:date="2010-11-10T19:13:00Z">
        <w:r>
          <w:rPr>
            <w:lang w:val="en-US"/>
          </w:rPr>
          <w:delText>ECE</w:delText>
        </w:r>
      </w:del>
      <w:del w:id="2909" w:author="User" w:date="2010-11-10T19:13:00Z">
        <w:r>
          <w:rPr>
            <w:lang w:val="ru-RU"/>
          </w:rPr>
          <w:delText>/</w:delText>
        </w:r>
      </w:del>
      <w:del w:id="2910" w:author="User" w:date="2010-11-10T19:13:00Z">
        <w:r>
          <w:rPr>
            <w:lang w:val="en-US"/>
          </w:rPr>
          <w:delText>MP</w:delText>
        </w:r>
      </w:del>
      <w:del w:id="2911" w:author="User" w:date="2010-11-10T19:13:00Z">
        <w:r>
          <w:rPr>
            <w:lang w:val="ru-RU"/>
          </w:rPr>
          <w:delText>.</w:delText>
        </w:r>
      </w:del>
      <w:del w:id="2912" w:author="User" w:date="2010-11-10T19:13:00Z">
        <w:r>
          <w:rPr>
            <w:lang w:val="en-US"/>
          </w:rPr>
          <w:delText>PP</w:delText>
        </w:r>
      </w:del>
      <w:del w:id="2913" w:author="User" w:date="2010-11-10T19:13:00Z">
        <w:r>
          <w:rPr>
            <w:lang w:val="ru-RU"/>
          </w:rPr>
          <w:delText>/</w:delText>
        </w:r>
      </w:del>
      <w:del w:id="2914" w:author="User" w:date="2010-11-10T19:13:00Z">
        <w:r>
          <w:rPr>
            <w:lang w:val="en-US"/>
          </w:rPr>
          <w:delText>IR</w:delText>
        </w:r>
      </w:del>
      <w:del w:id="2915" w:author="User" w:date="2010-11-10T19:13:00Z">
        <w:r>
          <w:rPr>
            <w:lang w:val="ru-RU"/>
          </w:rPr>
          <w:delText>/2008/</w:delText>
        </w:r>
      </w:del>
      <w:del w:id="2916" w:author="User" w:date="2010-11-10T19:13:00Z">
        <w:r>
          <w:rPr>
            <w:lang w:val="en-US"/>
          </w:rPr>
          <w:delText>BLR</w:delText>
        </w:r>
      </w:del>
      <w:del w:id="2917" w:author="User" w:date="2010-11-10T19:13:00Z">
        <w:r>
          <w:rPr>
            <w:lang w:val="ru-RU"/>
          </w:rPr>
          <w:delText xml:space="preserve"> </w:delText>
        </w:r>
      </w:del>
      <w:del w:id="2918" w:author="User" w:date="2010-11-10T19:13:00Z">
        <w:r>
          <w:rPr>
            <w:lang w:val="en-US"/>
          </w:rPr>
          <w:delText>Page</w:delText>
        </w:r>
      </w:del>
      <w:del w:id="2919" w:author="User" w:date="2010-11-10T19:13:00Z">
        <w:r>
          <w:rPr>
            <w:lang w:val="ru-RU"/>
          </w:rPr>
          <w:delText xml:space="preserve"> 29 </w:delText>
        </w:r>
      </w:del>
    </w:p>
    <w:p>
      <w:pPr>
        <w:pStyle w:val="Default"/>
        <w:pBdr>
          <w:left w:val="single" w:sz="4" w:space="4" w:color="000000"/>
          <w:bottom w:val="single" w:sz="4" w:space="1" w:color="000000"/>
          <w:right w:val="single" w:sz="4" w:space="4" w:color="000000"/>
        </w:pBdr>
        <w:tabs>
          <w:tab w:val="clear" w:pos="567"/>
          <w:tab w:val="clear" w:pos="1134"/>
          <w:tab w:val="left" w:pos="561" w:leader="none"/>
          <w:tab w:val="left" w:pos="1122" w:leader="none"/>
          <w:tab w:val="left" w:pos="1701" w:leader="none"/>
          <w:tab w:val="left" w:pos="2268" w:leader="none"/>
          <w:tab w:val="left" w:pos="6237" w:leader="none"/>
        </w:tabs>
        <w:spacing w:lineRule="auto" w:line="288"/>
        <w:rPr>
          <w:lang w:val="ru-RU"/>
        </w:rPr>
      </w:pPr>
      <w:r>
        <w:rPr>
          <w:lang w:val="ru-RU"/>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b/>
          <w:b/>
          <w:bCs/>
        </w:rPr>
      </w:pPr>
      <w:r>
        <w:rPr>
          <w:b/>
          <w:bCs/>
        </w:rPr>
        <w:t>Статьи 10-22 не относятся к национальному осуществлению.</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b/>
          <w:b/>
          <w:bCs/>
        </w:rPr>
      </w:pPr>
      <w:r>
        <w:rPr>
          <w:b/>
          <w:bCs/>
        </w:rPr>
      </w:r>
    </w:p>
    <w:p>
      <w:pPr>
        <w:pStyle w:val="TextBody"/>
        <w:numPr>
          <w:ilvl w:val="0"/>
          <w:numId w:val="3"/>
        </w:numPr>
        <w:tabs>
          <w:tab w:val="clear" w:pos="567"/>
          <w:tab w:val="clear" w:pos="1134"/>
          <w:tab w:val="clear" w:pos="1701"/>
          <w:tab w:val="clear" w:pos="2268"/>
          <w:tab w:val="clear" w:pos="6237"/>
        </w:tabs>
        <w:spacing w:lineRule="auto" w:line="240" w:before="120" w:after="0"/>
        <w:ind w:left="360" w:hanging="0"/>
        <w:jc w:val="center"/>
        <w:rPr>
          <w:bCs w:val="false"/>
          <w:caps/>
          <w:szCs w:val="24"/>
        </w:rPr>
      </w:pPr>
      <w:r>
        <w:rPr>
          <w:bCs w:val="false"/>
          <w:caps/>
          <w:szCs w:val="24"/>
        </w:rPr>
        <w:t>ОБЩИЕ комментарии В ОТНОШЕНИИ ЦЕЛИ КОНВЕНЦИИ</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b/>
          <w:b/>
          <w:bCs/>
          <w:caps/>
          <w:szCs w:val="24"/>
        </w:rPr>
      </w:pPr>
      <w:r>
        <w:rPr>
          <w:b/>
          <w:bCs/>
          <w:caps/>
          <w:szCs w:val="24"/>
        </w:rPr>
      </w:r>
    </w:p>
    <w:p>
      <w:pPr>
        <w:pStyle w:val="TextBody"/>
        <w:pBdr>
          <w:top w:val="single" w:sz="4" w:space="1" w:color="000000"/>
          <w:left w:val="single" w:sz="4" w:space="4" w:color="000000"/>
          <w:bottom w:val="single" w:sz="4" w:space="1" w:color="000000"/>
          <w:right w:val="single" w:sz="4" w:space="4" w:color="000000"/>
        </w:pBdr>
        <w:shd w:fill="F2F2F2" w:val="clear"/>
        <w:spacing w:lineRule="auto" w:line="288"/>
        <w:rPr>
          <w:b w:val="false"/>
          <w:b w:val="false"/>
          <w:bCs w:val="false"/>
        </w:rPr>
      </w:pPr>
      <w:r>
        <w:rPr>
          <w:b w:val="false"/>
          <w:bCs w:val="false"/>
        </w:rPr>
        <w:t>Укажите, когда это уместно, каким образом осуществление Конвенции содействует защите права каждого человека нынешнего и будущих поколений жить в окружающей среде, благоприятной для его здоровья и благосостояния.</w:t>
      </w:r>
    </w:p>
    <w:p>
      <w:pPr>
        <w:pStyle w:val="Footnote"/>
        <w:pBdr>
          <w:left w:val="single" w:sz="4" w:space="4" w:color="000000"/>
          <w:bottom w:val="single" w:sz="4" w:space="1" w:color="000000"/>
          <w:right w:val="single" w:sz="4" w:space="4" w:color="000000"/>
        </w:pBdr>
        <w:tabs>
          <w:tab w:val="clear" w:pos="567"/>
          <w:tab w:val="clear" w:pos="1134"/>
          <w:tab w:val="left" w:pos="561" w:leader="none"/>
          <w:tab w:val="left" w:pos="1122" w:leader="none"/>
          <w:tab w:val="left" w:pos="1701" w:leader="none"/>
          <w:tab w:val="left" w:pos="2268" w:leader="none"/>
          <w:tab w:val="left" w:pos="6237" w:leader="none"/>
        </w:tabs>
        <w:spacing w:lineRule="auto" w:line="288" w:before="120" w:after="0"/>
        <w:rPr>
          <w:i/>
          <w:i/>
          <w:iCs/>
        </w:rPr>
      </w:pPr>
      <w:r>
        <w:rPr>
          <w:i/>
          <w:iCs/>
        </w:rPr>
        <w:t xml:space="preserve">Ответ: </w:t>
      </w:r>
    </w:p>
    <w:p>
      <w:pPr>
        <w:pStyle w:val="Default"/>
        <w:jc w:val="both"/>
        <w:rPr/>
      </w:pPr>
      <w:r>
        <w:rPr/>
        <w:t>148. Конвенция определяет правовые рамки или принципы защиты права граждан на благоприятную окружающую среду, которые далее развиваются в актах национального законодательства в виде конкретных правовых механизмов. Она является безусловным стимулом в деле совершенствования законодательства в данной области отношений.</w:t>
      </w:r>
      <w:del w:id="2921" w:author="User" w:date="2010-11-12T17:25:00Z">
        <w:r>
          <w:rPr/>
          <w:delText xml:space="preserve"> </w:delText>
        </w:r>
      </w:del>
    </w:p>
    <w:p>
      <w:pPr>
        <w:pStyle w:val="Footnote"/>
        <w:pBdr>
          <w:left w:val="single" w:sz="4" w:space="4" w:color="000000"/>
          <w:bottom w:val="single" w:sz="4" w:space="1" w:color="000000"/>
          <w:right w:val="single" w:sz="4" w:space="4" w:color="000000"/>
        </w:pBdr>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i/>
          <w:iCs/>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i/>
          <w:iCs/>
        </w:rPr>
      </w:r>
    </w:p>
    <w:p>
      <w:pPr>
        <w:pStyle w:val="TextBody"/>
        <w:numPr>
          <w:ilvl w:val="0"/>
          <w:numId w:val="3"/>
        </w:numPr>
        <w:tabs>
          <w:tab w:val="clear" w:pos="567"/>
          <w:tab w:val="clear" w:pos="1134"/>
          <w:tab w:val="clear" w:pos="1701"/>
          <w:tab w:val="clear" w:pos="2268"/>
          <w:tab w:val="clear" w:pos="6237"/>
        </w:tabs>
        <w:spacing w:lineRule="auto" w:line="240" w:before="120" w:after="120"/>
        <w:ind w:left="0" w:firstLine="270"/>
        <w:jc w:val="center"/>
        <w:rPr>
          <w:bCs w:val="false"/>
          <w:caps/>
          <w:szCs w:val="24"/>
        </w:rPr>
      </w:pPr>
      <w:r>
        <w:rPr>
          <w:bCs w:val="false"/>
          <w:caps/>
          <w:szCs w:val="24"/>
        </w:rPr>
        <w:t>законодательные, нормативные и другие меры по осуществлению положений статьи 6-БИС И ПРИЛОЖЕНИЯ i-БИС, КАСАЮЩИхСЯ ГЕНЕТИЧЕСКИ ИЗМЕНЕННЫХ ОРГАНИЗМОВ</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bCs/>
          <w:iCs/>
          <w:caps/>
          <w:szCs w:val="24"/>
        </w:rPr>
      </w:pPr>
      <w:r>
        <w:rPr>
          <w:bCs/>
          <w:iCs/>
          <w:caps/>
          <w:szCs w:val="24"/>
        </w:rPr>
      </w:r>
    </w:p>
    <w:tbl>
      <w:tblPr>
        <w:tblW w:w="9307" w:type="dxa"/>
        <w:jc w:val="center"/>
        <w:tblInd w:w="0" w:type="dxa"/>
        <w:tblLayout w:type="fixed"/>
        <w:tblCellMar>
          <w:top w:w="0" w:type="dxa"/>
          <w:left w:w="0" w:type="dxa"/>
          <w:bottom w:w="0" w:type="dxa"/>
          <w:right w:w="0" w:type="dxa"/>
        </w:tblCellMar>
      </w:tblPr>
      <w:tblGrid>
        <w:gridCol w:w="9307"/>
      </w:tblGrid>
      <w:tr>
        <w:trPr>
          <w:trHeight w:val="240" w:hRule="exact"/>
        </w:trPr>
        <w:tc>
          <w:tcPr>
            <w:tcW w:w="9307" w:type="dxa"/>
            <w:tcBorders>
              <w:top w:val="single" w:sz="4" w:space="0" w:color="000000"/>
              <w:left w:val="single" w:sz="4" w:space="0" w:color="000000"/>
              <w:right w:val="single" w:sz="4" w:space="0" w:color="000000"/>
            </w:tcBorders>
            <w:shd w:fill="F2F2F2" w:val="clear"/>
          </w:tcPr>
          <w:p>
            <w:pPr>
              <w:pStyle w:val="Normal"/>
              <w:snapToGrid w:val="false"/>
              <w:spacing w:lineRule="auto" w:line="240"/>
              <w:rPr/>
            </w:pPr>
            <w:r>
              <w:rPr/>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spacing w:before="0" w:after="120"/>
              <w:jc w:val="both"/>
              <w:rPr/>
            </w:pPr>
            <w:r>
              <w:rPr/>
              <w:t>В отношении законодательных, нормативных и других мер по осуществлению положений статьи 6-бис, касающихся участия общественности в принятии решений в отношении преднамеренного высвобождения в окружающую среду и реализации на рынке генетически измененных организмов (ГИО) опишите:</w:t>
            </w:r>
          </w:p>
          <w:p>
            <w:pPr>
              <w:pStyle w:val="Normal"/>
              <w:spacing w:before="0" w:after="120"/>
              <w:jc w:val="both"/>
              <w:rPr/>
            </w:pPr>
            <w:r>
              <w:rPr/>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spacing w:before="0" w:after="120"/>
              <w:jc w:val="both"/>
              <w:rPr/>
            </w:pPr>
            <w:r>
              <w:rPr/>
              <w:t>а)</w:t>
              <w:tab/>
              <w:t xml:space="preserve">в отношении </w:t>
            </w:r>
            <w:r>
              <w:rPr>
                <w:b/>
              </w:rPr>
              <w:t>пункта 1</w:t>
            </w:r>
            <w:r>
              <w:rPr/>
              <w:t xml:space="preserve"> статьи 6-бис и:</w:t>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ind w:left="1136" w:hanging="1136"/>
              <w:jc w:val="both"/>
              <w:rPr/>
            </w:pPr>
            <w:r>
              <w:rPr/>
              <w:tab/>
            </w:r>
            <w:r>
              <w:rPr>
                <w:lang w:val="en-US"/>
              </w:rPr>
              <w:t>i</w:t>
            </w:r>
            <w:r>
              <w:rPr/>
              <w:t>)</w:t>
              <w:tab/>
            </w:r>
            <w:r>
              <w:rPr>
                <w:b/>
              </w:rPr>
              <w:t>пункта 1</w:t>
            </w:r>
            <w:r>
              <w:rPr/>
              <w:t xml:space="preserve"> приложения </w:t>
            </w:r>
            <w:r>
              <w:rPr>
                <w:lang w:val="en-US"/>
              </w:rPr>
              <w:t>I</w:t>
            </w:r>
            <w:r>
              <w:rPr/>
              <w:t>-бис − меры, включенные в нормативно-правовую базу Стороны для обеспечения эффективного представления информации и участия общественности в отношении решений, подпадающих под действие положений статьи 6-бис;</w:t>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ind w:left="1136" w:hanging="1136"/>
              <w:jc w:val="both"/>
              <w:rPr/>
            </w:pPr>
            <w:r>
              <w:rPr/>
              <w:tab/>
            </w:r>
            <w:r>
              <w:rPr>
                <w:lang w:val="en-US"/>
              </w:rPr>
              <w:t>ii</w:t>
            </w:r>
            <w:r>
              <w:rPr/>
              <w:t>)</w:t>
              <w:tab/>
            </w:r>
            <w:r>
              <w:rPr>
                <w:b/>
              </w:rPr>
              <w:t>пункта 2</w:t>
            </w:r>
            <w:r>
              <w:rPr/>
              <w:t xml:space="preserve"> приложения </w:t>
            </w:r>
            <w:r>
              <w:rPr>
                <w:lang w:val="en-US"/>
              </w:rPr>
              <w:t>I</w:t>
            </w:r>
            <w:r>
              <w:rPr/>
              <w:t xml:space="preserve">-бис − любые исключения, предусматриваемые в нормативно-правовой базе Стороны в отношении процедуры участия общественности, изложенной в приложении </w:t>
            </w:r>
            <w:r>
              <w:rPr>
                <w:lang w:val="en-US"/>
              </w:rPr>
              <w:t>I</w:t>
            </w:r>
            <w:r>
              <w:rPr/>
              <w:t>-бис, и критерии для любого такого исключения;</w:t>
            </w:r>
          </w:p>
        </w:tc>
      </w:tr>
      <w:tr>
        <w:trPr/>
        <w:tc>
          <w:tcPr>
            <w:tcW w:w="9307" w:type="dxa"/>
            <w:tcBorders>
              <w:left w:val="single" w:sz="4" w:space="0" w:color="000000"/>
              <w:right w:val="single" w:sz="4" w:space="0" w:color="000000"/>
            </w:tcBorders>
            <w:shd w:fill="F2F2F2" w:val="clear"/>
            <w:tcMar>
              <w:left w:w="142" w:type="dxa"/>
              <w:right w:w="142" w:type="dxa"/>
            </w:tcMar>
          </w:tcPr>
          <w:p>
            <w:pPr>
              <w:pStyle w:val="SingleTxtGR"/>
              <w:tabs>
                <w:tab w:val="clear" w:pos="1701"/>
                <w:tab w:val="left" w:pos="562" w:leader="none"/>
                <w:tab w:val="left" w:pos="1136" w:leader="none"/>
                <w:tab w:val="left" w:pos="1685" w:leader="none"/>
                <w:tab w:val="left" w:pos="2268" w:leader="none"/>
                <w:tab w:val="left" w:pos="2835" w:leader="none"/>
                <w:tab w:val="left" w:pos="3402" w:leader="none"/>
                <w:tab w:val="left" w:pos="3969" w:leader="none"/>
              </w:tabs>
              <w:spacing w:before="0" w:after="120"/>
              <w:ind w:left="1136" w:right="8" w:hanging="1136"/>
              <w:rPr/>
            </w:pPr>
            <w:r>
              <w:rPr/>
              <w:tab/>
            </w:r>
            <w:r>
              <w:rPr>
                <w:lang w:val="en-US"/>
              </w:rPr>
              <w:t>iii</w:t>
            </w:r>
            <w:r>
              <w:rPr/>
              <w:t>)</w:t>
              <w:tab/>
            </w:r>
            <w:r>
              <w:rPr>
                <w:b/>
                <w:spacing w:val="0"/>
                <w:w w:val="100"/>
                <w:kern w:val="0"/>
                <w:sz w:val="24"/>
              </w:rPr>
              <w:t>пункта 3</w:t>
            </w:r>
            <w:r>
              <w:rPr/>
              <w:t xml:space="preserve"> </w:t>
            </w:r>
            <w:r>
              <w:rPr>
                <w:spacing w:val="0"/>
                <w:w w:val="100"/>
                <w:kern w:val="0"/>
                <w:sz w:val="24"/>
              </w:rPr>
              <w:t>приложения I-бис − меры, принятые с целью адекватного, своевременного и эффективного предоставления общественности резюме полученного уведомления на предмет разрешения преднамеренного высвобождения или реализации на рынке, а также доклада об оценке, когда таковой имеется;</w:t>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ind w:left="1136" w:hanging="1136"/>
              <w:jc w:val="both"/>
              <w:rPr/>
            </w:pPr>
            <w:r>
              <w:rPr/>
              <w:tab/>
            </w:r>
            <w:r>
              <w:rPr>
                <w:lang w:val="en-US"/>
              </w:rPr>
              <w:t>iv</w:t>
            </w:r>
            <w:r>
              <w:rPr/>
              <w:t>)</w:t>
              <w:tab/>
            </w:r>
            <w:r>
              <w:rPr>
                <w:b/>
              </w:rPr>
              <w:t>пункта 4</w:t>
            </w:r>
            <w:r>
              <w:rPr/>
              <w:t xml:space="preserve"> приложения </w:t>
            </w:r>
            <w:r>
              <w:rPr>
                <w:lang w:val="en-US"/>
              </w:rPr>
              <w:t>I</w:t>
            </w:r>
            <w:r>
              <w:rPr/>
              <w:t>-бис − меры, принятые с целью обеспечения того, чтобы в любом случае информация, перечисленная в этом пункте, не рассматривалась в качестве конфиденциальной;</w:t>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ind w:left="1136" w:hanging="1136"/>
              <w:jc w:val="both"/>
              <w:rPr/>
            </w:pPr>
            <w:r>
              <w:rPr/>
              <w:tab/>
            </w:r>
            <w:r>
              <w:rPr>
                <w:lang w:val="en-US"/>
              </w:rPr>
              <w:t>v</w:t>
            </w:r>
            <w:r>
              <w:rPr/>
              <w:t>)</w:t>
              <w:tab/>
            </w:r>
            <w:r>
              <w:rPr>
                <w:b/>
              </w:rPr>
              <w:t>пункта 5</w:t>
            </w:r>
            <w:r>
              <w:rPr/>
              <w:t xml:space="preserve"> приложения </w:t>
            </w:r>
            <w:r>
              <w:rPr>
                <w:lang w:val="en-US"/>
              </w:rPr>
              <w:t>I</w:t>
            </w:r>
            <w:r>
              <w:rPr/>
              <w:t>-бис − меры, принятые для обеспечения транспарентности процедур принятия решений и для предоставления общественности доступа к соответствующей информации процедурного характера, включая, например, информацию о таких аспектах, как:</w:t>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jc w:val="both"/>
              <w:rPr/>
            </w:pPr>
            <w:r>
              <w:rPr/>
              <w:tab/>
              <w:tab/>
              <w:t>а.</w:t>
              <w:tab/>
              <w:t>характер возможных решений;</w:t>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jc w:val="both"/>
              <w:rPr/>
            </w:pPr>
            <w:r>
              <w:rPr/>
              <w:tab/>
              <w:tab/>
            </w:r>
            <w:r>
              <w:rPr>
                <w:lang w:val="en-US"/>
              </w:rPr>
              <w:t>b</w:t>
            </w:r>
            <w:r>
              <w:rPr/>
              <w:t>.</w:t>
              <w:tab/>
              <w:t>государственный орган, ответственный за принятие решения;</w:t>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60" w:after="120"/>
              <w:ind w:left="1684" w:hanging="1684"/>
              <w:jc w:val="both"/>
              <w:rPr/>
            </w:pPr>
            <w:r>
              <w:rPr/>
              <w:tab/>
              <w:tab/>
              <w:t>с.</w:t>
              <w:tab/>
              <w:t xml:space="preserve">механизмы участия общественности, учрежденные во исполнение пункта 1 приложения </w:t>
            </w:r>
            <w:r>
              <w:rPr>
                <w:lang w:val="en-US"/>
              </w:rPr>
              <w:t>I</w:t>
            </w:r>
            <w:r>
              <w:rPr/>
              <w:t>-бис;</w:t>
            </w:r>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60" w:after="120"/>
              <w:ind w:left="1684" w:hanging="1684"/>
              <w:jc w:val="both"/>
              <w:rPr/>
            </w:pPr>
            <w:r>
              <w:rPr/>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ind w:left="1685" w:hanging="1685"/>
              <w:jc w:val="both"/>
              <w:rPr/>
            </w:pPr>
            <w:r>
              <w:rPr/>
              <w:tab/>
              <w:tab/>
            </w:r>
            <w:r>
              <w:rPr>
                <w:lang w:val="en-US"/>
              </w:rPr>
              <w:t>d</w:t>
            </w:r>
            <w:r>
              <w:rPr/>
              <w:t>.</w:t>
              <w:tab/>
              <w:t>государственный орган, в котором может быть получена соответствующая информация;</w:t>
            </w:r>
          </w:p>
        </w:tc>
      </w:tr>
      <w:tr>
        <w:trPr/>
        <w:tc>
          <w:tcPr>
            <w:tcW w:w="9307" w:type="dxa"/>
            <w:tcBorders>
              <w:left w:val="single" w:sz="4" w:space="0" w:color="000000"/>
              <w:right w:val="single" w:sz="4" w:space="0" w:color="000000"/>
            </w:tcBorders>
            <w:shd w:fill="F2F2F2" w:val="clear"/>
            <w:tcMar>
              <w:left w:w="142" w:type="dxa"/>
              <w:right w:w="142" w:type="dxa"/>
            </w:tcMar>
          </w:tcPr>
          <w:p>
            <w:pPr>
              <w:pStyle w:val="SingleTxtGR"/>
              <w:tabs>
                <w:tab w:val="clear" w:pos="1701"/>
                <w:tab w:val="left" w:pos="562" w:leader="none"/>
                <w:tab w:val="left" w:pos="1136" w:leader="none"/>
                <w:tab w:val="left" w:pos="1685" w:leader="none"/>
                <w:tab w:val="left" w:pos="2268" w:leader="none"/>
                <w:tab w:val="left" w:pos="2835" w:leader="none"/>
                <w:tab w:val="left" w:pos="3402" w:leader="none"/>
                <w:tab w:val="left" w:pos="3969" w:leader="none"/>
              </w:tabs>
              <w:spacing w:before="0" w:after="120"/>
              <w:ind w:left="1685" w:right="8" w:hanging="1685"/>
              <w:rPr/>
            </w:pPr>
            <w:r>
              <w:rPr/>
              <w:tab/>
              <w:tab/>
            </w:r>
            <w:r>
              <w:rPr>
                <w:spacing w:val="0"/>
                <w:w w:val="100"/>
                <w:kern w:val="0"/>
                <w:sz w:val="24"/>
              </w:rPr>
              <w:t>е.</w:t>
              <w:tab/>
              <w:t>государственный орган, в который могут быть представлены замечания, и сроки направления замечаний;</w:t>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ind w:left="1136" w:hanging="1136"/>
              <w:jc w:val="both"/>
              <w:rPr/>
            </w:pPr>
            <w:r>
              <w:rPr/>
              <w:tab/>
            </w:r>
            <w:r>
              <w:rPr>
                <w:lang w:val="en-US"/>
              </w:rPr>
              <w:t>vi</w:t>
            </w:r>
            <w:r>
              <w:rPr/>
              <w:t>)</w:t>
              <w:tab/>
            </w:r>
            <w:r>
              <w:rPr>
                <w:b/>
              </w:rPr>
              <w:t>пункта 6</w:t>
            </w:r>
            <w:r>
              <w:rPr/>
              <w:t xml:space="preserve"> приложения </w:t>
            </w:r>
            <w:r>
              <w:rPr>
                <w:lang w:val="en-US"/>
              </w:rPr>
              <w:t>I</w:t>
            </w:r>
            <w:r>
              <w:rPr/>
              <w:t xml:space="preserve">-бис − меры, принятые для обеспечения того, чтобы процедуры, учрежденные согласно пункту 1 приложения </w:t>
            </w:r>
            <w:r>
              <w:rPr>
                <w:lang w:val="en-US"/>
              </w:rPr>
              <w:t>I</w:t>
            </w:r>
            <w:r>
              <w:rPr/>
              <w:t>-бис, позволяли общественности любым соответствующим образом представлять любые замечания, информацию, результаты анализа или мнения, которые она считает важными для планируемого преднамеренного высвобождения или реализации на рынке;</w:t>
            </w:r>
          </w:p>
        </w:tc>
      </w:tr>
      <w:tr>
        <w:trPr/>
        <w:tc>
          <w:tcPr>
            <w:tcW w:w="9307" w:type="dxa"/>
            <w:tcBorders>
              <w:left w:val="single" w:sz="4" w:space="0" w:color="000000"/>
              <w:right w:val="single" w:sz="4" w:space="0" w:color="000000"/>
            </w:tcBorders>
            <w:shd w:fill="F2F2F2" w:val="clear"/>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ind w:left="1136" w:hanging="1136"/>
              <w:jc w:val="both"/>
              <w:rPr/>
            </w:pPr>
            <w:r>
              <w:rPr/>
              <w:tab/>
            </w:r>
            <w:r>
              <w:rPr>
                <w:lang w:val="en-US"/>
              </w:rPr>
              <w:t>vii</w:t>
            </w:r>
            <w:r>
              <w:rPr/>
              <w:t>)</w:t>
              <w:tab/>
            </w:r>
            <w:r>
              <w:rPr>
                <w:b/>
              </w:rPr>
              <w:t>пункта 7</w:t>
            </w:r>
            <w:r>
              <w:rPr/>
              <w:t xml:space="preserve"> приложения </w:t>
            </w:r>
            <w:r>
              <w:rPr>
                <w:lang w:val="en-US"/>
              </w:rPr>
              <w:t>I</w:t>
            </w:r>
            <w:r>
              <w:rPr/>
              <w:t xml:space="preserve">-бис − меры, принятые для обеспечения должного учета итогов процедур участия общественности, организованных во исполнение пункта 1 приложения </w:t>
            </w:r>
            <w:r>
              <w:rPr>
                <w:lang w:val="en-US"/>
              </w:rPr>
              <w:t>I</w:t>
            </w:r>
            <w:r>
              <w:rPr/>
              <w:t>-бис;</w:t>
            </w:r>
          </w:p>
        </w:tc>
      </w:tr>
      <w:tr>
        <w:trPr/>
        <w:tc>
          <w:tcPr>
            <w:tcW w:w="9307" w:type="dxa"/>
            <w:tcBorders>
              <w:left w:val="single" w:sz="4" w:space="0" w:color="000000"/>
              <w:right w:val="single" w:sz="4" w:space="0" w:color="000000"/>
            </w:tcBorders>
            <w:shd w:fill="F2F2F2" w:val="clear"/>
            <w:tcMar>
              <w:left w:w="142" w:type="dxa"/>
              <w:right w:w="142" w:type="dxa"/>
            </w:tcMar>
          </w:tcPr>
          <w:p>
            <w:pPr>
              <w:pStyle w:val="SingleTxtGR"/>
              <w:tabs>
                <w:tab w:val="left" w:pos="562" w:leader="none"/>
                <w:tab w:val="left" w:pos="1136" w:leader="none"/>
                <w:tab w:val="left" w:pos="1701" w:leader="none"/>
                <w:tab w:val="left" w:pos="2268" w:leader="none"/>
                <w:tab w:val="left" w:pos="2835" w:leader="none"/>
                <w:tab w:val="left" w:pos="3402" w:leader="none"/>
                <w:tab w:val="left" w:pos="3969" w:leader="none"/>
              </w:tabs>
              <w:spacing w:before="0" w:after="120"/>
              <w:ind w:left="1136" w:right="8" w:hanging="1136"/>
              <w:rPr/>
            </w:pPr>
            <w:r>
              <w:rPr/>
              <w:tab/>
            </w:r>
            <w:r>
              <w:rPr>
                <w:lang w:val="en-US"/>
              </w:rPr>
              <w:t>viii</w:t>
            </w:r>
            <w:r>
              <w:rPr/>
              <w:t>)</w:t>
              <w:tab/>
            </w:r>
            <w:r>
              <w:rPr>
                <w:b/>
                <w:spacing w:val="0"/>
                <w:w w:val="100"/>
                <w:kern w:val="0"/>
                <w:sz w:val="24"/>
              </w:rPr>
              <w:t xml:space="preserve">пункта 8 </w:t>
            </w:r>
            <w:r>
              <w:rPr>
                <w:spacing w:val="0"/>
                <w:w w:val="100"/>
                <w:kern w:val="0"/>
                <w:sz w:val="24"/>
              </w:rPr>
              <w:t>приложения I-бис − меры, принятые для обеспечения того, чтобы тексты принимаемых каким-либо государственным органом решений, подпадающих под действие положений приложения I-бис, а также причины и соображения, на которых они основывались, доводились до сведения общественности;</w:t>
            </w:r>
          </w:p>
        </w:tc>
      </w:tr>
      <w:tr>
        <w:trPr/>
        <w:tc>
          <w:tcPr>
            <w:tcW w:w="9307" w:type="dxa"/>
            <w:tcBorders>
              <w:left w:val="single" w:sz="4" w:space="0" w:color="000000"/>
              <w:bottom w:val="single" w:sz="4" w:space="0" w:color="000000"/>
              <w:right w:val="single" w:sz="4" w:space="0" w:color="000000"/>
            </w:tcBorders>
            <w:shd w:fill="F2F2F2" w:val="clear"/>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jc w:val="both"/>
              <w:rPr/>
            </w:pPr>
            <w:r>
              <w:rPr>
                <w:lang w:val="en-US"/>
              </w:rPr>
              <w:t>b</w:t>
            </w:r>
            <w:r>
              <w:rPr/>
              <w:t>)</w:t>
              <w:tab/>
              <w:t xml:space="preserve">в отношении пункта 2 статьи 6-бис − каким образом требования, сформулированные в соответствии с положениями приложения </w:t>
            </w:r>
            <w:r>
              <w:rPr>
                <w:lang w:val="en-US"/>
              </w:rPr>
              <w:t>I</w:t>
            </w:r>
            <w:r>
              <w:rPr/>
              <w:t>-бис, дополняют и взаимно поддерживают национальную систему биобезопасности Стороны и согласуются с целями Картахенского протокола по биобезопасности к Конвенции о биоразнообразии.</w:t>
            </w:r>
          </w:p>
        </w:tc>
      </w:tr>
      <w:tr>
        <w:trPr/>
        <w:tc>
          <w:tcPr>
            <w:tcW w:w="9307"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lineRule="auto" w:line="240" w:before="0" w:after="0"/>
              <w:jc w:val="both"/>
              <w:rPr/>
            </w:pPr>
            <w:r>
              <w:rPr>
                <w:i/>
              </w:rPr>
              <w:t>Ответ:</w:t>
            </w:r>
          </w:p>
          <w:p>
            <w:pPr>
              <w:pStyle w:val="Normal"/>
              <w:tabs>
                <w:tab w:val="clear" w:pos="567"/>
                <w:tab w:val="clear" w:pos="1134"/>
                <w:tab w:val="clear" w:pos="1701"/>
                <w:tab w:val="clear" w:pos="2268"/>
                <w:tab w:val="clear" w:pos="6237"/>
              </w:tabs>
              <w:spacing w:lineRule="auto" w:line="240" w:before="0" w:after="0"/>
              <w:jc w:val="both"/>
              <w:rPr>
                <w:rFonts w:ascii="Times New Roman" w:hAnsi="Times New Roman" w:cs="Times New Roman"/>
                <w:color w:val="1A1A1A"/>
                <w:sz w:val="24"/>
                <w:szCs w:val="24"/>
                <w:ins w:id="2935" w:author="User" w:date="2011-04-02T16:47:00Z"/>
              </w:rPr>
            </w:pPr>
            <w:ins w:id="2922" w:author="User" w:date="2011-04-02T18:01:00Z">
              <w:r>
                <w:rPr>
                  <w:color w:val="1A1A1A"/>
                  <w:szCs w:val="24"/>
                </w:rPr>
                <w:t xml:space="preserve">В 2002 году принят </w:t>
              </w:r>
            </w:ins>
            <w:ins w:id="2923" w:author="User" w:date="2011-04-02T16:47:00Z">
              <w:r>
                <w:rPr>
                  <w:color w:val="1A1A1A"/>
                  <w:szCs w:val="24"/>
                </w:rPr>
                <w:t xml:space="preserve">Закон </w:t>
              </w:r>
            </w:ins>
            <w:ins w:id="2924" w:author="User" w:date="2011-04-02T18:00:00Z">
              <w:r>
                <w:rPr>
                  <w:color w:val="1A1A1A"/>
                  <w:szCs w:val="24"/>
                </w:rPr>
                <w:t>Р</w:t>
              </w:r>
            </w:ins>
            <w:ins w:id="2925" w:author="User" w:date="2011-04-02T16:47:00Z">
              <w:del w:id="2926" w:author="owner" w:date="2013-10-31T21:18:00Z">
                <w:r>
                  <w:rPr>
                    <w:rFonts w:cs="Times New Roman"/>
                    <w:color w:val="1A1A1A"/>
                    <w:sz w:val="24"/>
                    <w:szCs w:val="24"/>
                  </w:rPr>
                  <w:delText>еспуб</w:delText>
                </w:r>
              </w:del>
            </w:ins>
            <w:ins w:id="2927" w:author="User" w:date="2011-04-02T16:47:00Z">
              <w:del w:id="2928" w:author="owner" w:date="2013-10-31T21:18:00Z">
                <w:r>
                  <w:rPr>
                    <w:color w:val="1A1A1A"/>
                    <w:szCs w:val="24"/>
                  </w:rPr>
                  <w:delText xml:space="preserve">лики </w:delText>
                </w:r>
              </w:del>
            </w:ins>
            <w:ins w:id="2929" w:author="User" w:date="2011-04-02T16:47:00Z">
              <w:r>
                <w:rPr>
                  <w:color w:val="1A1A1A"/>
                  <w:szCs w:val="24"/>
                </w:rPr>
                <w:t>Б</w:t>
              </w:r>
            </w:ins>
            <w:ins w:id="2930" w:author="User" w:date="2011-04-02T16:47:00Z">
              <w:del w:id="2931" w:author="owner" w:date="2013-10-31T21:18:00Z">
                <w:r>
                  <w:rPr>
                    <w:color w:val="1A1A1A"/>
                    <w:szCs w:val="24"/>
                  </w:rPr>
                  <w:delText>еларусь</w:delText>
                </w:r>
              </w:del>
            </w:ins>
            <w:ins w:id="2932" w:author="User" w:date="2011-04-02T16:47:00Z">
              <w:r>
                <w:rPr>
                  <w:color w:val="1A1A1A"/>
                  <w:szCs w:val="24"/>
                </w:rPr>
                <w:t xml:space="preserve"> </w:t>
              </w:r>
            </w:ins>
            <w:ins w:id="2933" w:author="User" w:date="2011-04-02T16:47:00Z">
              <w:r>
                <w:rPr>
                  <w:rFonts w:cs="Times New Roman"/>
                  <w:color w:val="1A1A1A"/>
                  <w:sz w:val="24"/>
                  <w:szCs w:val="24"/>
                </w:rPr>
                <w:t>«О присоединении Республики Беларусь к Картахенскому протоколу по биобезопасности к Конвенции о биологическом разнообразии»</w:t>
              </w:r>
            </w:ins>
            <w:ins w:id="2934" w:author="User" w:date="2011-04-02T18:01:00Z">
              <w:r>
                <w:rPr>
                  <w:color w:val="1A1A1A"/>
                  <w:szCs w:val="24"/>
                </w:rPr>
                <w:t>.</w:t>
              </w:r>
            </w:ins>
          </w:p>
          <w:p>
            <w:pPr>
              <w:pStyle w:val="HTML"/>
              <w:spacing w:lineRule="auto" w:line="240"/>
              <w:ind w:left="-23" w:hanging="0"/>
              <w:jc w:val="both"/>
              <w:rPr>
                <w:rFonts w:ascii="Times New Roman" w:hAnsi="Times New Roman" w:cs="Times New Roman"/>
                <w:color w:val="1A1A1A"/>
                <w:sz w:val="24"/>
                <w:szCs w:val="24"/>
                <w:ins w:id="2949" w:author="owner" w:date="2013-10-31T21:17:00Z"/>
              </w:rPr>
            </w:pPr>
            <w:ins w:id="2936" w:author="User" w:date="2011-04-02T16:56:00Z">
              <w:r>
                <w:rPr>
                  <w:rFonts w:cs="Times New Roman" w:ascii="Times New Roman" w:hAnsi="Times New Roman"/>
                  <w:sz w:val="24"/>
                  <w:szCs w:val="24"/>
                </w:rPr>
                <w:t>Постановлением Совета Министров Р</w:t>
              </w:r>
            </w:ins>
            <w:ins w:id="2937" w:author="User" w:date="2011-04-02T16:56:00Z">
              <w:del w:id="2938" w:author="owner" w:date="2013-10-31T21:18:00Z">
                <w:r>
                  <w:rPr>
                    <w:rFonts w:cs="Times New Roman" w:ascii="Times New Roman" w:hAnsi="Times New Roman"/>
                    <w:sz w:val="24"/>
                    <w:szCs w:val="24"/>
                  </w:rPr>
                  <w:delText xml:space="preserve">еспублики </w:delText>
                </w:r>
              </w:del>
            </w:ins>
            <w:ins w:id="2939" w:author="User" w:date="2011-04-02T16:56:00Z">
              <w:r>
                <w:rPr>
                  <w:rFonts w:cs="Times New Roman" w:ascii="Times New Roman" w:hAnsi="Times New Roman"/>
                  <w:sz w:val="24"/>
                  <w:szCs w:val="24"/>
                </w:rPr>
                <w:t>Б</w:t>
              </w:r>
            </w:ins>
            <w:ins w:id="2940" w:author="User" w:date="2011-04-02T16:56:00Z">
              <w:del w:id="2941" w:author="owner" w:date="2013-10-31T21:18:00Z">
                <w:r>
                  <w:rPr>
                    <w:rFonts w:cs="Times New Roman" w:ascii="Times New Roman" w:hAnsi="Times New Roman"/>
                    <w:sz w:val="24"/>
                    <w:szCs w:val="24"/>
                  </w:rPr>
                  <w:delText>еларусь</w:delText>
                </w:r>
              </w:del>
            </w:ins>
            <w:ins w:id="2942" w:author="User" w:date="2011-04-02T16:56:00Z">
              <w:r>
                <w:rPr>
                  <w:rFonts w:cs="Times New Roman" w:ascii="Times New Roman" w:hAnsi="Times New Roman"/>
                  <w:sz w:val="24"/>
                  <w:szCs w:val="24"/>
                </w:rPr>
                <w:t xml:space="preserve"> от 05.06.2002 № 734 «О мерах по реализации положений Картахенского протокола по биобезопасности к Конвенции о биологическом разнообразии» определены республиканские органы государственного управления, ответственные за выполнение Картахенского протокола </w:t>
              </w:r>
            </w:ins>
            <w:ins w:id="2943" w:author="User" w:date="2011-04-02T16:56:00Z">
              <w:r>
                <w:rPr>
                  <w:rFonts w:cs="Times New Roman" w:ascii="Times New Roman" w:hAnsi="Times New Roman"/>
                  <w:color w:val="000000"/>
                  <w:sz w:val="24"/>
                  <w:szCs w:val="24"/>
                </w:rPr>
                <w:t>по</w:t>
              </w:r>
            </w:ins>
            <w:ins w:id="2944" w:author="User" w:date="2011-04-02T16:56:00Z">
              <w:r>
                <w:rPr>
                  <w:rFonts w:cs="Times New Roman" w:ascii="Times New Roman" w:hAnsi="Times New Roman"/>
                  <w:sz w:val="24"/>
                  <w:szCs w:val="24"/>
                </w:rPr>
                <w:t xml:space="preserve"> биобезопасности к Конвенции о биологическом разнообразии:</w:t>
              </w:r>
            </w:ins>
            <w:ins w:id="2945" w:author="User" w:date="2011-04-02T16:59:00Z">
              <w:r>
                <w:rPr>
                  <w:rFonts w:cs="Times New Roman" w:ascii="Times New Roman" w:hAnsi="Times New Roman"/>
                  <w:sz w:val="24"/>
                  <w:szCs w:val="24"/>
                </w:rPr>
                <w:t xml:space="preserve"> </w:t>
              </w:r>
            </w:ins>
            <w:ins w:id="2946" w:author="User" w:date="2011-04-02T16:47:00Z">
              <w:r>
                <w:rPr>
                  <w:rFonts w:cs="Times New Roman" w:ascii="Times New Roman" w:hAnsi="Times New Roman"/>
                  <w:color w:val="1A1A1A"/>
                  <w:sz w:val="24"/>
                  <w:szCs w:val="24"/>
                </w:rPr>
                <w:t>Минприроды - ответственный орган за выполнение Протокола в части функций, связанных с высвобождением живых измененных организмов в окружающую среду</w:t>
              </w:r>
            </w:ins>
            <w:ins w:id="2947" w:author="User" w:date="2011-04-02T16:59:00Z">
              <w:r>
                <w:rPr>
                  <w:rFonts w:cs="Times New Roman" w:ascii="Times New Roman" w:hAnsi="Times New Roman"/>
                  <w:color w:val="1A1A1A"/>
                  <w:sz w:val="24"/>
                  <w:szCs w:val="24"/>
                </w:rPr>
                <w:t>,</w:t>
              </w:r>
            </w:ins>
            <w:ins w:id="2948" w:author="User" w:date="2011-04-02T16:47:00Z">
              <w:r>
                <w:rPr>
                  <w:rFonts w:cs="Times New Roman" w:ascii="Times New Roman" w:hAnsi="Times New Roman"/>
                  <w:color w:val="1A1A1A"/>
                  <w:sz w:val="24"/>
                  <w:szCs w:val="24"/>
                </w:rPr>
                <w:t xml:space="preserve"> Министерство сельского хозяйства и продовольствия и Министерство здравоохранения - в части функций, связанных с использованием живых измененных организмов в хозяйственной деятельности.</w:t>
              </w:r>
            </w:ins>
          </w:p>
          <w:p>
            <w:pPr>
              <w:pStyle w:val="ConsPlusNormal"/>
              <w:ind w:hanging="0"/>
              <w:jc w:val="both"/>
              <w:rPr>
                <w:ins w:id="2953" w:author="owner" w:date="2013-10-31T21:17:00Z"/>
              </w:rPr>
            </w:pPr>
            <w:ins w:id="2950" w:author="owner" w:date="2013-10-31T21:17:00Z">
              <w:r>
                <w:rPr>
                  <w:rFonts w:cs="Times New Roman" w:ascii="Times New Roman" w:hAnsi="Times New Roman"/>
                  <w:sz w:val="24"/>
                  <w:szCs w:val="24"/>
                </w:rPr>
                <w:t xml:space="preserve">В соответствии с постановлением Совета Министров РБ от </w:t>
              </w:r>
            </w:ins>
            <w:ins w:id="2951" w:author="owner" w:date="2013-10-31T21:17:00Z">
              <w:r>
                <w:rPr>
                  <w:rFonts w:cs="Times New Roman" w:ascii="Times New Roman" w:hAnsi="Times New Roman"/>
                  <w:bCs/>
                  <w:sz w:val="24"/>
                  <w:szCs w:val="24"/>
                </w:rPr>
                <w:t xml:space="preserve">19.06.1998 №963 </w:t>
              </w:r>
            </w:ins>
            <w:ins w:id="2952" w:author="owner" w:date="2013-10-31T21:17:00Z">
              <w:r>
                <w:rPr>
                  <w:rFonts w:cs="Times New Roman" w:ascii="Times New Roman" w:hAnsi="Times New Roman"/>
                  <w:sz w:val="24"/>
                  <w:szCs w:val="24"/>
                </w:rPr>
                <w:t>государственное научное учреждение «Институт генетики и цитологии Национальной академии наук Беларуси» выполняет функции Национального координационного центра биобезопасности. На сайте Центра расположена база данных правовых актов, связанных с биобезопасностью.</w:t>
              </w:r>
            </w:ins>
          </w:p>
          <w:p>
            <w:pPr>
              <w:pStyle w:val="Normal"/>
              <w:tabs>
                <w:tab w:val="clear" w:pos="567"/>
                <w:tab w:val="clear" w:pos="1134"/>
                <w:tab w:val="clear" w:pos="1701"/>
                <w:tab w:val="clear" w:pos="2268"/>
                <w:tab w:val="clear" w:pos="6237"/>
              </w:tabs>
              <w:autoSpaceDE w:val="false"/>
              <w:spacing w:lineRule="auto" w:line="240"/>
              <w:jc w:val="both"/>
              <w:rPr>
                <w:ins w:id="2957" w:author="owner" w:date="2013-10-31T21:17:00Z"/>
              </w:rPr>
            </w:pPr>
            <w:ins w:id="2954" w:author="owner" w:date="2013-10-31T21:17:00Z">
              <w:r>
                <w:rPr/>
                <w:t xml:space="preserve">Постановлением Совета Министров РБ от 15.09.2006 №1222 утверждено </w:t>
              </w:r>
            </w:ins>
            <w:hyperlink r:id="rId57">
              <w:ins w:id="2955" w:author="owner" w:date="2013-10-31T21:17:00Z">
                <w:r>
                  <w:rPr>
                    <w:rStyle w:val="InternetLink"/>
                    <w:color w:val="0000FF"/>
                    <w:szCs w:val="24"/>
                    <w:lang w:eastAsia="ru-RU"/>
                  </w:rPr>
                  <w:t>Положение</w:t>
                </w:r>
              </w:ins>
            </w:hyperlink>
            <w:ins w:id="2956" w:author="owner" w:date="2013-10-31T21:17:00Z">
              <w:r>
                <w:rPr>
                  <w:szCs w:val="24"/>
                  <w:lang w:eastAsia="ru-RU"/>
                </w:rPr>
                <w:t xml:space="preserve"> о порядке и условиях предоставления информации из информационного банка данных о генно-инженерных организмах.</w:t>
              </w:r>
            </w:ins>
          </w:p>
          <w:p>
            <w:pPr>
              <w:pStyle w:val="HTML"/>
              <w:spacing w:lineRule="auto" w:line="240"/>
              <w:ind w:left="-23" w:hanging="0"/>
              <w:jc w:val="both"/>
              <w:rPr>
                <w:rFonts w:ascii="Times New Roman" w:hAnsi="Times New Roman" w:cs="Times New Roman"/>
                <w:color w:val="1A1A1A"/>
                <w:sz w:val="24"/>
                <w:szCs w:val="24"/>
                <w:lang w:eastAsia="ru-RU"/>
                <w:del w:id="2959" w:author="owner" w:date="2013-10-31T21:20:00Z"/>
              </w:rPr>
            </w:pPr>
            <w:del w:id="2958" w:author="owner" w:date="2013-10-31T21:20:00Z">
              <w:r>
                <w:rPr>
                  <w:rFonts w:cs="Times New Roman" w:ascii="Times New Roman" w:hAnsi="Times New Roman"/>
                  <w:color w:val="1A1A1A"/>
                  <w:sz w:val="24"/>
                  <w:szCs w:val="24"/>
                  <w:lang w:eastAsia="ru-RU"/>
                </w:rPr>
              </w:r>
            </w:del>
          </w:p>
          <w:p>
            <w:pPr>
              <w:pStyle w:val="HTML"/>
              <w:ind w:left="-23" w:hanging="0"/>
              <w:jc w:val="both"/>
              <w:rPr>
                <w:rFonts w:ascii="Times New Roman" w:hAnsi="Times New Roman" w:cs="Times New Roman"/>
                <w:color w:val="1A1A1A"/>
                <w:sz w:val="24"/>
                <w:szCs w:val="24"/>
                <w:ins w:id="2971" w:author="User" w:date="2011-04-02T16:47:00Z"/>
              </w:rPr>
            </w:pPr>
            <w:ins w:id="2960" w:author="User" w:date="2011-04-02T16:49:00Z">
              <w:del w:id="2961" w:author="owner" w:date="2013-10-31T21:20:00Z">
                <w:r>
                  <w:rPr/>
                  <w:delText xml:space="preserve">В соответствии с постановлением Совета Министров Республики Беларусь от 15.09.2006 №1222 </w:delText>
                </w:r>
              </w:del>
            </w:ins>
            <w:ins w:id="2962" w:author="User" w:date="2011-04-02T16:49:00Z">
              <w:del w:id="2963" w:author="owner" w:date="2013-10-31T21:20:00Z">
                <w:r>
                  <w:rPr>
                    <w:color w:val="000000"/>
                  </w:rPr>
                  <w:delText xml:space="preserve">государственное научное учреждение "Институт генетики и цитологии Национальной академии наук Беларуси" выполняет функции Национального координационного центра биобезопасности. </w:delText>
                </w:r>
              </w:del>
            </w:ins>
            <w:ins w:id="2964" w:author="User" w:date="2011-04-02T17:02:00Z">
              <w:del w:id="2965" w:author="owner" w:date="2013-10-31T21:20:00Z">
                <w:r>
                  <w:rPr>
                    <w:color w:val="000000"/>
                  </w:rPr>
                  <w:delText>Этим же постановлением утверждено Положение о порядке предоставления информации из информационного банка данных о генно-инженерных организмах.</w:delText>
                </w:r>
              </w:del>
            </w:ins>
            <w:ins w:id="2966" w:author="User" w:date="2011-04-02T17:05:00Z">
              <w:del w:id="2967" w:author="owner" w:date="2013-10-31T21:20:00Z">
                <w:r>
                  <w:rPr>
                    <w:color w:val="000000"/>
                  </w:rPr>
                  <w:delText xml:space="preserve"> </w:delText>
                </w:r>
              </w:del>
            </w:ins>
            <w:ins w:id="2968" w:author="User" w:date="2011-04-02T17:05:00Z">
              <w:r>
                <w:rPr>
                  <w:color w:val="000000"/>
                </w:rPr>
                <w:t xml:space="preserve">В соответствии с вышеуказанным Положением предоставление информации из информационного банка в виде электронных документов осуществляется по компьютерной сети Интернет </w:t>
              </w:r>
            </w:ins>
            <w:ins w:id="2969" w:author="User" w:date="2011-04-02T17:07:00Z">
              <w:r>
                <w:rPr>
                  <w:color w:val="000000"/>
                </w:rPr>
                <w:t xml:space="preserve">с использованием стандартных протоколов передачи данных. Информация предоставляется без ограничений по доступу и бесплатно: республиканским органам государственного управления, местным исполнительным и распорядительным органам, юридическим лицам и гражданам РБ; координационным центрам биобезопасности </w:t>
              </w:r>
            </w:ins>
            <w:ins w:id="2970" w:author="User" w:date="2011-04-02T17:09:00Z">
              <w:r>
                <w:rPr>
                  <w:color w:val="000000"/>
                </w:rPr>
                <w:t>других стран, международным организациям, иностранным юридическим лицам и иностранным гражданам.</w:t>
              </w:r>
            </w:ins>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lineRule="auto" w:line="240" w:before="0" w:after="120"/>
              <w:jc w:val="both"/>
              <w:rPr>
                <w:del w:id="2991" w:author="owner" w:date="2013-10-31T21:29:00Z"/>
              </w:rPr>
            </w:pPr>
            <w:ins w:id="2972" w:author="User" w:date="2011-04-02T16:36:00Z">
              <w:del w:id="2973" w:author="owner" w:date="2013-10-31T21:29:00Z">
                <w:r>
                  <w:rPr/>
                  <w:delText xml:space="preserve">В </w:delText>
                </w:r>
              </w:del>
            </w:ins>
            <w:ins w:id="2974" w:author="User" w:date="2011-04-02T18:03:00Z">
              <w:del w:id="2975" w:author="owner" w:date="2013-10-31T21:29:00Z">
                <w:r>
                  <w:rPr/>
                  <w:delText>РБ</w:delText>
                </w:r>
              </w:del>
            </w:ins>
            <w:ins w:id="2976" w:author="User" w:date="2011-04-02T16:36:00Z">
              <w:del w:id="2977" w:author="owner" w:date="2013-10-31T21:29:00Z">
                <w:r>
                  <w:rPr/>
                  <w:delText xml:space="preserve"> не было случаев направления заявления в соответствующие органы </w:delText>
                </w:r>
              </w:del>
            </w:ins>
            <w:ins w:id="2978" w:author="User" w:date="2011-04-02T16:39:00Z">
              <w:del w:id="2979" w:author="owner" w:date="2013-10-31T21:29:00Z">
                <w:r>
                  <w:rPr/>
                  <w:delText xml:space="preserve">в отношении </w:delText>
                </w:r>
              </w:del>
            </w:ins>
            <w:ins w:id="2980" w:author="User" w:date="2011-04-02T16:36:00Z">
              <w:del w:id="2981" w:author="owner" w:date="2013-10-31T21:29:00Z">
                <w:r>
                  <w:rPr/>
                  <w:delText>преднамеренно</w:delText>
                </w:r>
              </w:del>
            </w:ins>
            <w:ins w:id="2982" w:author="User" w:date="2011-04-02T16:39:00Z">
              <w:del w:id="2983" w:author="owner" w:date="2013-10-31T21:29:00Z">
                <w:r>
                  <w:rPr/>
                  <w:delText>го</w:delText>
                </w:r>
              </w:del>
            </w:ins>
            <w:ins w:id="2984" w:author="User" w:date="2011-04-02T16:36:00Z">
              <w:del w:id="2985" w:author="owner" w:date="2013-10-31T21:29:00Z">
                <w:r>
                  <w:rPr/>
                  <w:delText xml:space="preserve"> высвобождени</w:delText>
                </w:r>
              </w:del>
            </w:ins>
            <w:ins w:id="2986" w:author="User" w:date="2011-04-02T16:39:00Z">
              <w:del w:id="2987" w:author="owner" w:date="2013-10-31T21:29:00Z">
                <w:r>
                  <w:rPr/>
                  <w:delText>я</w:delText>
                </w:r>
              </w:del>
            </w:ins>
            <w:ins w:id="2988" w:author="User" w:date="2011-04-02T16:36:00Z">
              <w:del w:id="2989" w:author="owner" w:date="2013-10-31T21:29:00Z">
                <w:r>
                  <w:rPr/>
                  <w:delText xml:space="preserve"> в окружающую среду и реализации на рынке генетически измененных организмов.</w:delText>
                </w:r>
              </w:del>
            </w:ins>
            <w:del w:id="2990" w:author="owner" w:date="2013-10-31T21:29:00Z">
              <w:r>
                <w:rPr/>
                <w:delText xml:space="preserve"> В связи с этим отсутствует практика участия общественности в процессе принятия решений относительно деятельности, связанной с ГИО.</w:delText>
              </w:r>
            </w:del>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lineRule="auto" w:line="240" w:before="0" w:after="120"/>
              <w:jc w:val="both"/>
              <w:rPr>
                <w:del w:id="2993" w:author="owner" w:date="2013-10-31T21:29:00Z"/>
              </w:rPr>
            </w:pPr>
            <w:del w:id="2992" w:author="owner" w:date="2013-10-31T21:29:00Z">
              <w:r>
                <w:rPr/>
              </w:r>
            </w:del>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lineRule="auto" w:line="240" w:before="0" w:after="120"/>
              <w:jc w:val="both"/>
              <w:rPr/>
            </w:pPr>
            <w:r>
              <w:rPr/>
            </w:r>
          </w:p>
        </w:tc>
      </w:tr>
      <w:tr>
        <w:trPr/>
        <w:tc>
          <w:tcPr>
            <w:tcW w:w="9307" w:type="dxa"/>
            <w:tcBorders>
              <w:top w:val="single" w:sz="4" w:space="0" w:color="000000"/>
              <w:left w:val="single" w:sz="4" w:space="0" w:color="000000"/>
              <w:bottom w:val="single" w:sz="4" w:space="0" w:color="000000"/>
              <w:right w:val="single" w:sz="4" w:space="0" w:color="000000"/>
            </w:tcBorders>
            <w:shd w:fill="F2F2F2" w:val="clear"/>
            <w:tcMar>
              <w:left w:w="142" w:type="dxa"/>
              <w:right w:w="142" w:type="dxa"/>
            </w:tcMar>
          </w:tcPr>
          <w:p>
            <w:pPr>
              <w:pStyle w:val="TextBody"/>
              <w:numPr>
                <w:ilvl w:val="0"/>
                <w:numId w:val="3"/>
              </w:numPr>
              <w:tabs>
                <w:tab w:val="clear" w:pos="567"/>
                <w:tab w:val="clear" w:pos="1134"/>
                <w:tab w:val="clear" w:pos="1701"/>
                <w:tab w:val="clear" w:pos="2268"/>
                <w:tab w:val="clear" w:pos="6237"/>
              </w:tabs>
              <w:spacing w:lineRule="auto" w:line="240" w:before="120" w:after="120"/>
              <w:ind w:left="0" w:firstLine="375"/>
              <w:jc w:val="center"/>
              <w:rPr>
                <w:bCs w:val="false"/>
                <w:caps/>
                <w:szCs w:val="24"/>
              </w:rPr>
            </w:pPr>
            <w:r>
              <w:rPr>
                <w:bCs w:val="false"/>
                <w:caps/>
                <w:szCs w:val="24"/>
              </w:rPr>
              <w:t xml:space="preserve">ПРЕПЯТСТВИЯ, ВСТРЕТИВШИЕСЯ ПРИ ОСУЩЕСТВЛЕНИИ ПОЛОЖЕНИЙ СТАТЬИ 6-БИС И ПРИЛОЖЕНИЯ </w:t>
            </w:r>
            <w:r>
              <w:rPr>
                <w:bCs w:val="false"/>
                <w:caps/>
                <w:szCs w:val="24"/>
                <w:lang w:val="de-DE"/>
              </w:rPr>
              <w:t>i</w:t>
            </w:r>
            <w:r>
              <w:rPr>
                <w:bCs w:val="false"/>
                <w:caps/>
                <w:szCs w:val="24"/>
              </w:rPr>
              <w:t>-БИС</w:t>
            </w:r>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rPr>
                <w:bCs/>
                <w:caps/>
                <w:szCs w:val="24"/>
              </w:rPr>
            </w:pPr>
            <w:r>
              <w:rPr>
                <w:bCs/>
                <w:caps/>
                <w:szCs w:val="24"/>
              </w:rPr>
            </w:r>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rPr/>
            </w:pPr>
            <w:r>
              <w:rPr/>
              <w:t xml:space="preserve">Укажите </w:t>
            </w:r>
            <w:r>
              <w:rPr>
                <w:b/>
              </w:rPr>
              <w:t>любые препятствия</w:t>
            </w:r>
            <w:r>
              <w:rPr/>
              <w:t xml:space="preserve">, встреченные при осуществлении положений любого из пунктов статьи 6-бис и приложения </w:t>
            </w:r>
            <w:r>
              <w:rPr>
                <w:lang w:val="en-US"/>
              </w:rPr>
              <w:t>I</w:t>
            </w:r>
            <w:r>
              <w:rPr/>
              <w:t>-бис.</w:t>
            </w:r>
          </w:p>
        </w:tc>
      </w:tr>
      <w:tr>
        <w:trPr>
          <w:trHeight w:val="1857" w:hRule="atLeast"/>
        </w:trPr>
        <w:tc>
          <w:tcPr>
            <w:tcW w:w="9307"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lineRule="auto" w:line="240" w:before="0" w:after="0"/>
              <w:jc w:val="both"/>
              <w:rPr>
                <w:i/>
                <w:i/>
              </w:rPr>
            </w:pPr>
            <w:r>
              <w:rPr>
                <w:i/>
              </w:rPr>
              <w:t>Ответ:</w:t>
            </w:r>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lineRule="auto" w:line="240" w:before="0" w:after="0"/>
              <w:jc w:val="both"/>
              <w:rPr>
                <w:i w:val="false"/>
                <w:i w:val="false"/>
                <w:del w:id="2995" w:author="owner" w:date="2013-10-31T21:29:00Z"/>
              </w:rPr>
            </w:pPr>
            <w:ins w:id="2994" w:author="owner" w:date="2013-10-31T21:29:00Z">
              <w:r>
                <w:rPr/>
                <w:t xml:space="preserve">В РБ не было случаев направления заявления в соответствующие органы в отношении преднамеренного высвобождения в окружающую среду и реализации на рынке генетически измененных организмов. </w:t>
              </w:r>
            </w:ins>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lineRule="auto" w:line="240" w:before="0" w:after="0"/>
              <w:jc w:val="both"/>
              <w:rPr>
                <w:i w:val="false"/>
                <w:i w:val="false"/>
              </w:rPr>
            </w:pPr>
            <w:r>
              <w:rPr>
                <w:i w:val="false"/>
              </w:rPr>
            </w:r>
          </w:p>
        </w:tc>
      </w:tr>
      <w:tr>
        <w:trPr/>
        <w:tc>
          <w:tcPr>
            <w:tcW w:w="9307" w:type="dxa"/>
            <w:tcBorders>
              <w:top w:val="single" w:sz="4" w:space="0" w:color="000000"/>
              <w:left w:val="single" w:sz="4" w:space="0" w:color="000000"/>
              <w:bottom w:val="single" w:sz="4" w:space="0" w:color="000000"/>
              <w:right w:val="single" w:sz="4" w:space="0" w:color="000000"/>
            </w:tcBorders>
            <w:shd w:fill="F2F2F2" w:val="clear"/>
            <w:tcMar>
              <w:left w:w="142" w:type="dxa"/>
              <w:right w:w="142" w:type="dxa"/>
            </w:tcMar>
          </w:tcPr>
          <w:p>
            <w:pPr>
              <w:pStyle w:val="TextBody"/>
              <w:numPr>
                <w:ilvl w:val="0"/>
                <w:numId w:val="3"/>
              </w:numPr>
              <w:tabs>
                <w:tab w:val="clear" w:pos="567"/>
                <w:tab w:val="clear" w:pos="1134"/>
                <w:tab w:val="clear" w:pos="1701"/>
                <w:tab w:val="clear" w:pos="2268"/>
                <w:tab w:val="clear" w:pos="6237"/>
              </w:tabs>
              <w:spacing w:lineRule="auto" w:line="240" w:before="120" w:after="120"/>
              <w:ind w:left="0" w:firstLine="375"/>
              <w:jc w:val="center"/>
              <w:rPr>
                <w:bCs w:val="false"/>
                <w:caps/>
                <w:szCs w:val="24"/>
              </w:rPr>
            </w:pPr>
            <w:r>
              <w:rPr>
                <w:bCs w:val="false"/>
                <w:caps/>
                <w:szCs w:val="24"/>
              </w:rPr>
              <w:t xml:space="preserve">ДОПОЛНИТЕЛЬНАЯ ИНФОРМАЦИЯ В ОТНОШЕНИИ ПРАКТИЧЕСКОГО ОСУЩЕСТВЛЕНИЯ СТАТЬИ 6-БИС </w:t>
              <w:br/>
              <w:t>И ПРИЛОЖЕНИЯ i-БИС</w:t>
            </w:r>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rPr>
                <w:b/>
                <w:b/>
                <w:bCs/>
                <w:caps/>
                <w:szCs w:val="24"/>
              </w:rPr>
            </w:pPr>
            <w:r>
              <w:rPr>
                <w:b/>
                <w:bCs/>
                <w:caps/>
                <w:szCs w:val="24"/>
              </w:rPr>
            </w:r>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rPr/>
            </w:pPr>
            <w:r>
              <w:rPr>
                <w:b/>
              </w:rPr>
              <w:t>Представьте дополнительную информацию о практическом применении положений</w:t>
            </w:r>
            <w:r>
              <w:rPr/>
              <w:t xml:space="preserve"> статьи 6-бис, касающихся участия общественности в принятии решений о преднамеренном высвобождении в окружающую среду и реализации на рынке генетически измененных организмов, </w:t>
            </w:r>
            <w:r>
              <w:rPr>
                <w:b/>
              </w:rPr>
              <w:t xml:space="preserve">например, существуют ли какие-либо статистические данные или иная информация об участии общественности в принятии таких решений или о решениях, рассматриваемых в рамках пункта 2 приложения </w:t>
            </w:r>
            <w:r>
              <w:rPr>
                <w:b/>
                <w:lang w:val="en-US"/>
              </w:rPr>
              <w:t>I</w:t>
            </w:r>
            <w:r>
              <w:rPr>
                <w:b/>
              </w:rPr>
              <w:t>-бис в качестве исключений, касающихся процедур участия общественности, устанавливаемых в этом приложении.</w:t>
            </w:r>
          </w:p>
        </w:tc>
      </w:tr>
      <w:tr>
        <w:trPr/>
        <w:tc>
          <w:tcPr>
            <w:tcW w:w="9307" w:type="dxa"/>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lineRule="auto" w:line="240" w:before="0" w:after="0"/>
              <w:jc w:val="both"/>
              <w:rPr>
                <w:del w:id="2997" w:author="User" w:date="2011-04-02T18:11:00Z"/>
              </w:rPr>
            </w:pPr>
            <w:r>
              <w:rPr>
                <w:i/>
              </w:rPr>
              <w:t>Ответ</w:t>
            </w:r>
            <w:r>
              <w:rPr/>
              <w:t>:</w:t>
            </w:r>
            <w:ins w:id="2996" w:author="owner" w:date="2013-10-31T21:30:00Z">
              <w:r>
                <w:rPr/>
                <w:t xml:space="preserve"> В силу отсутствия заявлений в отношении преднамеренного высвобождения в окружающую среду и реализации на рынке генетически измененных организмов в РБ отсутствует практика участия общественности в процессе принятия решений относительно деятельности, связанной с ГИО.</w:t>
              </w:r>
            </w:ins>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lineRule="auto" w:line="240" w:before="0" w:after="0"/>
              <w:jc w:val="both"/>
              <w:rPr/>
            </w:pPr>
            <w:r>
              <w:rPr/>
            </w:r>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jc w:val="both"/>
              <w:rPr/>
            </w:pPr>
            <w:r>
              <w:rPr/>
            </w:r>
          </w:p>
        </w:tc>
      </w:tr>
      <w:tr>
        <w:trPr/>
        <w:tc>
          <w:tcPr>
            <w:tcW w:w="9307" w:type="dxa"/>
            <w:tcBorders>
              <w:top w:val="single" w:sz="4" w:space="0" w:color="000000"/>
              <w:left w:val="single" w:sz="4" w:space="0" w:color="000000"/>
              <w:right w:val="single" w:sz="4" w:space="0" w:color="000000"/>
            </w:tcBorders>
            <w:shd w:fill="F2F2F2" w:val="clear"/>
            <w:tcMar>
              <w:left w:w="142" w:type="dxa"/>
              <w:right w:w="142" w:type="dxa"/>
            </w:tcMar>
          </w:tcPr>
          <w:p>
            <w:pPr>
              <w:pStyle w:val="TextBody"/>
              <w:numPr>
                <w:ilvl w:val="0"/>
                <w:numId w:val="3"/>
              </w:numPr>
              <w:tabs>
                <w:tab w:val="clear" w:pos="567"/>
                <w:tab w:val="clear" w:pos="1134"/>
                <w:tab w:val="clear" w:pos="1701"/>
                <w:tab w:val="clear" w:pos="2268"/>
                <w:tab w:val="clear" w:pos="6237"/>
              </w:tabs>
              <w:spacing w:lineRule="auto" w:line="240" w:before="120" w:after="120"/>
              <w:ind w:left="0" w:firstLine="375"/>
              <w:jc w:val="center"/>
              <w:rPr>
                <w:bCs w:val="false"/>
                <w:caps/>
                <w:szCs w:val="24"/>
              </w:rPr>
            </w:pPr>
            <w:r>
              <w:rPr>
                <w:bCs w:val="false"/>
                <w:caps/>
                <w:szCs w:val="24"/>
              </w:rPr>
              <w:t>АДРЕСА ВЕБСАЙТОВ, ИМЕЮЩИХ ОТНОШЕНИЕ К ОСУЩЕСТВЛЕНИЮ СТАТЬИ 6-БИС И ПРИЛОЖЕНИЯ i-БИС</w:t>
            </w:r>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jc w:val="both"/>
              <w:rPr>
                <w:bCs/>
                <w:caps/>
                <w:szCs w:val="24"/>
              </w:rPr>
            </w:pPr>
            <w:r>
              <w:rPr>
                <w:bCs/>
                <w:caps/>
                <w:szCs w:val="24"/>
              </w:rPr>
            </w:r>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jc w:val="both"/>
              <w:rPr/>
            </w:pPr>
            <w:r>
              <w:rPr/>
              <w:t>Укажите адреса соответствующих вебсайтов, если таковые имеются, включая адреса вебсайтов, на которых размещаются регистры решений и высвобождений, касающихся генетически измененных организмов:</w:t>
            </w:r>
          </w:p>
        </w:tc>
      </w:tr>
      <w:tr>
        <w:trPr/>
        <w:tc>
          <w:tcPr>
            <w:tcW w:w="9307" w:type="dxa"/>
            <w:tcBorders>
              <w:left w:val="single" w:sz="4" w:space="0" w:color="000000"/>
              <w:bottom w:val="single" w:sz="4" w:space="0" w:color="000000"/>
              <w:right w:val="single" w:sz="4" w:space="0" w:color="000000"/>
            </w:tcBorders>
            <w:tcMar>
              <w:left w:w="142" w:type="dxa"/>
              <w:right w:w="142" w:type="dxa"/>
            </w:tcMar>
          </w:tcPr>
          <w:p>
            <w:pPr>
              <w:pStyle w:val="Style12"/>
              <w:rPr>
                <w:ins w:id="3003" w:author="User" w:date="2011-04-02T16:53:00Z"/>
              </w:rPr>
            </w:pPr>
            <w:hyperlink r:id="rId58">
              <w:ins w:id="2998" w:author="User" w:date="2011-04-02T16:53:00Z">
                <w:r>
                  <w:rPr>
                    <w:rStyle w:val="InternetLink"/>
                  </w:rPr>
                  <w:t>http://www.</w:t>
                </w:r>
              </w:ins>
              <w:ins w:id="2999" w:author="User" w:date="2011-04-02T16:53:00Z">
                <w:r>
                  <w:rPr>
                    <w:rStyle w:val="InternetLink"/>
                    <w:lang w:val="en-US"/>
                  </w:rPr>
                  <w:t>minpriroda</w:t>
                </w:r>
              </w:ins>
              <w:ins w:id="3000" w:author="User" w:date="2011-04-02T16:53:00Z">
                <w:r>
                  <w:rPr>
                    <w:rStyle w:val="InternetLink"/>
                  </w:rPr>
                  <w:t>.</w:t>
                </w:r>
              </w:ins>
              <w:ins w:id="3001" w:author="User" w:date="2011-04-02T16:53:00Z">
                <w:r>
                  <w:rPr>
                    <w:rStyle w:val="InternetLink"/>
                    <w:lang w:val="en-US"/>
                  </w:rPr>
                  <w:t>by</w:t>
                </w:r>
              </w:ins>
            </w:hyperlink>
            <w:ins w:id="3002" w:author="User" w:date="2011-04-02T16:53:00Z">
              <w:r>
                <w:rPr/>
                <w:t xml:space="preserve"> – информационный сайт Минприроды.</w:t>
              </w:r>
            </w:ins>
          </w:p>
          <w:p>
            <w:pPr>
              <w:pStyle w:val="Style12"/>
              <w:jc w:val="both"/>
              <w:rPr>
                <w:b/>
                <w:b/>
                <w:color w:val="2B2B2B"/>
                <w:ins w:id="3006" w:author="User" w:date="2011-04-02T16:53:00Z"/>
              </w:rPr>
            </w:pPr>
            <w:ins w:id="3004" w:author="User" w:date="2011-04-02T16:53:00Z">
              <w:r>
                <w:rPr/>
                <w:t xml:space="preserve">http://biosafety.org.by - </w:t>
              </w:r>
            </w:ins>
            <w:ins w:id="3005" w:author="User" w:date="2011-04-02T16:53:00Z">
              <w:r>
                <w:rPr>
                  <w:rStyle w:val="StrongEmphasis"/>
                  <w:b w:val="false"/>
                  <w:color w:val="2B2B2B"/>
                </w:rPr>
                <w:t>Национальный координационный центр биобезопасности Республики Беларусь.</w:t>
              </w:r>
            </w:ins>
          </w:p>
          <w:p>
            <w:pPr>
              <w:pStyle w:val="Normal"/>
              <w:tabs>
                <w:tab w:val="clear" w:pos="567"/>
                <w:tab w:val="clear" w:pos="1134"/>
                <w:tab w:val="clear" w:pos="1701"/>
                <w:tab w:val="left" w:pos="562" w:leader="none"/>
                <w:tab w:val="left" w:pos="1136" w:leader="none"/>
                <w:tab w:val="left" w:pos="1685" w:leader="none"/>
                <w:tab w:val="left" w:pos="2268" w:leader="none"/>
                <w:tab w:val="left" w:pos="6237" w:leader="none"/>
              </w:tabs>
              <w:spacing w:before="0" w:after="120"/>
              <w:jc w:val="both"/>
              <w:rPr>
                <w:b/>
                <w:b/>
                <w:color w:val="2B2B2B"/>
              </w:rPr>
            </w:pPr>
            <w:r>
              <w:rPr>
                <w:b/>
                <w:color w:val="2B2B2B"/>
              </w:rPr>
            </w:r>
          </w:p>
        </w:tc>
      </w:tr>
      <w:tr>
        <w:trPr>
          <w:trHeight w:val="23" w:hRule="exact"/>
        </w:trPr>
        <w:tc>
          <w:tcPr>
            <w:tcW w:w="9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HChGR"/>
        <w:ind w:left="1134" w:right="-2" w:hanging="1134"/>
        <w:rPr>
          <w:ins w:id="3009" w:author="owner" w:date="2013-10-31T21:33:00Z"/>
        </w:rPr>
      </w:pPr>
      <w:ins w:id="3007" w:author="owner" w:date="2013-10-31T21:33:00Z">
        <w:r>
          <w:rPr>
            <w:lang w:val="en-US"/>
          </w:rPr>
          <w:t>XXXVII</w:t>
        </w:r>
      </w:ins>
      <w:ins w:id="3008" w:author="owner" w:date="2013-10-31T21:33:00Z">
        <w:r>
          <w:rPr/>
          <w:t>. Последующие меры в связи с вопросами соблюдения</w:t>
        </w:r>
      </w:ins>
    </w:p>
    <w:p>
      <w:pPr>
        <w:pStyle w:val="SingleTxtGR"/>
        <w:spacing w:before="240" w:after="120"/>
        <w:rPr>
          <w:ins w:id="3017" w:author="owner" w:date="2013-10-31T21:33:00Z"/>
        </w:rPr>
      </w:pPr>
      <w:ins w:id="3010" w:author="owner" w:date="2013-10-31T21:33:00Z">
        <w:r>
          <w:rPr>
            <w:i/>
          </w:rPr>
          <w:t xml:space="preserve">Если после рассмотрения доклада и любых рекомендаций Комитета по вопросам соблюдения </w:t>
        </w:r>
      </w:ins>
      <w:ins w:id="3011" w:author="owner" w:date="2013-10-31T22:02:00Z">
        <w:r>
          <w:rPr>
            <w:i/>
          </w:rPr>
          <w:t xml:space="preserve">(далее – Комитет) </w:t>
        </w:r>
      </w:ins>
      <w:ins w:id="3012" w:author="owner" w:date="2013-10-31T21:33:00Z">
        <w:r>
          <w:rPr>
            <w:i/>
          </w:rPr>
          <w:t xml:space="preserve">Совещание Сторон на своей последующей сессии принимает решение о мерах, касающихся соблюдения вашей страной установленных требований, то просьба указать: </w:t>
        </w:r>
      </w:ins>
      <w:ins w:id="3013" w:author="owner" w:date="2013-10-31T21:33:00Z">
        <w:r>
          <w:rPr>
            <w:i/>
            <w:lang w:val="en-US"/>
          </w:rPr>
          <w:t>a</w:t>
        </w:r>
      </w:ins>
      <w:ins w:id="3014" w:author="owner" w:date="2013-10-31T21:33:00Z">
        <w:r>
          <w:rPr>
            <w:i/>
          </w:rPr>
          <w:t xml:space="preserve">) в чем заключаются эти меры; и </w:t>
        </w:r>
      </w:ins>
      <w:ins w:id="3015" w:author="owner" w:date="2013-10-31T21:33:00Z">
        <w:r>
          <w:rPr>
            <w:i/>
            <w:lang w:val="en-US"/>
          </w:rPr>
          <w:t>b</w:t>
        </w:r>
      </w:ins>
      <w:ins w:id="3016" w:author="owner" w:date="2013-10-31T21:33:00Z">
        <w:r>
          <w:rPr>
            <w:i/>
          </w:rPr>
          <w:t>) какие конкретные усилия предпринимаются вашей страной с целью осуществления этих мер в интересах обеспечения соблюдения положений Конвенции.</w:t>
        </w:r>
      </w:ins>
    </w:p>
    <w:p>
      <w:pPr>
        <w:pStyle w:val="SingleTxtGR"/>
        <w:spacing w:before="240" w:after="120"/>
        <w:rPr/>
      </w:pPr>
      <w:ins w:id="3018" w:author="owner" w:date="2013-10-31T21:33:00Z">
        <w:r>
          <w:rPr>
            <w:i/>
          </w:rPr>
          <w:t>Просьба включить в случае необходимости перекрестные ссылки на соответ</w:t>
        </w:r>
      </w:ins>
      <w:r>
        <w:rPr/>
        <w:t>ствующие разделы.</w:t>
      </w:r>
    </w:p>
    <w:tbl>
      <w:tblPr>
        <w:tblW w:w="8544" w:type="dxa"/>
        <w:jc w:val="center"/>
        <w:tblInd w:w="0" w:type="dxa"/>
        <w:tblLayout w:type="fixed"/>
        <w:tblCellMar>
          <w:top w:w="0" w:type="dxa"/>
          <w:left w:w="0" w:type="dxa"/>
          <w:bottom w:w="0" w:type="dxa"/>
          <w:right w:w="0" w:type="dxa"/>
        </w:tblCellMar>
      </w:tblPr>
      <w:tblGrid>
        <w:gridCol w:w="8544"/>
      </w:tblGrid>
      <w:tr>
        <w:trPr>
          <w:trHeight w:val="240" w:hRule="exact"/>
        </w:trPr>
        <w:tc>
          <w:tcPr>
            <w:tcW w:w="8544"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8544" w:type="dxa"/>
            <w:tcBorders>
              <w:left w:val="single" w:sz="4" w:space="0" w:color="000000"/>
              <w:bottom w:val="single" w:sz="4" w:space="0" w:color="000000"/>
              <w:right w:val="single" w:sz="4" w:space="0" w:color="000000"/>
            </w:tcBorders>
            <w:tcMar>
              <w:left w:w="142" w:type="dxa"/>
              <w:right w:w="142" w:type="dxa"/>
            </w:tcMar>
          </w:tcPr>
          <w:p>
            <w:pPr>
              <w:pStyle w:val="SingleTxtGR"/>
              <w:ind w:left="0" w:right="7" w:hanging="0"/>
              <w:rPr>
                <w:i/>
                <w:i/>
                <w:iCs/>
                <w:lang w:val="ru-RU"/>
                <w:ins w:id="3020" w:author="owner" w:date="2013-10-31T21:33:00Z"/>
              </w:rPr>
            </w:pPr>
            <w:ins w:id="3019" w:author="owner" w:date="2013-10-31T21:33:00Z">
              <w:r>
                <w:rPr>
                  <w:i/>
                  <w:iCs/>
                </w:rPr>
                <w:t>Ответ:</w:t>
              </w:r>
            </w:ins>
          </w:p>
          <w:p>
            <w:pPr>
              <w:pStyle w:val="SingleTxtGR"/>
              <w:ind w:left="0" w:right="7" w:hanging="0"/>
              <w:rPr>
                <w:ins w:id="3028" w:author="owner" w:date="2013-10-31T21:38:00Z"/>
              </w:rPr>
            </w:pPr>
            <w:ins w:id="3021" w:author="owner" w:date="2013-10-31T21:42:00Z">
              <w:r>
                <w:rPr/>
                <w:t xml:space="preserve">а) </w:t>
              </w:r>
            </w:ins>
            <w:ins w:id="3022" w:author="owner" w:date="2013-10-31T21:36:00Z">
              <w:r>
                <w:rPr/>
                <w:t xml:space="preserve">НаЧетвертой сессии Солвещания Сторон Орхусской конвенции было вынесено решение </w:t>
              </w:r>
            </w:ins>
            <w:ins w:id="3023" w:author="owner" w:date="2013-10-31T21:36:00Z">
              <w:r>
                <w:rPr>
                  <w:lang w:val="en-US"/>
                </w:rPr>
                <w:t>IV</w:t>
              </w:r>
            </w:ins>
            <w:ins w:id="3024" w:author="owner" w:date="2013-10-31T21:36:00Z">
              <w:r>
                <w:rPr/>
                <w:t>/9</w:t>
              </w:r>
            </w:ins>
            <w:ins w:id="3025" w:author="owner" w:date="2013-10-31T21:36:00Z">
              <w:r>
                <w:rPr>
                  <w:lang w:val="en-US"/>
                </w:rPr>
                <w:t>b</w:t>
              </w:r>
            </w:ins>
            <w:ins w:id="3026" w:author="owner" w:date="2013-10-31T21:36:00Z">
              <w:r>
                <w:rPr/>
                <w:t xml:space="preserve"> о соблюдении Беларусью своих обязательств по Конвенции</w:t>
              </w:r>
            </w:ins>
            <w:ins w:id="3027" w:author="owner" w:date="2013-10-31T21:38:00Z">
              <w:r>
                <w:rPr/>
                <w:t>, в соответствии с которым были даны следующие рекомендации:</w:t>
              </w:r>
            </w:ins>
          </w:p>
          <w:p>
            <w:pPr>
              <w:pStyle w:val="SingleTxtGR"/>
              <w:ind w:left="1" w:right="-2" w:hanging="0"/>
              <w:rPr>
                <w:ins w:id="3030" w:author="owner" w:date="2013-10-31T21:38:00Z"/>
              </w:rPr>
            </w:pPr>
            <w:ins w:id="3029" w:author="owner" w:date="2013-10-31T21:38:00Z">
              <w:r>
                <w:rPr/>
                <w:t>соответствующей Стороне в процессе своей реформы, направленной на обеспечение соблюдения Конвенции, принять необходимые законодательные, нормативные и административные меры, а также меры практического характера для обеспечения того, чтобы:</w:t>
              </w:r>
            </w:ins>
          </w:p>
          <w:p>
            <w:pPr>
              <w:pStyle w:val="SingleTxtGR"/>
              <w:ind w:left="1" w:right="-2" w:hanging="0"/>
              <w:rPr>
                <w:ins w:id="3032" w:author="owner" w:date="2013-10-31T21:38:00Z"/>
              </w:rPr>
            </w:pPr>
            <w:ins w:id="3031" w:author="owner" w:date="2013-10-31T21:38:00Z">
              <w:r>
                <w:rPr/>
                <w:t>а) в общем законе о доступе к информации делалась ссылка на Закон об охране окружающей среды 1992 года, конкретно регулирующий доступ к экологической информации, при наличии которой общее требование об указании на заинтересованность применяться не будет;</w:t>
              </w:r>
            </w:ins>
          </w:p>
          <w:p>
            <w:pPr>
              <w:pStyle w:val="SingleTxtGR"/>
              <w:ind w:left="1" w:right="-2" w:hanging="0"/>
              <w:rPr>
                <w:ins w:id="3035" w:author="owner" w:date="2013-10-31T21:38:00Z"/>
              </w:rPr>
            </w:pPr>
            <w:ins w:id="3033" w:author="owner" w:date="2013-10-31T21:38:00Z">
              <w:r>
                <w:rPr>
                  <w:lang w:val="en-US"/>
                </w:rPr>
                <w:t>b</w:t>
              </w:r>
            </w:ins>
            <w:ins w:id="3034" w:author="owner" w:date="2013-10-31T21:38:00Z">
              <w:r>
                <w:rPr/>
                <w:t>) существовало четкое требование относительно надлежащего, своевременного и эффективного информирования общественности о процессах принятия решений, подпадающих под действие статьи 6;</w:t>
              </w:r>
            </w:ins>
          </w:p>
          <w:p>
            <w:pPr>
              <w:pStyle w:val="SingleTxtGR"/>
              <w:ind w:left="0" w:right="-2" w:hanging="0"/>
              <w:rPr>
                <w:ins w:id="3037" w:author="owner" w:date="2013-10-31T21:38:00Z"/>
              </w:rPr>
            </w:pPr>
            <w:ins w:id="3036" w:author="owner" w:date="2013-10-31T21:38:00Z">
              <w:r>
                <w:rPr/>
                <w:t>с) существовали четкие требования в отношении формы и содержания публичного уведомления, требуемого в пункте 2 статьи 6 Конвенции;</w:t>
              </w:r>
            </w:ins>
          </w:p>
          <w:p>
            <w:pPr>
              <w:pStyle w:val="SingleTxtGR"/>
              <w:ind w:left="0" w:right="-2" w:hanging="0"/>
              <w:rPr>
                <w:ins w:id="3040" w:author="owner" w:date="2013-10-31T21:38:00Z"/>
              </w:rPr>
            </w:pPr>
            <w:ins w:id="3038" w:author="owner" w:date="2013-10-31T21:38:00Z">
              <w:r>
                <w:rPr>
                  <w:lang w:val="en-US"/>
                </w:rPr>
                <w:t>d</w:t>
              </w:r>
            </w:ins>
            <w:ins w:id="3039" w:author="owner" w:date="2013-10-31T21:38:00Z">
              <w:r>
                <w:rPr/>
                <w:t>) предусматривались разумные минимальные сроки представления замечаний в ходе процедуры участия общественности с учетом стадии процесса принятия решений, а также характера, масштабов и сложности планируемой деятельности;</w:t>
              </w:r>
            </w:ins>
          </w:p>
          <w:p>
            <w:pPr>
              <w:pStyle w:val="SingleTxtGR"/>
              <w:ind w:left="0" w:right="-2" w:hanging="0"/>
              <w:rPr>
                <w:ins w:id="3042" w:author="owner" w:date="2013-10-31T21:38:00Z"/>
              </w:rPr>
            </w:pPr>
            <w:ins w:id="3041" w:author="owner" w:date="2013-10-31T21:38:00Z">
              <w:r>
                <w:rPr/>
                <w:t>е) была четко предусмотрена возможность представления общественностью своих замечаний непосредственно соответствующим органам (т.е. органам, компетентным принимать решения, подпадающие под действие статьи 6 Конвенции);</w:t>
              </w:r>
            </w:ins>
          </w:p>
          <w:p>
            <w:pPr>
              <w:pStyle w:val="SingleTxtGR"/>
              <w:ind w:left="0" w:right="-2" w:hanging="0"/>
              <w:rPr>
                <w:ins w:id="3045" w:author="owner" w:date="2013-10-31T21:38:00Z"/>
              </w:rPr>
            </w:pPr>
            <w:ins w:id="3043" w:author="owner" w:date="2013-10-31T21:38:00Z">
              <w:r>
                <w:rPr>
                  <w:lang w:val="en-US"/>
                </w:rPr>
                <w:t>f</w:t>
              </w:r>
            </w:ins>
            <w:ins w:id="3044" w:author="owner" w:date="2013-10-31T21:38:00Z">
              <w:r>
                <w:rPr/>
                <w:t>) была четко предусмотрена ответственность соответствующих государственных органов за обеспечение таких возможностей для участия общественности, которые должны создаваться согласно Конвенции, в том числе для предоставления соответствующей информации и сбора замечаний в виде письменных представлений и/или в ходе общественных слушаний;</w:t>
              </w:r>
            </w:ins>
          </w:p>
          <w:p>
            <w:pPr>
              <w:pStyle w:val="SingleTxtGR"/>
              <w:ind w:left="0" w:right="-2" w:hanging="0"/>
              <w:rPr>
                <w:ins w:id="3048" w:author="owner" w:date="2013-10-31T21:38:00Z"/>
              </w:rPr>
            </w:pPr>
            <w:ins w:id="3046" w:author="owner" w:date="2013-10-31T21:38:00Z">
              <w:r>
                <w:rPr>
                  <w:lang w:val="en-US"/>
                </w:rPr>
                <w:t>g</w:t>
              </w:r>
            </w:ins>
            <w:ins w:id="3047" w:author="owner" w:date="2013-10-31T21:38:00Z">
              <w:r>
                <w:rPr/>
                <w:t>) была четко предусмотрена ответственность соответствующих государственных органов за должный учет результатов участия общественности и за представление свидетельств этого в публично доступном заявлении с изложением причин и соображений, на основе которых были приняты решения;</w:t>
              </w:r>
            </w:ins>
          </w:p>
          <w:p>
            <w:pPr>
              <w:pStyle w:val="SingleTxtGR"/>
              <w:tabs>
                <w:tab w:val="left" w:pos="1701" w:leader="none"/>
                <w:tab w:val="left" w:pos="2268" w:leader="none"/>
                <w:tab w:val="left" w:pos="2835" w:leader="none"/>
                <w:tab w:val="left" w:pos="3402" w:leader="none"/>
                <w:tab w:val="left" w:pos="3969" w:leader="none"/>
                <w:tab w:val="left" w:pos="7370" w:leader="none"/>
                <w:tab w:val="left" w:pos="8789" w:leader="none"/>
              </w:tabs>
              <w:ind w:left="0" w:right="-1419" w:hanging="0"/>
              <w:rPr>
                <w:ins w:id="3051" w:author="owner" w:date="2013-10-31T21:38:00Z"/>
              </w:rPr>
            </w:pPr>
            <w:ins w:id="3049" w:author="owner" w:date="2013-10-31T21:38:00Z">
              <w:r>
                <w:rPr>
                  <w:lang w:val="en-US"/>
                </w:rPr>
                <w:t>h</w:t>
              </w:r>
            </w:ins>
            <w:ins w:id="3050" w:author="owner" w:date="2013-10-31T21:38:00Z">
              <w:r>
                <w:rPr/>
                <w:t>) была четко предусмотрена ответственность соответствующих государственных органов за:</w:t>
              </w:r>
            </w:ins>
          </w:p>
          <w:p>
            <w:pPr>
              <w:pStyle w:val="SingleTxtGR"/>
              <w:ind w:left="1134" w:right="-2" w:hanging="0"/>
              <w:rPr>
                <w:ins w:id="3056" w:author="owner" w:date="2013-10-31T21:38:00Z"/>
              </w:rPr>
            </w:pPr>
            <w:ins w:id="3052" w:author="owner" w:date="2013-10-31T21:38:00Z">
              <w:r>
                <w:rPr>
                  <w:lang w:val="en-US"/>
                </w:rPr>
                <w:t>i</w:t>
              </w:r>
            </w:ins>
            <w:ins w:id="3053" w:author="owner" w:date="2013-10-31T21:38:00Z">
              <w:r>
                <w:rPr/>
                <w:t>)</w:t>
              </w:r>
            </w:ins>
            <w:ins w:id="3054" w:author="owner" w:date="2013-10-31T21:40:00Z">
              <w:r>
                <w:rPr/>
                <w:t xml:space="preserve"> </w:t>
              </w:r>
            </w:ins>
            <w:ins w:id="3055" w:author="owner" w:date="2013-10-31T21:38:00Z">
              <w:r>
                <w:rPr/>
                <w:t>оперативное информирование общественности о принимаемых ими решениях и о том, как их можно получить;</w:t>
              </w:r>
            </w:ins>
          </w:p>
          <w:p>
            <w:pPr>
              <w:pStyle w:val="SingleTxtGR"/>
              <w:ind w:left="1134" w:right="-2" w:hanging="0"/>
              <w:rPr>
                <w:ins w:id="3061" w:author="owner" w:date="2013-10-31T21:38:00Z"/>
              </w:rPr>
            </w:pPr>
            <w:ins w:id="3057" w:author="owner" w:date="2013-10-31T21:38:00Z">
              <w:r>
                <w:rPr>
                  <w:lang w:val="en-US"/>
                </w:rPr>
                <w:t>ii</w:t>
              </w:r>
            </w:ins>
            <w:ins w:id="3058" w:author="owner" w:date="2013-10-31T21:38:00Z">
              <w:r>
                <w:rPr/>
                <w:t>)</w:t>
              </w:r>
            </w:ins>
            <w:ins w:id="3059" w:author="owner" w:date="2013-10-31T21:40:00Z">
              <w:r>
                <w:rPr/>
                <w:t xml:space="preserve"> </w:t>
              </w:r>
            </w:ins>
            <w:ins w:id="3060" w:author="owner" w:date="2013-10-31T21:38:00Z">
              <w:r>
                <w:rPr/>
                <w:t>хранение и предоставление общественности копий таких решений вместе с другой информацией, имеющей значение для процесса принятия решений, включая доказательства выполнения обязанностей по информированию общественности и предоставления ей возможностей представить свои замечания;</w:t>
              </w:r>
            </w:ins>
          </w:p>
          <w:p>
            <w:pPr>
              <w:pStyle w:val="SingleTxtGR"/>
              <w:ind w:left="1134" w:right="-2" w:hanging="0"/>
              <w:rPr>
                <w:ins w:id="3066" w:author="owner" w:date="2013-10-31T21:38:00Z"/>
              </w:rPr>
            </w:pPr>
            <w:ins w:id="3062" w:author="owner" w:date="2013-10-31T21:38:00Z">
              <w:r>
                <w:rPr>
                  <w:lang w:val="en-US"/>
                </w:rPr>
                <w:t>iii</w:t>
              </w:r>
            </w:ins>
            <w:ins w:id="3063" w:author="owner" w:date="2013-10-31T21:38:00Z">
              <w:r>
                <w:rPr/>
                <w:t>)</w:t>
              </w:r>
            </w:ins>
            <w:ins w:id="3064" w:author="owner" w:date="2013-10-31T21:40:00Z">
              <w:r>
                <w:rPr/>
                <w:t xml:space="preserve"> </w:t>
              </w:r>
            </w:ins>
            <w:ins w:id="3065" w:author="owner" w:date="2013-10-31T21:38:00Z">
              <w:r>
                <w:rPr/>
                <w:t>составление соответствующих доступных для общественности перечней или реестров принятых ими решений;</w:t>
              </w:r>
            </w:ins>
          </w:p>
          <w:p>
            <w:pPr>
              <w:pStyle w:val="SingleTxtGR"/>
              <w:ind w:left="1134" w:right="-2" w:hanging="0"/>
              <w:rPr>
                <w:ins w:id="3071" w:author="owner" w:date="2013-10-31T21:38:00Z"/>
              </w:rPr>
            </w:pPr>
            <w:ins w:id="3067" w:author="owner" w:date="2013-10-31T21:38:00Z">
              <w:r>
                <w:rPr>
                  <w:lang w:val="en-US"/>
                </w:rPr>
                <w:t>i</w:t>
              </w:r>
            </w:ins>
            <w:ins w:id="3068" w:author="owner" w:date="2013-10-31T21:38:00Z">
              <w:r>
                <w:rPr/>
                <w:t>)</w:t>
              </w:r>
            </w:ins>
            <w:ins w:id="3069" w:author="owner" w:date="2013-10-31T21:40:00Z">
              <w:r>
                <w:rPr/>
                <w:t xml:space="preserve"> </w:t>
              </w:r>
            </w:ins>
            <w:ins w:id="3070" w:author="owner" w:date="2013-10-31T21:38:00Z">
              <w:r>
                <w:rPr/>
                <w:t>законоположения, касающиеся ситуаций, в которых положения об участии общественности не применяются, невозможно было толковать как допускающие более широкие исключения, чем те, которые возможны согласно пункту 1 с) статьи 6 Конвенции;</w:t>
              </w:r>
            </w:ins>
          </w:p>
          <w:p>
            <w:pPr>
              <w:pStyle w:val="SingleTxtGR"/>
              <w:ind w:left="0" w:right="-2" w:hanging="0"/>
              <w:rPr>
                <w:ins w:id="3076" w:author="owner" w:date="2013-10-31T21:38:00Z"/>
              </w:rPr>
            </w:pPr>
            <w:ins w:id="3072" w:author="owner" w:date="2013-10-31T21:38:00Z">
              <w:r>
                <w:rPr/>
                <w:t>5.</w:t>
              </w:r>
            </w:ins>
            <w:ins w:id="3073" w:author="owner" w:date="2013-10-31T21:40:00Z">
              <w:r>
                <w:rPr/>
                <w:t xml:space="preserve"> </w:t>
              </w:r>
            </w:ins>
            <w:ins w:id="3074" w:author="owner" w:date="2013-10-31T21:38:00Z">
              <w:r>
                <w:rPr>
                  <w:i/>
                </w:rPr>
                <w:t>предлагает</w:t>
              </w:r>
            </w:ins>
            <w:ins w:id="3075" w:author="owner" w:date="2013-10-31T21:38:00Z">
              <w:r>
                <w:rPr/>
                <w:t xml:space="preserve"> соответствующей Стороне разработать план действий по выполнению приведенных выше рекомендаций, с тем чтобы представить Комитету первоначальный доклад о проделанной работе к 1 декабря 2011 года, а план действий − к 1 апреля 2012 года;</w:t>
              </w:r>
            </w:ins>
          </w:p>
          <w:p>
            <w:pPr>
              <w:pStyle w:val="SingleTxtGR"/>
              <w:ind w:left="0" w:right="-2" w:hanging="0"/>
              <w:rPr>
                <w:ins w:id="3081" w:author="owner" w:date="2013-10-31T21:38:00Z"/>
              </w:rPr>
            </w:pPr>
            <w:ins w:id="3077" w:author="owner" w:date="2013-10-31T21:38:00Z">
              <w:r>
                <w:rPr/>
                <w:t>6.</w:t>
              </w:r>
            </w:ins>
            <w:ins w:id="3078" w:author="owner" w:date="2013-10-31T21:40:00Z">
              <w:r>
                <w:rPr/>
                <w:t xml:space="preserve"> </w:t>
              </w:r>
            </w:ins>
            <w:ins w:id="3079" w:author="owner" w:date="2013-10-31T21:38:00Z">
              <w:r>
                <w:rPr>
                  <w:i/>
                </w:rPr>
                <w:t xml:space="preserve">предлагает также </w:t>
              </w:r>
            </w:ins>
            <w:ins w:id="3080" w:author="owner" w:date="2013-10-31T21:38:00Z">
              <w:r>
                <w:rPr/>
                <w:t>соответствующей Стороне как минимум за шесть месяцев до начала пятой сессии Совещания Сторон предоставить Комитету информацию о принятых мерах и достигнутых результатах работы по выполнению приведенных выше рекомендаций;</w:t>
              </w:r>
            </w:ins>
          </w:p>
          <w:p>
            <w:pPr>
              <w:pStyle w:val="SingleTxtGR"/>
              <w:ind w:left="0" w:right="-2" w:hanging="0"/>
              <w:rPr>
                <w:ins w:id="3086" w:author="owner" w:date="2013-10-31T21:38:00Z"/>
              </w:rPr>
            </w:pPr>
            <w:ins w:id="3082" w:author="owner" w:date="2013-10-31T21:38:00Z">
              <w:r>
                <w:rPr/>
                <w:t>7.</w:t>
              </w:r>
            </w:ins>
            <w:ins w:id="3083" w:author="owner" w:date="2013-10-31T21:40:00Z">
              <w:r>
                <w:rPr/>
                <w:t xml:space="preserve"> </w:t>
              </w:r>
            </w:ins>
            <w:ins w:id="3084" w:author="owner" w:date="2013-10-31T21:38:00Z">
              <w:r>
                <w:rPr>
                  <w:i/>
                </w:rPr>
                <w:t>просит</w:t>
              </w:r>
            </w:ins>
            <w:ins w:id="3085" w:author="owner" w:date="2013-10-31T21:38:00Z">
              <w:r>
                <w:rPr/>
                <w:t xml:space="preserve"> секретариат и предлагает соответствующим международным и региональным организациям, а также финансовым учреждениям при необходимости консультировать соответствующую Сторону и оказывать ей содействие в связи с осуществлением этих мер;</w:t>
              </w:r>
            </w:ins>
          </w:p>
          <w:p>
            <w:pPr>
              <w:pStyle w:val="SingleTxtGR"/>
              <w:ind w:left="0" w:right="-2" w:hanging="0"/>
              <w:rPr>
                <w:ins w:id="3092" w:author="owner" w:date="2013-10-31T21:41:00Z"/>
              </w:rPr>
            </w:pPr>
            <w:ins w:id="3087" w:author="owner" w:date="2013-10-31T21:38:00Z">
              <w:r>
                <w:rPr/>
                <w:t>8.</w:t>
              </w:r>
            </w:ins>
            <w:ins w:id="3088" w:author="owner" w:date="2013-10-31T21:40:00Z">
              <w:r>
                <w:rPr/>
                <w:t xml:space="preserve"> </w:t>
              </w:r>
            </w:ins>
            <w:ins w:id="3089" w:author="owner" w:date="2013-10-31T21:38:00Z">
              <w:r>
                <w:rPr>
                  <w:i/>
                </w:rPr>
                <w:t>обязуется</w:t>
              </w:r>
            </w:ins>
            <w:ins w:id="3090" w:author="owner" w:date="2013-10-31T21:38:00Z">
              <w:r>
                <w:rPr/>
                <w:t xml:space="preserve"> рассмотреть сложившуюся ситуацию на своей пятой сессии</w:t>
              </w:r>
            </w:ins>
            <w:ins w:id="3091" w:author="owner" w:date="2013-10-31T21:41:00Z">
              <w:r>
                <w:rPr/>
                <w:t>.</w:t>
              </w:r>
            </w:ins>
          </w:p>
          <w:p>
            <w:pPr>
              <w:pStyle w:val="SingleTxtGR"/>
              <w:ind w:left="0" w:right="-2" w:hanging="0"/>
              <w:rPr>
                <w:ins w:id="3094" w:author="owner" w:date="2013-10-31T21:41:00Z"/>
              </w:rPr>
            </w:pPr>
            <w:ins w:id="3093" w:author="owner" w:date="2013-10-31T21:41:00Z">
              <w:r>
                <w:rPr/>
              </w:r>
            </w:ins>
          </w:p>
          <w:p>
            <w:pPr>
              <w:pStyle w:val="SingleTxtGR"/>
              <w:ind w:left="0" w:right="-2" w:hanging="0"/>
              <w:rPr>
                <w:ins w:id="3100" w:author="owner" w:date="2013-10-31T21:56:00Z"/>
              </w:rPr>
            </w:pPr>
            <w:ins w:id="3095" w:author="owner" w:date="2013-10-31T21:41:00Z">
              <w:r>
                <w:rPr/>
                <w:t>б)</w:t>
              </w:r>
            </w:ins>
            <w:ins w:id="3096" w:author="owner" w:date="2013-10-31T21:43:00Z">
              <w:r>
                <w:rPr/>
                <w:t xml:space="preserve"> </w:t>
              </w:r>
            </w:ins>
            <w:ins w:id="3097" w:author="owner" w:date="2013-10-31T21:45:00Z">
              <w:r>
                <w:rPr/>
                <w:t>относительно реформ законодательства см. п.</w:t>
              </w:r>
            </w:ins>
            <w:ins w:id="3098" w:author="owner" w:date="2013-10-31T22:04:00Z">
              <w:r>
                <w:rPr/>
                <w:t xml:space="preserve">п. </w:t>
              </w:r>
            </w:ins>
            <w:ins w:id="3099" w:author="owner" w:date="2013-10-31T21:56:00Z">
              <w:r>
                <w:rPr/>
                <w:t>6, 17, 64, 93, 130, 131, 132.</w:t>
              </w:r>
            </w:ins>
          </w:p>
          <w:p>
            <w:pPr>
              <w:pStyle w:val="SingleTxtGR"/>
              <w:tabs>
                <w:tab w:val="clear" w:pos="1701"/>
                <w:tab w:val="clear" w:pos="2268"/>
                <w:tab w:val="clear" w:pos="2835"/>
                <w:tab w:val="clear" w:pos="3402"/>
                <w:tab w:val="clear" w:pos="3969"/>
                <w:tab w:val="left" w:pos="1702" w:leader="none"/>
              </w:tabs>
              <w:ind w:left="0" w:right="0" w:hanging="0"/>
              <w:rPr>
                <w:ins w:id="3103" w:author="owner" w:date="2013-10-31T22:00:00Z"/>
              </w:rPr>
            </w:pPr>
            <w:ins w:id="3101" w:author="owner" w:date="2013-10-31T21:56:00Z">
              <w:r>
                <w:rPr/>
                <w:t xml:space="preserve">Был разработан План действий по выполнению приведенных выше рекомендаций, </w:t>
              </w:r>
            </w:ins>
            <w:ins w:id="3102" w:author="owner" w:date="2013-10-31T21:58:00Z">
              <w:r>
                <w:rPr/>
                <w:t>первоначальный доклад о проделанной работе был представлен Комитету к 1 декабря 2011 года, а план действий − к 1 апреля 2012 года.</w:t>
              </w:r>
            </w:ins>
          </w:p>
          <w:p>
            <w:pPr>
              <w:pStyle w:val="SingleTxtGR"/>
              <w:tabs>
                <w:tab w:val="clear" w:pos="1701"/>
                <w:tab w:val="clear" w:pos="2268"/>
                <w:tab w:val="clear" w:pos="2835"/>
                <w:tab w:val="clear" w:pos="3402"/>
                <w:tab w:val="clear" w:pos="3969"/>
                <w:tab w:val="left" w:pos="1702" w:leader="none"/>
              </w:tabs>
              <w:ind w:left="0" w:right="0" w:hanging="0"/>
              <w:rPr>
                <w:ins w:id="3106" w:author="owner" w:date="2013-10-31T21:57:00Z"/>
              </w:rPr>
            </w:pPr>
            <w:ins w:id="3104" w:author="owner" w:date="2013-10-31T22:00:00Z">
              <w:r>
                <w:rPr/>
                <w:t xml:space="preserve">В настоящее время Проект изменений и дополнений представлен в Комитет для получения комментариев. Общее мнение привлеченных к рассмотрению Проекта изменений и дополнений экспертов было высказано в ходе 42-го заседания </w:t>
              </w:r>
            </w:ins>
            <w:ins w:id="3105" w:author="owner" w:date="2013-10-31T22:02:00Z">
              <w:r>
                <w:rPr/>
                <w:t>Комитета.</w:t>
              </w:r>
            </w:ins>
          </w:p>
          <w:p>
            <w:pPr>
              <w:pStyle w:val="SingleTxtGR"/>
              <w:spacing w:before="0" w:after="120"/>
              <w:ind w:left="0" w:right="-2" w:hanging="0"/>
              <w:rPr>
                <w:b w:val="false"/>
                <w:b w:val="false"/>
                <w:lang w:val="ru-RU"/>
              </w:rPr>
            </w:pPr>
            <w:ins w:id="3107" w:author="owner" w:date="2013-10-31T22:08:00Z">
              <w:r>
                <w:rPr>
                  <w:szCs w:val="24"/>
                </w:rPr>
                <w:t>В рамках реализации совместного проекта ЕС/ПРООН «Содействие развитию международного сотрудничества в области охраны окружающей среды в Республике Беларусь»</w:t>
              </w:r>
            </w:ins>
            <w:ins w:id="3108" w:author="owner" w:date="2013-10-31T22:08:00Z">
              <w:r>
                <w:rPr/>
                <w:t xml:space="preserve"> п</w:t>
              </w:r>
            </w:ins>
            <w:ins w:id="3109" w:author="owner" w:date="2013-10-31T22:06:00Z">
              <w:r>
                <w:rPr/>
                <w:t xml:space="preserve">роведен </w:t>
              </w:r>
            </w:ins>
            <w:ins w:id="3110" w:author="owner" w:date="2013-10-31T22:08:00Z">
              <w:r>
                <w:rPr/>
                <w:t>семинар «Реализация Конвенции о доступе к информации, участии общественности в процессе принятия решений и доступе к правосудию по вопросам, касающимся окружающей среды (Орхусская конвенция</w:t>
              </w:r>
            </w:ins>
            <w:ins w:id="3111" w:author="owner" w:date="2013-10-31T22:11:00Z">
              <w:r>
                <w:rPr/>
                <w:t>)</w:t>
              </w:r>
            </w:ins>
            <w:ins w:id="3112" w:author="owner" w:date="2013-10-31T22:08:00Z">
              <w:r>
                <w:rPr/>
                <w:t>: изучение практического опыта» для представителей государственных органов и организаций, предприятий, общественных организаций, средств массовой информации.</w:t>
              </w:r>
            </w:ins>
          </w:p>
        </w:tc>
      </w:tr>
    </w:tbl>
    <w:p>
      <w:pPr>
        <w:pStyle w:val="Normal"/>
        <w:rPr/>
      </w:pPr>
      <w:r>
        <w:rPr/>
      </w:r>
    </w:p>
    <w:p>
      <w:pPr>
        <w:pStyle w:val="16"/>
        <w:rPr>
          <w:del w:id="3113" w:author="User" w:date="2011-04-02T17:11:00Z"/>
        </w:rPr>
      </w:pPr>
      <w:r>
        <w:rPr/>
        <w:t>-----</w:t>
      </w:r>
    </w:p>
    <w:p>
      <w:pPr>
        <w:pStyle w:val="16"/>
        <w:rPr/>
      </w:pPr>
      <w:r>
        <w:rPr/>
      </w:r>
    </w:p>
    <w:sectPr>
      <w:headerReference w:type="even" r:id="rId59"/>
      <w:headerReference w:type="default" r:id="rId60"/>
      <w:footerReference w:type="even" r:id="rId61"/>
      <w:footerReference w:type="default" r:id="rId62"/>
      <w:type w:val="nextPage"/>
      <w:pgSz w:w="11906" w:h="16838"/>
      <w:pgMar w:left="1701" w:right="851" w:gutter="0" w:header="851" w:top="907"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cc"/>
    <w:family w:val="modern"/>
    <w:pitch w:val="default"/>
  </w:font>
  <w:font w:name="Tahoma">
    <w:charset w:val="cc"/>
    <w:family w:val="swiss"/>
    <w:pitch w:val="variable"/>
  </w:font>
  <w:font w:name="Gbinfo">
    <w:altName w:val="Times New Roman"/>
    <w:charset w:val="00"/>
    <w:family w:val="roman"/>
    <w:pitch w:val="default"/>
  </w:font>
  <w:font w:name="Arial">
    <w:charset w:val="cc"/>
    <w:family w:val="swiss"/>
    <w:pitch w:val="variable"/>
  </w:font>
  <w:font w:name="Calibri">
    <w:charset w:val="cc"/>
    <w:family w:val="swiss"/>
    <w:pitch w:val="variable"/>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rStyle w:val="PageNumber"/>
        <w:lang w:val="en-US"/>
      </w:rPr>
    </w:pPr>
    <w:r>
      <w:rPr>
        <w:lang w:val="en-US"/>
      </w:rPr>
      <w:tab/>
      <w:tab/>
    </w:r>
  </w:p>
  <w:p>
    <w:pPr>
      <w:pStyle w:val="Header"/>
      <w:tabs>
        <w:tab w:val="center" w:pos="4153" w:leader="none"/>
        <w:tab w:val="left" w:pos="7088" w:leader="none"/>
        <w:tab w:val="right" w:pos="8306" w:leader="none"/>
      </w:tabs>
      <w:rPr>
        <w:rStyle w:val="PageNumber"/>
        <w:lang w:val="en-US"/>
      </w:rPr>
    </w:pPr>
    <w:r>
      <w:rPr/>
    </w:r>
  </w:p>
  <w:p>
    <w:pPr>
      <w:pStyle w:val="Header"/>
      <w:tabs>
        <w:tab w:val="center" w:pos="4153" w:leader="none"/>
        <w:tab w:val="left" w:pos="7088"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upperRoman"/>
      <w:lvlText w:val="%1."/>
      <w:lvlJc w:val="right"/>
      <w:pPr>
        <w:tabs>
          <w:tab w:val="num" w:pos="567"/>
        </w:tabs>
        <w:ind w:left="360" w:hanging="360"/>
      </w:p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lang w:val="nl-N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Datepr">
    <w:name w:val="datepr"/>
    <w:basedOn w:val="Style8"/>
    <w:qFormat/>
    <w:rPr>
      <w:rFonts w:ascii="Times New Roman" w:hAnsi="Times New Roman" w:cs="Times New Roman"/>
    </w:rPr>
  </w:style>
  <w:style w:type="character" w:styleId="Number">
    <w:name w:val="number"/>
    <w:basedOn w:val="Style8"/>
    <w:qFormat/>
    <w:rPr>
      <w:rFonts w:ascii="Times New Roman" w:hAnsi="Times New Roman" w:cs="Times New Roman"/>
      <w:i/>
      <w:iCs/>
    </w:rPr>
  </w:style>
  <w:style w:type="character" w:styleId="StrongEmphasis">
    <w:name w:val="Strong"/>
    <w:basedOn w:val="Style8"/>
    <w:qFormat/>
    <w:rPr>
      <w:b/>
      <w:bCs/>
    </w:rPr>
  </w:style>
  <w:style w:type="character" w:styleId="Blockinfoleft">
    <w:name w:val="block-info__left"/>
    <w:basedOn w:val="Style8"/>
    <w:qFormat/>
    <w:rPr/>
  </w:style>
  <w:style w:type="character" w:styleId="VisitedInternetLink">
    <w:name w:val="FollowedHyperlink"/>
    <w:basedOn w:val="Style8"/>
    <w:rPr>
      <w:color w:val="800080"/>
      <w:u w:val="single"/>
    </w:rPr>
  </w:style>
  <w:style w:type="character" w:styleId="2G">
    <w:name w:val="2_G Знак Знак"/>
    <w:qFormat/>
    <w:rPr>
      <w:sz w:val="24"/>
      <w:lang w:val="ru-RU" w:bidi="ar-SA"/>
    </w:rPr>
  </w:style>
  <w:style w:type="character" w:styleId="Appleconvertedspace">
    <w:name w:val="apple-converted-space"/>
    <w:basedOn w:val="Style8"/>
    <w:qFormat/>
    <w:rPr/>
  </w:style>
  <w:style w:type="character" w:styleId="Abr">
    <w:name w:val="abr"/>
    <w:basedOn w:val="Style8"/>
    <w:qFormat/>
    <w:rPr/>
  </w:style>
  <w:style w:type="character" w:styleId="Name">
    <w:name w:val="name"/>
    <w:basedOn w:val="Style8"/>
    <w:qFormat/>
    <w:rPr>
      <w:rFonts w:ascii="Times New Roman" w:hAnsi="Times New Roman" w:cs="Times New Roman"/>
      <w:caps/>
    </w:rPr>
  </w:style>
  <w:style w:type="character" w:styleId="Promulgator">
    <w:name w:val="promulgator"/>
    <w:basedOn w:val="Style8"/>
    <w:qFormat/>
    <w:rPr>
      <w:rFonts w:ascii="Times New Roman" w:hAnsi="Times New Roman" w:cs="Times New Roman"/>
      <w:caps/>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1134"/>
        <w:tab w:val="left" w:pos="567" w:leader="none"/>
        <w:tab w:val="right" w:pos="1122" w:leader="none"/>
        <w:tab w:val="left" w:pos="1701" w:leader="none"/>
        <w:tab w:val="left" w:pos="2268" w:leader="none"/>
        <w:tab w:val="left" w:pos="6237" w:leader="none"/>
      </w:tabs>
      <w:spacing w:lineRule="auto" w:line="720"/>
      <w:ind w:left="1701" w:hanging="1701"/>
    </w:pPr>
    <w:rPr/>
  </w:style>
  <w:style w:type="paragraph" w:styleId="21">
    <w:name w:val="Основной текст 2"/>
    <w:basedOn w:val="Normal"/>
    <w:qFormat/>
    <w:pPr>
      <w:spacing w:lineRule="auto" w:line="720"/>
    </w:pPr>
    <w:rPr>
      <w:i/>
      <w:iCs/>
    </w:rPr>
  </w:style>
  <w:style w:type="paragraph" w:styleId="SingleTxtGR">
    <w:name w:val="_ Single Txt_GR"/>
    <w:basedOn w:val="Normal"/>
    <w:qFormat/>
    <w:pPr>
      <w:tabs>
        <w:tab w:val="clear" w:pos="567"/>
        <w:tab w:val="clear" w:pos="1134"/>
        <w:tab w:val="clear" w:pos="6237"/>
        <w:tab w:val="left" w:pos="1701" w:leader="none"/>
        <w:tab w:val="left" w:pos="2268" w:leader="none"/>
        <w:tab w:val="left" w:pos="2835" w:leader="none"/>
        <w:tab w:val="left" w:pos="3402" w:leader="none"/>
        <w:tab w:val="left" w:pos="3969" w:leader="none"/>
      </w:tabs>
      <w:spacing w:lineRule="atLeast" w:line="240" w:before="0" w:after="120"/>
      <w:ind w:left="1134" w:right="1134" w:hanging="0"/>
      <w:jc w:val="both"/>
    </w:pPr>
    <w:rPr>
      <w:spacing w:val="4"/>
      <w:w w:val="103"/>
      <w:kern w:val="2"/>
      <w:sz w:val="20"/>
    </w:rPr>
  </w:style>
  <w:style w:type="paragraph" w:styleId="Style1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ewncpi">
    <w:name w:val="newncpi"/>
    <w:basedOn w:val="Normal"/>
    <w:qFormat/>
    <w:pPr>
      <w:tabs>
        <w:tab w:val="clear" w:pos="567"/>
        <w:tab w:val="clear" w:pos="1134"/>
        <w:tab w:val="clear" w:pos="1701"/>
        <w:tab w:val="clear" w:pos="2268"/>
        <w:tab w:val="clear" w:pos="6237"/>
      </w:tabs>
      <w:spacing w:lineRule="auto" w:line="240"/>
      <w:ind w:firstLine="567"/>
      <w:jc w:val="both"/>
    </w:pPr>
    <w:rPr>
      <w:szCs w:val="24"/>
    </w:rPr>
  </w:style>
  <w:style w:type="paragraph" w:styleId="Table10">
    <w:name w:val="table10"/>
    <w:basedOn w:val="Normal"/>
    <w:qFormat/>
    <w:pPr>
      <w:tabs>
        <w:tab w:val="clear" w:pos="567"/>
        <w:tab w:val="clear" w:pos="1134"/>
        <w:tab w:val="clear" w:pos="1701"/>
        <w:tab w:val="clear" w:pos="2268"/>
        <w:tab w:val="clear" w:pos="6237"/>
      </w:tabs>
      <w:spacing w:lineRule="auto" w:line="240"/>
    </w:pPr>
    <w:rPr>
      <w:sz w:val="20"/>
    </w:rPr>
  </w:style>
  <w:style w:type="paragraph" w:styleId="Style12">
    <w:name w:val="Обычный (веб)"/>
    <w:basedOn w:val="Normal"/>
    <w:qFormat/>
    <w:pPr>
      <w:tabs>
        <w:tab w:val="clear" w:pos="567"/>
        <w:tab w:val="clear" w:pos="1134"/>
        <w:tab w:val="clear" w:pos="1701"/>
        <w:tab w:val="clear" w:pos="2268"/>
        <w:tab w:val="clear" w:pos="6237"/>
      </w:tabs>
      <w:spacing w:lineRule="auto" w:line="240"/>
    </w:pPr>
    <w:rPr>
      <w:szCs w:val="24"/>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Times New Roman" w:hAnsi="Gbinfo;Times New Roman" w:cs="Courier New"/>
      <w:color w:val="000000"/>
      <w:sz w:val="20"/>
    </w:rPr>
  </w:style>
  <w:style w:type="paragraph" w:styleId="Point">
    <w:name w:val="point"/>
    <w:basedOn w:val="Normal"/>
    <w:qFormat/>
    <w:pPr>
      <w:tabs>
        <w:tab w:val="clear" w:pos="567"/>
        <w:tab w:val="clear" w:pos="1134"/>
        <w:tab w:val="clear" w:pos="1701"/>
        <w:tab w:val="clear" w:pos="2268"/>
        <w:tab w:val="clear" w:pos="6237"/>
      </w:tabs>
      <w:spacing w:lineRule="auto" w:line="240"/>
      <w:ind w:firstLine="567"/>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next w:val="Normal"/>
    <w:qFormat/>
    <w:pPr>
      <w:tabs>
        <w:tab w:val="clear" w:pos="567"/>
        <w:tab w:val="clear" w:pos="1134"/>
        <w:tab w:val="clear" w:pos="1701"/>
        <w:tab w:val="clear" w:pos="2268"/>
        <w:tab w:val="clear" w:pos="6237"/>
      </w:tabs>
      <w:spacing w:lineRule="exact" w:line="240" w:before="0" w:after="160"/>
    </w:pPr>
    <w:rPr>
      <w:rFonts w:ascii="Tahoma" w:hAnsi="Tahoma" w:cs="Tahoma"/>
      <w:szCs w:val="24"/>
      <w:lang w:val="en-US"/>
    </w:rPr>
  </w:style>
  <w:style w:type="paragraph" w:styleId="17">
    <w:name w:val=" Знак Знак Знак1 Знак"/>
    <w:basedOn w:val="Normal"/>
    <w:qFormat/>
    <w:pPr>
      <w:tabs>
        <w:tab w:val="clear" w:pos="567"/>
        <w:tab w:val="clear" w:pos="1134"/>
        <w:tab w:val="clear" w:pos="1701"/>
        <w:tab w:val="clear" w:pos="2268"/>
        <w:tab w:val="clear" w:pos="6237"/>
      </w:tabs>
      <w:autoSpaceDE w:val="false"/>
      <w:spacing w:lineRule="auto" w:line="240"/>
    </w:pPr>
    <w:rPr>
      <w:sz w:val="26"/>
      <w:szCs w:val="26"/>
    </w:rPr>
  </w:style>
  <w:style w:type="paragraph" w:styleId="Article">
    <w:name w:val="article"/>
    <w:basedOn w:val="Normal"/>
    <w:qFormat/>
    <w:pPr>
      <w:tabs>
        <w:tab w:val="clear" w:pos="567"/>
        <w:tab w:val="clear" w:pos="1134"/>
        <w:tab w:val="clear" w:pos="1701"/>
        <w:tab w:val="clear" w:pos="2268"/>
        <w:tab w:val="clear" w:pos="6237"/>
      </w:tabs>
      <w:spacing w:lineRule="auto" w:line="240" w:before="240" w:after="240"/>
      <w:ind w:left="1922" w:hanging="1355"/>
    </w:pPr>
    <w:rPr>
      <w:i/>
      <w:iCs/>
      <w:szCs w:val="24"/>
    </w:rPr>
  </w:style>
  <w:style w:type="paragraph" w:styleId="Title">
    <w:name w:val="title"/>
    <w:basedOn w:val="Normal"/>
    <w:qFormat/>
    <w:pPr>
      <w:tabs>
        <w:tab w:val="clear" w:pos="567"/>
        <w:tab w:val="clear" w:pos="1134"/>
        <w:tab w:val="clear" w:pos="1701"/>
        <w:tab w:val="clear" w:pos="2268"/>
        <w:tab w:val="clear" w:pos="6237"/>
      </w:tabs>
      <w:spacing w:lineRule="auto" w:line="240" w:before="240" w:after="240"/>
      <w:ind w:right="2268" w:hanging="0"/>
    </w:pPr>
    <w:rPr>
      <w:b/>
      <w:bCs/>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tabs>
        <w:tab w:val="clear" w:pos="567"/>
        <w:tab w:val="clear" w:pos="1134"/>
        <w:tab w:val="clear" w:pos="1701"/>
        <w:tab w:val="clear" w:pos="2268"/>
        <w:tab w:val="clear" w:pos="6237"/>
      </w:tabs>
      <w:spacing w:lineRule="auto" w:line="276" w:before="0" w:after="200"/>
      <w:ind w:left="720" w:hanging="0"/>
      <w:contextualSpacing/>
    </w:pPr>
    <w:rPr>
      <w:rFonts w:ascii="Calibri" w:hAnsi="Calibri" w:eastAsia="Calibri" w:cs="Calibri"/>
      <w:sz w:val="22"/>
      <w:szCs w:val="22"/>
    </w:rPr>
  </w:style>
  <w:style w:type="paragraph" w:styleId="HChGR">
    <w:name w:val="_ H _Ch_GR"/>
    <w:basedOn w:val="Normal"/>
    <w:next w:val="Normal"/>
    <w:qFormat/>
    <w:pPr>
      <w:keepNext w:val="true"/>
      <w:keepLines/>
      <w:tabs>
        <w:tab w:val="clear" w:pos="567"/>
        <w:tab w:val="clear" w:pos="1134"/>
        <w:tab w:val="clear" w:pos="1701"/>
        <w:tab w:val="clear" w:pos="2268"/>
        <w:tab w:val="clear" w:pos="6237"/>
        <w:tab w:val="right" w:pos="851" w:leader="none"/>
      </w:tabs>
      <w:suppressAutoHyphens w:val="true"/>
      <w:spacing w:lineRule="exact" w:line="300" w:before="360" w:after="240"/>
      <w:ind w:left="1134" w:right="1134" w:hanging="1134"/>
    </w:pPr>
    <w:rPr>
      <w:b/>
      <w:spacing w:val="4"/>
      <w:w w:val="103"/>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proos@mail.belpak.by" TargetMode="External"/><Relationship Id="rId3" Type="http://schemas.openxmlformats.org/officeDocument/2006/relationships/hyperlink" Target="mailto:minproos@mail.belpak.by" TargetMode="External"/><Relationship Id="rId4" Type="http://schemas.openxmlformats.org/officeDocument/2006/relationships/hyperlink" Target="mailto:icd@tut.by" TargetMode="External"/><Relationship Id="rId5" Type="http://schemas.openxmlformats.org/officeDocument/2006/relationships/hyperlink" Target="mailto:icd@tut.by" TargetMode="External"/><Relationship Id="rId6" Type="http://schemas.openxmlformats.org/officeDocument/2006/relationships/hyperlink" Target="consultantplus://offline/ref=055C32F41E767B6C4D914282AAECDC610A1176C8DF9C7FCB03EFEE25A15E4297D2484ECF6C2C339B85CBA0CF65PF17R" TargetMode="External"/><Relationship Id="rId7" Type="http://schemas.openxmlformats.org/officeDocument/2006/relationships/hyperlink" Target="http://greenbelarus.info/" TargetMode="External"/><Relationship Id="rId8" Type="http://schemas.openxmlformats.org/officeDocument/2006/relationships/hyperlink" Target="consultantplus://offline/ref=469AFB49B67373AD894C47BEFEC4A0C90A9CDB71CF7EE93FA7E4EFBE1748F2CDD1EAA8A68E2F0D7C0918F6A717Q2q2R" TargetMode="External"/><Relationship Id="rId9" Type="http://schemas.openxmlformats.org/officeDocument/2006/relationships/hyperlink" Target="http://www.minpriroda.by/ru/orxus" TargetMode="External"/><Relationship Id="rId10" Type="http://schemas.openxmlformats.org/officeDocument/2006/relationships/hyperlink" Target="http://www.aarhusbel.com/" TargetMode="External"/><Relationship Id="rId11" Type="http://schemas.openxmlformats.org/officeDocument/2006/relationships/hyperlink" Target="http://mas.by/" TargetMode="External"/><Relationship Id="rId12" Type="http://schemas.openxmlformats.org/officeDocument/2006/relationships/hyperlink" Target="http://minzdrav.gov.by/" TargetMode="External"/><Relationship Id="rId13" Type="http://schemas.openxmlformats.org/officeDocument/2006/relationships/hyperlink" Target="http://www.minenergo.gov.by/" TargetMode="External"/><Relationship Id="rId14" Type="http://schemas.openxmlformats.org/officeDocument/2006/relationships/hyperlink" Target="http://minpriroda.gov.by/ru/" TargetMode="External"/><Relationship Id="rId15" Type="http://schemas.openxmlformats.org/officeDocument/2006/relationships/hyperlink" Target="http://www.tnpa.by/ViewFileText.php?UrlRid=70797&amp;UrlOnd=%D2%CA%CF 126-2008 (03220)" TargetMode="External"/><Relationship Id="rId16" Type="http://schemas.openxmlformats.org/officeDocument/2006/relationships/hyperlink" Target="http://www.minpriroda.by/" TargetMode="External"/><Relationship Id="rId17" Type="http://schemas.openxmlformats.org/officeDocument/2006/relationships/hyperlink" Target="http://xn--1-stb1d.xn--p1ai/IO.php?D00F00=E78/F24.HTM&amp;O=x&amp;date_load=2011-01-01" TargetMode="External"/><Relationship Id="rId18" Type="http://schemas.openxmlformats.org/officeDocument/2006/relationships/hyperlink" Target="http://inf.by/library/3718" TargetMode="External"/><Relationship Id="rId19" Type="http://schemas.openxmlformats.org/officeDocument/2006/relationships/hyperlink" Target="http://rntbcat.org.by/" TargetMode="External"/><Relationship Id="rId20" Type="http://schemas.openxmlformats.org/officeDocument/2006/relationships/hyperlink" Target="http://ecoinfo.bas-net.by/" TargetMode="External"/><Relationship Id="rId21" Type="http://schemas.openxmlformats.org/officeDocument/2006/relationships/hyperlink" Target="http://www.ecoinv.by/" TargetMode="External"/><Relationship Id="rId22" Type="http://schemas.openxmlformats.org/officeDocument/2006/relationships/hyperlink" Target="http://www.priroda.org/" TargetMode="External"/><Relationship Id="rId23" Type="http://schemas.openxmlformats.org/officeDocument/2006/relationships/hyperlink" Target="http://www.greencross.by/" TargetMode="External"/><Relationship Id="rId24" Type="http://schemas.openxmlformats.org/officeDocument/2006/relationships/hyperlink" Target="http://greenbelarus.info/" TargetMode="External"/><Relationship Id="rId25" Type="http://schemas.openxmlformats.org/officeDocument/2006/relationships/hyperlink" Target="http://www.ecoproject.by/" TargetMode="External"/><Relationship Id="rId26" Type="http://schemas.openxmlformats.org/officeDocument/2006/relationships/hyperlink" Target="http://www.ecoidea.by/" TargetMode="External"/><Relationship Id="rId27" Type="http://schemas.openxmlformats.org/officeDocument/2006/relationships/hyperlink" Target="http://ecoinfoby.net/" TargetMode="External"/><Relationship Id="rId28" Type="http://schemas.openxmlformats.org/officeDocument/2006/relationships/hyperlink" Target="http://www.cricuwr.by/" TargetMode="External"/><Relationship Id="rId29" Type="http://schemas.openxmlformats.org/officeDocument/2006/relationships/hyperlink" Target="http://www.aarhusbel.com/" TargetMode="External"/><Relationship Id="rId30" Type="http://schemas.openxmlformats.org/officeDocument/2006/relationships/hyperlink" Target="http://rad.org.by/" TargetMode="External"/><Relationship Id="rId31" Type="http://schemas.openxmlformats.org/officeDocument/2006/relationships/hyperlink" Target="http://rad.org.by/" TargetMode="External"/><Relationship Id="rId32" Type="http://schemas.openxmlformats.org/officeDocument/2006/relationships/hyperlink" Target="http://hbc.bas-net.by/bcb/" TargetMode="External"/><Relationship Id="rId33" Type="http://schemas.openxmlformats.org/officeDocument/2006/relationships/hyperlink" Target="http://hbc.bas-net.by/plantae/" TargetMode="External"/><Relationship Id="rId34" Type="http://schemas.openxmlformats.org/officeDocument/2006/relationships/hyperlink" Target="http://biosafety.org.by/" TargetMode="External"/><Relationship Id="rId35" Type="http://schemas.openxmlformats.org/officeDocument/2006/relationships/hyperlink" Target="http://ozone.bsu.by/" TargetMode="External"/><Relationship Id="rId36" Type="http://schemas.openxmlformats.org/officeDocument/2006/relationships/hyperlink" Target="http://spare-belarus.by/page.php?66" TargetMode="External"/><Relationship Id="rId37" Type="http://schemas.openxmlformats.org/officeDocument/2006/relationships/hyperlink" Target="http://www.ptushki.org/" TargetMode="External"/><Relationship Id="rId38" Type="http://schemas.openxmlformats.org/officeDocument/2006/relationships/hyperlink" Target="http://wildlife.by/" TargetMode="External"/><Relationship Id="rId39" Type="http://schemas.openxmlformats.org/officeDocument/2006/relationships/hyperlink" Target="http://fauna.iatp.by/" TargetMode="External"/><Relationship Id="rId40" Type="http://schemas.openxmlformats.org/officeDocument/2006/relationships/hyperlink" Target="http://greenclass.iatp.by/" TargetMode="External"/><Relationship Id="rId41" Type="http://schemas.openxmlformats.org/officeDocument/2006/relationships/hyperlink" Target="consultantplus://offline/ref=7EABE01257A5F918A6F570F965AF5187D14ECD78853E71166A359C715AA0D075718F96FE32B351CD5CCBBF7B81X8n1T" TargetMode="External"/><Relationship Id="rId42" Type="http://schemas.openxmlformats.org/officeDocument/2006/relationships/hyperlink" Target="http://www.priroda.brest.by/content/informaciya-o-zaklyucheniyah-gosudarstvennoy-ekologicheskoy-ekspertizy-po-obektam" TargetMode="External"/><Relationship Id="rId43" Type="http://schemas.openxmlformats.org/officeDocument/2006/relationships/hyperlink" Target="http://priroda-vitebsk.by/ru/static/new_url_1871710613/informirovanie" TargetMode="External"/><Relationship Id="rId44" Type="http://schemas.openxmlformats.org/officeDocument/2006/relationships/hyperlink" Target="http://naturegomel.by/ru/expertiza" TargetMode="External"/><Relationship Id="rId45" Type="http://schemas.openxmlformats.org/officeDocument/2006/relationships/hyperlink" Target="http://ohranaprirody.grodno.by/state/AA:navID.98/AC:-1.180004045334" TargetMode="External"/><Relationship Id="rId46" Type="http://schemas.openxmlformats.org/officeDocument/2006/relationships/hyperlink" Target="http://www.minoblpriroda.gov.by/index.php?option=com_content&amp;view=article&amp;id=148:perechen-obektov-ovos&amp;catid=81&amp;Itemid=505" TargetMode="External"/><Relationship Id="rId47" Type="http://schemas.openxmlformats.org/officeDocument/2006/relationships/hyperlink" Target="http://region.mogilev.by/ru/category/ekologiya/poleznaya_informatsiya" TargetMode="External"/><Relationship Id="rId48" Type="http://schemas.openxmlformats.org/officeDocument/2006/relationships/hyperlink" Target="http://www.shklov.mogilev-region.by/" TargetMode="External"/><Relationship Id="rId49" Type="http://schemas.openxmlformats.org/officeDocument/2006/relationships/hyperlink" Target="http://www.rus.alexandriya.by/" TargetMode="External"/><Relationship Id="rId50" Type="http://schemas.openxmlformats.org/officeDocument/2006/relationships/hyperlink" Target="http://www.borisov.minsk-region.by/" TargetMode="External"/><Relationship Id="rId51" Type="http://schemas.openxmlformats.org/officeDocument/2006/relationships/hyperlink" Target="http://rik.by/" TargetMode="External"/><Relationship Id="rId52" Type="http://schemas.openxmlformats.org/officeDocument/2006/relationships/hyperlink" Target="http://www.aarhusbel.com/" TargetMode="External"/><Relationship Id="rId53" Type="http://schemas.openxmlformats.org/officeDocument/2006/relationships/hyperlink" Target="http://minpriroda.by/" TargetMode="External"/><Relationship Id="rId54" Type="http://schemas.openxmlformats.org/officeDocument/2006/relationships/hyperlink" Target="http://www.aarhusbel.com/" TargetMode="External"/><Relationship Id="rId55" Type="http://schemas.openxmlformats.org/officeDocument/2006/relationships/hyperlink" Target="consultantplus://offline/ref=4A3C6B7043E98B4B3516101146AC18D3BDB3ABD46A8E3C993C45CA9D59807D94B0B4B0EBCE1E8FDA033D9A1717e0m4H" TargetMode="External"/><Relationship Id="rId56" Type="http://schemas.openxmlformats.org/officeDocument/2006/relationships/hyperlink" Target="consultantplus://offline/ref=4A3C6B7043E98B4B3516101146AC18D3BDB3ABD46A8E3C993C45CA9D59807D94B0B4B0EBCE1E8FDA033D9A1717e0m4H" TargetMode="External"/><Relationship Id="rId57" Type="http://schemas.openxmlformats.org/officeDocument/2006/relationships/hyperlink" Target="consultantplus://offline/ref=D9E897A27514A1469F693DFCA8A6F5EA2D8676A0FCF3FA5C87A1ADB3A801572551E171BAB63F766323BC4AD1B2G3T" TargetMode="External"/><Relationship Id="rId58" Type="http://schemas.openxmlformats.org/officeDocument/2006/relationships/hyperlink" Target="http://www.minpriroda.by/"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4:24:00Z</dcterms:created>
  <dc:creator>Черняева</dc:creator>
  <dc:description/>
  <cp:keywords/>
  <dc:language>en-US</dc:language>
  <cp:lastModifiedBy>lelykova</cp:lastModifiedBy>
  <cp:lastPrinted>2004-04-23T12:05:00Z</cp:lastPrinted>
  <dcterms:modified xsi:type="dcterms:W3CDTF">2013-11-01T14:24:00Z</dcterms:modified>
  <cp:revision>2</cp:revision>
  <dc:subject>Dmitriev</dc:subject>
  <dc:title> </dc:title>
</cp:coreProperties>
</file>