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спользование маломерных судов и судов с двигателями, гидроциклов в период весеннего нереста рыбы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пунктом 140.6 Правил ведения рыболовного хозяйства и рыболовства, утвержденных Указом Президента Республики Беларусь от 8 декабря 2005 г. № 580, использование гражданами маломерных судов и судов с двигателями в рыболовных угодьях в сроки запрета на вылов рыбы – с 1 апреля по 30 мая </w:t>
      </w:r>
      <w:r>
        <w:rPr>
          <w:b/>
          <w:sz w:val="30"/>
          <w:szCs w:val="30"/>
        </w:rPr>
        <w:t>запрещено</w:t>
      </w:r>
      <w:r>
        <w:rPr>
          <w:sz w:val="30"/>
          <w:szCs w:val="30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В случае необходимости использования маломерных судов и судов с двигателями, гидроциклов для передвижения по водному объекту в хозяйственных, транспортных и иных целях местные исполнительные и распорядительные органы по согласованию с территориальными органами Министерства природных ресурсов и охраны окружающей среды вправе принимать решение о разрешении использования гражданами таких судов в рыболовных угодьях в сроки запрета на вылов рыбы. Местные исполнительные и распорядительные органы не позднее 5 дней до вступления в силу данного решения уведомляют об этом Министерство природных ресурсов и охраны окружающей среды и Государственную инспекцию охраны животного и растительного мира при Президенте Республики Беларусь и публикуют решение в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пользование в рыболовных угодьях маломерных судов, судов с двигателями и гидроциклов юридическими лицами в процессе выполнения их служебной, хозяйственной, научной и спортивной деятельности в сроки запрета на вылов рыбы, осуществляется в порядке, установленном местными исполнительными и распорядительными органами по согласованию с территориальными органами Министерства природных ресурсов и охраны окружающей среды.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 xml:space="preserve">Перечень решений местных исполнительных и распорядительных органов, </w:t>
      </w:r>
    </w:p>
    <w:p>
      <w:pPr>
        <w:pStyle w:val="Normal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разрешающих использование маломерных судов и судов с двигателями,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гидроциклов в период весеннего нереста рыбы, по состоянию на 24 марта 2014 год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5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402"/>
        <w:gridCol w:w="3543"/>
        <w:gridCol w:w="3544"/>
        <w:gridCol w:w="3260"/>
      </w:tblGrid>
      <w:tr>
        <w:trPr>
          <w:tblHeader w:val="true"/>
          <w:trHeight w:val="18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аиме</w:t>
              <w:softHyphen/>
              <w:t>нование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омер и дата решения районного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исполнитель</w:t>
              <w:softHyphen/>
              <w:t>ного и распорядитель</w:t>
              <w:softHyphen/>
              <w:t>ного органа и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срок действия этого реш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аименование водного объекта (водоем, водоток), на котор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разрешается использова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маломерных судов и судов с двигателями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гидроциклов в период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есеннего нереста рыб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 каких целях разрешается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маломерных судов и судов с двигателями, гидроциклов в период весеннего нереста ры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ому (физические, юридические лица, местно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аселение) разрешается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использование маломерных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судов и судов с двигателями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гидроциклов в период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есеннего нереста рыбы</w:t>
            </w:r>
          </w:p>
        </w:tc>
      </w:tr>
      <w:tr>
        <w:trPr/>
        <w:tc>
          <w:tcPr>
            <w:tcW w:w="15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 область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бинков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96 от 20.03.2014 на период запрета 2014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а Мухав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целях подготовки необходимой технической документации для выполнения неотложных дноуглубительных рабо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ЭСП «Днепро-Бугский водный путь» г. Пинск, пл. Ленина, 20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ин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490 от 18.03.2014 сроком до 01.06.2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Припя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существления строительства аргоэкотуристической базы «Турбаза СП «Домини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русско-Германское СП «Доминик»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91 от 18.03.2014 сроком до 01.06.2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Припять, оз.Плесце, оз.Перево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существления хозяйственной деятельности по обслуживании пчелопасе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.Козак И.П. </w:t>
            </w:r>
          </w:p>
        </w:tc>
      </w:tr>
      <w:tr>
        <w:trPr/>
        <w:tc>
          <w:tcPr>
            <w:tcW w:w="15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тебская область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епельск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330 от 04.04.2011 г. (в редакции № 302 от 26.03.2012 г.) (бессрочно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sz w:val="26"/>
                <w:szCs w:val="26"/>
              </w:rPr>
              <w:t>оз. Лепельское, Негризо, Око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уществление природоохранных мероприятий, мониторинга в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sz w:val="26"/>
                <w:szCs w:val="26"/>
              </w:rPr>
              <w:t>Лепельское КУП МС «Лепельское ПМС»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з. Бобри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sz w:val="26"/>
                <w:szCs w:val="26"/>
              </w:rPr>
              <w:t>Организация проката прогулочных лодок и катамар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У «Лепельский военный санаторий ВС Республики Беларусь»</w:t>
            </w:r>
          </w:p>
          <w:p>
            <w:pPr>
              <w:pStyle w:val="Normal"/>
              <w:spacing w:lineRule="exact" w:line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sz w:val="26"/>
                <w:szCs w:val="26"/>
              </w:rPr>
              <w:t>оз. Лепель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sz w:val="26"/>
                <w:szCs w:val="26"/>
              </w:rPr>
              <w:t>Организация проката прогулочных лодок и катамар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КУПП ЖКХ «Лепель», ООО «Пансионат-ЛОДЭ»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sz w:val="26"/>
                <w:szCs w:val="26"/>
              </w:rPr>
              <w:t>оз. Лепель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sz w:val="26"/>
                <w:szCs w:val="26"/>
              </w:rPr>
              <w:t xml:space="preserve">Осуществление спасательных работ, обеспечение безопасности при проведении тренировок по гребле на байдарках и каноэ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sz w:val="26"/>
                <w:szCs w:val="26"/>
              </w:rPr>
              <w:t>Учреждение «Витебская областная детско-юношеская спортивная школа профсоюзов по гребле на байдарках и каноэ «Альбатрос»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sz w:val="26"/>
                <w:szCs w:val="26"/>
              </w:rPr>
              <w:t>оз. Белое, Лепельское, Береща, Плавно, Манец, Палик, реках Эсса, Береща, Бузянка, Сергуч, Мрай, Гай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sz w:val="26"/>
                <w:szCs w:val="26"/>
              </w:rPr>
              <w:t>Проведение экспедиции по внутренним водным пут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sz w:val="26"/>
                <w:szCs w:val="26"/>
              </w:rPr>
              <w:t>Государственное научно-производственное объединение «Научно-практический центр Национальной академии наук Беларуси по биоресурсам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66 от 07.03.2014 г.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1.04.2014 г. по 01.06.2014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 Днепр,          р. Орши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Для занятий греблей на байдарках и кано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СГУСО «Витебский областной центр олимпийского резерва по гребным видам спорта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96 от 10.03.2014,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/>
              <w:rPr/>
            </w:pPr>
            <w:r>
              <w:rPr>
                <w:sz w:val="26"/>
                <w:szCs w:val="26"/>
              </w:rPr>
              <w:t>Срок действия: апрель-май 2014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Озеро Отолово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причала в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/>
              <w:rPr/>
            </w:pPr>
            <w:r>
              <w:rPr>
                <w:sz w:val="26"/>
                <w:szCs w:val="26"/>
              </w:rPr>
              <w:t>д. Губинка на причал д. Косовщ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/>
              <w:rPr/>
            </w:pPr>
            <w:r>
              <w:rPr>
                <w:sz w:val="26"/>
                <w:szCs w:val="26"/>
              </w:rPr>
              <w:t>Для поездки к автолавке за продуктами и обрат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/>
              <w:rPr/>
            </w:pPr>
            <w:r>
              <w:rPr>
                <w:sz w:val="26"/>
                <w:szCs w:val="26"/>
              </w:rPr>
              <w:t>Временно проживающим гражданам в д. Губинка Сорочинского с/с Кутко Геннадию Алексеевичу (зарегистрирован в г. Новополоцке, ул. Я. Купалы, д.20, кВ.12) и Каминскому Александру Степановичу (зарегистрирован в г. Минск, ул. Я.Лучины, д.36, кв.222)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15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 область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7.03.2014 №2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ское озе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роведения учебно-тренировочных зан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ШОР по гребле ОАО «Лакокраска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ов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8.03.2014 № 18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Щара в границах территории Мостов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о-туристический пох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жанская районная организация общественного объединения «Белорусский республиканский союз молодежи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ним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04.2011г. № 321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Щара в черте г. Слонима, р.Щара в черте д. Большие Шиловичи, р.Исса, водохранилище Альберт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учебно-тренировочных занятий по гребле на байдарках и каноэ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зм на байдарк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«Специализированная детско-юношеская школа олимпийского резерва № 2 г.Слонима»</w:t>
            </w:r>
          </w:p>
          <w:p>
            <w:pPr>
              <w:pStyle w:val="TextBody"/>
              <w:spacing w:lineRule="exact" w:line="28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О «Слонимский районный центр детско-юношеского туризма»</w:t>
            </w:r>
          </w:p>
        </w:tc>
      </w:tr>
      <w:tr>
        <w:trPr/>
        <w:tc>
          <w:tcPr>
            <w:tcW w:w="15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 область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гачёв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9-р от 06.03.2014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 Днепр</w:t>
            </w:r>
          </w:p>
          <w:p>
            <w:pPr>
              <w:pStyle w:val="TextBody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 Друть</w:t>
            </w:r>
          </w:p>
          <w:p>
            <w:pPr>
              <w:pStyle w:val="TextBody"/>
              <w:spacing w:lineRule="exact" w:line="28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. Комари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учебно-тренировочных зан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гачёвская СДЮШОР № 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кович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10 от 17.06.2014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е объекты Житковичского р-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служебной и науч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м лицам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ев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1-р от 13.03.2014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 Днепр</w:t>
            </w:r>
          </w:p>
          <w:p>
            <w:pPr>
              <w:pStyle w:val="TextBody"/>
              <w:spacing w:lineRule="exact" w:line="28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 Со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научно - исследовательской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НПО «Научно-практический центр Национальной академии наук Беларуси по биоресурсам»</w:t>
            </w:r>
          </w:p>
          <w:p>
            <w:pPr>
              <w:pStyle w:val="TextBody"/>
              <w:spacing w:lineRule="exact" w:line="28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ая область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4.02.2012 № 2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и Нарочь, Узлянка, Двиноса, Вил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уристических цел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м лицам и гражданам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</w:t>
            </w:r>
            <w:r>
              <w:rPr>
                <w:color w:val="000000"/>
                <w:sz w:val="26"/>
                <w:szCs w:val="26"/>
              </w:rPr>
              <w:t>28.11.2011  № 11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и Бобр, Нач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уристических цел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м лицам и гражданам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 2 апреля 2012 г. № 69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и Гайна, Двиноса, Ил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уристических цел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м лицам и гражданам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6 апреля 2012 г. № 4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и Нарочь (Нарочанка), Страча, Узля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уристических цел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м лицам и гражданам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3.01.2012 № 1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а Слу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уристических цел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м лицам и гражданам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6.01.2012 № 7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о Скачаль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уристических цел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м лицам и гражданам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 20 марта 2012 г. № 3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и Сула, Уса, Нем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уристических цел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м лицам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3.01.2012 № 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и Неман, У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уристических цел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м лицам и гражданам</w:t>
            </w:r>
          </w:p>
        </w:tc>
      </w:tr>
      <w:tr>
        <w:trPr/>
        <w:tc>
          <w:tcPr>
            <w:tcW w:w="15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 область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решения вынесен на сессию Могилевского районного Совета депутатов на 25 марта 2014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сех водных объектах территории Могилев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ета и кольцевания водно-болотных пт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стислав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 апреля 2011 г. № 7-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ки рек Сож. Вихра на расстоянии 100 м от затопляемых мос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затопления мостов на реках Сож и Вих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елям деревень Засожье, Красный Берег, Гимботовка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426" w:right="426" w:gutter="0" w:header="0" w:top="42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umber">
    <w:name w:val="numbe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9"/>
      <w:ind w:firstLine="5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52:00Z</dcterms:created>
  <dc:creator>PC</dc:creator>
  <dc:description/>
  <cp:keywords/>
  <dc:language>en-US</dc:language>
  <cp:lastModifiedBy>Е.Мелешкова</cp:lastModifiedBy>
  <cp:lastPrinted>2014-04-24T09:25:00Z</cp:lastPrinted>
  <dcterms:modified xsi:type="dcterms:W3CDTF">2014-04-24T06:52:00Z</dcterms:modified>
  <cp:revision>2</cp:revision>
  <dc:subject/>
  <dc:title>В отдел информации</dc:title>
</cp:coreProperties>
</file>