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23 июня 2014 года состоялось заседание Координационного совета по реализации Конвенции о водно-болотных угодьях, имеющих международное значение главным образом в качестве местообитаний водоплавающих птиц, при Министерстве природных ресурсов и охраны окружающей среды Республики Беларусь, на котором рассматривались вопросы преобразования заказников республиканского значения «Докудовский» и «Выгонощанское» и номинирования водно-болотных угодий «Подвеликий Мох», «Днепро-Сожский», «Свислочско-Березинский», «Ипуть» и национального парка «Беловежская пуща» (болото Дикое)» для включения в Список водно-болотных угодий международного зна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>По итогам заседания были одобрены представления о преобразовании республиканских заказников, согласно которым заказник «Выгонощанское» преобразуется только в части приведения режима его охраны и использования в соответствии с действующим законодательством без изменения его границ, а заказник «Докудовский» подлежит преобразованию в части изменения его границ с исключением антропогенно измененных участков, которые не имеют важного значения для сохранения биологического разнообразия природного комплекса заказника «Докудовский». Кроме того, при условий добычи торфа на прилегающих к заказнику «Докудовский» участках должны быть соблюдены следующие условия: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ство ограждающих противофильтрационных дамб между охраняемых участком болота и осушительной сетью торфоразработок; 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этапный ввод в эксплуатацию участка торфодобычи;</w:t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 xml:space="preserve">проведение постоянного мониторинга экосистем заказника «Докудовский», мониторинга животного и растительного мира на этой территории; экологическая реабилитация территории (повторное заболачивание) по завершению каждого этапа разработки, согласно ТКП 17.12-02; 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деление охранной зоны шириной до 100 м на участках, смеженных с планируемым участком торфодобычи).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акже участниками заседания были одобрены номинационные заявки водно-болотных угодий «Подвеликий Мох», «Днепро-Сожский», «Свислочско-Березинский», «Ипуть» и национального парка «Беловежская пуща» (болото Дикое)» для включения в Список водно-болотных угодий международного зна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>Кроме того, по итогам заседания ГНУ «Институт экспериментальной ботаники им. В.Ф. Купревича», ГНПО «НПЦ НАН Беларуси по биоресурсам», ОО «Ахова птушак Бацькаўшчыны» поручено в срок до 1 августа 2014 года в соответствии с замечаниями Секретариата Рамсарской конвеции доработать номинационные заявки для включения водно-болотных угодий «Сервечь», «Дрожбитка-Свина», «Голубицкая пуща», «Пойма реки Днепр» и «Полесская долина реки Буг» в Список водно-болотных угодий международного значения и представить их в Минприроды.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1">
    <w:name w:val="Знак8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0:00Z</dcterms:created>
  <dc:creator>PC</dc:creator>
  <dc:description/>
  <cp:keywords/>
  <dc:language>en-US</dc:language>
  <cp:lastModifiedBy>Е.Мелешкова</cp:lastModifiedBy>
  <cp:lastPrinted>2014-07-15T17:39:00Z</cp:lastPrinted>
  <dcterms:modified xsi:type="dcterms:W3CDTF">2014-07-16T09:50:00Z</dcterms:modified>
  <cp:revision>2</cp:revision>
  <dc:subject/>
  <dc:title>Управление международного сотрудничества и информации </dc:title>
</cp:coreProperties>
</file>