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Normal"/>
        <w:spacing w:lineRule="auto" w:line="240" w:before="0" w:after="0"/>
        <w:jc w:val="center"/>
        <w:rPr/>
      </w:pPr>
      <w:r>
        <w:rPr>
          <w:rFonts w:cs="Times New Roman" w:ascii="Times New Roman" w:hAnsi="Times New Roman"/>
          <w:sz w:val="28"/>
          <w:szCs w:val="28"/>
        </w:rPr>
        <w:t>заседания общественного координационного экологического совета при Министерстве природных ресурсов и охраны окружающей сре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публики Беларусь (далее – ОКЭ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27 сентября 2012 года</w:t>
        <w:tab/>
        <w:tab/>
        <w:tab/>
        <w:tab/>
        <w:tab/>
        <w:tab/>
        <w:tab/>
        <w:tab/>
        <w:t xml:space="preserve">     г. Ми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сутствовали: (список прилага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О состоянии популяции и необходимых мероприятиях по охране проходных лососевых рыб Беларуси.</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Докладчик: Колтунов В.В., председатель Совета, исполнительный директор Международного общественного объединения «Экологическая инициатива «БУРЕНКО-ПЛЮС»</w:t>
      </w:r>
    </w:p>
    <w:p>
      <w:pPr>
        <w:pStyle w:val="Normal"/>
        <w:numPr>
          <w:ilvl w:val="0"/>
          <w:numId w:val="4"/>
        </w:numPr>
        <w:tabs>
          <w:tab w:val="clear" w:pos="708"/>
          <w:tab w:val="left" w:pos="24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 итогах участия Республики Беларусь в Конференции ООН по устойчивому развитию «Рио+20».</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Докладчик: Наркевич И.П., начальник отдела международного научного сотрудничества РУП «Бел НИЦ «Экология»</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О ситуации в районах складирования стойких органических загрязнителей и опасных для здоровья человека химических веществ.</w:t>
      </w:r>
    </w:p>
    <w:p>
      <w:pPr>
        <w:pStyle w:val="Normal"/>
        <w:spacing w:lineRule="auto" w:line="240" w:before="0" w:after="0"/>
        <w:ind w:firstLine="720"/>
        <w:jc w:val="both"/>
        <w:rPr/>
      </w:pPr>
      <w:r>
        <w:rPr>
          <w:rFonts w:cs="Times New Roman" w:ascii="Times New Roman" w:hAnsi="Times New Roman"/>
          <w:i/>
          <w:sz w:val="28"/>
          <w:szCs w:val="28"/>
        </w:rPr>
        <w:t>Докладчик: Соловьев Ю.В., председатель Совета Белорусского общественного объединения «Экологическая инициатива»</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 редакции Водного кодекса Республики Беларус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кладчик: Завьялов С.В., начальник управления регулирования воздействий на атмосферный воздух и водные ресурсы Минприроды</w:t>
      </w:r>
    </w:p>
    <w:p>
      <w:pPr>
        <w:pStyle w:val="Normal"/>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н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ЛИ: Кулика В.В., который поприветствовал участников заседания ОКЭС и ознакомил присутствующих с его повесткой. Лобанов Е.А. предложил рассмотреть отчет о проведении общественной экологической экспертизы проектной документации планируемой хозяйственной деятельности по строительству завода по производству сульфатной беленой целлюлозы на базе ОАО «Светлогорский ЦКК» мощностью 400 тыс. тонн в год «под ключ» в рамках вопроса «Разное» повестки дня. Членами ОКЭС предложение Лобанова Е.А. было одобрено.</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первому вопросу:</w:t>
      </w:r>
    </w:p>
    <w:p>
      <w:pPr>
        <w:pStyle w:val="Normal"/>
        <w:spacing w:lineRule="auto" w:line="240" w:before="0" w:after="0"/>
        <w:ind w:firstLine="709"/>
        <w:jc w:val="both"/>
        <w:rPr/>
      </w:pPr>
      <w:r>
        <w:rPr>
          <w:rFonts w:cs="Times New Roman" w:ascii="Times New Roman" w:hAnsi="Times New Roman"/>
          <w:sz w:val="28"/>
          <w:szCs w:val="28"/>
        </w:rPr>
        <w:t>СЛУШАЛИ: Колтунова В.В., Плюту М.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тунов В.В. отметил, что вопрос сохранения лососевых на территории Беларуси в настоящее время достаточно актуален. В рамках реализации проекта ПРООН/ГЭФ «Интеграция вопросов сохранения биоразнообразия в политику и практику территориального планирования в Беларуси» разрабатываются национальные планы действий по сохранению проходных лососевых рыб (лосось, кумжа) в Беларуси.</w:t>
      </w:r>
    </w:p>
    <w:p>
      <w:pPr>
        <w:pStyle w:val="Normal"/>
        <w:tabs>
          <w:tab w:val="clear" w:pos="708"/>
          <w:tab w:val="left" w:pos="60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юта М.В. проинформировал участников заседания ОКЭС о последних исследованиях, проведенных в Островецком районе Гродненской области, в том числе о совместных исследованиях с литовской стороной. Предметом исследований были нерестилища лососевых рыб в р. Вилия и численность их популяций. Среди факторов угрозы для численности популяции лососевых рыб докладчиком были отмечены прерывание путей миграции из-за строительства гидросооружений, бобровых поселений, наличие стоков животноводческих комплексов, свалок мусора вблизи водных объектов, а также фактов браконьерства. В то же время в некоторых местах зафиксировано перенаселение лососевых рыб. Существенную помощь в проведении исследований, по словам Плюты М.В., оказали общественные экологические организации республики.</w:t>
      </w:r>
    </w:p>
    <w:p>
      <w:pPr>
        <w:pStyle w:val="Normal"/>
        <w:tabs>
          <w:tab w:val="clear" w:pos="708"/>
          <w:tab w:val="left" w:pos="6067" w:leader="none"/>
        </w:tabs>
        <w:spacing w:lineRule="auto" w:line="240" w:before="0" w:after="0"/>
        <w:ind w:firstLine="709"/>
        <w:jc w:val="both"/>
        <w:rPr/>
      </w:pPr>
      <w:r>
        <w:rPr>
          <w:rFonts w:cs="Times New Roman" w:ascii="Times New Roman" w:hAnsi="Times New Roman"/>
          <w:sz w:val="28"/>
          <w:szCs w:val="28"/>
        </w:rPr>
        <w:t>Участниками заседания был задан ряд вопросов Плюте М.В., которые касались юридической стороны реализации дальнейших исследований, привлечения финансирования со стороны предприятий, осуществляющих деятельность, способную оказать воздействие на популяцию лососевых рыб.</w:t>
      </w:r>
    </w:p>
    <w:p>
      <w:pPr>
        <w:pStyle w:val="Normal"/>
        <w:tabs>
          <w:tab w:val="clear" w:pos="708"/>
          <w:tab w:val="left" w:pos="60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ик В.В. отметил, что обсуждение данного вопроса может быть продолжено в рамках мероприятий </w:t>
      </w:r>
      <w:r>
        <w:rPr>
          <w:rFonts w:cs="Times New Roman" w:ascii="Times New Roman" w:hAnsi="Times New Roman"/>
          <w:sz w:val="28"/>
          <w:szCs w:val="28"/>
          <w:lang w:val="en-US"/>
        </w:rPr>
        <w:t>XVII</w:t>
      </w:r>
      <w:r>
        <w:rPr>
          <w:rFonts w:cs="Times New Roman" w:ascii="Times New Roman" w:hAnsi="Times New Roman"/>
          <w:sz w:val="28"/>
          <w:szCs w:val="28"/>
        </w:rPr>
        <w:t xml:space="preserve"> Международной специализированной выставки «Энергетика. Экология. Энергосбережение. Электро», которые состоятся 9-12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ународному общественному объединению «Экологическая инициатива «БУРЕНКО-ПЛЮС» (Колтунов В.В.), Научно-практическому центру по биоресурсам Национальной академии наук Беларуси (Плюта М.В.) внести в Министерство природных ресурсов и охраны окружающей среды Республики Беларусь предложения о необходимости проведения мероприятий по сохранению лососевых рыб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второму вопр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ЛИ: Наркевича И.П., который проинформировал присутствующих о мероприятиях, проведенных в рамках Конференции ООН по устойчивому развитию «Рио+20» (далее – Конференция) и прошедших</w:t>
      </w:r>
      <w:r>
        <w:rPr>
          <w:rFonts w:cs="Times New Roman" w:ascii="Times New Roman" w:hAnsi="Times New Roman"/>
          <w:bCs/>
          <w:sz w:val="28"/>
          <w:szCs w:val="28"/>
        </w:rPr>
        <w:t xml:space="preserve">  20-22 июня 2012 года</w:t>
      </w:r>
      <w:r>
        <w:rPr>
          <w:rFonts w:cs="Times New Roman" w:ascii="Times New Roman" w:hAnsi="Times New Roman"/>
          <w:sz w:val="28"/>
          <w:szCs w:val="28"/>
        </w:rPr>
        <w:t xml:space="preserve"> в г. </w:t>
      </w:r>
      <w:r>
        <w:rPr>
          <w:rFonts w:cs="Times New Roman" w:ascii="Times New Roman" w:hAnsi="Times New Roman"/>
          <w:bCs/>
          <w:sz w:val="28"/>
          <w:szCs w:val="28"/>
        </w:rPr>
        <w:t>Рио-де-Жанейро (Бразилия)</w:t>
      </w:r>
      <w:r>
        <w:rPr>
          <w:rFonts w:cs="Times New Roman" w:ascii="Times New Roman" w:hAnsi="Times New Roman"/>
          <w:sz w:val="28"/>
          <w:szCs w:val="28"/>
        </w:rPr>
        <w:t xml:space="preserve"> под девизом «Будущее, которого мы хотим». Докладчик также остановился на вопросах, которым было уделено особое внимание на Конференции: обеспечение построения экономически, социально и экологически устойчивого будущего, институциональной базы устойчивого развития, переход к «зеленой экономике» в контексте устойчивого развития и искоренения нищеты, а также управление межправительственными механизмами устойчивого развития, продовольственная безопасность и т.д. В качестве предлагаемых решений были выделены: помощь развивающимся странам, разработка и принятие национальных стратегий «зеленой экономики» в контексте устойчивого развития, мобилизация финансовых ресурсов, содействие инновационному развитию и т.д. Кроме того, на Конференции был рассмотрен вопрос о создании Международного центра по устойчивому развитию. В отношении нашей страны Наркевич И.П. подчеркнул необходимость присоединения к Протоколу о регистрах выбросов и переноса загрязнителей (далее – РВПЗ) к Орхусской конвенции, как к одному из инструментов достижения целей устойчивого развития, и в связи с этим целесообразность создания в Республике Беларусь Центра по РВПЗ. Как отметил Наркевич И.П., эта инициатива получила одобрение представителей общественных объединений.</w:t>
      </w:r>
    </w:p>
    <w:p>
      <w:pPr>
        <w:pStyle w:val="Normal"/>
        <w:spacing w:lineRule="auto" w:line="240" w:before="0" w:after="0"/>
        <w:ind w:firstLine="709"/>
        <w:jc w:val="both"/>
        <w:rPr/>
      </w:pPr>
      <w:r>
        <w:rPr>
          <w:rFonts w:cs="Times New Roman" w:ascii="Times New Roman" w:hAnsi="Times New Roman"/>
          <w:sz w:val="28"/>
          <w:szCs w:val="28"/>
        </w:rPr>
        <w:t>Сыкало А.И. обратил внимание присутствующих на необходимость единого понимания термина «зеленая экономика», на сомнительное толкование терминов «устойчивое сельское хозяйство» и «устойчивая промышленность».</w:t>
      </w:r>
    </w:p>
    <w:p>
      <w:pPr>
        <w:pStyle w:val="Normal"/>
        <w:spacing w:lineRule="auto" w:line="240" w:before="0" w:after="0"/>
        <w:ind w:firstLine="709"/>
        <w:jc w:val="both"/>
        <w:rPr/>
      </w:pPr>
      <w:r>
        <w:rPr>
          <w:rFonts w:cs="Times New Roman" w:ascii="Times New Roman" w:hAnsi="Times New Roman"/>
          <w:sz w:val="28"/>
          <w:szCs w:val="28"/>
        </w:rPr>
        <w:t>Лобанов Е.А. отметил общее настроение неудовлетворенности результатами проведения Конференции, на которой Учреждение «Центр экологических решений» работало по вопросам химической безопасности.</w:t>
      </w:r>
    </w:p>
    <w:p>
      <w:pPr>
        <w:pStyle w:val="Normal"/>
        <w:spacing w:lineRule="auto" w:line="240" w:before="0" w:after="0"/>
        <w:ind w:firstLine="709"/>
        <w:jc w:val="both"/>
        <w:rPr/>
      </w:pPr>
      <w:r>
        <w:rPr>
          <w:rFonts w:cs="Times New Roman" w:ascii="Times New Roman" w:hAnsi="Times New Roman"/>
          <w:sz w:val="28"/>
          <w:szCs w:val="28"/>
        </w:rPr>
        <w:t>Наркевич И.П. согласился с Лобановым Е.А., однако заметил, что международные форумы такого уровня не дают конкретных действий, а определяют стратегические направления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члены ОКЭС обратили свое внимание на необходимость совершенствования системы образования в интересах устойчив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к сведению информацию Наркевича И.П. и поддержать идею создания Центра по РВПЗ.</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Отделу международного научного сотрудничества РУП «Бел НИЦ «Экология» (Наркевич И.П.) в срок до 31 октября 2012 года направить членам ОКЭС концепцию создания Центра по РВП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третьему вопр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ШАЛИ: Соловьева Ю.В., который ознакомил присутствующих с </w:t>
      </w:r>
      <w:r>
        <w:rPr>
          <w:rFonts w:eastAsia="Times New Roman" w:cs="Times New Roman" w:ascii="Times New Roman" w:hAnsi="Times New Roman"/>
          <w:iCs/>
          <w:sz w:val="28"/>
          <w:szCs w:val="28"/>
          <w:lang w:eastAsia="ru-RU"/>
        </w:rPr>
        <w:t>целями, задачами и основными направлениями реализации Национального плана мероприятий по выполнению в Республике Беларусь положений Стокгольмской конвенции о стойких органических загрязнителях (СОЗ) на 2011–2015 годы, а также вопросами обращения с непригодными пестицидами в Республике Беларусь, в том числе их ликвидации на примере Слонимского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проблемы обращения с СОЗ участниками заседания ОКЭС были затронуты вопросы приобретения мобильной установки по сжиганию непригодных пестицидов, размещения стационарных установок на базе действующих предприятий республики, международного опыта по обращению с непригодными пестиц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БОО «Экологическая инициатива» обеспечить выполнение работ по ликвидации Слонимского захоронения СОЗ в рамках реализации проекта «Обращение со стойкими органическими загрязнителями и укрепление технического и институционального потенциала в Республике Беларусь».</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четвертому вопро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УШАЛИ: Завьялова С.В., который в своем докладе обратил внимание присутствующих на тот факт, что в новой редакции Водного кодекса Республики Беларусь (далее – Водный кодекс) приоритет отдан использованию воды для питьевых нужд. Также докладчик отметил, что проект Водного кодекса был направлен общественным объединениям, членам рабочей группы для рассмотрения и внесения замечаний и предложений, однако в установленные сроки никаких предложений и замечаний не поступило. В результате доработки проекта Водного кодекса некоторые его статьи были объединены и сокращены. Также в Водный кодекс заложены принципы бассейнового управления, введено определение экологического статуса водных объектов, отдельная глава посвящена правам граждан и общественных объеди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ечина Н.И. отметила, что замечания и предложения по проекту Водного кодекса направлены в Минприроды в письменной форме и предложила, чтобы при подготовке проекта Водного кодекса было внесено больше конкретных норм, касающихся терминов и определений, прав граждан, нормативов сброса, сроков временного хранения отходов на территории водоохранных зо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улик В.В. предложил рассмотреть все эти вопросы на заседании рабочей группы по подготовке проекта Водного кодек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Управлению регулирования воздействия на атмосферный воздух и водные ресурсы Минприроды (Завьялов С.В.) до 16 октября 2012 г. провести заседание рабочей группы по подготовке проекта Водного кодекс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пятому вопр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ЛИ: Лобанова Е.А., который представил вниманию присутствующих результаты проведения общественной экологической экспертизы проектной документации планируемой хозяйственной деятельности по строительству завода по производству сульфатной беленой целлюлозы на базе ОАО «Светлогорский ЦКК» мощностью 400 тыс. тонн в год «под ключ». В частности, в заключении указанной выше экспертизы содержались предложения по применению в планируемом производстве способов полностью бесхлорной отбелки целлюлозы, организации дополнительных мероприятий по снижению влияния планируемого производства на ближайший к нему населенный пункт (д. Якимова Слобода), увеличению санитарно-защитной зоны предприятия и количества пунктов наблюдения, перепрофилированию овощной фабрики, расположенной вблизи Светлогорского промышленного узла. Кроме того, организаторы общественной экологической экспертизы считают необходимым проведение повторного собрания по обсуждению отчета об оценке воздействия на окружающую среду планируем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мках рассмотрения пятого вопроса повестки дня заседания ОКЭС выступила Захарова О.Л., которая проинформировала присутствующих представителей общественных объединений экологической направленности о поступившем в Орхусский центр предложении редактора журналов «Эколог и Я» и «Мир животных» о сотрудничестве с общественными объединениями экологической направленности. В рамках этого сотрудничества указанным объединениям предложено регулярно направлять для публикации в этих журналах статьи и материалы на природоохранную темат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хий И.Г. передала Кулику В.В. петицию общественных объединений экологической направленности о выражении протеста против продажи путевок на право охоты на разрешенные виды животных, выставленных на аукцион в рамках проведения </w:t>
      </w:r>
      <w:r>
        <w:rPr>
          <w:rFonts w:cs="Times New Roman" w:ascii="Times New Roman" w:hAnsi="Times New Roman"/>
          <w:color w:val="000000"/>
          <w:sz w:val="28"/>
          <w:szCs w:val="28"/>
          <w:shd w:fill="FFFFFF" w:val="clear"/>
        </w:rPr>
        <w:t>ярмарки «Охота и рыболовство. Осень-2012»</w:t>
      </w:r>
      <w:r>
        <w:rPr>
          <w:rFonts w:cs="Times New Roman" w:ascii="Times New Roman" w:hAnsi="Times New Roman"/>
          <w:sz w:val="28"/>
          <w:szCs w:val="28"/>
        </w:rPr>
        <w:t>. К петиции было приложено около 4000 подписей.</w:t>
      </w:r>
    </w:p>
    <w:p>
      <w:pPr>
        <w:pStyle w:val="Normal"/>
        <w:spacing w:lineRule="auto" w:line="240" w:before="0" w:after="0"/>
        <w:ind w:firstLine="709"/>
        <w:jc w:val="both"/>
        <w:rPr/>
      </w:pPr>
      <w:r>
        <w:rPr>
          <w:rFonts w:cs="Times New Roman" w:ascii="Times New Roman" w:hAnsi="Times New Roman"/>
          <w:sz w:val="28"/>
          <w:szCs w:val="28"/>
        </w:rPr>
        <w:t>Кутоловский И.К. внес предложение о необходимости подготовки плана информационных кампаний на 2013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правлению государственной экологической экспертизы (Андреев А.А.), РУП «Бел НИЦ «Экология» (Ключенович В. И.) до 31 октября 2012 г. организовать и провести рабочие встречи с участием представителей общественных объединений по рассмотрению заключения общественной экологической экспертизы проектной документации планируемой хозяйственной деятельности по строительству завода по производству сульфатной беленой целлюлозы на базе ОАО «Светлогорский ЦКК».</w:t>
      </w:r>
    </w:p>
    <w:p>
      <w:pPr>
        <w:pStyle w:val="Normal"/>
        <w:numPr>
          <w:ilvl w:val="0"/>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Отделу информации и связей с общественностью Минприроды (Пантелеева О.А.) до 31 декабря 2012 г. разработать тематический план информационных кампаний и экологических акций, проводимых Министерством природных ресурсов и охраны окружающей среды Республики Беларусь, на 201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Министра природных ресурсов и охраны окружающей среды Республики Беларусь, заместитель председателя ОКЭС</w:t>
            </w:r>
          </w:p>
        </w:tc>
        <w:tc>
          <w:tcPr>
            <w:tcW w:w="5400" w:type="dxa"/>
            <w:tcBorders/>
          </w:tcPr>
          <w:p>
            <w:pPr>
              <w:pStyle w:val="Normal"/>
              <w:snapToGrid w:val="false"/>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 Кулик</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 о. секретаря</w:t>
        <w:tab/>
        <w:tab/>
        <w:tab/>
        <w:tab/>
        <w:tab/>
        <w:tab/>
        <w:tab/>
        <w:tab/>
        <w:t xml:space="preserve">       О.Л. Захарова</w:t>
      </w:r>
    </w:p>
    <w:sectPr>
      <w:headerReference w:type="default" r:id="rId2"/>
      <w:headerReference w:type="first" r:id="rId3"/>
      <w:type w:val="nextPage"/>
      <w:pgSz w:w="11906" w:h="16838"/>
      <w:pgMar w:left="1701"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19"/>
        </w:tabs>
        <w:ind w:left="2119" w:hanging="141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нак"/>
    <w:basedOn w:val="Normal"/>
    <w:next w:val="Normal"/>
    <w:qFormat/>
    <w:pPr>
      <w:spacing w:lineRule="exact" w:line="240" w:before="0" w:after="16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44:00Z</dcterms:created>
  <dc:creator>Ecology-Olga</dc:creator>
  <dc:description/>
  <dc:language>en-US</dc:language>
  <cp:lastModifiedBy>meleshkova</cp:lastModifiedBy>
  <cp:lastPrinted>2012-10-16T14:47:00Z</cp:lastPrinted>
  <dcterms:modified xsi:type="dcterms:W3CDTF">2012-10-19T14:44:00Z</dcterms:modified>
  <cp:revision>2</cp:revision>
  <dc:subject/>
  <dc:title>ПРОТОКОЛ</dc:title>
</cp:coreProperties>
</file>