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(далее – ОКЭ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6 ноября 2013 года</w:t>
        <w:tab/>
        <w:tab/>
        <w:tab/>
        <w:tab/>
        <w:tab/>
        <w:tab/>
        <w:tab/>
        <w:tab/>
        <w:t xml:space="preserve"> 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– Цалко В.Г.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          – Захарова О.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30"/>
          <w:szCs w:val="30"/>
        </w:rPr>
        <w:t>Присутствовали: список прилагает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проекте Закона Республики Беларусь «О внесении изменений и дополнений в Закон Республики Беларусь «О государственной экологической экспертиз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кладчик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Валюженич Елена Николаевна, начальник отдела экспертизы градостроительных проектов управления государственной экологической экспертизы Минприрод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б обращении с непригодными пестицидами в Республике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кладчик: Соловьев Юрий Васильевич, председатель Совета Белорусского общественного объединения «Экологическая инициатив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</w:t>
        <w:tab/>
        <w:t>Разн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УШАЛИ: Цалко В.Г., Министра природных ресурсов и охраны окружающей среды Республики Беларусь, который поприветствовал участников заседания ОКЭС и ознакомил присутствующих с его повесткой. Со стороны членов ОКЭС для включения в раздел «Разное» повестки дня заседания поступили следующие предложения: о предложениях по совершенствованию деятельности общественного координационного экологического совета при Минприроды, о подведении итогов Форума общественных экологических организаций 2013 и представлении принятых резолюций, о подведении итогов деятельности товарищества «Зеленая сеть» за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харова О.Л. предложила в «Разное» включить вопрос о подготовке национального доклада об осуществлении Орхусской конв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и товарищества «Зеленая сеть» передали председательствующему предложения по внесению изменений и дополнений в Положение об ОКЭС на бумажном носителе, после ознакомления с которыми Цалко В.Г. перешел к обсуждению некоторых из них. В ходе обсуждения возник ряд спорных вопросов, которые было решено вынести для дополнительного обсуждения на рабочую встречу 8 ноября 201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тальные вопросы, предложенные в раздел «Разное» были утвержд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ее Цалко В.Г. передал слово первому докладч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СЛУШАЛИ: Валюженич Е.Н., которая в своем докладе отметила, что планируемые предложения по внесению изменений и дополнений в Закон Республики Беларусь «О государственной экологической экспертизе» (далее – Закон) вызваны правоприменительной практикой в этой сфере и не носят глобально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жде всего, предлагается ввести определения «градостроительное обоснование», «обоснование инвестиций» (вместо «обоснования инвестирования», «проект застройки» (или «архитектурный проект застройк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татью 11 Закона планируется внести дополнение, касающееся объектов, у которых базовый размер санитарно-защитной зоны не установлен», т.е. объектов с новыми, недостаточно изученными технологиями, не имеющими, как правило, аналогов в республ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ношении статьи 13 Закона ряд предложений по внесению изменений и дополнений в Закон касается приведения его в соответствие с санитарными правилами и норм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ее Валюженич Е.Н. отметила, что в рамках технической помощи международными экспертами в текущем году выполнен обзор действующего национального законодательства на предмет содержания в нем норм относительно стратегической экологической оценки (далее – СЭО), а также составлен отчет с рекомендациями и предложениями необходимых изменений в законодательст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отметила докладчик, Протокол по стратегической экологической оценке (далее – Протокол) к Конвенции об оценке воздействия на окружающую среду в трансграничном контексте, Стороной которой является Республика Беларусь, устанавливает обязательства сторон в отношении оценки возможных экологических воздействий определенных планов и программ на окружающую среду и здоровье. Статья 10 Протокола также требует от Сторон уведомлять и консультироваться друг с другом о рассматриваемых планах и программах, которые могут оказать значительное трансграничное воздействие на окружающую среду. Протокол также предусматривает широкое участие общественности в процессе принятия правительственных решений, а также предусматривает раннее, своевременное и эффективное консультирование с природоохранными органами и органами охраны здоров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ложения по внесению изменений и дополнений в национальное законодательство призваны закрепить в нем принципы СЭ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Валюженич Е.Н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ю государственной экологической экспертизы (Андреев А.А.) в срок до 20 декабря 2013 года собрать предложения общественности по внесению изменений и дополнений в Закон Республики Беларусь «О государственной экологической экспертиз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 xml:space="preserve">СЛУШАЛИ: Соловьева Ю.В., который отметил, что </w:t>
      </w:r>
      <w:r>
        <w:rPr>
          <w:rFonts w:cs="Times New Roman" w:ascii="Times New Roman" w:hAnsi="Times New Roman"/>
          <w:color w:val="000000"/>
          <w:sz w:val="30"/>
          <w:szCs w:val="30"/>
        </w:rPr>
        <w:t>пестициды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- это опасные химические вещества, негативно влияющие на окружающую среду и здоровье человека. Международными медицинскими исследованиями, проводившимися на протяжении последних 20 лет, доказано, что непригодные пестициды, относящиеся к стойким органическим загрязнителям (далее - СОЗ), провоцируют развитие ряда заболев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информации докладчика количество выявленных в стране непригодных пестицидов постоянно меняется в связи с проводимой работой по ликвидации их захоронений, а так же в результате новых данных, получаемых в ходе проведения инвентаризации непригодных пестиц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 период с 1996 по 2012 годы в Республике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Беларусь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существлен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ереупаковка всех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пригодных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естицидов,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аходящихс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кладах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ременного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хран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Минприроды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утверждены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авил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раще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пригодными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естицидами, определяющие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требова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фере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раще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анным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идом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т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ловьев Ю.В. отметил, что Минприроды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базе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РУП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«Бел НИЦ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Экология»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оздан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едетс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единая электронна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база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тойких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рганических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загрязнителей,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котора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озволяет оперативно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тслеживать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итуацию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ласти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раще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пригодными пестицид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кже докладчик отметил, что в работу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ласти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раще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пригодными пестицидами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активно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вносят свой вклад и б</w:t>
      </w:r>
      <w:r>
        <w:rPr>
          <w:rFonts w:cs="Times New Roman" w:ascii="Times New Roman" w:hAnsi="Times New Roman"/>
          <w:color w:val="000000"/>
          <w:sz w:val="30"/>
          <w:szCs w:val="30"/>
        </w:rPr>
        <w:t>елорусские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государственные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Соловьева Ю.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УШАЛИ: Бекиша Я.С., еще раз отметил необходимость обсуждения предложений по внесению изменений и дополнений в Положение об ОКЭ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Бекиш Я.С. познакомил присутствующих с результатами работы Форума общественных экологических организаций 2013 года (далее – Форум), в работе которого принятии участие представители 120 общественных экологических организаций республики. Также Бекиш Я.С. отметил, что в ходе проведения Форума был принят ряд резолюций, которые он передал Цалко В.Г. в ходе заседания ОКЭС. По информации Бекиша Я.С. положения этих резолюций планируется включить в итоговый документ Форума, который будет сформирован позднее. Так, в нем планируется отметить негативную практику задержания белорусских антиядерных активистов, ситуацию с выполнением положений Орхусской конвенции в республ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докладчик предложил при участии представителей Минприроды и общественных экологических организаций рассмотреть вопросы о законодательном утверждении Основных направлений экологической политики, которые ранее были одобрены Коллегией Минприроды, а также обсудить возможность разработки нового варианта Национальной стратегии устойчивого развития Белару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тем Бекиш Я.С. представил краткий отчет о работе товарищества «Зеленая сеть» за 2013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лее Бекиш Я.С. констатировал низкие показатели Республики Беларусь по финансированию природоохранных направлений деятельности, которые негативно сказываются на индексе экологической интеграции, и внес предложение восстановить распорядительную функцию Минприроды над средствами, поступающими от экологических платежей, штрафов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в ходе дискуссии участники заседания обсудили вопрос выведения части территории Республиканского ландшафтного заказника «Озеры» для добычи торфа. Была отмечена конструктивная позиция Минприроды по данному вопро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представителями общественных экологических организаций, присутствующими на заседании, было предложено больше поощрять работу экологов в целом и общественных экологов в част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были обсуждены вопросы привлечения финансовых средств международной технической помощи для реализации природоохранных проектов, критического отношения ряда общественных экологических организаций республики к строительству атомной электростанции в Республике Беларусь и деятельности в данной сфере в Республике Ли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харова О.Л. проинформировала присутствующих о том, что на официальном сайте Минприроды размещен проект национального доклада об осуществлении Орхусской конвенции, предложения и замечания по которому принимаются до 30 ноября 201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Бекиша Я.С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Захаровой О.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делу информации и связей с общественностью (Лелюкова О.В.), РУП «Бел НИЦ «Экология» (Ключенович В.И.) в срок до 8 ноября 2013 года организовать рабочую встречу по обсуждению с представителями ОКЭС проекта предложений по внесению изменений и дополнений в Положение об общественном экологическом совете при Министерстве природных ресурсов и охраны окружающей среды Республики Белару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р природных ресурсов и охраны окружающей среды Республики Беларусь, председатель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.Г.Цал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75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75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6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4:00Z</dcterms:created>
  <dc:creator>Ecology-Olga</dc:creator>
  <dc:description/>
  <cp:keywords/>
  <dc:language>en-US</dc:language>
  <cp:lastModifiedBy>lelykova</cp:lastModifiedBy>
  <cp:lastPrinted>2013-10-31T14:48:00Z</cp:lastPrinted>
  <dcterms:modified xsi:type="dcterms:W3CDTF">2013-11-13T13:28:00Z</dcterms:modified>
  <cp:revision>3</cp:revision>
  <dc:subject/>
  <dc:title>ПРОТОКОЛ</dc:title>
</cp:coreProperties>
</file>