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седания общественного координационного экологического совета при Министерстве природных ресурсов и охраны окружающей сре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(далее – ОКЭС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13 мая 2014 года</w:t>
        <w:tab/>
        <w:tab/>
        <w:tab/>
        <w:tab/>
        <w:tab/>
        <w:tab/>
        <w:tab/>
        <w:t>г. Мин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– Цалко В.Г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кретарь           – Захарова О.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овали:      человек (список прилаг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д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 внесении изменений и дополнений в Закон «О государственной экологической экспертиз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Докладчик: Андреев Александр Андреевич, начальник управления государственной экологической экспертиз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«</w:t>
      </w:r>
      <w:r>
        <w:rPr>
          <w:rFonts w:cs="Times New Roman" w:ascii="Times New Roman" w:hAnsi="Times New Roman"/>
          <w:bCs/>
          <w:sz w:val="30"/>
          <w:szCs w:val="30"/>
        </w:rPr>
        <w:t>О внесении дополнений и изменений в некоторые законы Республики Беларусь по вопросам участия общественности в принятии решений, оказывающих воздействие на окружающую среду и (или) связанных с использованием природных ресурсов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Докладчик:</w:t>
      </w:r>
      <w:r>
        <w:rPr>
          <w:rFonts w:cs="Times New Roman" w:ascii="Times New Roman" w:hAnsi="Times New Roman"/>
          <w:i/>
          <w:sz w:val="30"/>
          <w:szCs w:val="30"/>
        </w:rPr>
        <w:t xml:space="preserve"> Лелюкова Ольга Викторовна, начальник отдела информации и связей с общественност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«О рассмотрении вопроса о присоединении к Протоколу о регистрах выбросов и переноса загрязнителей к Орхусской конвен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Докладчик: Наркевич Иван Петрович, </w:t>
      </w:r>
      <w:r>
        <w:rPr>
          <w:rFonts w:cs="Times New Roman" w:ascii="Times New Roman" w:hAnsi="Times New Roman"/>
          <w:i/>
          <w:sz w:val="30"/>
          <w:szCs w:val="30"/>
        </w:rPr>
        <w:t xml:space="preserve">РУП «БелНИЦ «Эколог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Раз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Цалко В.Г., который поприветствовал участников заседания ОКЭС и представил вступившую недавно в должность Первого заместителя Министра природных ресурсов и охраны окружающей среды Республики Беларусь Малкину И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u w:val="single"/>
          <w:shd w:fill="FFFFFF" w:val="clear"/>
        </w:rPr>
        <w:t>По перв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Андреева А.А., который в своем докладе отметил, что в 2015 году планируется внести изменения и дополнения в Закон Республики Беларусь «О государственной экологической экспертизе», которые прежде всего коснутся внедрения в национальное законодательство элементов стратегической экологической оценки, а также уточнения перечня объектов, подлежащих государственной экологической экспертизе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ый орган, ответственный за подготовку законопроекта, - Министерство природных ресурсов и охраны окружающей среды Республики Беларусь. Срок подготовки законопроекта - май 2015 года. 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ок внесения законопроекта в Палату представителей Национального собрания Республики Беларусь - октябрь 2015 года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законопроекта обусловлена следующим: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привести положения Закона Республики Беларусь  от 9 ноября 2009 г.  «О государственной экологической экспертизе» (далее – Закон) в соответствие с Указом Президента Республики Беларусь «О некоторых мерах по совершенствованию деятельности в строительной отрасли» от 14.01.2014 № 26 (далее – Указ № 26);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уется усовершенствование Закона с учётом практики правоприменения  в целях оптимизации перечня объектов государственной экологической экспертизы, совершенствования реализации положений Конвенции об оценке воздействия на окружающую среду в трансграничном контексте, применения инструментов стратегической экологической оценки при разработке проектов планов и программ и приведения их в соответствие с модельным Законом «О стратегической экологической оценке», принятым постановлением Межпарламентской Ассамблеи государств - участников СНГ от 16.05.2011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ом № 26 разработка проектной документации может осуществляться в две стадии – архитектурный проект и строительный проект. Такая стадия разработки проектной документации как обоснование инвестирования в строительство исключена, а предусмотрена разработка предпроектной документации (обоснование инвестиций), которая включает, в том числе, оценку воздействия на окружающую среду в случаях, предусмотренных законодательством о государственной экологической экспертизе. В целях приведения Закона в соответствие с Указом № 26 слова «обоснования инвестирования в строительство» исключаются по тексту Закона, а статьи 5 и 11 дополняются таким объектом государственной экологической экспертизы как обоснование инвестиций. Кроме этого, в соответствии с Указом № 26 приводится абзац первый части первой статьи 13. 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учетом практики применения норм Закона предлагается внести в него ряд дополнений и изменений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татье 5 необходимо уточнить перечень объектов, подлежащих государственной экологической экспертизе в соответствии с Положением о порядке формирования, финансирования и контроля за выполнением государственных, региональных и отраслевых программ, утвержденным Постановлением Совета Министров Республики Беларусь  от 31 марта 2009 г. № 404 и других законодательных актов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дусматривается внесение в статью 13 Закона изменений в связи с тем, что практика применения Закона показала, что ряд объектов производственного назначения, которые оказывают значительное вредное воздействие на окружающую среду, не подлежат оценке воздействия на окружающую среду и государственной экологической экспертизе в связи с тем, что для них не установлен базовый размер санитарно-защитной зоны в соответствии с санитарными нормами 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вязи с изменением перечня объектов в статье 13 предлагается внесение изменений в статью 11 в части компетенции проведения экспертизы по добавленным объектам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ях совершенствования реализации положений Конвенции об оценке воздействия на окружающую среду в трансграничном контексте, Стороной которой является Республика Беларусь, и рекомендаций Комитета по осуществлению Конвенции статья 15 дополнена частью следующего содержания: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Для объектов, в отношении которых проводилась оценка воздействия на окружающую среду в трансграничном контексте, заключение государственной экологической экспертизы, кроме перечисленного в части второй настоящей статьи, должно содержать: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чания по проектной документации, полученные в соответствии с пунктом 8 Статьи 3 и пунктом 2 Статьи 4 Конвенции об оценке воздействия на окружающую среду в трансграничном контексте;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тоги консультаций, указанных в Статье 5 Конвенции об оценке воздействия на окружающую среду в трансграничном контексте;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 о необходимости проведения послепроектного анализа»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ствуясь нормами главы 29 Гражданского процессуального кодекса Республики Беларусь и главы 25 Хозяйственного процессуального кодекса Республики Беларусь, с целью расширения прав граждан и юридических лиц на благоприятную окружающую среду и создание дополнительных механизмов защиты данных прав, а также в целях повышения ответственности государственных органов, проводящих государственную экологическую экспертизу проектной и иной документации, предлагается статью 15 Закона дополнить частями следующего содержания: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Заключение государственной экологической экспертизы размещается на официальном сайте территориального органа Минприроды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лючение государственной экологической экспертизы, утвержденное председателем (заместителем председателя) областного (Минского городского) комитета природных ресурсов и охраны окружающей среды, может быть обжаловано в Министерстве природных ресурсов и охраны окружающей среды Республики Беларусь и (или) в суде. 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ение государственной экологической экспертизы, утвержденное Министром (заместителем Министра) природных ресурсов и охраны окружающей среды Республики Беларусь, может быть обжаловано в суде»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учетом практики применения и в целях повышения ответственности проектных организаций за качество разрабатываемой проектно-сметной документации предлагается часть первую статьи 17 дополнить абзацем следующего содержания: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выявления факта предоставления недостоверных данных, на основании которых выдано заключение государственной экологической экспертизы»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в статью  1 Закона включить термин «стратегическая экологическая оценка», дать ему определение. Дополнить Закон статьёй «Стратегическая экологическая оценка».</w:t>
      </w:r>
    </w:p>
    <w:p>
      <w:pPr>
        <w:pStyle w:val="21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ятие законопроекта будет способствовать улучшению инвестиционного климата в Республике Беларусь, т.к. сокращение стадий проектирования позволит сократить срок реализации инвестиционных проектов, а также расширит права граждан и юридических лиц на благоприятную окружающую среду. Оптимизация перечня объектов, подлежащих оценке воздействия на окружающую среду и государственной экологической экспертизе, позволит максимально учесть требования природоохранного законодательства при разработке проектной документации по объектам, являющимся потенциальным источниками вредного воздействия на окружающую среду, а также привлечь общественность к принятию решений о планируемой хозяйственной деятельности по большему количеству объектов, являющихся потенциальными загрязнителями окружающей среды, что в итоге приведет к уменьшению обращений по вопросам строительст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ие законопроекта повлечет необходимость внесения изменений в постановления Совета Министров Республики Беларусь от 19 мая 2010 г. № 755 «О некоторых мерах по реализации Закона Республики Беларусь от 9 ноября 2009 года «О государственной экологической экспертизе» и от 29 октября 2010 г. № 1592 «Об утверждении Положения о порядке проведения общественной экологической экспертизы», а также в Единый перечень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ый постановлением Совета Министров Республики Беларусь от 17 февраля 2012 г. № 1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итогам доклада присутствующие поинтересовались, будут ли планируемые изменения и дополнения включать процедуры стратегической экологической оценки, и почему такие стратегические документы как прогнозы и концепции исключаются из состава объектов государственной экологической экспертизы. В этой связи присутствующим было разъяснено, что процедура СЭО войдет в Закон Республики Беларусь «О государственной экологической экспертизе» отдельной статьей, а указанные стратегические документы проходят процедуру согласования и визирования в Мин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Цалко В.Г. отметил, что необходимо как можно раньше предоставить проект изменений и дополнений для обсуждения обще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Андреева А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Управлению государственной экологической экспертизы (Андреев А.А.) в срок до 01 февраля 2015 года опубликовать проект изменений и дополнений в Закон Республики Беларусь «О государственной экологической экспертиз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о втор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Лелюкову О.В., которая ознакомила присутствующих с ходом доработки проекта Закона Республики Беларусь «</w:t>
      </w:r>
      <w:r>
        <w:rPr>
          <w:rFonts w:cs="Times New Roman" w:ascii="Times New Roman" w:hAnsi="Times New Roman"/>
          <w:bCs/>
          <w:sz w:val="30"/>
          <w:szCs w:val="30"/>
        </w:rPr>
        <w:t>О внесении дополнений и изменений в некоторые законы Республики Беларусь по вопросам участия общественности в принятии решений, оказывающих воздействие на окружающую среду и (или) связанных с использованием природных ресурсов</w:t>
      </w:r>
      <w:r>
        <w:rPr>
          <w:rFonts w:cs="Times New Roman" w:ascii="Times New Roman" w:hAnsi="Times New Roman"/>
          <w:sz w:val="30"/>
          <w:szCs w:val="30"/>
        </w:rPr>
        <w:t>» (далее – Законо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астности Лелюкова О.В. отметила, что течение всего периода доработки Законопроект представлялся заинтересованным органам государственного управления, структурным подразделениям Минприроды и общественно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нализ поступивших замечаний, предложений и комментариев показал, что необходима доработка проекта Закона в части выполнения рекомендаций, касающихся возложения на государственные органы ответственности за обеспечение должных процедур участия общественности, в том числе учета общественного мнения и информирования общественности о принятом решени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Лелюкова О.В. напомнила присутствующим, что во исполнение рекомендаций, полученных Республикой Беларусь от Комитета по вопросам соблюдения Орхусской конвенции, было необходимо закрепление в законодательстве обязанности государственного органа создавать реестры принятых решений, что в свою очередь повлечет определение критериев выбора информации, необходимой для размещения в указанных реестрах, а также механизма ее передач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 информации докладчика, в предлагаемой редакции Законопроекта более четко определены объекты участия общественности по вопросам, касающимся окружающей среды, что облегчит законодательное закрепление механизма общественного учас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были предложены некоторые изменения, касающиеся экологического н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предложена новая редакция статьи 95 Закона Республики Беларусь «Об охране окружающей среды», которая посвящена регулированию производственного контроля в област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стоящее время, как отметила Лелюкова О.В., проходит этап согласования Законопроекта с заинтересованными органами государственного управления.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Малкина И.В. отметила, что на стадии рассмотрения в Национальном центре законодательства и правовых исследований Республики Беларусь Законопроект подвергнется существенным изменениям в части техники нормотвор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алко В.Г. внес предложение придать нормам, регулирующим создание служб охраны окружающей среды, более обязательный характер, а также уточнить формулировку заголовка статьи 15 Закона Республики Беларусь «Об охране окружающей среды» в связи с предлагаемыми изменениями его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й общественных экологических объединений (организаций) интересовал вопрос отсутствия в составе объектов общественных обсуждений лесоустроительных проектов и проектов водоохранных зон, а также объектов ре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Лелюковой О.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</w:rPr>
        <w:t>2.  В соответствии с поручением Министра в срок до 31.12.2014 внести предложения по законодательному закреплению обязательности создания служб охраны окружающей среды на предприятиях-загрязн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о третьему вопросу:</w:t>
      </w:r>
    </w:p>
    <w:p>
      <w:pPr>
        <w:pStyle w:val="ConsPlusCell"/>
        <w:ind w:firstLine="720"/>
        <w:jc w:val="both"/>
        <w:rPr/>
      </w:pPr>
      <w:r>
        <w:rPr/>
        <w:t xml:space="preserve">СЛУШАЛИ: Наркевича И.П., который отметил, что </w:t>
      </w:r>
      <w:r>
        <w:rPr>
          <w:bCs/>
        </w:rPr>
        <w:t>разработка национального регистра выбросов и переноса загрязнителей (далее – РВПЗ) осуществляется в целях: обеспечения конституционного права населения на благоприятное состояние окружающей среды, выполнения международных обязательств Республики Беларусь по Орхусской конвенции, выявления основных источников выбросов и переноса загрязнителей, количественного определения выбросов и переноса загрязнителей на локальном уровне, а также предоставления общественности экологической информации.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Также докладчик остановился на основных принципах разработки РВПЗ и структуре его управления, предоставил информацию о порядке ведения регистра и обозначил нерешенные в настоящее время вопросы.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Малкина И.В. отметила, что в рамках рассмотрения возможности присоединения к Протоколу о РВПЗ необходимо проанализировать готовность населения воспринимать соответствующую информацию и создание национального РВПЗ до присоединения к указанному протоколу.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Предметом для дискуссии участников заседания также стал вопрос, информацию какого уровня в настоящее время имеется возможность предоставить населению.</w:t>
      </w:r>
    </w:p>
    <w:p>
      <w:pPr>
        <w:pStyle w:val="ConsPlusCell"/>
        <w:ind w:firstLine="709"/>
        <w:jc w:val="both"/>
        <w:rPr>
          <w:bCs/>
        </w:rPr>
      </w:pPr>
      <w:r>
        <w:rPr>
          <w:bCs/>
        </w:rPr>
        <w:t>Лелюкова О.В. обратила внимание участников заседания на то, что пакет документов по присоединению к Протоколу о РВПЗ размещен на официальном сайте Минприроды.</w:t>
      </w:r>
    </w:p>
    <w:p>
      <w:pPr>
        <w:pStyle w:val="ConsPlusCell"/>
        <w:ind w:firstLine="709"/>
        <w:jc w:val="both"/>
        <w:rPr/>
      </w:pPr>
      <w:r>
        <w:rPr/>
        <w:t>РЕШИЛИ:</w:t>
      </w:r>
    </w:p>
    <w:p>
      <w:pPr>
        <w:pStyle w:val="ConsPlusCell"/>
        <w:ind w:firstLine="709"/>
        <w:jc w:val="both"/>
        <w:rPr/>
      </w:pPr>
      <w:r>
        <w:rPr/>
        <w:t>1.</w:t>
        <w:tab/>
        <w:t>Принять к сведению информацию Наркевича И.П..</w:t>
      </w:r>
    </w:p>
    <w:p>
      <w:pPr>
        <w:pStyle w:val="ConsPlusCel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2.</w:t>
        <w:tab/>
        <w:t>В срок до 01.10.2014 года подготовить проект Плана работы по созданию национального РВП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о четверт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Сухий И.Г., которая внесла предложение о проведении встречи представителей Минприроды и общественности по вопросу выработки позиции белорусской стороны для представления на Пятой сессии Совещания Сторон Орхусской конв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присутствующие согласились с указанным выше пред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стр природных ресурсов и охраны окружающей среды Республики Беларусь, председатель ОКЭС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.Г. Цалк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вел</w:t>
        <w:tab/>
        <w:tab/>
        <w:tab/>
        <w:tab/>
        <w:tab/>
        <w:tab/>
        <w:tab/>
        <w:t>В.В. Мар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756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756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8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8:01:00Z</dcterms:created>
  <dc:creator>Ecology-Olga</dc:creator>
  <dc:description/>
  <cp:keywords/>
  <dc:language>en-US</dc:language>
  <cp:lastModifiedBy>Admin</cp:lastModifiedBy>
  <cp:lastPrinted>2014-08-11T13:33:00Z</cp:lastPrinted>
  <dcterms:modified xsi:type="dcterms:W3CDTF">2014-08-11T18:34:00Z</dcterms:modified>
  <cp:revision>4</cp:revision>
  <dc:subject/>
  <dc:title>ПРОТОКОЛ</dc:title>
</cp:coreProperties>
</file>